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header5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R2"/>
        <w:numPr>
          <w:ilvl w:val="0"/>
          <w:numId w:val="0"/>
        </w:numPr>
        <w:ind w:right="-23" w:hanging="0"/>
        <w:jc w:val="center"/>
        <w:outlineLvl w:val="0"/>
        <w:rPr>
          <w:sz w:val="44"/>
          <w:lang w:val="en-US"/>
        </w:rPr>
      </w:pPr>
      <w:r>
        <w:rPr>
          <w:sz w:val="44"/>
        </w:rPr>
        <w:t>СТОЛКНОВЕНИЕ</w:t>
      </w:r>
    </w:p>
    <w:p>
      <w:pPr>
        <w:pStyle w:val="FR1"/>
        <w:numPr>
          <w:ilvl w:val="0"/>
          <w:numId w:val="0"/>
        </w:numPr>
        <w:ind w:right="-23" w:hanging="0"/>
        <w:jc w:val="center"/>
        <w:outlineLvl w:val="0"/>
        <w:rPr/>
      </w:pPr>
      <w:r>
        <w:rPr/>
        <w:t>ИМПЕРИЙ</w:t>
      </w:r>
    </w:p>
    <w:p>
      <w:pPr>
        <w:pStyle w:val="Normal"/>
        <w:ind w:right="-23" w:hanging="0"/>
        <w:rPr/>
      </w:pPr>
      <w:r>
        <w:rPr/>
      </w:r>
    </w:p>
    <w:p>
      <w:pPr>
        <w:pStyle w:val="FR4"/>
        <w:numPr>
          <w:ilvl w:val="0"/>
          <w:numId w:val="0"/>
        </w:numPr>
        <w:ind w:right="-23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рдж Вандеман</w:t>
      </w:r>
    </w:p>
    <w:p>
      <w:pPr>
        <w:pStyle w:val="FR4"/>
        <w:ind w:right="-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ind w:right="-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ind w:right="-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ind w:right="-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ind w:right="-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ind w:right="-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ind w:right="-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ind w:right="-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ind w:right="-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ind w:right="-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ind w:right="-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-23" w:hanging="0"/>
        <w:outlineLvl w:val="0"/>
        <w:rPr>
          <w:b/>
          <w:b/>
          <w:sz w:val="22"/>
        </w:rPr>
      </w:pPr>
      <w:r>
        <w:rPr>
          <w:b/>
          <w:sz w:val="22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00" w:before="260" w:after="0"/>
        <w:ind w:right="-23" w:hanging="0"/>
        <w:outlineLvl w:val="0"/>
        <w:rPr>
          <w:sz w:val="22"/>
        </w:rPr>
      </w:pPr>
      <w:r>
        <w:rPr>
          <w:sz w:val="22"/>
        </w:rPr>
        <w:t>Глава 1. Один мир — две империи</w:t>
      </w:r>
    </w:p>
    <w:p>
      <w:pPr>
        <w:pStyle w:val="Normal"/>
        <w:spacing w:lineRule="auto" w:line="300"/>
        <w:ind w:right="-23" w:hanging="0"/>
        <w:rPr>
          <w:sz w:val="22"/>
        </w:rPr>
      </w:pPr>
      <w:r>
        <w:rPr>
          <w:sz w:val="22"/>
        </w:rPr>
        <w:t>Глава 2. Крутая лестница к Богу</w:t>
      </w:r>
    </w:p>
    <w:p>
      <w:pPr>
        <w:pStyle w:val="Normal"/>
        <w:spacing w:lineRule="auto" w:line="300"/>
        <w:ind w:right="-23" w:hanging="0"/>
        <w:rPr>
          <w:sz w:val="22"/>
        </w:rPr>
      </w:pPr>
      <w:r>
        <w:rPr>
          <w:sz w:val="22"/>
        </w:rPr>
        <w:t>Глава 3. Война за Слово</w:t>
      </w:r>
    </w:p>
    <w:p>
      <w:pPr>
        <w:pStyle w:val="Normal"/>
        <w:spacing w:lineRule="auto" w:line="300"/>
        <w:ind w:right="-23" w:hanging="0"/>
        <w:rPr>
          <w:sz w:val="22"/>
        </w:rPr>
      </w:pPr>
      <w:r>
        <w:rPr>
          <w:sz w:val="22"/>
        </w:rPr>
        <w:t>Глава 4. Владения сатаны</w:t>
      </w:r>
    </w:p>
    <w:p>
      <w:pPr>
        <w:pStyle w:val="Normal"/>
        <w:spacing w:lineRule="auto" w:line="300"/>
        <w:ind w:right="-23" w:hanging="0"/>
        <w:rPr>
          <w:sz w:val="22"/>
        </w:rPr>
      </w:pPr>
      <w:r>
        <w:rPr>
          <w:sz w:val="22"/>
        </w:rPr>
        <w:t>Глава 5. Вернитесь в Эдем</w:t>
      </w:r>
    </w:p>
    <w:p>
      <w:pPr>
        <w:pStyle w:val="Normal"/>
        <w:spacing w:lineRule="auto" w:line="300"/>
        <w:ind w:right="-23" w:hanging="0"/>
        <w:rPr>
          <w:sz w:val="22"/>
        </w:rPr>
      </w:pPr>
      <w:r>
        <w:rPr>
          <w:sz w:val="22"/>
        </w:rPr>
        <w:t>Глава 6. Рычащий агнец</w:t>
      </w:r>
    </w:p>
    <w:p>
      <w:pPr>
        <w:pStyle w:val="Normal"/>
        <w:spacing w:lineRule="auto" w:line="300"/>
        <w:ind w:right="-23" w:hanging="0"/>
        <w:rPr>
          <w:sz w:val="22"/>
        </w:rPr>
      </w:pPr>
      <w:r>
        <w:rPr>
          <w:sz w:val="22"/>
        </w:rPr>
        <w:t>Глава 7. Мои дети, моя кровь</w:t>
      </w:r>
    </w:p>
    <w:p>
      <w:pPr>
        <w:pStyle w:val="Normal"/>
        <w:spacing w:lineRule="auto" w:line="300"/>
        <w:ind w:right="-23" w:hanging="0"/>
        <w:rPr>
          <w:sz w:val="22"/>
        </w:rPr>
      </w:pPr>
      <w:r>
        <w:rPr>
          <w:sz w:val="22"/>
        </w:rPr>
        <w:t>Глава 8. Кому принадлежит будущее?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FR4"/>
        <w:ind w:right="-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-23" w:hanging="0"/>
        <w:jc w:val="center"/>
        <w:outlineLvl w:val="0"/>
        <w:rPr>
          <w:b/>
          <w:b/>
        </w:rPr>
      </w:pPr>
      <w:r>
        <w:rPr>
          <w:b/>
        </w:rPr>
        <w:t>ПРЕЖДЕ ЧЕМ ВЫ ПЕРЕВЕРНЕТЕ ЭТУ СТРАНИЦУ...</w:t>
      </w:r>
    </w:p>
    <w:p>
      <w:pPr>
        <w:pStyle w:val="FR5"/>
        <w:spacing w:lineRule="auto" w:line="240" w:before="360" w:after="0"/>
        <w:ind w:left="0" w:right="-23" w:firstLine="240"/>
        <w:jc w:val="both"/>
        <w:rPr>
          <w:b w:val="false"/>
          <w:b w:val="false"/>
        </w:rPr>
      </w:pPr>
      <w:r>
        <w:rPr>
          <w:b w:val="false"/>
          <w:i/>
          <w:sz w:val="20"/>
        </w:rPr>
        <w:t>32 года я говорил с американским и другими наро</w:t>
        <w:softHyphen/>
        <w:t>дами по телевидению. Это огромная ответственность, если принять во внимание тему моих бесед.</w:t>
      </w:r>
    </w:p>
    <w:p>
      <w:pPr>
        <w:pStyle w:val="FR5"/>
        <w:spacing w:lineRule="auto" w:line="240"/>
        <w:ind w:left="0" w:right="-23" w:firstLine="320"/>
        <w:jc w:val="both"/>
        <w:rPr>
          <w:b w:val="false"/>
          <w:b w:val="false"/>
        </w:rPr>
      </w:pPr>
      <w:r>
        <w:rPr>
          <w:b w:val="false"/>
          <w:i/>
          <w:sz w:val="20"/>
        </w:rPr>
        <w:t>Беседы эти опубликованы, что дало возможность со</w:t>
        <w:softHyphen/>
        <w:t>хранить их в памяти слушателей, и «Столкновение импе</w:t>
        <w:softHyphen/>
        <w:t>рий», на мой взгляд, является самой значительной из</w:t>
      </w:r>
    </w:p>
    <w:p>
      <w:pPr>
        <w:pStyle w:val="FR5"/>
        <w:spacing w:lineRule="auto" w:line="240"/>
        <w:ind w:left="0" w:right="-23" w:hanging="0"/>
        <w:rPr>
          <w:b w:val="false"/>
          <w:b w:val="false"/>
        </w:rPr>
      </w:pPr>
      <w:r>
        <w:rPr>
          <w:b w:val="false"/>
          <w:i/>
          <w:sz w:val="20"/>
        </w:rPr>
        <w:t>них.</w:t>
      </w:r>
    </w:p>
    <w:p>
      <w:pPr>
        <w:pStyle w:val="FR5"/>
        <w:spacing w:lineRule="auto" w:line="240"/>
        <w:ind w:left="0" w:right="-23" w:firstLine="260"/>
        <w:jc w:val="both"/>
        <w:rPr>
          <w:b w:val="false"/>
          <w:b w:val="false"/>
        </w:rPr>
      </w:pPr>
      <w:r>
        <w:rPr>
          <w:b w:val="false"/>
          <w:i/>
          <w:sz w:val="20"/>
        </w:rPr>
        <w:t>Проще говоря, здесь показан драматический характер великого спора между Христом и сатаной, спора, кото</w:t>
        <w:softHyphen/>
        <w:t>рый с захватывающей дух быстротой движется к раз</w:t>
        <w:softHyphen/>
        <w:t>вязке. Много сил и энергии потребовалось мне и моим коллегам — составителям данной программы — для то</w:t>
        <w:softHyphen/>
        <w:t>го чтобы сделать это убедительно. Надеюсь, что читатели так же, как и телезрители, живо воспримут эти теле</w:t>
        <w:softHyphen/>
        <w:t>беседы., напечатанные на этих страницах.</w:t>
      </w:r>
    </w:p>
    <w:p>
      <w:pPr>
        <w:pStyle w:val="FR5"/>
        <w:spacing w:lineRule="auto" w:line="240"/>
        <w:ind w:left="0" w:right="-23" w:firstLine="260"/>
        <w:jc w:val="both"/>
        <w:rPr>
          <w:b w:val="false"/>
          <w:b w:val="false"/>
        </w:rPr>
      </w:pPr>
      <w:r>
        <w:rPr>
          <w:b w:val="false"/>
          <w:i/>
          <w:sz w:val="20"/>
        </w:rPr>
        <w:t>И, наконец,</w:t>
      </w:r>
      <w:r>
        <w:rPr>
          <w:b w:val="false"/>
          <w:sz w:val="20"/>
        </w:rPr>
        <w:t xml:space="preserve"> я </w:t>
      </w:r>
      <w:r>
        <w:rPr>
          <w:b w:val="false"/>
          <w:i/>
          <w:sz w:val="20"/>
        </w:rPr>
        <w:t>с особым чувством выражаю свою при</w:t>
        <w:softHyphen/>
        <w:t>знательность Стивену Мозли за участие в подготовке рукописи.</w:t>
      </w:r>
    </w:p>
    <w:p>
      <w:pPr>
        <w:pStyle w:val="FR5"/>
        <w:spacing w:lineRule="auto" w:line="240"/>
        <w:ind w:left="0" w:right="-23" w:firstLine="260"/>
        <w:jc w:val="both"/>
        <w:rPr>
          <w:b w:val="false"/>
          <w:b w:val="false"/>
        </w:rPr>
      </w:pPr>
      <w:r>
        <w:rPr>
          <w:b w:val="false"/>
          <w:i/>
          <w:sz w:val="20"/>
        </w:rPr>
        <w:t>Надеюсь и молюсь, что истины, которые откроются с этих страниц, помогут понять Слово Божье, как един</w:t>
        <w:softHyphen/>
        <w:t>ственный путь к выживанию перед лицом приближа</w:t>
        <w:softHyphen/>
        <w:t>ющегося кризиса.</w:t>
      </w:r>
    </w:p>
    <w:p>
      <w:pPr>
        <w:sectPr>
          <w:headerReference w:type="default" r:id="rId4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ind w:right="-23" w:hanging="0"/>
        <w:jc w:val="right"/>
        <w:rPr/>
      </w:pPr>
      <w:r>
        <w:rPr/>
        <w:t>Дж. Вандеман</w:t>
      </w:r>
    </w:p>
    <w:p>
      <w:pPr>
        <w:pStyle w:val="Normal"/>
        <w:numPr>
          <w:ilvl w:val="0"/>
          <w:numId w:val="0"/>
        </w:numPr>
        <w:spacing w:lineRule="auto" w:line="420"/>
        <w:ind w:right="-23" w:hanging="0"/>
        <w:outlineLvl w:val="0"/>
        <w:rPr>
          <w:b/>
          <w:b/>
        </w:rPr>
      </w:pPr>
      <w:r>
        <w:rPr>
          <w:b/>
        </w:rPr>
        <w:t>Глава 1 Один мир — две империи</w:t>
      </w:r>
    </w:p>
    <w:p>
      <w:pPr>
        <w:pStyle w:val="Normal"/>
        <w:spacing w:before="180" w:after="0"/>
        <w:ind w:right="-23" w:hanging="0"/>
        <w:rPr/>
      </w:pPr>
      <w:r>
        <w:rPr/>
        <w:t>Люди говорят на разных языках, но они очень похо</w:t>
        <w:softHyphen/>
        <w:t>жи друг на друга: вспышки гнева, ненависть, насилие — и все это нередко во имя религии! Мы проповедуем любовь и взаимопонимание. Мы осуждаем кровопроли</w:t>
        <w:softHyphen/>
        <w:t>тие — и этого действительно никто не хочет.</w:t>
      </w:r>
    </w:p>
    <w:p>
      <w:pPr>
        <w:pStyle w:val="Normal"/>
        <w:ind w:right="-23" w:hanging="0"/>
        <w:rPr/>
      </w:pPr>
      <w:r>
        <w:rPr/>
        <w:t>Но почему же тогда так много верующих оказывают</w:t>
        <w:softHyphen/>
        <w:t>ся втянутыми в кровопролития? Разве религия не приз</w:t>
        <w:softHyphen/>
        <w:t>вана к тому, чтобы содействовать примирению? Почему же льется кровь во имя Князя Мира? Во имя Аллаха? Во имя Иеговы?</w:t>
      </w:r>
    </w:p>
    <w:p>
      <w:pPr>
        <w:pStyle w:val="Normal"/>
        <w:ind w:right="-23" w:hanging="0"/>
        <w:rPr/>
      </w:pPr>
      <w:r>
        <w:rPr/>
        <w:t>Что же кроется за этой непрекращающейся, дья</w:t>
        <w:softHyphen/>
        <w:t>вольской борьбой?</w:t>
      </w:r>
    </w:p>
    <w:p>
      <w:pPr>
        <w:pStyle w:val="Normal"/>
        <w:ind w:right="-23" w:hanging="0"/>
        <w:rPr/>
      </w:pPr>
      <w:r>
        <w:rPr/>
        <w:t>1947 год. Сотни тысяч мусульман двигались на се</w:t>
        <w:softHyphen/>
        <w:t>вер, на свою новую родину, в Пакистан, оставляя в Ин</w:t>
        <w:softHyphen/>
        <w:t>дии все: землю своих предков, дома, имущество, работу. На этом же пути им встречались бесчисленные толпы беженцев, двигавшихся на юг. Это индусы, оставляв</w:t>
        <w:softHyphen/>
        <w:t>шие все в Пакистане, чтобы жить на своей новой роди</w:t>
        <w:softHyphen/>
        <w:t>не — Индии.</w:t>
      </w:r>
    </w:p>
    <w:p>
      <w:pPr>
        <w:pStyle w:val="Normal"/>
        <w:ind w:right="-23" w:firstLine="320"/>
        <w:rPr/>
      </w:pPr>
      <w:r>
        <w:rPr/>
        <w:t>Разделение жителей Индии на мусульман и инду</w:t>
        <w:softHyphen/>
        <w:t>сов стало причиной возникновения небывалого конфлик</w:t>
        <w:softHyphen/>
        <w:t>та и породило веками не затухающую ненависть.</w:t>
      </w:r>
    </w:p>
    <w:p>
      <w:pPr>
        <w:pStyle w:val="Normal"/>
        <w:ind w:right="-23" w:firstLine="320"/>
        <w:rPr/>
      </w:pPr>
      <w:r>
        <w:rPr/>
        <w:t>Я был в Индии в том печально знаменитом году и хорошо помню спасающих свою жизнь беженцев. На се--вере движимые жаждой мести мусульмане. составляв</w:t>
        <w:softHyphen/>
        <w:t>шие там большинство, жестоко убивали индусов. На юг же индусы, составлявшие там большинство, безжалостно уничтожали мусульман.</w:t>
      </w:r>
    </w:p>
    <w:p>
      <w:pPr>
        <w:pStyle w:val="Normal"/>
        <w:ind w:right="-23" w:firstLine="320"/>
        <w:rPr/>
      </w:pPr>
      <w:r>
        <w:rPr/>
        <w:t>Наверное, самое ужасное кровопролитие было на железных дорогах, где поезда беженцев ждала засада. Были такие дни, когда не было ни одного поезда, который прошел бы без своего страшного груза: раненых ж убитых.</w:t>
      </w:r>
    </w:p>
    <w:p>
      <w:pPr>
        <w:pStyle w:val="Normal"/>
        <w:ind w:right="-23" w:firstLine="320"/>
        <w:rPr/>
      </w:pPr>
      <w:r>
        <w:rPr/>
        <w:t>Тот, кто пережил весь этот кошмар, никогда не смо</w:t>
        <w:softHyphen/>
        <w:t>жет забыть страшного зрелища: когда открывались двери поездов, -прибывающих в Лахор и Амритсар, на платформы потоками лилась кровь».</w:t>
      </w:r>
    </w:p>
    <w:p>
      <w:pPr>
        <w:pStyle w:val="Normal"/>
        <w:ind w:right="-23" w:firstLine="320"/>
        <w:rPr/>
      </w:pPr>
      <w:r>
        <w:rPr/>
        <w:t>Резня между мусульманами и индусами достигла та</w:t>
        <w:softHyphen/>
        <w:t>кого уровня, что даже солдаты — ветераны войны го</w:t>
        <w:softHyphen/>
        <w:t>ворили: «Все это нельзя даже сравнить с жестокостями второй мировой войны».</w:t>
      </w:r>
    </w:p>
    <w:p>
      <w:pPr>
        <w:pStyle w:val="Normal"/>
        <w:ind w:right="-23" w:firstLine="320"/>
        <w:rPr/>
      </w:pPr>
      <w:r>
        <w:rPr/>
        <w:t>Как может человек убивать беззащитных? Как мо</w:t>
        <w:softHyphen/>
        <w:t>гут люди убивать детей на руках матерей? Почему са</w:t>
        <w:softHyphen/>
        <w:t>мые страшные преступления совершаются во имя рели</w:t>
        <w:softHyphen/>
        <w:t>гии? Почему?</w:t>
      </w:r>
    </w:p>
    <w:p>
      <w:pPr>
        <w:pStyle w:val="Normal"/>
        <w:ind w:right="-23" w:firstLine="320"/>
        <w:rPr/>
      </w:pPr>
      <w:r>
        <w:rPr/>
        <w:t>Подчас мы, христиане, смотрим свысока, когда так называемые «язычники» уничтожают друг друга, и, воз</w:t>
        <w:softHyphen/>
        <w:t>можно, даже испытываем чувство превосходства по от</w:t>
        <w:softHyphen/>
        <w:t>ношению к тем нациям, которые совершают такие неве</w:t>
        <w:softHyphen/>
        <w:t>роятные жестокости. Однако трагедии, подобные вышеупомянутой, случаются не только на экзотическом Вос</w:t>
        <w:softHyphen/>
        <w:t>токе. У нас, на Западе, есть немало трагических собы</w:t>
        <w:softHyphen/>
        <w:t>тии, свидетельствующих о древней «традиции» крово</w:t>
        <w:softHyphen/>
        <w:t>пролития во имя Бога.</w:t>
      </w:r>
    </w:p>
    <w:p>
      <w:pPr>
        <w:pStyle w:val="Normal"/>
        <w:ind w:right="-23" w:firstLine="320"/>
        <w:rPr/>
      </w:pPr>
      <w:r>
        <w:rPr/>
        <w:t>Это случилось в Париже глубокой ночью. 24 августа 1572 года в 1 час. 30 мин. звон с кафедральной коло</w:t>
        <w:softHyphen/>
        <w:t>кольни возвестил: смерть гугенотам!</w:t>
      </w:r>
    </w:p>
    <w:p>
      <w:pPr>
        <w:sectPr>
          <w:headerReference w:type="default" r:id="rId5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  <w:t>Политика Франции в то время сводилась к лавирова</w:t>
        <w:softHyphen/>
        <w:t>нию между двумя враждующими государствами: Анг</w:t>
        <w:softHyphen/>
        <w:t>лией</w:t>
      </w:r>
    </w:p>
    <w:p>
      <w:pPr>
        <w:pStyle w:val="Normal"/>
        <w:ind w:right="-23" w:hanging="0"/>
        <w:rPr/>
      </w:pPr>
      <w:r>
        <w:rPr/>
        <w:t>придерживавшейся протестантизма,</w:t>
      </w:r>
      <w:r>
        <w:rPr>
          <w:b/>
        </w:rPr>
        <w:t xml:space="preserve"> </w:t>
      </w:r>
      <w:r>
        <w:rPr/>
        <w:t>и католической Испанией. Большинство французов были католиками, и в этой сложной политической ситуации их страх и ненависть по отношению к гугенотам — протестант</w:t>
        <w:softHyphen/>
        <w:t>скому меньшинству — возросли до предела.</w:t>
      </w:r>
    </w:p>
    <w:p>
      <w:pPr>
        <w:pStyle w:val="Normal"/>
        <w:ind w:right="-23" w:firstLine="320"/>
        <w:rPr/>
      </w:pPr>
      <w:r>
        <w:rPr/>
        <w:t>Влиятельной католической верхушке удалось убе</w:t>
        <w:softHyphen/>
        <w:t>дить французского короля в необходимости уничтожить мятежных протестантов. Но особенно трагичным было то, что многие французы охотно взялись за оружие, что</w:t>
        <w:softHyphen/>
        <w:t>бы направить его против своих соседей — людей дру</w:t>
        <w:softHyphen/>
        <w:t>гой веры.</w:t>
      </w:r>
    </w:p>
    <w:p>
      <w:pPr>
        <w:pStyle w:val="Normal"/>
        <w:ind w:right="-23" w:firstLine="320"/>
        <w:rPr/>
      </w:pPr>
      <w:r>
        <w:rPr/>
        <w:t>Итак, в ту страшную ночь прозвонил колокол, и хри</w:t>
        <w:softHyphen/>
        <w:t>стиане с мечами и дубинками бросились на улицы Па</w:t>
        <w:softHyphen/>
        <w:t>рижа. Гугенотов — мужчин и женщин, стариков и де</w:t>
        <w:softHyphen/>
        <w:t>тей — выволакивали из домов и убивали.</w:t>
      </w:r>
    </w:p>
    <w:p>
      <w:pPr>
        <w:pStyle w:val="Normal"/>
        <w:ind w:right="-23" w:firstLine="320"/>
        <w:rPr/>
      </w:pPr>
      <w:r>
        <w:rPr/>
        <w:t>Убийства начались вблизи Лувра, где находился ру</w:t>
        <w:softHyphen/>
        <w:t>ководитель протестантов, затем продолжались в Вилле, а йотом в университетском квартале. По улицам города текла кровь.</w:t>
      </w:r>
    </w:p>
    <w:p>
      <w:pPr>
        <w:pStyle w:val="Normal"/>
        <w:ind w:right="-23" w:firstLine="320"/>
        <w:rPr/>
      </w:pPr>
      <w:r>
        <w:rPr/>
        <w:t>Наутро парижане увидели жуткую картину, заста</w:t>
        <w:softHyphen/>
        <w:t>вившую? их содрогнуться. Сена, дивной зеленой лентой рассекающая этот город вечной весны, была наполнена тысячами тел. Вода в реке была красной.</w:t>
      </w:r>
    </w:p>
    <w:p>
      <w:pPr>
        <w:pStyle w:val="Normal"/>
        <w:ind w:right="-23" w:firstLine="320"/>
        <w:rPr/>
      </w:pPr>
      <w:r>
        <w:rPr/>
        <w:t>То был день святого Варфоломея» В этот святой день, почитая одного из 12-ти учеников Христа, люди, призывавшие следовать Христу, зверски убивали дру</w:t>
        <w:softHyphen/>
        <w:t>гих, которые тоже верили в Иисуса. Резня продолжа</w:t>
        <w:softHyphen/>
        <w:t>лась а в других французских провинциях.</w:t>
      </w:r>
    </w:p>
    <w:p>
      <w:pPr>
        <w:pStyle w:val="Normal"/>
        <w:ind w:right="-23" w:firstLine="320"/>
        <w:rPr/>
      </w:pPr>
      <w:r>
        <w:rPr/>
        <w:t>Десятки тысяч гугенотов были безжалостно умерщвлены только потому, что их вера была» признана лож</w:t>
        <w:softHyphen/>
        <w:t>ной.</w:t>
      </w:r>
    </w:p>
    <w:p>
      <w:pPr>
        <w:pStyle w:val="Normal"/>
        <w:ind w:right="-23" w:firstLine="320"/>
        <w:rPr/>
      </w:pPr>
      <w:r>
        <w:rPr/>
        <w:t>Что это за безумие, толкавшее людей совершать по</w:t>
        <w:softHyphen/>
        <w:t>добное? Зачем? Трудно это понять. Что-то поистине дья</w:t>
        <w:softHyphen/>
        <w:t>вольское произошло в день св. Варфоломея 1572 года. И заметьте: ведь это случилось не в далекой Индии. Это не индусы и мусульмане резали друг друга. Это христиане с сатанинской кровожадностью уничтожали христиан.</w:t>
      </w:r>
    </w:p>
    <w:p>
      <w:pPr>
        <w:pStyle w:val="Normal"/>
        <w:ind w:right="-23" w:hanging="0"/>
        <w:rPr/>
      </w:pPr>
      <w:r>
        <w:rPr/>
        <w:t>И вот что очень тревожит: воинственные крики вра</w:t>
        <w:softHyphen/>
        <w:t>ждующих по религиозным мотивам слышатся и сегод</w:t>
        <w:softHyphen/>
        <w:t>ня по всему миру. Они звучат враждебно и громко: продолжают борьбу протестанты и католики в Север</w:t>
        <w:softHyphen/>
        <w:t>ной Ирландии, христиане против мусульман в Ливане, мусульмане-шииты преследуют бахаистов в Иране и т. д.</w:t>
      </w:r>
    </w:p>
    <w:p>
      <w:pPr>
        <w:sectPr>
          <w:headerReference w:type="default" r:id="rId6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</w:r>
    </w:p>
    <w:p>
      <w:pPr>
        <w:pStyle w:val="Normal"/>
        <w:ind w:right="-23" w:firstLine="280"/>
        <w:rPr/>
      </w:pPr>
      <w:r>
        <w:rPr/>
        <w:t>Убийства во имя Бога. Почему они сотрясают мир? Я отважусь предложить ответ, который кого-то может привести в замешательство. Бесспорно, среди причин этих раздоров есть и политические, и социальные, но мне кажется, следует заглянуть за кулисы происходя</w:t>
        <w:softHyphen/>
        <w:t>щего, и тогда нам откроется иная картина. Мы увидим другие более мощные силы, действующие в нашем ми</w:t>
        <w:softHyphen/>
        <w:t>ре. Для того, чтобы яснее понять происходящую борь</w:t>
        <w:softHyphen/>
        <w:t>бу, необходимо вернуться к истокам первого столкно</w:t>
        <w:softHyphen/>
        <w:t>вения.</w:t>
      </w:r>
    </w:p>
    <w:p>
      <w:pPr>
        <w:pStyle w:val="Normal"/>
        <w:ind w:right="-23" w:firstLine="320"/>
        <w:rPr/>
      </w:pPr>
      <w:r>
        <w:rPr/>
        <w:t>Это произошло на небесах. Люцифер, сияющий ар</w:t>
        <w:softHyphen/>
        <w:t>хангел, возгордился и стал роптать, выражая недоволь</w:t>
        <w:softHyphen/>
        <w:t>ство по поводу славы Божьей. В Библии об этом сказа</w:t>
        <w:softHyphen/>
        <w:t>но так: «А говорил в сердце своем: «взойду на небо, выше звезд Божиих вознесу престол мой... взойду на высоты облачные, буду подобен Всевышнему» (Исаия. 14:13, 14).</w:t>
      </w:r>
    </w:p>
    <w:p>
      <w:pPr>
        <w:pStyle w:val="Normal"/>
        <w:ind w:right="-23" w:firstLine="320"/>
        <w:rPr/>
      </w:pPr>
      <w:r>
        <w:rPr/>
        <w:t>Вместо того, чтобы наслаждаться общением с Бо</w:t>
        <w:softHyphen/>
        <w:t>гом, Люциферу захотелось соперничать с Ним. Он бро</w:t>
        <w:softHyphen/>
        <w:t>сил вызов Божьему правлению. Люцифер-архангел пре</w:t>
        <w:softHyphen/>
        <w:t>вратился в сатану-обвинителя. Ему удалось увлечь тре</w:t>
        <w:softHyphen/>
        <w:t>тью часть ангелов в открытое восстание против Божье</w:t>
        <w:softHyphen/>
        <w:t>го правления. Вот что сказано об этом в Откровении:</w:t>
      </w:r>
    </w:p>
    <w:p>
      <w:pPr>
        <w:pStyle w:val="Normal"/>
        <w:ind w:right="-23" w:hanging="0"/>
        <w:rPr/>
      </w:pPr>
      <w:r>
        <w:rPr/>
        <w:t>«И произошла на небе война... И низвержен был вели</w:t>
        <w:softHyphen/>
        <w:t>кий дракон, древний змий, называемый диаволом и са</w:t>
        <w:softHyphen/>
        <w:t>таною, обольщающий всю вселенную, низвержен на зем</w:t>
        <w:softHyphen/>
        <w:t>лю, и ангелы его низвержены с ним» (Откр. 12:7—9).</w:t>
      </w:r>
    </w:p>
    <w:p>
      <w:pPr>
        <w:pStyle w:val="Normal"/>
        <w:ind w:right="-23" w:firstLine="320"/>
        <w:rPr/>
      </w:pPr>
      <w:r>
        <w:rPr/>
        <w:t>Война на небе. Звучит почти невероятно, не так ли? Но не спешите. Бог наделил созданные им существа сво</w:t>
        <w:softHyphen/>
        <w:t>бодным нравственным выбором. Отсюда — вероятность, что кто-то когда-то захочет противостоять Ему. Сатана как раз и бил первым этим «кто-то».</w:t>
      </w:r>
    </w:p>
    <w:p>
      <w:pPr>
        <w:pStyle w:val="Normal"/>
        <w:ind w:right="-23" w:firstLine="320"/>
        <w:rPr/>
      </w:pPr>
      <w:r>
        <w:rPr/>
        <w:t>Бог мог сразу же уничтожить этого неблагодарного предателя, который распространял о Нем ложь, сея со</w:t>
        <w:softHyphen/>
        <w:t>мнения относительно Его справедливости и доброты. Но это только породило бы сомнения, недоверие, подозри</w:t>
        <w:softHyphen/>
        <w:t>тельность.</w:t>
      </w:r>
    </w:p>
    <w:p>
      <w:pPr>
        <w:sectPr>
          <w:headerReference w:type="default" r:id="rId7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Итак, Бог позволил сатане осуществлять свой, так сказать, альтернативный замысел на земле. Он дал са</w:t>
        <w:softHyphen/>
        <w:t>тане возможность доказывать, что в Божьем законе нет нужды, и люди могут быть счастливы и без тесного</w:t>
      </w:r>
    </w:p>
    <w:p>
      <w:pPr>
        <w:pStyle w:val="Normal"/>
        <w:ind w:right="-23" w:hanging="0"/>
        <w:rPr/>
      </w:pPr>
      <w:r>
        <w:rPr/>
        <w:t>общения с Творцом. Миру была дана возможность убе</w:t>
        <w:softHyphen/>
        <w:t>диться, какой путь лучше.</w:t>
      </w:r>
    </w:p>
    <w:p>
      <w:pPr>
        <w:pStyle w:val="Normal"/>
        <w:ind w:right="-23" w:hanging="0"/>
        <w:rPr/>
      </w:pPr>
      <w:r>
        <w:rPr/>
        <w:t>Как известно, Адам и Ева послушались сатану в Эдемском саду. Они поверили его льстивым уверениям, что Бог что-то скрывает от них. Сатана прельстил Ада</w:t>
        <w:softHyphen/>
        <w:t>ма и Еву обещанием, что они будут, как боги, и никогда не умрут.</w:t>
      </w:r>
    </w:p>
    <w:p>
      <w:pPr>
        <w:pStyle w:val="Normal"/>
        <w:ind w:right="-23" w:hanging="0"/>
        <w:rPr/>
      </w:pPr>
      <w:r>
        <w:rPr/>
        <w:t>Итак, сатана, захватив плацдарм, начал действовать. Он принялся строить царство тьмы, свою альтернатив</w:t>
        <w:softHyphen/>
        <w:t>ную империю.</w:t>
      </w:r>
    </w:p>
    <w:p>
      <w:pPr>
        <w:pStyle w:val="Normal"/>
        <w:ind w:right="-23" w:hanging="0"/>
        <w:rPr/>
      </w:pPr>
      <w:r>
        <w:rPr/>
        <w:t>Из этой книжки вы узнаете, какой огромной и всепроникающей стала эта империя зла.</w:t>
      </w:r>
    </w:p>
    <w:p>
      <w:pPr>
        <w:pStyle w:val="Normal"/>
        <w:ind w:right="-23" w:hanging="0"/>
        <w:rPr/>
      </w:pPr>
      <w:r>
        <w:rPr/>
        <w:t>Помните, как возникла эта империя? После того как произошла война с Богом. Сатана всегда воевал с Бо</w:t>
        <w:softHyphen/>
        <w:t>гом, и это была религиозная война. Сатана будит в че</w:t>
        <w:softHyphen/>
        <w:t>ловеке самые худшие его страсти в борьбе с Богом. Он пытается создать свою альтернативную религиозную си</w:t>
        <w:softHyphen/>
        <w:t>стему.</w:t>
      </w:r>
    </w:p>
    <w:p>
      <w:pPr>
        <w:pStyle w:val="Normal"/>
        <w:ind w:right="-23" w:hanging="0"/>
        <w:rPr/>
      </w:pPr>
      <w:r>
        <w:rPr/>
        <w:t>Обычно мы ищем врагов Бога в атеистических, свет</w:t>
        <w:softHyphen/>
        <w:t>ских кругах. И это справедливо, поскольку сатана дей</w:t>
        <w:softHyphen/>
        <w:t>ствует через безбожников. Но запомните: сатана не за</w:t>
        <w:softHyphen/>
        <w:t xml:space="preserve">интересован в обычном противоборстве с Богом — он хочет </w:t>
      </w:r>
      <w:r>
        <w:rPr>
          <w:i/>
        </w:rPr>
        <w:t>занять</w:t>
      </w:r>
      <w:r>
        <w:rPr/>
        <w:t xml:space="preserve"> Его место. Он пытается подменить нашу искреннюю веру в Бога и изменить наш подлинный ре</w:t>
        <w:softHyphen/>
        <w:t>лигиозный опыт. Он хочет не погасить наше усердие, а направить его в другое русло. Он пытается увлечь рев</w:t>
        <w:softHyphen/>
        <w:t>ностных служителей разнообразными греховными стра</w:t>
        <w:softHyphen/>
        <w:t>стями. Сатана ведет наступление против Бога через ре</w:t>
        <w:softHyphen/>
        <w:t>лигию.</w:t>
      </w:r>
    </w:p>
    <w:p>
      <w:pPr>
        <w:pStyle w:val="Normal"/>
        <w:ind w:right="-23" w:hanging="0"/>
        <w:rPr/>
      </w:pPr>
      <w:r>
        <w:rPr/>
        <w:t>Запомните: как только увидите искаженное ненави</w:t>
        <w:softHyphen/>
        <w:t>стью лицо фанатика, выкрикивающего: «смерть невер</w:t>
        <w:softHyphen/>
        <w:t>ным!», вам недолго придется ждать, чтобы увидеть этих «верных», убивающих друг друга. Сатана является уча</w:t>
        <w:softHyphen/>
        <w:t xml:space="preserve">стником </w:t>
      </w:r>
      <w:r>
        <w:rPr>
          <w:i/>
        </w:rPr>
        <w:t>религиозных</w:t>
      </w:r>
      <w:r>
        <w:rPr/>
        <w:t xml:space="preserve"> войн. Он ликует, когда ему уда</w:t>
        <w:softHyphen/>
        <w:t>ется использовать наше религиозное рвение для того, чтобы разбудить в нас самые жестокие инстинкты.</w:t>
      </w:r>
    </w:p>
    <w:p>
      <w:pPr>
        <w:pStyle w:val="Normal"/>
        <w:ind w:right="-23" w:hanging="0"/>
        <w:rPr/>
      </w:pPr>
      <w:r>
        <w:rPr/>
        <w:t>Но Бог не отдал планету Земля под безраздельное господство сатаны, чтобы она стала империей зла. В глубокой древности Он посеял семена Своего праведно</w:t>
        <w:softHyphen/>
        <w:t>го царства в душе Авраама.</w:t>
      </w:r>
    </w:p>
    <w:p>
      <w:pPr>
        <w:sectPr>
          <w:headerReference w:type="default" r:id="rId8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  <w:t>Он воспитал людей, которые следовали истинным путем во мраке идолопоклонства и разложения: «Возлюби Господа Бога твоего всем сердцем твоим и всею душою твоею, и всем разумением твоим и ближнего твоего</w:t>
      </w:r>
      <w:r>
        <w:rPr>
          <w:b/>
        </w:rPr>
        <w:t xml:space="preserve"> </w:t>
      </w:r>
      <w:r>
        <w:rPr/>
        <w:t>как</w:t>
      </w:r>
    </w:p>
    <w:p>
      <w:pPr>
        <w:pStyle w:val="Normal"/>
        <w:ind w:right="-23" w:hanging="0"/>
        <w:rPr/>
      </w:pPr>
      <w:r>
        <w:rPr/>
        <w:t>самого себя». Веками хранил народ Израиля свой за</w:t>
        <w:softHyphen/>
        <w:t>кон, совершал обряды, которые указывали на пришест</w:t>
        <w:softHyphen/>
        <w:t>вие Спасителя. Человечество всегда могло сделать вы</w:t>
        <w:softHyphen/>
        <w:t>бор.</w:t>
      </w:r>
    </w:p>
    <w:p>
      <w:pPr>
        <w:pStyle w:val="Normal"/>
        <w:ind w:right="-23" w:firstLine="280"/>
        <w:rPr/>
      </w:pPr>
      <w:r>
        <w:rPr/>
        <w:t>И у Бога всегда были свидетельства Его истины. На</w:t>
        <w:softHyphen/>
        <w:t>ивысшим пророческим свидетельством было пришествие Иисуса Христа. Иисус прошел по Галилее и Иудее, ис</w:t>
        <w:softHyphen/>
        <w:t>целяя больных, изгоняя демонов, возвещая, что на зем</w:t>
        <w:softHyphen/>
        <w:t>лю пришло Царство Божье. И это было своего рода контрнаступление Бога — установление истинной импе</w:t>
        <w:softHyphen/>
        <w:t>рии, истинного царства, основанного на принципах, ко</w:t>
        <w:softHyphen/>
        <w:t>торым учил и которые воплотил в Своей жизни Христос.</w:t>
      </w:r>
    </w:p>
    <w:p>
      <w:pPr>
        <w:pStyle w:val="Normal"/>
        <w:ind w:right="-23" w:hanging="0"/>
        <w:rPr/>
      </w:pPr>
      <w:r>
        <w:rPr/>
        <w:t>Это был Вождь, покоривший сердца масс, зажегший в их душах сильный религиозный огонь. Он не призывал убивать неверных. Напротив, Он сам пролил Свою кровь за Своих врагов. Он боролся с грехом, но не мечом. Он принял на Себя неизбежное наказание.</w:t>
      </w:r>
    </w:p>
    <w:p>
      <w:pPr>
        <w:pStyle w:val="Normal"/>
        <w:ind w:right="-23" w:hanging="0"/>
        <w:rPr/>
      </w:pPr>
      <w:r>
        <w:rPr/>
        <w:t>В основании империи Христа был крест, .Его жерт</w:t>
        <w:softHyphen/>
        <w:t>венная жизнь, отданная за наши грехи. И именно эта империя должна была установиться во всем мире и бросить вывоз владычеству Сатаны.</w:t>
      </w:r>
    </w:p>
    <w:p>
      <w:pPr>
        <w:pStyle w:val="Normal"/>
        <w:ind w:right="-23" w:firstLine="280"/>
        <w:rPr/>
      </w:pPr>
      <w:r>
        <w:rPr/>
        <w:t>Матфей пишет о великом призыве Христа построить Его империю на земле: «...дана Мне всякая власть на небе и на земле: итак идите, научите все народы, кре</w:t>
        <w:softHyphen/>
        <w:t>стя их во имя Отца и Сына и Святого Духа, уча их со</w:t>
        <w:softHyphen/>
        <w:t>блюдать все, что Я повелел вам„.» (Матф. 28: 18—20).</w:t>
      </w:r>
    </w:p>
    <w:p>
      <w:pPr>
        <w:pStyle w:val="Normal"/>
        <w:ind w:right="-23" w:firstLine="280"/>
        <w:rPr/>
      </w:pPr>
      <w:r>
        <w:rPr/>
        <w:t>Когда сегодня мы смотрим на мир, нам кажется, что силы тьмы торжествуют. После двух 1мировых войн, ге</w:t>
        <w:softHyphen/>
        <w:t>ноцида армян, евреев, камбоджийцев — и все это в XX веке — все выглядит так, будто ненависть и насилие, алчность и похоть одержали победу. Многие потеряли всякую надежду. Но поверьте: -на нашей, планете есть и другая империя.</w:t>
      </w:r>
    </w:p>
    <w:p>
      <w:pPr>
        <w:pStyle w:val="Normal"/>
        <w:ind w:right="-23" w:hanging="0"/>
        <w:rPr/>
      </w:pPr>
      <w:r>
        <w:rPr/>
        <w:t>Везде и во всякое время, когда Слово Божье овла</w:t>
        <w:softHyphen/>
        <w:t>девает сердцами людей, победу одерживает Бог. Но по</w:t>
        <w:softHyphen/>
        <w:t>беды его драматичны — драма происходит внутри. Он строит Свою империю в сердцах людей.</w:t>
      </w:r>
    </w:p>
    <w:p>
      <w:pPr>
        <w:pStyle w:val="Normal"/>
        <w:ind w:right="-23" w:hanging="0"/>
        <w:rPr/>
      </w:pPr>
      <w:r>
        <w:rPr/>
        <w:t>На пути любви и примирения есть замечательные победы. Вот одна из них.</w:t>
      </w:r>
    </w:p>
    <w:p>
      <w:pPr>
        <w:pStyle w:val="Normal"/>
        <w:ind w:right="-23" w:firstLine="320"/>
        <w:rPr/>
      </w:pPr>
      <w:r>
        <w:rPr/>
        <w:t>Это случилось в Индии, стране, где религиозные распри вылились в такие трагические формы, как описано выше.</w:t>
      </w:r>
    </w:p>
    <w:p>
      <w:pPr>
        <w:sectPr>
          <w:headerReference w:type="default" r:id="rId9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23" w:hanging="0"/>
        <w:outlineLvl w:val="0"/>
        <w:rPr/>
      </w:pPr>
      <w:r>
        <w:rPr/>
        <w:t>В 1867 году норвежский миссионер по имени Ларс</w:t>
      </w:r>
    </w:p>
    <w:p>
      <w:pPr>
        <w:pStyle w:val="Normal"/>
        <w:ind w:right="-23" w:hanging="0"/>
        <w:rPr/>
      </w:pPr>
      <w:r>
        <w:rPr/>
        <w:t>поселился в местечке к северу от Калькутты, где жили 2,5 млн. санталов.</w:t>
      </w:r>
    </w:p>
    <w:p>
      <w:pPr>
        <w:pStyle w:val="Normal"/>
        <w:ind w:right="-23" w:hanging="0"/>
        <w:rPr/>
      </w:pPr>
      <w:r>
        <w:rPr/>
        <w:t>У Ларса были большие способности к языкам, и вскоре он овладел языком санталов настолько хорошо, что люди приходили издалека специально послушать этого иностранца, великолепно говорившего на их род</w:t>
        <w:softHyphen/>
        <w:t>ном языке. И так он начал проповедовать о великою царстве Христа, разъяснять благую весть спасения.</w:t>
      </w:r>
    </w:p>
    <w:p>
      <w:pPr>
        <w:pStyle w:val="Normal"/>
        <w:ind w:right="-23" w:hanging="0"/>
        <w:rPr/>
      </w:pPr>
      <w:r>
        <w:rPr/>
        <w:t>Ларса, как и многих других миссионеров, интересо</w:t>
        <w:softHyphen/>
        <w:t>вало, сколько же лет понадобится для того, чтобы эти люди — такие далекие от христианского влияния — проявили интерес к Евангелию, открыли свои сердца этой необычной для них благой вести.</w:t>
      </w:r>
    </w:p>
    <w:p>
      <w:pPr>
        <w:pStyle w:val="Normal"/>
        <w:ind w:right="-23" w:hanging="0"/>
        <w:rPr/>
      </w:pPr>
      <w:r>
        <w:rPr/>
        <w:t>Но, к удивлению, Ларса, санталы были сильно воз</w:t>
        <w:softHyphen/>
        <w:t>буждены сказанным им. Один из вождей воскликнул: «Все сказанное этим чужестранцем доказывает, что Thakur Iui не забыл нас!»</w:t>
      </w:r>
    </w:p>
    <w:p>
      <w:pPr>
        <w:pStyle w:val="Normal"/>
        <w:ind w:right="-23" w:hanging="0"/>
        <w:rPr/>
      </w:pPr>
      <w:r>
        <w:rPr/>
        <w:t xml:space="preserve">Ошеломленный Ларе затаил дыхание; он знал, что на языке санталов </w:t>
      </w:r>
      <w:r>
        <w:rPr>
          <w:lang w:val="en-US"/>
        </w:rPr>
        <w:t>Thakur</w:t>
      </w:r>
      <w:r>
        <w:rPr/>
        <w:t xml:space="preserve"> означает «истинный», а </w:t>
      </w:r>
      <w:r>
        <w:rPr>
          <w:lang w:val="en-US"/>
        </w:rPr>
        <w:t>Iui</w:t>
      </w:r>
      <w:r>
        <w:rPr/>
        <w:t xml:space="preserve"> — «бог». Истинный Бог? Ларе вонял, что, говоря о Все</w:t>
        <w:softHyphen/>
        <w:t>вышнем, он не открыл этик людям ничего нового, и поэтому спросил: «Откуда вы знаете о Thakur Iui?</w:t>
      </w:r>
    </w:p>
    <w:p>
      <w:pPr>
        <w:pStyle w:val="Normal"/>
        <w:ind w:right="-23" w:hanging="0"/>
        <w:rPr/>
      </w:pPr>
      <w:r>
        <w:rPr/>
        <w:t>Ему ответили:</w:t>
      </w:r>
      <w:r>
        <w:rPr>
          <w:b/>
        </w:rPr>
        <w:t xml:space="preserve"> «</w:t>
      </w:r>
      <w:r>
        <w:rPr/>
        <w:t>Наши отцы знали Его очень давно». «Но если вы знаете Thakur Iui, — сказал Ларс, — по</w:t>
        <w:softHyphen/>
        <w:t>чему вы молитесь не Ему, а солнцу или, что еще хуже, демонам?»</w:t>
      </w:r>
    </w:p>
    <w:p>
      <w:pPr>
        <w:pStyle w:val="Normal"/>
        <w:ind w:right="-23" w:hanging="0"/>
        <w:rPr/>
      </w:pPr>
      <w:r>
        <w:rPr/>
        <w:t>Лица людей помрачнели. «Это грустная история», — услышал он в ответ. Вперед вышел самый старый из них и сказал: «Позволь рассказать о нас с самого начала».</w:t>
      </w:r>
    </w:p>
    <w:p>
      <w:pPr>
        <w:pStyle w:val="Normal"/>
        <w:ind w:right="-23" w:hanging="0"/>
        <w:rPr/>
      </w:pPr>
      <w:r>
        <w:rPr/>
        <w:t>И старец рассказал историю о том, как человечест</w:t>
        <w:softHyphen/>
        <w:t>во отвернулось от истинного Бога, историю, так удиви</w:t>
        <w:softHyphen/>
        <w:t>тельно похожую на библейскую.</w:t>
      </w:r>
    </w:p>
    <w:p>
      <w:pPr>
        <w:pStyle w:val="Normal"/>
        <w:ind w:right="-23" w:hanging="0"/>
        <w:rPr/>
      </w:pPr>
      <w:r>
        <w:rPr/>
        <w:t>«Сегодня, — продолжал старец, — говорят, что бог Солнца и есть Thakur Iui. Но наши предки знали, что Thakur Iui — это совсем другое. Его нельзя увидеть, но Он видит все. Он все создал на этой земле, всему определил свое место и заботится обо всем — великом и малом».</w:t>
      </w:r>
    </w:p>
    <w:p>
      <w:pPr>
        <w:sectPr>
          <w:headerReference w:type="default" r:id="rId10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  <w:t>Ларе слушал с возрастающим волнением: вот народ, готовый к принятию благой вести, подобно тому, как евреи были подготовлены своими жертвами и обрядами принять Христа как Мессию. Проповеднику стало изве</w:t>
        <w:softHyphen/>
        <w:t>стно, что не одно поколение санталов выросло, постоян</w:t>
        <w:softHyphen/>
        <w:t>но слыша восклицание: «О, если бы наши предки не со</w:t>
        <w:softHyphen/>
        <w:t>вершили такой страшной ошибки, мы бы сегодня знали</w:t>
      </w:r>
    </w:p>
    <w:p>
      <w:pPr>
        <w:pStyle w:val="Normal"/>
        <w:ind w:right="-23" w:hanging="0"/>
        <w:rPr/>
      </w:pPr>
      <w:r>
        <w:rPr/>
        <w:t>Thakur Iui (истинного Бога)! Но мы потеряли</w:t>
      </w:r>
      <w:r>
        <w:rPr>
          <w:b/>
        </w:rPr>
        <w:t xml:space="preserve"> </w:t>
      </w:r>
      <w:r>
        <w:rPr/>
        <w:t>с Ним</w:t>
      </w:r>
      <w:r>
        <w:rPr>
          <w:b/>
        </w:rPr>
        <w:t xml:space="preserve"> </w:t>
      </w:r>
      <w:r>
        <w:rPr/>
        <w:t>связь».</w:t>
      </w:r>
    </w:p>
    <w:p>
      <w:pPr>
        <w:pStyle w:val="Normal"/>
        <w:ind w:right="-23" w:firstLine="320"/>
        <w:rPr/>
      </w:pPr>
      <w:r>
        <w:rPr/>
        <w:t>И прежде чем Ларс осознал, что происходит, он уви</w:t>
        <w:softHyphen/>
        <w:t>дел вокруг себя тысячи людей, в глазах которых стоял вопрос: как примириться с Thakur Iui через Иисуса Хри</w:t>
        <w:softHyphen/>
        <w:t>ста? Радостное волнение охватило их при мысли, что им простятся грехи, что можно устранить разделение между ними и их истинным Богом.</w:t>
      </w:r>
    </w:p>
    <w:p>
      <w:pPr>
        <w:pStyle w:val="Normal"/>
        <w:ind w:right="-23" w:firstLine="320"/>
        <w:rPr/>
      </w:pPr>
      <w:r>
        <w:rPr/>
        <w:t>И в самом деле: разделение было устранено. Вско</w:t>
        <w:softHyphen/>
        <w:t>ре Ларс писал в своих отчетах: «80 санталов в день при</w:t>
        <w:softHyphen/>
        <w:t>нимают крещение. Обращенные не только начинают от</w:t>
        <w:softHyphen/>
        <w:t>ражать характер Христа, но несут своему народу Еван</w:t>
        <w:softHyphen/>
        <w:t>гелие».</w:t>
      </w:r>
    </w:p>
    <w:p>
      <w:pPr>
        <w:pStyle w:val="Normal"/>
        <w:ind w:right="-23" w:firstLine="320"/>
        <w:rPr/>
      </w:pPr>
      <w:r>
        <w:rPr/>
        <w:t>Добрая весть принесла добрые плоды. Только один Ларс во время своей миссионерской деятельности кре</w:t>
        <w:softHyphen/>
        <w:t>стил 85000 верующих. Кроме того, было организовано множество миссий с целью обращения тех, кто так дол</w:t>
        <w:softHyphen/>
        <w:t>го ждал Thakur Iui.</w:t>
      </w:r>
    </w:p>
    <w:p>
      <w:pPr>
        <w:pStyle w:val="Normal"/>
        <w:ind w:right="-23" w:firstLine="320"/>
        <w:rPr/>
      </w:pPr>
      <w:r>
        <w:rPr/>
        <w:t>Империя зла сатаны огромна. Он увлекает в нее об</w:t>
        <w:softHyphen/>
        <w:t>маном, обольщая и запугивая. Но Бог тоже трудится на нашей планете. Он посеял в сердцах людей семена, ко</w:t>
        <w:softHyphen/>
        <w:t>торые ждут своего часа, чтобы взойти и зацвести. Он стремится приобрести их для истинной веры через сви</w:t>
        <w:softHyphen/>
        <w:t>детельства любви.</w:t>
      </w:r>
    </w:p>
    <w:p>
      <w:pPr>
        <w:pStyle w:val="Normal"/>
        <w:ind w:right="-23" w:firstLine="320"/>
        <w:rPr/>
      </w:pPr>
      <w:r>
        <w:rPr/>
        <w:t>В нашем мире два царства, две империи сопернича</w:t>
        <w:softHyphen/>
        <w:t>ют, чтобы завоевать преданность человечества. Друзья, они накануне такого столкновения, какого мир еще ни</w:t>
        <w:softHyphen/>
        <w:t>когда не видел, столкновения, которое затмит все преж</w:t>
        <w:softHyphen/>
        <w:t>ние споры и конфликты. Книга Откровения рисует яр</w:t>
        <w:softHyphen/>
        <w:t>кую картину этой борьбы, которая венчает историю зем</w:t>
        <w:softHyphen/>
        <w:t>ли — борьбы за сердца и умы людей, населяющих эту планету, не на жизнь, а на смерть.</w:t>
      </w:r>
    </w:p>
    <w:p>
      <w:pPr>
        <w:pStyle w:val="Normal"/>
        <w:ind w:right="-23" w:firstLine="320"/>
        <w:rPr/>
      </w:pPr>
      <w:r>
        <w:rPr/>
        <w:t>Линии фронта обозначены четко. Враг применяет ис</w:t>
        <w:softHyphen/>
        <w:t>куснейшую ложь, ловко искушая нас. Не всегда легко разграничить две противоборствующие империи. Иног</w:t>
        <w:softHyphen/>
        <w:t>да кажется, они сливаются воедино. Как это ни трагич</w:t>
        <w:softHyphen/>
        <w:t>но, но некоторые из заявляющих, что они проповедуют царство Христа, на самом деле укрепляют империю зла. Сама церковь может быть подвержена коррупции, го</w:t>
        <w:softHyphen/>
        <w:t>лос ее искажен, руки — в крови.</w:t>
      </w:r>
    </w:p>
    <w:p>
      <w:pPr>
        <w:pStyle w:val="Normal"/>
        <w:ind w:right="-23" w:firstLine="320"/>
        <w:rPr/>
      </w:pPr>
      <w:r>
        <w:rPr/>
        <w:t>В следующих главах вы узнаете о борьбе этой импе</w:t>
        <w:softHyphen/>
        <w:t>рии, увидите, где проходит линия фронта в этой борьбе, и поймете истинные причины конфликта.</w:t>
      </w:r>
    </w:p>
    <w:p>
      <w:pPr>
        <w:pStyle w:val="Normal"/>
        <w:ind w:right="-23" w:firstLine="320"/>
        <w:rPr/>
      </w:pPr>
      <w:r>
        <w:rPr/>
        <w:t xml:space="preserve">Божье Слово </w:t>
      </w:r>
      <w:r>
        <w:rPr>
          <w:i/>
        </w:rPr>
        <w:t>поможет</w:t>
      </w:r>
      <w:r>
        <w:rPr/>
        <w:t xml:space="preserve"> нам увидеть всеобъемлющую истинную картину: через него мы </w:t>
      </w:r>
      <w:r>
        <w:rPr>
          <w:i/>
        </w:rPr>
        <w:t>обретем</w:t>
      </w:r>
      <w:r>
        <w:rPr/>
        <w:t xml:space="preserve"> смысл наше</w:t>
        <w:softHyphen/>
        <w:t>го нынешнего положения и прекрасную перспективу бу</w:t>
        <w:softHyphen/>
        <w:t>дущего.</w:t>
      </w:r>
    </w:p>
    <w:p>
      <w:pPr>
        <w:pStyle w:val="Normal"/>
        <w:ind w:right="-23" w:hanging="0"/>
        <w:rPr/>
      </w:pPr>
      <w:r>
        <w:rPr/>
        <w:t>Именно об этом и хотелось поговорить в этой книж</w:t>
        <w:softHyphen/>
        <w:t>ке под названием «Столкновение империй». Ибо только тогда можно сделать правильный выбор, когда ясно ви</w:t>
        <w:softHyphen/>
        <w:t>дны эти две империи и понятны их принципы. Только тогда мы сможем отстоять вечные истины. Только тог</w:t>
        <w:softHyphen/>
        <w:t>да мы сможем обрести надежду на вечное Царство.</w:t>
      </w:r>
    </w:p>
    <w:p>
      <w:pPr>
        <w:sectPr>
          <w:headerReference w:type="default" r:id="rId11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20"/>
        <w:ind w:right="-23" w:hanging="0"/>
        <w:outlineLvl w:val="0"/>
        <w:rPr>
          <w:b/>
          <w:b/>
        </w:rPr>
      </w:pPr>
      <w:r>
        <w:rPr>
          <w:b/>
        </w:rPr>
        <w:t>Глава 2 КРУТАЯ ЛЕСТНИЦА К БОГУ</w:t>
      </w:r>
    </w:p>
    <w:p>
      <w:pPr>
        <w:pStyle w:val="Normal"/>
        <w:spacing w:before="140" w:after="0"/>
        <w:ind w:right="-23" w:firstLine="320"/>
        <w:rPr/>
      </w:pPr>
      <w:r>
        <w:rPr/>
        <w:t>Чтобы смыть свои грехи в священных водах Ганга, паломники совершают длительное путешествие к его берегам Чтобы достичь совершенства, верующие на Фи</w:t>
        <w:softHyphen/>
        <w:t>липпинах подвергают сами себя бичеванию. Развитие культур этих двух групп отделяют тысячи миль, одна</w:t>
        <w:softHyphen/>
        <w:t>ко, как это ни парадоксально, та и другая — часть од</w:t>
        <w:softHyphen/>
        <w:t>ной огромной империи.</w:t>
      </w:r>
    </w:p>
    <w:p>
      <w:pPr>
        <w:pStyle w:val="Normal"/>
        <w:ind w:right="-23" w:firstLine="320"/>
        <w:rPr/>
      </w:pPr>
      <w:r>
        <w:rPr/>
        <w:t>Для того чтобы понять это, давайте совершим пу</w:t>
        <w:softHyphen/>
        <w:t xml:space="preserve">тешествие в Рим, в церковь </w:t>
      </w:r>
      <w:r>
        <w:rPr>
          <w:lang w:val="en-US"/>
        </w:rPr>
        <w:t>Santa</w:t>
      </w:r>
      <w:r>
        <w:rPr/>
        <w:t xml:space="preserve"> </w:t>
      </w:r>
      <w:r>
        <w:rPr>
          <w:lang w:val="en-US"/>
        </w:rPr>
        <w:t>Maria</w:t>
      </w:r>
      <w:r>
        <w:rPr/>
        <w:t xml:space="preserve"> d'</w:t>
      </w:r>
      <w:r>
        <w:rPr>
          <w:lang w:val="en-US"/>
        </w:rPr>
        <w:t>Aracoli</w:t>
      </w:r>
      <w:r>
        <w:rPr/>
        <w:t>. Ранняя христианская базилика. В XIII веке она была перестроена монахами-бенедиктинцами. Ее мраморные 122 ступени, ведущие в церковь, могут поведать инте</w:t>
        <w:softHyphen/>
        <w:t>ресную историю. В 1348 году здесь свирепствовала чу</w:t>
        <w:softHyphen/>
        <w:t>ма унесшая множество жизней. Естественно, что остав</w:t>
        <w:softHyphen/>
        <w:t>шиеся в живых были признательны Богу за Его милость и решили в знак благодарности построить мраморную лестницу из 122-х ступеней, ведущую в Его святилище.</w:t>
      </w:r>
    </w:p>
    <w:p>
      <w:pPr>
        <w:pStyle w:val="Normal"/>
        <w:ind w:right="-23" w:firstLine="320"/>
        <w:rPr/>
      </w:pPr>
      <w:r>
        <w:rPr/>
        <w:t>Это долгий путь к церкви. Мне трудно объяснить, что заставило оставшихся в живых, построить эти вели</w:t>
        <w:softHyphen/>
        <w:t>колепные ступени. Я уверен, что многие были просто благодарными искренними верующими. Но нам они ос</w:t>
        <w:softHyphen/>
        <w:t>тавили удивительно точный прообраз дилеммы, перед которой стоит человечество.</w:t>
      </w:r>
    </w:p>
    <w:p>
      <w:pPr>
        <w:pStyle w:val="Normal"/>
        <w:ind w:right="-23" w:firstLine="320"/>
        <w:rPr/>
      </w:pPr>
      <w:r>
        <w:rPr/>
        <w:t>Путь к Богу многим кажется долгим и крутым. Как вскарабкаться по этим крутым ступеням в Божье цар</w:t>
        <w:softHyphen/>
        <w:t>ство? Что нам, грешникам, надлежит делать, чтобы свя</w:t>
        <w:softHyphen/>
        <w:t>той Бог принял нас? Мы ведь хотим выжить, избавив</w:t>
        <w:softHyphen/>
        <w:t>шись от греха, не так ли? Мы все хотим, чтобы Бог спас нас. Многие думают, что Богу нужно принести в жертву какой-либо дар, чтобы Он принял нас.</w:t>
      </w:r>
    </w:p>
    <w:p>
      <w:pPr>
        <w:pStyle w:val="Normal"/>
        <w:ind w:right="-23" w:firstLine="320"/>
        <w:rPr/>
      </w:pPr>
      <w:r>
        <w:rPr/>
        <w:t>Как грешные земные существа могут достичь обще</w:t>
        <w:softHyphen/>
        <w:t>ния с Богом? Именно в ответе на этот вопрос и заклю</w:t>
        <w:softHyphen/>
        <w:t>чается различие между царством сатаны и царством Христа, двумя империями, которые ведут между собой апокалиптический спор.</w:t>
      </w:r>
    </w:p>
    <w:p>
      <w:pPr>
        <w:pStyle w:val="Normal"/>
        <w:ind w:right="-23" w:firstLine="320"/>
        <w:rPr/>
      </w:pPr>
      <w:r>
        <w:rPr/>
        <w:t>Насилие, ненависть, похоть — вот в</w:t>
      </w:r>
      <w:r>
        <w:rPr>
          <w:b/>
        </w:rPr>
        <w:t xml:space="preserve"> </w:t>
      </w:r>
      <w:r>
        <w:rPr/>
        <w:t>чем проявляет</w:t>
        <w:softHyphen/>
        <w:t>ся империя зла сатаны. По существу она — религиоз</w:t>
        <w:softHyphen/>
        <w:t>ный соперник царства Христа, религиозная альтернати</w:t>
        <w:softHyphen/>
        <w:t>ва.</w:t>
      </w:r>
    </w:p>
    <w:p>
      <w:pPr>
        <w:pStyle w:val="Normal"/>
        <w:ind w:right="-23" w:firstLine="320"/>
        <w:rPr/>
      </w:pPr>
      <w:r>
        <w:rPr/>
        <w:t>Если Христос обещает соединение с нашим небесным Отцом, то сатана должен, естественно, противостоять этому. Он предлагает свой путь к Богу, путь, который, кажется, обещает сделать нас подобными богам. Но это — фальшивка, подлог.</w:t>
      </w:r>
    </w:p>
    <w:p>
      <w:pPr>
        <w:pStyle w:val="Normal"/>
        <w:ind w:right="-23" w:firstLine="320"/>
        <w:rPr/>
      </w:pPr>
      <w:r>
        <w:rPr/>
        <w:t>Предлагаю совершить путешествие в одно из много</w:t>
        <w:softHyphen/>
        <w:t>численных священных мест Индии. В индийских храмах совершаются искусно поставленные «спектакли» — тра</w:t>
        <w:softHyphen/>
        <w:t>диционные жертвоприношения многочисленным инду</w:t>
        <w:softHyphen/>
        <w:t>истским богам. Верующие надеются таким образом за</w:t>
        <w:softHyphen/>
        <w:t>служить расположение избранного ими божества.</w:t>
      </w:r>
    </w:p>
    <w:p>
      <w:pPr>
        <w:pStyle w:val="Normal"/>
        <w:ind w:right="-23" w:firstLine="320"/>
        <w:rPr/>
      </w:pPr>
      <w:r>
        <w:rPr/>
        <w:t>Верующие — аскеты избирают самую суровую фор</w:t>
        <w:softHyphen/>
        <w:t>му благочестия. Истязая свое тело, они надеются стать подобными своему богу. Другие пытаются достичь это</w:t>
        <w:softHyphen/>
        <w:t>го посредством продолжительной медитации.</w:t>
      </w:r>
    </w:p>
    <w:p>
      <w:pPr>
        <w:pStyle w:val="Normal"/>
        <w:ind w:right="-23" w:firstLine="320"/>
        <w:rPr/>
      </w:pPr>
      <w:r>
        <w:rPr/>
        <w:t>Воды Ганга считаются священными. Говорят, река приносит духовное богатство, чистоту и изобилие тем, кто купается в ее водах. Для индусов самым священ</w:t>
        <w:softHyphen/>
        <w:t xml:space="preserve">ным считается место слияния Ганга с рекой </w:t>
      </w:r>
      <w:r>
        <w:rPr>
          <w:lang w:val="en-US"/>
        </w:rPr>
        <w:t>Jumna</w:t>
      </w:r>
      <w:r>
        <w:rPr/>
        <w:t>. Там во время праздничных церемоний собираются миллионы</w:t>
      </w:r>
    </w:p>
    <w:p>
      <w:pPr>
        <w:sectPr>
          <w:headerReference w:type="default" r:id="rId12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</w:r>
    </w:p>
    <w:p>
      <w:pPr>
        <w:pStyle w:val="Normal"/>
        <w:ind w:right="-23" w:hanging="0"/>
        <w:rPr/>
      </w:pPr>
      <w:r>
        <w:rPr/>
        <w:t>людей, чтобы войти в очищающие воды в надежде, что река унесет их грехи. Многие совершают паломничест</w:t>
        <w:softHyphen/>
        <w:t>во, чтобы там умереть, веря, что таким образом обретут высшее существование в будущей жизни.</w:t>
      </w:r>
    </w:p>
    <w:p>
      <w:pPr>
        <w:pStyle w:val="Normal"/>
        <w:ind w:right="-23" w:firstLine="320"/>
        <w:rPr/>
      </w:pPr>
      <w:r>
        <w:rPr/>
        <w:t>Главным принципом в индуизме является вера в то, что карма человека (сансхр. — деяние, т. е. общая сум</w:t>
        <w:softHyphen/>
        <w:t>ма совершенных им в земной жизни поступков и их по</w:t>
        <w:softHyphen/>
        <w:t xml:space="preserve">следствий, — </w:t>
      </w:r>
      <w:r>
        <w:rPr>
          <w:i/>
        </w:rPr>
        <w:t>прим. перев.)</w:t>
      </w:r>
      <w:r>
        <w:rPr/>
        <w:t xml:space="preserve"> существует и после смерти и определяет более высокую или низкую форму пере</w:t>
        <w:softHyphen/>
        <w:t>воплощения. В индуистских сказаниях глупый после смерти перевоплощается в обезьяну, хитрый — в шака</w:t>
        <w:softHyphen/>
        <w:t>ла, жадный — в ворону. Заслужить хорошую карму мо</w:t>
        <w:softHyphen/>
        <w:t>жно различными способами: добрыми делами, самоот</w:t>
        <w:softHyphen/>
        <w:t>речением, йогой, специальным знанием, посвящением.</w:t>
      </w:r>
    </w:p>
    <w:p>
      <w:pPr>
        <w:pStyle w:val="Normal"/>
        <w:ind w:right="-23" w:firstLine="320"/>
        <w:rPr/>
      </w:pPr>
      <w:r>
        <w:rPr/>
        <w:t>Для тех, кто серьезно воспринимает духовную жизнь, Индия является образцом. Больше нигде вы не увидите такого упорного стремления к святости, выраженного в многочисленных формах. Индию называют «страной, одержимой Богом». В определенной степени это позор для материалистического Запада.</w:t>
      </w:r>
    </w:p>
    <w:p>
      <w:pPr>
        <w:pStyle w:val="Normal"/>
        <w:ind w:right="-23" w:firstLine="320"/>
        <w:rPr/>
      </w:pPr>
      <w:r>
        <w:rPr/>
        <w:t>И тем не менее создается впечатление, что эти люди карабкаются и карабкаются по крутой лестнице, кото</w:t>
        <w:softHyphen/>
        <w:t>рой не видно конца. Они медленно, через огромное чис</w:t>
        <w:softHyphen/>
        <w:t xml:space="preserve">ло жизней (перевоплощений, — </w:t>
      </w:r>
      <w:r>
        <w:rPr>
          <w:i/>
        </w:rPr>
        <w:t>прим. перев.)</w:t>
      </w:r>
      <w:r>
        <w:rPr/>
        <w:t xml:space="preserve"> прокла</w:t>
        <w:softHyphen/>
        <w:t>дывают свой путь к Богу.</w:t>
      </w:r>
    </w:p>
    <w:p>
      <w:pPr>
        <w:pStyle w:val="Normal"/>
        <w:ind w:right="-23" w:firstLine="320"/>
        <w:rPr/>
      </w:pPr>
      <w:r>
        <w:rPr/>
        <w:t>Конечно, нет ничего проще, чем отвергнуть индуизм как примитивное стремление тех, кому недоступно ни</w:t>
        <w:softHyphen/>
        <w:t>что другое. Но давайте рассмотрим вопрос о длинной и крутой лестнице под другим углом зрения. Ведь христи</w:t>
        <w:softHyphen/>
        <w:t>ане тоже нашли свой долгий и трудный путь к Богу.</w:t>
      </w:r>
    </w:p>
    <w:p>
      <w:pPr>
        <w:pStyle w:val="Normal"/>
        <w:ind w:right="-23" w:firstLine="320"/>
        <w:rPr/>
      </w:pPr>
      <w:r>
        <w:rPr/>
        <w:t>На Филиппинах, в святые дни можно видеть верую</w:t>
        <w:softHyphen/>
        <w:t>щих, с трудом бредущих по дорогам и истязающих себя плетью. Некоторые несут тяжелую ношу, другие бичу</w:t>
        <w:softHyphen/>
        <w:t>ют себя кнутом, третьи ползут на четвереньках. И все надеются, что эти действия помогут им получить благо</w:t>
        <w:softHyphen/>
        <w:t xml:space="preserve">склонность святого, а через него и Божью милость. Это флагелланты (люди, занимающиеся самобичеванием, — </w:t>
      </w:r>
      <w:r>
        <w:rPr>
          <w:i/>
        </w:rPr>
        <w:t>прим. перев.)</w:t>
      </w:r>
      <w:r>
        <w:rPr/>
        <w:t xml:space="preserve"> на своем мучительном пути к совершенст</w:t>
        <w:softHyphen/>
        <w:t>ву.</w:t>
      </w:r>
    </w:p>
    <w:p>
      <w:pPr>
        <w:sectPr>
          <w:headerReference w:type="default" r:id="rId13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Эти люди верят в Иисуса. Они верят, что Он умер за их грехи. Но главное — Божью милость, считают они, нужно заслужить. В этом мире, где распростране</w:t>
        <w:softHyphen/>
        <w:t>ны покаяния, святые и чистилище, — понятие, что спа</w:t>
        <w:softHyphen/>
        <w:t>сение нужно заслужить, довлеет над душами людей. И</w:t>
      </w:r>
    </w:p>
    <w:p>
      <w:pPr>
        <w:pStyle w:val="Normal"/>
        <w:ind w:right="-23" w:hanging="0"/>
        <w:rPr/>
      </w:pPr>
      <w:r>
        <w:rPr/>
        <w:t>вновь на ум приходят те самые крутые ступени, беско</w:t>
        <w:softHyphen/>
        <w:t>нечная крутая лестница, ведущая к Богу.</w:t>
      </w:r>
    </w:p>
    <w:p>
      <w:pPr>
        <w:pStyle w:val="Normal"/>
        <w:ind w:right="-23" w:hanging="0"/>
        <w:rPr/>
      </w:pPr>
      <w:r>
        <w:rPr/>
        <w:t>Но разве это проблема одних католиков? У нас, про</w:t>
        <w:softHyphen/>
        <w:t>тестантов, нет мест поклонения деве Марии, мы не мо</w:t>
        <w:softHyphen/>
        <w:t>лимся за находящихся в чистилище. Но, боюсь, нас то</w:t>
        <w:softHyphen/>
        <w:t>же преследуют крутые ступени, но только в виде законничества. Формы, которые оно принимает у протестан</w:t>
        <w:softHyphen/>
        <w:t>тов, многообразны.</w:t>
      </w:r>
    </w:p>
    <w:p>
      <w:pPr>
        <w:pStyle w:val="Normal"/>
        <w:ind w:right="-23" w:hanging="0"/>
        <w:rPr/>
      </w:pPr>
      <w:r>
        <w:rPr/>
        <w:t>Пуритане, к примеру, уповают только на заслуги Христа. Спасение, полагают они, обретается через веру. Но часто это учение заслоняется стремлением достичь чистоты и непорочности сводом суровых и жестоких пра</w:t>
        <w:softHyphen/>
        <w:t>вил. Чудовищная боязнь греха иногда затмевает чудо прощения.</w:t>
      </w:r>
    </w:p>
    <w:p>
      <w:pPr>
        <w:pStyle w:val="Normal"/>
        <w:ind w:right="-23" w:hanging="0"/>
        <w:rPr/>
      </w:pPr>
      <w:r>
        <w:rPr/>
        <w:t>Сегодня легализм опять поднимает свою отврати</w:t>
        <w:softHyphen/>
        <w:t>тельную голову. Сами того не понимая, мы ставим уда</w:t>
        <w:softHyphen/>
        <w:t>рение на исполнении, чтобы таким образом заслужить себе место перед Богом. Мы принимаем щедрый Божий дар спасения, а потом стараемся заплатить Ему за этот дар, словно полагая, что на небе все оплачено сполна, а вот ежемесячные взносы по закладной должны делать МЫ.</w:t>
      </w:r>
    </w:p>
    <w:p>
      <w:pPr>
        <w:pStyle w:val="Normal"/>
        <w:ind w:right="-23" w:hanging="0"/>
        <w:rPr/>
      </w:pPr>
      <w:r>
        <w:rPr/>
        <w:t>Идея длинной крутой лестницы преследует всех нас. И это, друзья, и есть та самая альтернатива, придуман</w:t>
        <w:softHyphen/>
        <w:t>ная сатаной: с надрывным трудом прокладывать свой путь к Богу. Это есть подложное фальшивое евангелие сатаны — праведность посредством дел. На этом прин</w:t>
        <w:softHyphen/>
        <w:t>ципе он построил огромную империю, и люди всего ми</w:t>
        <w:softHyphen/>
        <w:t>ра оказались втянутыми в эту систему.</w:t>
      </w:r>
    </w:p>
    <w:p>
      <w:pPr>
        <w:pStyle w:val="Normal"/>
        <w:ind w:right="-23" w:hanging="0"/>
        <w:rPr/>
      </w:pPr>
      <w:r>
        <w:rPr/>
        <w:t>Это тюрьма, в которой миллионы честных людей трудятся не покладая рук, без надежды когда-либо до</w:t>
        <w:softHyphen/>
        <w:t>браться до верхушки лестницы. И пока сатана держит людей в напряженной борьбе, заставляя их сосредото</w:t>
        <w:softHyphen/>
        <w:t>чивать усилия в поисках Божьей милости, поддерживая в них тщетную надежду на то, что еще немного и лест</w:t>
        <w:softHyphen/>
        <w:t>ница приведет к Богу,</w:t>
      </w:r>
      <w:r>
        <w:rPr>
          <w:b/>
        </w:rPr>
        <w:t xml:space="preserve"> </w:t>
      </w:r>
      <w:r>
        <w:rPr/>
        <w:t>его империя в безопасности.</w:t>
      </w:r>
    </w:p>
    <w:p>
      <w:pPr>
        <w:pStyle w:val="Normal"/>
        <w:ind w:right="-23" w:hanging="0"/>
        <w:rPr/>
      </w:pPr>
      <w:r>
        <w:rPr/>
        <w:t>Царство же Христа построено на абсолютно ином принципе. В наше время это вновь открыл нам человек, совершивший в 1510 году паломничество в святой город Рим.</w:t>
      </w:r>
    </w:p>
    <w:p>
      <w:pPr>
        <w:sectPr>
          <w:headerReference w:type="default" r:id="rId14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  <w:t>В тот год, чтобы уладить спор, возникший в ордене августинцев, к папе отправились два монаха. Одного из монахов звали Мартин Лютер. Посетить вечный город — он считал большой честью. Перед ним открывалась</w:t>
      </w:r>
    </w:p>
    <w:p>
      <w:pPr>
        <w:pStyle w:val="Normal"/>
        <w:ind w:right="-23" w:hanging="0"/>
        <w:rPr/>
      </w:pPr>
      <w:r>
        <w:rPr/>
        <w:t>возможность познакомиться с великолепными духовны</w:t>
        <w:softHyphen/>
        <w:t>ми богатствами Рима.</w:t>
      </w:r>
    </w:p>
    <w:p>
      <w:pPr>
        <w:pStyle w:val="Normal"/>
        <w:ind w:right="-23" w:hanging="0"/>
        <w:rPr/>
      </w:pPr>
      <w:r>
        <w:rPr/>
        <w:t>Лютер намеревался отслужить торжественную мес</w:t>
        <w:softHyphen/>
        <w:t>су у священных гробниц, посетить катакомбы и базили</w:t>
        <w:softHyphen/>
        <w:t>ки, почтить мощи святых мучеников, поклониться каж</w:t>
        <w:softHyphen/>
        <w:t>дой священной реликвии.</w:t>
      </w:r>
    </w:p>
    <w:p>
      <w:pPr>
        <w:pStyle w:val="Normal"/>
        <w:ind w:right="-23" w:hanging="0"/>
        <w:rPr/>
      </w:pPr>
      <w:r>
        <w:rPr/>
        <w:t>Но монаха постигло разочарование. Это было время усиливающегося разложения церкви, во главе которой стояли папы. Те итальянские священники, с которыми пришлось Лютеру встречаться, к своим обязанностям относились легкомысленно. Он был поражен рассказами о безнравственности, царившей в среде духовенства.</w:t>
      </w:r>
    </w:p>
    <w:p>
      <w:pPr>
        <w:pStyle w:val="Normal"/>
        <w:ind w:right="-23" w:hanging="0"/>
        <w:rPr/>
      </w:pPr>
      <w:r>
        <w:rPr/>
        <w:t>И вот тут-то, в этом огромном городе, где так много святых мест, одинокий монах начал сомневаться. Он задумался над действительным значением всех этих святынь и реликвий.</w:t>
      </w:r>
    </w:p>
    <w:p>
      <w:pPr>
        <w:pStyle w:val="Normal"/>
        <w:ind w:right="-23" w:firstLine="340"/>
        <w:rPr/>
      </w:pPr>
      <w:r>
        <w:rPr/>
        <w:t>А теперь давайте посмотрим на шаги, которые изме</w:t>
        <w:softHyphen/>
        <w:t>нили христианский мир. Лютер начал взбираться по «лестнице Пилата», на которой, как полагают, стоял Хри</w:t>
        <w:softHyphen/>
        <w:t>стос. Покрывая поцелуями каждую ступеньку, на коле</w:t>
        <w:softHyphen/>
        <w:t>нях, монах повторял молитву Господа, надеясь избавить душу от чистилища. А когда он добрался до последней ступени, то поднялся с колен и воскликнул: «А надо ли и в самом деле так поступать?»</w:t>
      </w:r>
    </w:p>
    <w:p>
      <w:pPr>
        <w:pStyle w:val="Normal"/>
        <w:ind w:right="-23" w:hanging="0"/>
        <w:rPr/>
      </w:pPr>
      <w:r>
        <w:rPr/>
        <w:t>В этот кульминационный момент он осмелился бро</w:t>
        <w:softHyphen/>
        <w:t>сить вызов сатанинской альтернативной системе спасе</w:t>
        <w:softHyphen/>
        <w:t>ния посредством дел. В одно мгновение прервал он бе</w:t>
        <w:softHyphen/>
        <w:t>сконечный путь по лестнице, путь индуистов, буддистов, мусульман, евреев и, конечно, христиан.</w:t>
      </w:r>
    </w:p>
    <w:p>
      <w:pPr>
        <w:pStyle w:val="Normal"/>
        <w:ind w:right="-23" w:hanging="0"/>
        <w:rPr/>
      </w:pPr>
      <w:r>
        <w:rPr/>
        <w:t>Сначала Лютера одолевали сомнения, переходящие в отчаяние: если все эти средства заслужить спасение, предписываемые церковью, на самом деле не помогают обрести Божью благодать, где же тогда надежда?</w:t>
      </w:r>
    </w:p>
    <w:p>
      <w:pPr>
        <w:pStyle w:val="Normal"/>
        <w:ind w:right="-23" w:hanging="0"/>
        <w:rPr/>
      </w:pPr>
      <w:r>
        <w:rPr/>
        <w:t>Но, к счастью, в поисках выхода из душевного кри</w:t>
        <w:softHyphen/>
        <w:t>зиса Лютер обратился за ответом к Писанию. Он начал «копать» глубже и глубже, изучал Послание к римля</w:t>
        <w:softHyphen/>
        <w:t>нам и начал глубоко осознавать значение благодати. Объяснение апостола Павла открыло Лютеру славу ве</w:t>
        <w:softHyphen/>
        <w:t>ликого царства Христа, созидаемого только на вере.</w:t>
      </w:r>
    </w:p>
    <w:p>
      <w:pPr>
        <w:pStyle w:val="Normal"/>
        <w:ind w:right="-23" w:hanging="0"/>
        <w:rPr/>
      </w:pPr>
      <w:r>
        <w:rPr/>
        <w:t>Лютер вновь открыл для себя евангелие, в особенно</w:t>
        <w:softHyphen/>
        <w:t>сти истину об оправдании верой, которую апостол Па</w:t>
        <w:softHyphen/>
        <w:t>вел так ясно изложил в своем бесценном Послании к римлянам.</w:t>
      </w:r>
    </w:p>
    <w:p>
      <w:pPr>
        <w:sectPr>
          <w:headerReference w:type="default" r:id="rId15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23" w:hanging="0"/>
        <w:outlineLvl w:val="0"/>
        <w:rPr/>
      </w:pPr>
      <w:r>
        <w:rPr/>
        <w:t>Апостол хорошо знал столицу Римской империи. Он</w:t>
      </w:r>
    </w:p>
    <w:p>
      <w:pPr>
        <w:pStyle w:val="Normal"/>
        <w:ind w:right="-23" w:hanging="0"/>
        <w:rPr/>
      </w:pPr>
      <w:r>
        <w:rPr/>
        <w:t>прибыл в Рим в 60 году н.э. с апелляцией к кесарю. Иудеи обвинили его в подстрекательстве к мятежу и требовали смертной казни. Апостол Павел провел под арестом два года. Именно тогда и написал он Послания к филиппийцам, колоссянам и ефесянам.</w:t>
      </w:r>
    </w:p>
    <w:p>
      <w:pPr>
        <w:pStyle w:val="Normal"/>
        <w:ind w:right="-23" w:firstLine="260"/>
        <w:rPr/>
      </w:pPr>
      <w:r>
        <w:rPr/>
        <w:t>Считается, что в конце концов апостол предстал пе</w:t>
        <w:softHyphen/>
        <w:t>ред судом Нерона, был оправдан и освобожден.</w:t>
      </w:r>
    </w:p>
    <w:p>
      <w:pPr>
        <w:pStyle w:val="Normal"/>
        <w:ind w:right="-23" w:firstLine="260"/>
        <w:rPr/>
      </w:pPr>
      <w:r>
        <w:rPr/>
        <w:t>Однако спустя какое-то время его снова арестовали и доставили в Рим. На этот раз его посадили словно преступника в тюремную камеру. Почти все друзья по</w:t>
        <w:softHyphen/>
        <w:t>кинули его, и только Лука остался верен ему до конца, до самой его казни. Но несмотря ни на что, Павел со</w:t>
        <w:softHyphen/>
        <w:t>хранил глубокую уверенность и твердую веру в свои отношения с Господом. Он встретил смерть с радостью.</w:t>
      </w:r>
    </w:p>
    <w:p>
      <w:pPr>
        <w:pStyle w:val="Normal"/>
        <w:ind w:right="-23" w:firstLine="260"/>
        <w:rPr/>
      </w:pPr>
      <w:r>
        <w:rPr/>
        <w:t>Читая его послание к римской церкви, мы понимаем, почему оно было написано. В то время имперский Рим большую часть мира подчинил своим законам. Бесчис</w:t>
        <w:softHyphen/>
        <w:t>ленные народы и племена от равнин центральной Евро</w:t>
        <w:softHyphen/>
        <w:t>пы до средиземноморского побережья Северной Африки оказались под властью кесаря. В своем же послании апостол Павел высказал мысль о том, что все в мире находится под властью высшего Божьего закона. Он заявил: «...весь мир становится виновен пред Богом... потому, что делами закона не оправдается пред ним ни</w:t>
        <w:softHyphen/>
        <w:t>какая плоть... (Римл. 3:19—20).</w:t>
      </w:r>
    </w:p>
    <w:p>
      <w:pPr>
        <w:pStyle w:val="Normal"/>
        <w:ind w:right="-23" w:firstLine="260"/>
        <w:rPr/>
      </w:pPr>
      <w:r>
        <w:rPr/>
        <w:t>Неужели, повинуясь закону, мы не можем заслужить спасение у Бога? Конечно, это казалось абсурдным и евреям и грекам. Разве возможен иной путь? Если мы не имеем прогресса на христианской лестнице возраста</w:t>
        <w:softHyphen/>
        <w:t xml:space="preserve">ния, то каким же образом мы </w:t>
      </w:r>
      <w:r>
        <w:rPr>
          <w:i/>
        </w:rPr>
        <w:t>можем</w:t>
      </w:r>
      <w:r>
        <w:rPr/>
        <w:t xml:space="preserve"> достичь ее вер</w:t>
        <w:softHyphen/>
        <w:t>шины.</w:t>
      </w:r>
    </w:p>
    <w:p>
      <w:pPr>
        <w:pStyle w:val="Normal"/>
        <w:ind w:right="-23" w:hanging="0"/>
        <w:rPr/>
      </w:pPr>
      <w:r>
        <w:rPr/>
        <w:t>Вот об этом и говорил апостол Павел. Он хотел по</w:t>
        <w:softHyphen/>
        <w:t>казать людям совсем иную надежду. Апостол наступает на империю сатаны, разрушая самую основу ее — дья</w:t>
        <w:softHyphen/>
        <w:t>вольский замысел, суть которого в том, чтобы заставить человека трудом прокладывать себе путь на небо.</w:t>
      </w:r>
    </w:p>
    <w:p>
      <w:pPr>
        <w:pStyle w:val="Normal"/>
        <w:ind w:right="-23" w:firstLine="320"/>
        <w:rPr/>
      </w:pPr>
      <w:r>
        <w:rPr/>
        <w:t>Павел объяснял, что закон побуждает нас постоян</w:t>
        <w:softHyphen/>
        <w:t>но осознавать нашу греховность. Мы все далеки от Бо</w:t>
        <w:softHyphen/>
        <w:t>жьего совершенства. Вот что говорит апостол об основ</w:t>
        <w:softHyphen/>
        <w:t>ной идее Евангелия: «...все получают оправдание даром, по благодати Его, искуплением во Христе Иисусе» (Римл. 3:23, 24).</w:t>
      </w:r>
    </w:p>
    <w:p>
      <w:pPr>
        <w:sectPr>
          <w:headerReference w:type="default" r:id="rId16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  <w:t>Давайте это проанализируем. Мы оправданы. «Оп</w:t>
        <w:softHyphen/>
        <w:t>равдание» — это юридический термин. Он относится к</w:t>
      </w:r>
    </w:p>
    <w:p>
      <w:pPr>
        <w:pStyle w:val="Normal"/>
        <w:ind w:right="-23" w:hanging="0"/>
        <w:rPr/>
      </w:pPr>
      <w:r>
        <w:rPr/>
        <w:t>процессу оправдания в суде. Нас объявляют невиновны</w:t>
        <w:softHyphen/>
        <w:t>ми — наша репутация в обществе восстановлена. Греш</w:t>
        <w:softHyphen/>
        <w:t>ники объявляются святым Богом праведными. Как это происходит?</w:t>
      </w:r>
    </w:p>
    <w:p>
      <w:pPr>
        <w:pStyle w:val="Normal"/>
        <w:ind w:right="-23" w:hanging="0"/>
        <w:rPr/>
      </w:pPr>
      <w:r>
        <w:rPr/>
        <w:t>По благодати, через искупление Христа. Христос уп</w:t>
        <w:softHyphen/>
        <w:t>латил выкуп Своей кровью на кресте. Он отдал Свою жизнь, приняв наказание, которого заслуживали мы. Он оплатил наши долги.</w:t>
      </w:r>
      <w:r>
        <w:rPr>
          <w:b/>
        </w:rPr>
        <w:t xml:space="preserve"> </w:t>
      </w:r>
      <w:r>
        <w:rPr/>
        <w:t>Его совершенная жизнь — это об</w:t>
        <w:softHyphen/>
        <w:t>разец безупречного выполнения требований закона. Итак, мы искуплены, мы свободны.</w:t>
      </w:r>
    </w:p>
    <w:p>
      <w:pPr>
        <w:pStyle w:val="Normal"/>
        <w:ind w:right="-23" w:hanging="0"/>
        <w:rPr/>
      </w:pPr>
      <w:r>
        <w:rPr/>
        <w:t>Это чудесная, славная весть для всех нас, усердно старающихся преодолеть этот крутой бесконечный лест</w:t>
        <w:softHyphen/>
        <w:t>ничный марш. Но апостол Павел хочет, чтобы его пра</w:t>
        <w:softHyphen/>
        <w:t xml:space="preserve">вильно поняли. Он говорит, что </w:t>
      </w:r>
      <w:r>
        <w:rPr>
          <w:smallCaps/>
        </w:rPr>
        <w:t xml:space="preserve">бор </w:t>
      </w:r>
      <w:r>
        <w:rPr/>
        <w:t>оправдывает того, кто верит в Христа. Верит в Иисуса. В этом суть. Это единственное требование. Только благодаря этому оп</w:t>
        <w:softHyphen/>
        <w:t>равдание возможно. Ни паломничество, ни бесконечная медитация, ни самоистязание и молитвы в святых ме</w:t>
        <w:softHyphen/>
        <w:t>стах, ни даже строгое соблюдение христианских норм -— ничто не оправдает человека, ничто не может быть за« слугой, чтобы Бог принял нас.</w:t>
      </w:r>
    </w:p>
    <w:p>
      <w:pPr>
        <w:pStyle w:val="Normal"/>
        <w:ind w:right="-23" w:hanging="0"/>
        <w:rPr/>
      </w:pPr>
      <w:r>
        <w:rPr/>
        <w:t>Для апостола настал решительный час мощного на</w:t>
        <w:softHyphen/>
        <w:t>ступления на сатанинскую империю, выдвинувшую план спасения посредством дел. Апостол Павел смело, про</w:t>
        <w:softHyphen/>
        <w:t xml:space="preserve">возглашает: «Ибо мы признаем, что человек оправдывается верою, </w:t>
      </w:r>
      <w:r>
        <w:rPr>
          <w:i/>
        </w:rPr>
        <w:t>независимо</w:t>
      </w:r>
      <w:r>
        <w:rPr/>
        <w:t xml:space="preserve"> от дел закона» (Римл. 3:28).</w:t>
      </w:r>
    </w:p>
    <w:p>
      <w:pPr>
        <w:pStyle w:val="Normal"/>
        <w:ind w:right="-23" w:hanging="0"/>
        <w:rPr/>
      </w:pPr>
      <w:r>
        <w:rPr/>
        <w:t>Сильный удар. Открытый вызов альтернативной ре</w:t>
        <w:softHyphen/>
        <w:t>лигиозной системе сатаны. Как только люди поймут, что Бог принимает их лишь тогда, когда они уверуют в Иисуса, империя сатаны начнет рушиться. И тогда ин</w:t>
        <w:softHyphen/>
        <w:t>дусы, подняв взоры к небу, перестанут совершать свои бесконечные ритуалы. Католики, согнувшиеся под бре</w:t>
        <w:softHyphen/>
        <w:t>менем епитимьи, выпрямятся. Протестанты, старающие</w:t>
        <w:softHyphen/>
        <w:t>ся заплатить каким-либо иным способом Богу за Его милость, остановятся.</w:t>
      </w:r>
    </w:p>
    <w:p>
      <w:pPr>
        <w:pStyle w:val="Normal"/>
        <w:ind w:right="-23" w:hanging="0"/>
        <w:rPr/>
      </w:pPr>
      <w:r>
        <w:rPr/>
        <w:t>Да и Лютер, поднимавшийся по священной лестнице в Риме, наконец остановился, и на него сошло озарение, И тогда твердое убеждение апостола Павла стало воин</w:t>
        <w:softHyphen/>
        <w:t>ственным кличем Лютера: «Праведный верою жив бу</w:t>
        <w:softHyphen/>
        <w:t>дет!»</w:t>
      </w:r>
    </w:p>
    <w:p>
      <w:pPr>
        <w:sectPr>
          <w:headerReference w:type="default" r:id="rId17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  <w:t>Остальное — история. Лютер провозгласил истину об оправдании верой. Многие в церкви вновь для себя открыли Евангелие. Реформация изменила Европу. Я думаю, люди, построившие ту стодвадцатидвухступенчатую</w:t>
      </w:r>
    </w:p>
    <w:p>
      <w:pPr>
        <w:pStyle w:val="Normal"/>
        <w:ind w:right="-23" w:hanging="0"/>
        <w:rPr/>
      </w:pPr>
      <w:r>
        <w:rPr/>
        <w:t>мраморную лестницу, оставили нам хоро</w:t>
        <w:softHyphen/>
        <w:t xml:space="preserve">ший символ: путь наверх, к Богу, </w:t>
      </w:r>
      <w:r>
        <w:rPr>
          <w:i/>
        </w:rPr>
        <w:t>крут, долог.</w:t>
      </w:r>
      <w:r>
        <w:rPr/>
        <w:t xml:space="preserve"> Пропасть, разделяющая святого светозарного Бога и людей, по</w:t>
        <w:softHyphen/>
        <w:t>грязших в жестокости и пороке, неизмеримо глубока.</w:t>
      </w:r>
    </w:p>
    <w:p>
      <w:pPr>
        <w:pStyle w:val="Normal"/>
        <w:ind w:right="-23" w:firstLine="320"/>
        <w:rPr/>
      </w:pPr>
      <w:r>
        <w:rPr/>
        <w:t>Но есть Некто,</w:t>
      </w:r>
      <w:r>
        <w:rPr>
          <w:b/>
        </w:rPr>
        <w:t xml:space="preserve"> </w:t>
      </w:r>
      <w:r>
        <w:rPr/>
        <w:t>Кто сошел с небес и совершил</w:t>
      </w:r>
      <w:r>
        <w:rPr>
          <w:b/>
        </w:rPr>
        <w:t xml:space="preserve"> </w:t>
      </w:r>
      <w:r>
        <w:rPr/>
        <w:t>за нас</w:t>
      </w:r>
      <w:r>
        <w:rPr>
          <w:b/>
        </w:rPr>
        <w:t xml:space="preserve"> </w:t>
      </w:r>
      <w:r>
        <w:rPr/>
        <w:t>это нелегкое путешествие к Богу. Некто послушный за</w:t>
        <w:softHyphen/>
        <w:t>кону, заслуживший милость и удовлетворивший спра</w:t>
        <w:softHyphen/>
        <w:t xml:space="preserve">ведливость, — </w:t>
      </w:r>
      <w:r>
        <w:rPr>
          <w:i/>
        </w:rPr>
        <w:t>вместо нас.</w:t>
      </w:r>
      <w:r>
        <w:rPr/>
        <w:t xml:space="preserve"> Это Иисус Христос.</w:t>
      </w:r>
    </w:p>
    <w:p>
      <w:pPr>
        <w:pStyle w:val="Normal"/>
        <w:ind w:right="-23" w:firstLine="320"/>
        <w:rPr/>
      </w:pPr>
      <w:r>
        <w:rPr/>
        <w:t>Бог оправдывает того, кто верит в Иисуса Христа. Он с ним на этом пути вверх по лестнице. Благая весть — только она учредила царство Христа на земле. Эта весть освободила бесчисленное множество людей по все</w:t>
        <w:softHyphen/>
        <w:t>му миру от сатанинской империи зла, выдвинувшей план спасения посредством дел.</w:t>
      </w:r>
    </w:p>
    <w:p>
      <w:pPr>
        <w:pStyle w:val="Normal"/>
        <w:ind w:right="-23" w:firstLine="320"/>
        <w:rPr/>
      </w:pPr>
      <w:r>
        <w:rPr/>
        <w:t>Эти две империи, два царства постоянно противо</w:t>
        <w:softHyphen/>
        <w:t>борствуют между собой. Сатана старается найти все но</w:t>
        <w:softHyphen/>
        <w:t>вые и новые хитроумные способы, чтобы через систему дел затянуть людей в свое царство. Христос же пытает</w:t>
        <w:softHyphen/>
        <w:t>ся прийти на помощь и освободить посредством благой вести как можно больше людей.</w:t>
      </w:r>
    </w:p>
    <w:p>
      <w:pPr>
        <w:pStyle w:val="Normal"/>
        <w:ind w:right="-23" w:firstLine="320"/>
        <w:rPr/>
      </w:pPr>
      <w:r>
        <w:rPr/>
        <w:t>Основная борьба между двумя империями отражена в Евангелии. Возникают другие проблемы, появляются иные противоречия, устанавливаются новые линии фро</w:t>
        <w:softHyphen/>
        <w:t>нта, но основной конфликт всегда остается тем же самым: как мы взбираемся по лестнице к Богу?</w:t>
      </w:r>
    </w:p>
    <w:p>
      <w:pPr>
        <w:pStyle w:val="Normal"/>
        <w:ind w:right="-23" w:firstLine="320"/>
        <w:rPr/>
      </w:pPr>
      <w:r>
        <w:rPr/>
        <w:t>В Книге Откровения показан конфликт двух импе</w:t>
        <w:softHyphen/>
        <w:t>рий в конце времени. Бог через трех ангелов посылает Свое последнее предостережение человечеству. Вот как описывает это апостол Иоанн: «И увидел я другого Ан</w:t>
        <w:softHyphen/>
        <w:t xml:space="preserve">гела, летящего по средине неба, который имел вечное Евангелие, чтобы благовествовать живущим на земле и </w:t>
      </w:r>
      <w:r>
        <w:rPr>
          <w:smallCaps/>
        </w:rPr>
        <w:t xml:space="preserve">всякому </w:t>
      </w:r>
      <w:r>
        <w:rPr/>
        <w:t>племени и колену, и языку и народу» (Откр. 14:6).</w:t>
      </w:r>
    </w:p>
    <w:p>
      <w:pPr>
        <w:pStyle w:val="Normal"/>
        <w:ind w:right="-23" w:firstLine="320"/>
        <w:rPr/>
      </w:pPr>
      <w:r>
        <w:rPr/>
        <w:t>Каким путем Бог обращается со Своим последним призывом к человечеству? Провозглашая вечное Еванге</w:t>
        <w:softHyphen/>
        <w:t>лие. Это истина, которая нуждается в защите. Она пред</w:t>
        <w:softHyphen/>
        <w:t>мет нападок сатаны. У него множество хитроумных спо</w:t>
        <w:softHyphen/>
        <w:t>собов, которыми он пытается лишить нас веры в Христа, Христа, оправдывающего нечестивого.</w:t>
      </w:r>
    </w:p>
    <w:p>
      <w:pPr>
        <w:pStyle w:val="Normal"/>
        <w:ind w:right="-23" w:firstLine="320"/>
        <w:rPr/>
      </w:pPr>
      <w:r>
        <w:rPr/>
        <w:t>Это сатанинские методы, что человек может прийти к Богу и спасти сам себя, могут показаться разумными и благородными, но все они, в конечном счете, исполь</w:t>
        <w:softHyphen/>
        <w:t>зуются для того, чтобы привести на ту же бесконечную лестницу.</w:t>
      </w:r>
    </w:p>
    <w:p>
      <w:pPr>
        <w:pStyle w:val="Normal"/>
        <w:ind w:right="-23" w:firstLine="320"/>
        <w:rPr/>
      </w:pPr>
      <w:r>
        <w:rPr/>
        <w:t>Всецело ли вы положились верой на праведность Христа? Уповаете ли вы исключительно на Его спаси</w:t>
        <w:softHyphen/>
        <w:t>тельные действия, а не на свои собственные дела?</w:t>
      </w:r>
    </w:p>
    <w:p>
      <w:pPr>
        <w:pStyle w:val="Normal"/>
        <w:ind w:right="-23" w:firstLine="320"/>
        <w:rPr/>
      </w:pPr>
      <w:r>
        <w:rPr/>
        <w:t>Вы сами должны сделать выбор. Перед вами две империи. На первый взгляд кажется, что входы в ту и в другую империю расположены не очень далеко друг от друга, но ведут они в абсолютно разные миры. Всем существом убедитесь, что вы вошли в ту единственную тесную дверь с надписью: «Бог оправдывает того, кто верит в Иисуса».</w:t>
      </w:r>
    </w:p>
    <w:p>
      <w:pPr>
        <w:sectPr>
          <w:headerReference w:type="default" r:id="rId18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20"/>
        <w:ind w:right="-23" w:hanging="0"/>
        <w:outlineLvl w:val="0"/>
        <w:rPr>
          <w:b/>
          <w:b/>
        </w:rPr>
      </w:pPr>
      <w:r>
        <w:rPr>
          <w:b/>
        </w:rPr>
        <w:t>Глава 3 ВОЙНА ЗА СЛОВО</w:t>
      </w:r>
    </w:p>
    <w:p>
      <w:pPr>
        <w:pStyle w:val="Normal"/>
        <w:spacing w:before="140" w:after="0"/>
        <w:ind w:right="-23" w:hanging="0"/>
        <w:rPr/>
      </w:pPr>
      <w:r>
        <w:rPr/>
        <w:t>Париж — это город влюбленных, город вечной весны. Сегодня трудно представить, что когда-то над его пре</w:t>
        <w:softHyphen/>
        <w:t>красными бульварами, величественными соборами, изыс</w:t>
        <w:softHyphen/>
        <w:t>канными фонтанами прогремел призыв к революции. Ка</w:t>
        <w:softHyphen/>
        <w:t>кая, кажется, пропасть лежит между этими идиллически</w:t>
        <w:softHyphen/>
        <w:t>ми картинами и властью гильотины!</w:t>
      </w:r>
    </w:p>
    <w:p>
      <w:pPr>
        <w:pStyle w:val="Normal"/>
        <w:ind w:right="-23" w:hanging="0"/>
        <w:rPr/>
      </w:pPr>
      <w:r>
        <w:rPr/>
        <w:t>Свобода. Равенство. Братство. Французы первыми в феодальной Европе провозгласили эти революционные слова, разорвав таким образом веками существовавшую цепь абсолютной монархии. Известный парижский мону</w:t>
        <w:softHyphen/>
        <w:t>мент «Республика» прославляет тех, кто сражался за первую демократическую республику на континенте.</w:t>
      </w:r>
    </w:p>
    <w:p>
      <w:pPr>
        <w:pStyle w:val="Normal"/>
        <w:ind w:right="-23" w:hanging="0"/>
        <w:rPr/>
      </w:pPr>
      <w:r>
        <w:rPr/>
        <w:t>В то время, когда церковь выступала в защиту бога</w:t>
        <w:softHyphen/>
        <w:t>тых и власть имущих, а высшие классы считали свое господство в обществе Богом данным правом, эти люди поднялись, чтобы заявить о правах простого народа.</w:t>
      </w:r>
    </w:p>
    <w:p>
      <w:pPr>
        <w:pStyle w:val="Normal"/>
        <w:ind w:right="-23" w:hanging="0"/>
        <w:rPr/>
      </w:pPr>
      <w:r>
        <w:rPr/>
        <w:t>Французская революция дала миру великие идеи. Но прошло еще много времени, прежде чем Франция стала истинно демократической республикой. Идеалы демокра</w:t>
        <w:softHyphen/>
        <w:t>тии были растоптаны господством террора.</w:t>
      </w:r>
    </w:p>
    <w:p>
      <w:pPr>
        <w:pStyle w:val="Normal"/>
        <w:ind w:right="-23" w:hanging="0"/>
        <w:rPr/>
      </w:pPr>
      <w:r>
        <w:rPr/>
        <w:t>Максимилиан Робеспьер, выдающийся вождь револю</w:t>
        <w:softHyphen/>
        <w:t>ции, стал в конце концов абсолютным диктатором. Его основным орудием управления страной стала гильотина.</w:t>
      </w:r>
    </w:p>
    <w:p>
      <w:pPr>
        <w:pStyle w:val="Normal"/>
        <w:ind w:right="-23" w:hanging="0"/>
        <w:rPr/>
      </w:pPr>
      <w:r>
        <w:rPr/>
        <w:t>Почему? Почему высокие идеалы породили страшное кровопролитие? Думаю, что одна из основных причин этого — мощная атака на церковь.</w:t>
      </w:r>
    </w:p>
    <w:p>
      <w:pPr>
        <w:pStyle w:val="Normal"/>
        <w:ind w:right="-23" w:hanging="0"/>
        <w:rPr/>
      </w:pPr>
      <w:r>
        <w:rPr/>
        <w:t>Люди, штурмовавшие Бастилию во имя свободы, при</w:t>
        <w:softHyphen/>
        <w:t>шли, как оказалось, для того, чтобы насадить в народе свою атеистическую религию. Партия якобинцев, при</w:t>
        <w:softHyphen/>
        <w:t>шедшая к власти, ввела новый революционный кален</w:t>
        <w:softHyphen/>
        <w:t>дарь. Всеобщий календарь, в котором счет времени ве</w:t>
        <w:softHyphen/>
        <w:t>дется от рождества Христова, был отвергнут, и установ</w:t>
        <w:softHyphen/>
        <w:t>лена новая точка отсчета — 22 сентября 1792 года, день основания республики. По мнению якобинцев, это озна</w:t>
        <w:softHyphen/>
        <w:t>чало начало новой эры в истории, — эры без Христа.</w:t>
      </w:r>
    </w:p>
    <w:p>
      <w:pPr>
        <w:pStyle w:val="Normal"/>
        <w:ind w:right="-23" w:hanging="0"/>
        <w:rPr/>
      </w:pPr>
      <w:r>
        <w:rPr/>
        <w:t>Якобинцы фактически объявили христианство вне закона. Крещение и причастие были под запретом. Кни</w:t>
        <w:softHyphen/>
        <w:t>ги Священного Писания были собраны и публично сож</w:t>
        <w:softHyphen/>
        <w:t>жены. Один из лидеров воскликнул: «Мы искупили в ог</w:t>
        <w:softHyphen/>
        <w:t>не все глупости, которые были совершены человечеством под влиянием Библии!»</w:t>
      </w:r>
    </w:p>
    <w:p>
      <w:pPr>
        <w:pStyle w:val="Normal"/>
        <w:ind w:right="-23" w:hanging="0"/>
        <w:rPr/>
      </w:pPr>
      <w:r>
        <w:rPr/>
        <w:t>Обещание свободы, равенства и братства обернулось господством гильотины. Закон Божий был отвергнут, ав</w:t>
        <w:softHyphen/>
        <w:t>торитет Господа низвергнут. У власти оказались самые темные силы, не находящиеся под влиянием Слова Божь</w:t>
        <w:softHyphen/>
        <w:t>его.</w:t>
      </w:r>
    </w:p>
    <w:p>
      <w:pPr>
        <w:pStyle w:val="Normal"/>
        <w:ind w:right="-23" w:hanging="0"/>
        <w:rPr/>
      </w:pPr>
      <w:r>
        <w:rPr/>
        <w:t>С тех пор человек продолжает стремиться к свободе как альтернативе власти Божьего Слова. И как часто это приводит к господству террора и еще более ужасным катастрофам.</w:t>
      </w:r>
    </w:p>
    <w:p>
      <w:pPr>
        <w:pStyle w:val="Normal"/>
        <w:ind w:right="-23" w:hanging="0"/>
        <w:rPr/>
      </w:pPr>
      <w:r>
        <w:rPr/>
        <w:t>Полагаю, у Бога есть альтернатива тем неудавшимся попыткам поисков свободы. Устанавливая Свое царство на земле, Христос говорил ученикам: «...если пребудете в слове Моем... познаете истину, и истина сделает вас свободными» (Иоанн 8: 31,32).</w:t>
      </w:r>
    </w:p>
    <w:p>
      <w:pPr>
        <w:pStyle w:val="Normal"/>
        <w:ind w:right="-23" w:hanging="0"/>
        <w:rPr/>
      </w:pPr>
      <w:r>
        <w:rPr/>
        <w:t>Иисус говорил, что свобода не есть результат низвер</w:t>
        <w:softHyphen/>
        <w:t>жения ложных авторитетов. Свободу можно обрести, только оставаясь верным Слову Божьему, Его истине.</w:t>
      </w:r>
    </w:p>
    <w:p>
      <w:pPr>
        <w:sectPr>
          <w:headerReference w:type="default" r:id="rId19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23" w:hanging="0"/>
        <w:outlineLvl w:val="0"/>
        <w:rPr/>
      </w:pPr>
      <w:r>
        <w:rPr/>
        <w:t>Царство Христа зиждется на авторитете Божьего</w:t>
      </w:r>
    </w:p>
    <w:p>
      <w:pPr>
        <w:pStyle w:val="Normal"/>
        <w:ind w:right="-23" w:hanging="0"/>
        <w:rPr/>
      </w:pPr>
      <w:r>
        <w:rPr/>
        <w:t>Слова. Именно поэтому Его царство вечно, ибо основано на Его вечном Слове. Так сказано у Исаии: «Трава за</w:t>
        <w:softHyphen/>
        <w:t>сыхает, цвет увядает, а слово Бога нашего пребудет веч</w:t>
        <w:softHyphen/>
        <w:t>но» (Исаия 40: 8).</w:t>
      </w:r>
    </w:p>
    <w:p>
      <w:pPr>
        <w:pStyle w:val="Normal"/>
        <w:ind w:right="-23" w:hanging="0"/>
        <w:rPr/>
      </w:pPr>
      <w:r>
        <w:rPr/>
        <w:t>Противодействуя царству Христа, сатана все время старается уничтожить авторитет Божьего Слова.</w:t>
      </w:r>
      <w:r>
        <w:rPr>
          <w:b/>
        </w:rPr>
        <w:t xml:space="preserve"> </w:t>
      </w:r>
      <w:r>
        <w:rPr/>
        <w:t>Это</w:t>
      </w:r>
      <w:r>
        <w:rPr>
          <w:b/>
        </w:rPr>
        <w:t xml:space="preserve"> </w:t>
      </w:r>
      <w:r>
        <w:rPr/>
        <w:t>один из краеугольных камней его империи зла. Поэтому он иногда предпринимает мощные атаки на Его Слово, и одной из таких его атак является, например, француз</w:t>
        <w:softHyphen/>
        <w:t>ская революция. В иных случаях он действует не «в лоб», а косвенным подходом. Иногда сама церковь может про</w:t>
        <w:softHyphen/>
        <w:t>тиводействовать Слову Божьему.</w:t>
      </w:r>
    </w:p>
    <w:p>
      <w:pPr>
        <w:pStyle w:val="Normal"/>
        <w:ind w:right="-23" w:hanging="0"/>
        <w:rPr/>
      </w:pPr>
      <w:r>
        <w:rPr/>
        <w:t>Собор святого Петра в Ватикане — самый большой и красивый храм во всем христианском мире, храм-дво</w:t>
        <w:softHyphen/>
        <w:t>рец. Это шедевр архитектуры и искусства. Над фасадом церкви возвышается величественный купол работы знаменитого Микеланджело.</w:t>
      </w:r>
    </w:p>
    <w:p>
      <w:pPr>
        <w:pStyle w:val="Normal"/>
        <w:ind w:right="-23" w:hanging="0"/>
        <w:rPr/>
      </w:pPr>
      <w:r>
        <w:rPr/>
        <w:t xml:space="preserve">Внутреннее убранство собора поражает зрителей своими великолепными красками и искусной отделкой. Посетители в восхищении замирают перед золоченым алтарем работы Бернини (Лоренцо Бернини (1598— 1680) — итальянский архитектор и скульптор, — </w:t>
      </w:r>
      <w:r>
        <w:rPr>
          <w:i/>
        </w:rPr>
        <w:t>прим. перев.).</w:t>
      </w:r>
    </w:p>
    <w:p>
      <w:pPr>
        <w:pStyle w:val="Normal"/>
        <w:ind w:right="-23" w:hanging="0"/>
        <w:rPr/>
      </w:pPr>
      <w:r>
        <w:rPr/>
        <w:t>Стоя на площади перед храмом, испытываешь потря</w:t>
        <w:softHyphen/>
        <w:t>сающее впечатление. Он словно возносится к небу. Вок</w:t>
        <w:softHyphen/>
        <w:t>руг вас — величественная колоннада, созданная Лорен</w:t>
        <w:softHyphen/>
        <w:t>цо Бернини. И колоннады, и скульптуры, и огромный ку</w:t>
        <w:softHyphen/>
        <w:t>пол — все настолько подавляет, что кажется будто ты гном в царстве великана. Становишься маленьким и робким перед этими величественными творениями, соз</w:t>
        <w:softHyphen/>
        <w:t>данными во славу Божью.</w:t>
      </w:r>
    </w:p>
    <w:p>
      <w:pPr>
        <w:pStyle w:val="Normal"/>
        <w:ind w:right="-23" w:hanging="0"/>
        <w:rPr/>
      </w:pPr>
      <w:r>
        <w:rPr/>
        <w:t>Многие приходят сюда, чтобы возродить свою веру: и, странное дело, красота и великолепие содействуют ве</w:t>
        <w:softHyphen/>
        <w:t>ре. В нашем огромном равнодушном мире человек часто одинок в борьбе за истинно христианскую жизнь. Но здесь христианские идеи обретают героическое, торжест</w:t>
        <w:softHyphen/>
        <w:t>венное звучание.</w:t>
      </w:r>
    </w:p>
    <w:p>
      <w:pPr>
        <w:pStyle w:val="Normal"/>
        <w:ind w:right="-23" w:hanging="0"/>
        <w:rPr/>
      </w:pPr>
      <w:r>
        <w:rPr/>
        <w:t>Конечно, мы благодарны художникам и мастеровым прошлого, которые своим талантом утверждали веру. Но нам. следует быть осторожными, так как иногда цер</w:t>
        <w:softHyphen/>
        <w:t>ковь ради собственной выгоды становится чересчур вели</w:t>
        <w:softHyphen/>
        <w:t>чественной и чересчур могущественной.</w:t>
      </w:r>
    </w:p>
    <w:p>
      <w:pPr>
        <w:sectPr>
          <w:headerReference w:type="default" r:id="rId20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23" w:hanging="0"/>
        <w:outlineLvl w:val="0"/>
        <w:rPr/>
      </w:pPr>
      <w:r>
        <w:rPr/>
        <w:t>Помните, мы говорили о том, что царство Христа</w:t>
      </w:r>
    </w:p>
    <w:p>
      <w:pPr>
        <w:pStyle w:val="Normal"/>
        <w:ind w:right="-23" w:hanging="0"/>
        <w:rPr/>
      </w:pPr>
      <w:r>
        <w:rPr/>
        <w:t>учреждено на Его Слове — на авторитете и силе Его Сло</w:t>
        <w:softHyphen/>
        <w:t>ва. К сожалению, церковь нередко пытается присвоить ав</w:t>
        <w:softHyphen/>
        <w:t>торитет и силу Слова. Она начинает претендовать на роль Хранителя этого Слова, а затем и учреждения, ста</w:t>
        <w:softHyphen/>
        <w:t>вящего печать своего одобрения на Слово Божье.</w:t>
      </w:r>
    </w:p>
    <w:p>
      <w:pPr>
        <w:pStyle w:val="Normal"/>
        <w:ind w:right="-23" w:firstLine="320"/>
        <w:rPr/>
      </w:pPr>
      <w:r>
        <w:rPr/>
        <w:t>Сначала Слово должно быть растолковано, а затем принято. И вот церковь устанавливает свою монополию на истолкование и применение Слова, Вместо того что</w:t>
        <w:softHyphen/>
        <w:t>бы предоставить Святому Духу возможность подвести каждого в отдельности к осознанию истины через Писа</w:t>
        <w:softHyphen/>
        <w:t>ние, церковь сама определяет истину раз и навсегда. Преданья постепенно приобретают больший авторитет, чем само Слово Божье. Таким образом истина оказыва</w:t>
        <w:softHyphen/>
        <w:t>ется заключенной в узкие рамки церковных догм.</w:t>
      </w:r>
    </w:p>
    <w:p>
      <w:pPr>
        <w:pStyle w:val="Normal"/>
        <w:ind w:right="-23" w:firstLine="320"/>
        <w:rPr/>
      </w:pPr>
      <w:r>
        <w:rPr/>
        <w:t>Но, друзья, Божья истина продолжает свое победо</w:t>
        <w:softHyphen/>
        <w:t>носное шествие. Мы должны познать чудесные истины Бога. Безропотно следовать столь заботливо лелеемым церковным преданиям — это трагедия. Бог хочет, чтобы мы шли вперед, открывали новые истины. Однако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это должно быть в согласии с Его Словом.</w:t>
      </w:r>
    </w:p>
    <w:p>
      <w:pPr>
        <w:pStyle w:val="Normal"/>
        <w:ind w:right="-23" w:firstLine="320"/>
        <w:rPr/>
      </w:pPr>
      <w:r>
        <w:rPr/>
        <w:t>Без этого возрастания мы обречены на жалкое про</w:t>
        <w:softHyphen/>
        <w:t>зябание. Если мы не стремимся к Божьему свету, мрач</w:t>
        <w:softHyphen/>
        <w:t>ные тени наступают на нас со всех сторон. В мире суще</w:t>
        <w:softHyphen/>
        <w:t>ствуют два противоборствующих царства, две империи: основанная на Божьем Слове, и империя, подрывающая Его власть.</w:t>
      </w:r>
    </w:p>
    <w:p>
      <w:pPr>
        <w:pStyle w:val="Normal"/>
        <w:ind w:right="-23" w:firstLine="320"/>
        <w:rPr/>
      </w:pPr>
      <w:r>
        <w:rPr/>
        <w:t>Подвергая Слово Божье осмеянию, сатана наносит открытый удар. Но он действует и более хитро, исполь</w:t>
        <w:softHyphen/>
        <w:t>зуя религиозные традиции. Слово Божье подстерегает еще. одна опасность, и ее источник самый неожиданный для многих из нас.</w:t>
      </w:r>
    </w:p>
    <w:p>
      <w:pPr>
        <w:pStyle w:val="Normal"/>
        <w:ind w:right="-23" w:firstLine="320"/>
        <w:rPr/>
      </w:pPr>
      <w:r>
        <w:rPr/>
        <w:t>В столице Индии Нью-Дели есть множество самых разнообразных храмов. Это вовсе не означает, что инду</w:t>
        <w:softHyphen/>
        <w:t>истские и мусульманские святыни мирно сосуществуют в одном месте. Просто количество индуистских богов и со</w:t>
        <w:softHyphen/>
        <w:t>ответствующих храмов поражает воображение. На узких делийских улочках можно найти практически любое мыс</w:t>
        <w:softHyphen/>
        <w:t>лимое божество. Этот огромный ассортимент вероиспо</w:t>
        <w:softHyphen/>
        <w:t>веданий ошарашивает тех, кто пытается понять индуизм. При исследовании учений многочисленных сект создается впечатление, что верить можно во все что угодно.</w:t>
      </w:r>
    </w:p>
    <w:p>
      <w:pPr>
        <w:sectPr>
          <w:headerReference w:type="default" r:id="rId21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Предпосылки, лежащие в основе восточных религий, отличаются от всех других вероисповеданий. В этом кро</w:t>
        <w:softHyphen/>
        <w:t>ется</w:t>
      </w:r>
    </w:p>
    <w:p>
      <w:pPr>
        <w:pStyle w:val="Normal"/>
        <w:ind w:right="-23" w:hanging="0"/>
        <w:rPr/>
      </w:pPr>
      <w:r>
        <w:rPr/>
        <w:t>причина тех огромных трудностей, с которыми сталкиваются западные исследователя. Толкование исти</w:t>
        <w:softHyphen/>
        <w:t>ны здесь иное.</w:t>
      </w:r>
    </w:p>
    <w:p>
      <w:pPr>
        <w:pStyle w:val="Normal"/>
        <w:ind w:right="-23" w:hanging="0"/>
        <w:rPr/>
      </w:pPr>
      <w:r>
        <w:rPr/>
        <w:t>В индуизме истины не соперничают, они существуют параллельно. Не существует</w:t>
      </w:r>
      <w:r>
        <w:rPr>
          <w:b/>
        </w:rPr>
        <w:t xml:space="preserve"> </w:t>
      </w:r>
      <w:r>
        <w:rPr/>
        <w:t>одной великой истины, которую следует искать, есть</w:t>
      </w:r>
      <w:r>
        <w:rPr>
          <w:b/>
        </w:rPr>
        <w:t xml:space="preserve"> </w:t>
      </w:r>
      <w:r>
        <w:rPr/>
        <w:t>много истин. И все они ведут, словно спицы в колесе, к неподвижному миру, где за</w:t>
        <w:softHyphen/>
        <w:t>канчивается борьба и желания исчезают. Истина — это нечто субъективное, то, что каждый находит внутри себя.</w:t>
      </w:r>
    </w:p>
    <w:p>
      <w:pPr>
        <w:pStyle w:val="Normal"/>
        <w:ind w:right="-23" w:hanging="0"/>
        <w:rPr/>
      </w:pPr>
      <w:r>
        <w:rPr/>
        <w:t>В последние годы эти идеи наводнили западный мир. Теперь мы с готовностью говорим о «поисках собствен</w:t>
        <w:softHyphen/>
        <w:t>ной истины». Люди начинают принимать эти идеи, по</w:t>
        <w:softHyphen/>
        <w:t xml:space="preserve">скольку принято думать, </w:t>
      </w:r>
      <w:r>
        <w:rPr>
          <w:i/>
        </w:rPr>
        <w:t>что</w:t>
      </w:r>
      <w:r>
        <w:rPr/>
        <w:t xml:space="preserve"> все религии более или ме</w:t>
        <w:softHyphen/>
        <w:t>нее близки. Постоянно мы слышим призывы искать ответ на основной вопрос в нас самих. Нас убеждают, что най</w:t>
        <w:softHyphen/>
        <w:t>ти Бога можно в своем сердце.</w:t>
      </w:r>
    </w:p>
    <w:p>
      <w:pPr>
        <w:pStyle w:val="Normal"/>
        <w:ind w:right="-23" w:hanging="0"/>
        <w:rPr/>
      </w:pPr>
      <w:r>
        <w:rPr/>
        <w:t>Однако Библия указывает дам иной путь. Основная идея Библии — это Бог и Его вечные, неизменные прин</w:t>
        <w:softHyphen/>
        <w:t>ципы. Его закон не может быть пересмотрен. Истина Бо</w:t>
        <w:softHyphen/>
        <w:t xml:space="preserve">га объективна, </w:t>
      </w:r>
      <w:r>
        <w:rPr>
          <w:i/>
        </w:rPr>
        <w:t>конкурирует со</w:t>
      </w:r>
      <w:r>
        <w:rPr/>
        <w:t xml:space="preserve"> всеми другими истинами.</w:t>
      </w:r>
    </w:p>
    <w:p>
      <w:pPr>
        <w:pStyle w:val="Normal"/>
        <w:ind w:right="-23" w:hanging="0"/>
        <w:rPr/>
      </w:pPr>
      <w:r>
        <w:rPr/>
        <w:t>Но сегодня многие теряют способность это донять. Для них истина субъективна: истина есть то, что вы чув</w:t>
        <w:softHyphen/>
        <w:t>ствуете. И, возможно, это более, чем что-либо другое, на</w:t>
        <w:softHyphen/>
        <w:t>носит удар по авторитету и силе Божьего Слова. Пола</w:t>
        <w:softHyphen/>
        <w:t>гаю, это и есть главное оружие в империи зла сатаны. Если ему удается лишить людей Слова Божьего, тогда они полностью в его власти. Тогда они игнорируют при</w:t>
        <w:softHyphen/>
        <w:t>зыв к высшей, нравственной жизни 'и отдаются во власть инстинктов.</w:t>
      </w:r>
    </w:p>
    <w:p>
      <w:pPr>
        <w:pStyle w:val="Normal"/>
        <w:ind w:right="-23" w:hanging="0"/>
        <w:rPr/>
      </w:pPr>
      <w:r>
        <w:rPr/>
        <w:t>Сатана наступает на Слово Божье по трем направле</w:t>
        <w:softHyphen/>
        <w:t xml:space="preserve">ниям: воинствующий атеизм, религиозные предания и убеждение в том, что </w:t>
      </w:r>
      <w:r>
        <w:rPr>
          <w:i/>
        </w:rPr>
        <w:t>истина</w:t>
      </w:r>
      <w:r>
        <w:rPr/>
        <w:t xml:space="preserve"> заключена в нас самих. Его царство ведет атаку до этим трем направлениям. Это огромная империя, раскинувшаяся по всему свету. Дру</w:t>
        <w:softHyphen/>
        <w:t>зья, это империя беззакония. Без крепкой опоры Божье</w:t>
        <w:softHyphen/>
        <w:t>го Слова и Его закона мы неизбежно окажемся в бездне беззакония.</w:t>
      </w:r>
    </w:p>
    <w:p>
      <w:pPr>
        <w:sectPr>
          <w:headerReference w:type="default" r:id="rId22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  <w:t>Кажется, что в мире сегодня наводнение. Возьмите любой большой город: порнография в изобилии, с пре</w:t>
        <w:softHyphen/>
        <w:t>ступностью невозможно справиться. Мы уже достигли периода господства террора. Торговля наркотиками не ослабевает: она затягивает преуспевающих, калечат мо</w:t>
        <w:softHyphen/>
        <w:t>лодых. Сексуальные извращения представляются</w:t>
      </w:r>
      <w:r>
        <w:rPr>
          <w:b/>
        </w:rPr>
        <w:t xml:space="preserve"> </w:t>
      </w:r>
      <w:r>
        <w:rPr/>
        <w:t>как</w:t>
      </w:r>
    </w:p>
    <w:p>
      <w:pPr>
        <w:pStyle w:val="Normal"/>
        <w:ind w:right="-23" w:hanging="0"/>
        <w:rPr/>
      </w:pPr>
      <w:r>
        <w:rPr/>
        <w:t>свобода выбора. Убийство собственных еще неродив</w:t>
        <w:softHyphen/>
        <w:t>шихся детей — обычное дело: ведь это средство контро</w:t>
        <w:softHyphen/>
        <w:t>ля за рождаемостью! Публичные скандалы, вызванные неблаговидными поступками политических деятелей, де</w:t>
        <w:softHyphen/>
        <w:t>ловых людей и, увы, религиозных лидеров, сегодня нико</w:t>
        <w:softHyphen/>
        <w:t>го не удивляют.</w:t>
      </w:r>
    </w:p>
    <w:p>
      <w:pPr>
        <w:pStyle w:val="Normal"/>
        <w:ind w:right="-23" w:hanging="0"/>
        <w:rPr/>
      </w:pPr>
      <w:r>
        <w:rPr/>
        <w:t>Беззаконие. Вот когда поднимает свою чудовищно безобразную голову империя сатаны! Вот когда насту</w:t>
        <w:softHyphen/>
        <w:t>пает критический момент истории человечества! В 12-й главе книги Откровения описана великая борьба между дьяволом, называемым драконом, и истинной церковью Христа, которую олицетворяет целомудренная женщина: «И рассвирепел дракон на жену и пошел, чтобы вступить в брань с прочим от семени ее, сохраняющими заповеди Божий и имеющими свидетельство Иисуса Христа» (Откр. 12:17).</w:t>
      </w:r>
    </w:p>
    <w:p>
      <w:pPr>
        <w:pStyle w:val="Normal"/>
        <w:ind w:right="-23" w:hanging="0"/>
        <w:rPr/>
      </w:pPr>
      <w:r>
        <w:rPr/>
        <w:t>Что характеризует истинных верующих в конце вре</w:t>
        <w:softHyphen/>
        <w:t>мени? Они следуют Божьим заповедям и свидетельству Христа. Они не умаляют закон Божий и не приспосабли</w:t>
        <w:softHyphen/>
        <w:t>вают учение Христа. Их нет в империи беззакония сата</w:t>
        <w:softHyphen/>
        <w:t>ны. Они защищают авторитет. Божьего Слова.</w:t>
      </w:r>
    </w:p>
    <w:p>
      <w:pPr>
        <w:pStyle w:val="Normal"/>
        <w:spacing w:before="20" w:after="0"/>
        <w:ind w:right="-23" w:firstLine="320"/>
        <w:rPr/>
      </w:pPr>
      <w:r>
        <w:rPr/>
        <w:t>Давайте обратимся к человеку, в честь которого воздвинут величественный храм в Ватикане, чьи останки покоятся под парящим куполом собора, к Петру, апосто</w:t>
        <w:softHyphen/>
        <w:t>лу Иисуса Христа. Что, по Словам Христа, делает церковь сильной и что лежит в ее основании? Полагаю, что все написанное Петром так или иначе имеет отношение к нападкам сатаны на Слово Божье.</w:t>
      </w:r>
    </w:p>
    <w:p>
      <w:pPr>
        <w:pStyle w:val="Normal"/>
        <w:ind w:right="-23" w:firstLine="320"/>
        <w:rPr/>
      </w:pPr>
      <w:r>
        <w:rPr/>
        <w:t>В противовес воинствующему неверию Петр выдвига</w:t>
        <w:softHyphen/>
        <w:t>ет свою мощную защиту: «...в начале словом Божиим не</w:t>
        <w:softHyphen/>
        <w:t>беса и земля составлены из воды и водою» (2 Петр. 3:5).</w:t>
      </w:r>
    </w:p>
    <w:p>
      <w:pPr>
        <w:pStyle w:val="Normal"/>
        <w:ind w:right="-23" w:firstLine="320"/>
        <w:rPr/>
      </w:pPr>
      <w:r>
        <w:rPr/>
        <w:t>Вы хотите уничтожить Писания? Тогда уничтожьте и все созданное на земле, так как удивительное многообра</w:t>
        <w:softHyphen/>
        <w:t>зие растительного и животного мира вокруг вас несет на себе свидетельство Божьего созидающего Слова. Гра</w:t>
        <w:softHyphen/>
        <w:t>циозные газели, вековые дубы, грохочущие водопады — все свидетельствует о силе Его Слова. Он сказал, и все явилось.</w:t>
      </w:r>
    </w:p>
    <w:p>
      <w:pPr>
        <w:sectPr>
          <w:headerReference w:type="default" r:id="rId23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Можно свалить к кучу все Библейские книги и сжечь их, можно смеяться над Писаниями и объявить их вне закона. Но Слово Божье все равно возродится. Это жи</w:t>
        <w:softHyphen/>
        <w:t>вое Слово. Послушайте Петра: «Как возрожденные не от</w:t>
      </w:r>
    </w:p>
    <w:p>
      <w:pPr>
        <w:pStyle w:val="Normal"/>
        <w:ind w:right="-23" w:hanging="0"/>
        <w:rPr/>
      </w:pPr>
      <w:r>
        <w:rPr/>
        <w:t>тленного семени, но от нетленного, от слова Божия, жи</w:t>
        <w:softHyphen/>
        <w:t>вого и пребывающего в век» (1 Петр. 1 :23).</w:t>
      </w:r>
    </w:p>
    <w:p>
      <w:pPr>
        <w:pStyle w:val="Normal"/>
        <w:ind w:right="-23" w:firstLine="320"/>
        <w:rPr/>
      </w:pPr>
      <w:r>
        <w:rPr/>
        <w:t>Слово Божье — это нетленное семя, которое дает нам новое рождение. Христос часто сравнивал Свое цар</w:t>
        <w:softHyphen/>
        <w:t>ство с растущим семенем. Здесь ясно видно, на чем основано это царство: на живом, вечном Слове Божьем.</w:t>
      </w:r>
    </w:p>
    <w:p>
      <w:pPr>
        <w:pStyle w:val="Normal"/>
        <w:ind w:right="-23" w:firstLine="320"/>
        <w:rPr/>
      </w:pPr>
      <w:r>
        <w:rPr/>
        <w:t>Петр отражает нападение сатаны вечным Словом, которое выстоит даже тогда, когда все остальные средства исчерпают себя. Есть еще одно поле битвы, на кото</w:t>
        <w:softHyphen/>
        <w:t>ром сражаются две империи. Это сущность истины, ко</w:t>
        <w:softHyphen/>
        <w:t>торую восточные религии ищут внутри. Петр говорит и об этом: «Как от Божественной силы Его даровано нам все потребное для жизни и благочестия, чрез познание Призвавшего нас славою и благостию» (2 Петр. 1:3),</w:t>
      </w:r>
    </w:p>
    <w:p>
      <w:pPr>
        <w:pStyle w:val="Normal"/>
        <w:ind w:right="-23" w:firstLine="320"/>
        <w:rPr/>
      </w:pPr>
      <w:r>
        <w:rPr/>
        <w:t>Как мы обретаем «все потребное для жизни и благо</w:t>
        <w:softHyphen/>
        <w:t>честия»? Через истинное познание Его, через истинное познание Иисуса Христа. Познание Иисуса Христа — это не размышление о нашем духовном достоинстве, не самосозерцание. Это познание реально существовавшего Спасителя, который жил в реально существовавшей Па</w:t>
        <w:softHyphen/>
        <w:t>лестине в I веке. Прочтем следующий стих: «Которыми дарованы нам великие и драгоценные обетования, дабы вы чрез них соделались причастниками Божественного естества...» (1 Петр. 1:4).</w:t>
      </w:r>
    </w:p>
    <w:p>
      <w:pPr>
        <w:pStyle w:val="Normal"/>
        <w:ind w:right="-23" w:firstLine="320"/>
        <w:rPr/>
      </w:pPr>
      <w:r>
        <w:rPr/>
        <w:t>Восточные религии пытаются убедить нас в том, что через самосозерцание можно обрести единство с Богом. Писание же говорит о том, что можно стать подобным Богу только благодаря Его обетованиям. Мы можем по</w:t>
        <w:softHyphen/>
        <w:t>ложиться на Его ясные объективные суждения. Если мы верим Слову, все обетования исполнятся.</w:t>
      </w:r>
    </w:p>
    <w:p>
      <w:pPr>
        <w:pStyle w:val="Normal"/>
        <w:ind w:right="-23" w:firstLine="320"/>
        <w:rPr/>
      </w:pPr>
      <w:r>
        <w:rPr/>
        <w:t>Божьи обетования возвышают нас, мы становимся подобными Богу в характере. Мы находим спасение в жизни и жертвенной смерти Иисуса. Ложные обетования субъективной религии сосредоточивают нас на самих себя, мы становимся подобными самим себе, дви</w:t>
        <w:softHyphen/>
        <w:t>жемся в никуда, и чувствуем себя в безопасности толь</w:t>
        <w:softHyphen/>
        <w:t>ко в той, другой империи.</w:t>
      </w:r>
    </w:p>
    <w:p>
      <w:pPr>
        <w:sectPr>
          <w:headerReference w:type="default" r:id="rId24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А теперь о последней угрозе Слову Божьему — рели</w:t>
        <w:softHyphen/>
        <w:t>гиозных преданиях. По этому поводу апостол Петр вы</w:t>
        <w:softHyphen/>
        <w:t>сказался предельно ясно. Послушайте великолепное опи</w:t>
        <w:softHyphen/>
        <w:t>сание того, как строится империя Христа: «Приступая к Нему, камню живому... и сами, как живые камни, устрояйте из себя дом духовный, священство святое, чтобы</w:t>
      </w:r>
    </w:p>
    <w:p>
      <w:pPr>
        <w:pStyle w:val="Normal"/>
        <w:ind w:right="-23" w:hanging="0"/>
        <w:rPr/>
      </w:pPr>
      <w:r>
        <w:rPr/>
        <w:t>приносить духовные жертвы благоприятные Богу Иису</w:t>
        <w:softHyphen/>
        <w:t>сом Христом» (1 Петр. 2 : 4, 5).</w:t>
      </w:r>
    </w:p>
    <w:p>
      <w:pPr>
        <w:pStyle w:val="Normal"/>
        <w:ind w:right="-23" w:hanging="0"/>
        <w:rPr/>
      </w:pPr>
      <w:r>
        <w:rPr/>
        <w:t>В этой главе Петр сравнивает живой камень с Иису</w:t>
        <w:softHyphen/>
        <w:t>сом Христом. Он есть основание, на котором мы строим. Каждый из нас строит на этом фундаменте. Мы — жи</w:t>
        <w:softHyphen/>
        <w:t>вые камни, из которых построен духовный дом.</w:t>
      </w:r>
    </w:p>
    <w:p>
      <w:pPr>
        <w:pStyle w:val="Normal"/>
        <w:ind w:right="-23" w:hanging="0"/>
        <w:rPr/>
      </w:pPr>
      <w:r>
        <w:rPr/>
        <w:t>Петр был духовным руководителем, чей авторитет как апостола был необычайно уважаем ранней церковью. Но он не пытался занять место краеугольного камня. Он советовал строить свою жизнь на живом камне — Иису</w:t>
        <w:softHyphen/>
        <w:t>се Христе. И это, говорил Петр, сделает церковь процве</w:t>
        <w:softHyphen/>
        <w:t>тающей.</w:t>
      </w:r>
    </w:p>
    <w:p>
      <w:pPr>
        <w:pStyle w:val="Normal"/>
        <w:ind w:right="-23" w:hanging="0"/>
        <w:rPr/>
      </w:pPr>
      <w:r>
        <w:rPr/>
        <w:t>В 1209 году в соборе итальянского города Ассизи при</w:t>
        <w:softHyphen/>
        <w:t>сутствовал на службе благочестивый молодой человек по имени Франциск. Священник читал Евангелие от Мат</w:t>
        <w:softHyphen/>
        <w:t>фея — поучения Христа ученикам, которых Он послал проповедовать и исцелять: «...даром получили, даром да</w:t>
        <w:softHyphen/>
        <w:t>вайте. Не берите с собою ни золота, ни серебра, ни меди в поясы свои, ни сумы на дорогу, ни двух одежд, ни обу</w:t>
        <w:softHyphen/>
        <w:t>ви, ни посоха» (Матф. 10:8—10).</w:t>
      </w:r>
    </w:p>
    <w:p>
      <w:pPr>
        <w:pStyle w:val="Normal"/>
        <w:ind w:right="-23" w:hanging="0"/>
        <w:rPr/>
      </w:pPr>
      <w:r>
        <w:rPr/>
        <w:t>Неожиданно молодой человек, словно в озарении, по</w:t>
        <w:softHyphen/>
        <w:t>нял свое призвание. Слова Христа до глубины души по</w:t>
        <w:softHyphen/>
        <w:t>разили его. Франциск тут же снял свою одежду, обувь, оставив лишь простую шерстяную рубаху, подпоясанную бичевкой.</w:t>
      </w:r>
    </w:p>
    <w:p>
      <w:pPr>
        <w:pStyle w:val="Normal"/>
        <w:ind w:right="-23" w:hanging="0"/>
        <w:rPr/>
      </w:pPr>
      <w:r>
        <w:rPr/>
        <w:t>И что самое главное: Франциск понял смысл поучения Христа «давать даром». Так, Франциск Ассизский начал жить жизнью, которая потрясла весь христианский мир. Он собрал по всей Европе братьев-единомышленников и начал проповедовать мир и добродетель, служа отвер</w:t>
        <w:softHyphen/>
        <w:t>женным и больным, ничего не имея, любя каждого.</w:t>
      </w:r>
    </w:p>
    <w:p>
      <w:pPr>
        <w:pStyle w:val="Normal"/>
        <w:ind w:right="-23" w:hanging="0"/>
        <w:rPr/>
      </w:pPr>
      <w:r>
        <w:rPr/>
        <w:t>Во времена Франциска большинство людей не могли читать Писания. У него тоже не было возможности из</w:t>
        <w:softHyphen/>
        <w:t>учать Библию. Но та частичка Слова Божьего, которую услышал Франциск, проникла глубоко в его сердце.</w:t>
      </w:r>
      <w:r>
        <w:rPr>
          <w:b/>
        </w:rPr>
        <w:t xml:space="preserve"> </w:t>
      </w:r>
      <w:r>
        <w:rPr/>
        <w:t>Она</w:t>
      </w:r>
      <w:r>
        <w:rPr>
          <w:b/>
        </w:rPr>
        <w:t xml:space="preserve"> </w:t>
      </w:r>
      <w:r>
        <w:rPr/>
        <w:t>стала для него и властью и силой. «Даром получили» — эти слова были нетленным семенем: они принесли обиль</w:t>
        <w:softHyphen/>
        <w:t>ный плод. Они сделали его «причастником божеского естества», воплотившего Божий характер по принципу, «даром давайте». Они стали тем самым живым</w:t>
      </w:r>
      <w:r>
        <w:rPr>
          <w:b/>
        </w:rPr>
        <w:t xml:space="preserve"> </w:t>
      </w:r>
      <w:r>
        <w:rPr/>
        <w:t>Камнем</w:t>
      </w:r>
      <w:r>
        <w:rPr>
          <w:b/>
        </w:rPr>
        <w:t xml:space="preserve">, </w:t>
      </w:r>
      <w:r>
        <w:rPr/>
        <w:t>на Котором Франциск построил новую жизнь.</w:t>
      </w:r>
    </w:p>
    <w:p>
      <w:pPr>
        <w:pStyle w:val="Normal"/>
        <w:ind w:right="-23" w:hanging="0"/>
        <w:rPr/>
      </w:pPr>
      <w:r>
        <w:rPr/>
        <w:t>Какое убедительное свидетельство нам, ныне живу</w:t>
        <w:softHyphen/>
        <w:t>щим, являет собой этот человек! У каждого из нас есть Библия, — этих книг великое множество! Но как легко</w:t>
        <w:softHyphen/>
        <w:t>мысленно мы к ней относимся! Так ли мы почитаем это сокровище Слова Божьего, как Франциск Ассизский по</w:t>
        <w:softHyphen/>
        <w:t>читал всего три стиха?</w:t>
      </w:r>
    </w:p>
    <w:p>
      <w:pPr>
        <w:pStyle w:val="Normal"/>
        <w:ind w:right="-23" w:firstLine="320"/>
        <w:rPr/>
      </w:pPr>
      <w:r>
        <w:rPr/>
        <w:t>Мы могли бы «устроить из себя» великолепный храм, если бы стояли на нетленном Божьем Слове, если бы почитали его принципы как авторитетные и его обетова</w:t>
        <w:softHyphen/>
        <w:t>ния стали бы для нас истиной и надеждой.</w:t>
      </w:r>
    </w:p>
    <w:p>
      <w:pPr>
        <w:pStyle w:val="Normal"/>
        <w:ind w:right="-23" w:firstLine="320"/>
        <w:rPr/>
      </w:pPr>
      <w:r>
        <w:rPr/>
        <w:t>Вот что такое империя Христа! Империя же сатаны ведет нас к беззаконию. Она распространилась сегодня по всему миру и ведет к страшной развязке. Империя Христа почитает вечный Божий закон.</w:t>
      </w:r>
    </w:p>
    <w:p>
      <w:pPr>
        <w:pStyle w:val="Normal"/>
        <w:ind w:right="-23" w:firstLine="320"/>
        <w:rPr/>
      </w:pPr>
      <w:r>
        <w:rPr/>
        <w:t>Стремитесь стать частью Его царства! С почтением относитесь к Его Слову, потому что оно откроет вам бла</w:t>
        <w:softHyphen/>
        <w:t>гую весть спасения в Иисусе Христе! Не оставайтесь во тьме беззакония! Обещайте следовать свету Слова Бо</w:t>
        <w:softHyphen/>
        <w:t>жьего» куда бы он вас не привел!</w:t>
      </w:r>
    </w:p>
    <w:p>
      <w:pPr>
        <w:sectPr>
          <w:headerReference w:type="default" r:id="rId25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20"/>
        <w:ind w:right="-23" w:hanging="0"/>
        <w:outlineLvl w:val="0"/>
        <w:rPr>
          <w:b/>
          <w:b/>
        </w:rPr>
      </w:pPr>
      <w:r>
        <w:rPr>
          <w:b/>
        </w:rPr>
        <w:t>Глава 4 ВЛАДЕНИЯ САТАНЫ</w:t>
      </w:r>
    </w:p>
    <w:p>
      <w:pPr>
        <w:pStyle w:val="Normal"/>
        <w:spacing w:before="220" w:after="0"/>
        <w:ind w:right="-23" w:firstLine="320"/>
        <w:rPr/>
      </w:pPr>
      <w:r>
        <w:rPr/>
        <w:t>Огромная статуя Христа Искупителя, сооруженная в 1931 году церквами Рио-де-Жанейро, символична. Хрис</w:t>
        <w:softHyphen/>
        <w:t>тос простирает Свои руки над бразильской столицей, словно заключая в объятия все человечество, призывая к Себе. Это свидетельство того, как далеко распростра</w:t>
        <w:softHyphen/>
        <w:t>нилось царство Христа, Его святое царство. Но стоит спуститься с этой горы на улицы города, как охватывает изумление при виде того «царства», над которым возвы</w:t>
        <w:softHyphen/>
        <w:t>шается эта скульптура.</w:t>
      </w:r>
    </w:p>
    <w:p>
      <w:pPr>
        <w:pStyle w:val="Normal"/>
        <w:ind w:right="-23" w:firstLine="320"/>
        <w:rPr/>
      </w:pPr>
      <w:r>
        <w:rPr/>
        <w:t>Рио-де-Жанейро — яркий, экспрессивный город пол</w:t>
        <w:softHyphen/>
        <w:t>нокровной жизни. Создается впечатление, что люди здесь не отягощены повседневными делами. Многие североаме</w:t>
        <w:softHyphen/>
        <w:t>риканские туристы, наводняющие это изумрудное</w:t>
      </w:r>
      <w:r>
        <w:rPr>
          <w:b/>
        </w:rPr>
        <w:t xml:space="preserve"> </w:t>
      </w:r>
      <w:r>
        <w:rPr/>
        <w:t>побе</w:t>
        <w:softHyphen/>
        <w:t>режье Атлантики, считают, что здесь можно полностью «раскрепоститься», пренебречь строгими правилами, по</w:t>
        <w:softHyphen/>
        <w:t>забыть все запреты.</w:t>
      </w:r>
    </w:p>
    <w:p>
      <w:pPr>
        <w:pStyle w:val="Normal"/>
        <w:ind w:right="-23" w:firstLine="320"/>
        <w:rPr/>
      </w:pPr>
      <w:r>
        <w:rPr/>
        <w:t>Но чего большинство туристов не замечает, так это уникального типа религии, которая здесь исповедуется. Здесь причудливо переплелись и смешались христианст</w:t>
        <w:softHyphen/>
        <w:t>во и оккультизм. Многие искренне верующие чуть ли не одновременно могут и молиться Богу и вызывать духов. В многочисленных лавочках Рио можно увидеть изобра</w:t>
        <w:softHyphen/>
        <w:t>жения демонов и святых, благополучно «сотрудничаю</w:t>
        <w:softHyphen/>
        <w:t>щих» друг с другом, распятого Христа в сопровождении дьявола с трезубцем. Рядом с девой Марией вы обнару</w:t>
        <w:softHyphen/>
        <w:t>жите статуэтку черноволосой Ромбы Гиры, женщины-де</w:t>
        <w:softHyphen/>
        <w:t>мона, хранительницы проституток; средневековые святые соседствуют с двуполым, двухголовым дьяволом.</w:t>
      </w:r>
    </w:p>
    <w:p>
      <w:pPr>
        <w:pStyle w:val="Normal"/>
        <w:ind w:right="-23" w:firstLine="320"/>
        <w:rPr/>
      </w:pPr>
      <w:r>
        <w:rPr/>
        <w:t>В центрах спиритизма молящиеся впадают в истери</w:t>
        <w:softHyphen/>
        <w:t>ческий транс перед изображениями девы Марии и Хри</w:t>
        <w:softHyphen/>
        <w:t>ста. Спириты часто это называют «действо через свя</w:t>
        <w:softHyphen/>
        <w:t>тых».</w:t>
      </w:r>
    </w:p>
    <w:p>
      <w:pPr>
        <w:pStyle w:val="Normal"/>
        <w:ind w:right="-23" w:firstLine="320"/>
        <w:rPr/>
      </w:pPr>
      <w:r>
        <w:rPr/>
        <w:t>В Рио существуют три основных культа. Самый древ</w:t>
        <w:softHyphen/>
        <w:t>ний из них, Кандрмбле, представляет собой сочетание ве</w:t>
        <w:softHyphen/>
        <w:t>ры в магию, которую принесли африканские рабы, со средневековым католицизмом их португальских хозяев. Вера в исцеляющую силу святых сочетается с поклоне</w:t>
        <w:softHyphen/>
        <w:t>нием дьяволу. В центрах культа Кандомбле обращаются к духам божеств для совершения белой или черной ма</w:t>
        <w:softHyphen/>
        <w:t>гии.</w:t>
      </w:r>
    </w:p>
    <w:p>
      <w:pPr>
        <w:pStyle w:val="Normal"/>
        <w:ind w:right="-23" w:firstLine="320"/>
        <w:rPr/>
      </w:pPr>
      <w:r>
        <w:rPr/>
        <w:t>Другой культ — это общение с духами мертвых. На</w:t>
        <w:softHyphen/>
        <w:t>зывается он кардесизм, по имени французского школьно</w:t>
        <w:softHyphen/>
        <w:t>го учителя XIX века Аллена Кардеса.</w:t>
      </w:r>
    </w:p>
    <w:p>
      <w:pPr>
        <w:pStyle w:val="Normal"/>
        <w:ind w:right="-23" w:hanging="0"/>
        <w:rPr/>
      </w:pPr>
      <w:r>
        <w:rPr/>
        <w:t>Эта европейская разновидность спиритизма была за</w:t>
        <w:softHyphen/>
        <w:t>имствована в 1858 году из Франции, из работ Кардеса. Сеансы кардесизма очень отличаются от африканских ритуалов Кандомбле, сопровождаемых хоровым пением и барабанным боем. Собрания кардесистов спокойны; под тихую музыку Шопена или Шуберта, медиумы, оде</w:t>
        <w:softHyphen/>
        <w:t>тые в белое, сидят вокруг стола в ожидании, пока на ко</w:t>
        <w:softHyphen/>
        <w:t>го-нибудь из них не сойдет дух и тот не начнет говорить голосом этого духа.</w:t>
      </w:r>
    </w:p>
    <w:p>
      <w:pPr>
        <w:sectPr>
          <w:headerReference w:type="default" r:id="rId26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Но основной спиритической сектой считается Умбанда.</w:t>
      </w:r>
      <w:r>
        <w:rPr>
          <w:b/>
        </w:rPr>
        <w:t xml:space="preserve"> </w:t>
      </w:r>
      <w:r>
        <w:rPr/>
        <w:t>Она соединяет в себе элементы Кандомбле и карде</w:t>
        <w:softHyphen/>
        <w:t>сизма — оккультизма и спиритизма — и, что интересно, имеет наибольшее число сторонников. Главное в Умбанда не барабанный бой, пение или танцы. Главное — это</w:t>
      </w:r>
    </w:p>
    <w:p>
      <w:pPr>
        <w:pStyle w:val="Normal"/>
        <w:ind w:right="-23" w:hanging="0"/>
        <w:rPr/>
      </w:pPr>
      <w:r>
        <w:rPr/>
        <w:t>пантеон демонов и попытки общения с духами мертвых.</w:t>
      </w:r>
    </w:p>
    <w:p>
      <w:pPr>
        <w:pStyle w:val="Normal"/>
        <w:ind w:right="-23" w:firstLine="320"/>
        <w:rPr/>
      </w:pPr>
      <w:r>
        <w:rPr/>
        <w:t>И это не просто занятие бедных и необразованных людей. Как писал один из журналистов, «здесь в Рио все принимают в этом участие — генералы, министры, поли</w:t>
        <w:softHyphen/>
        <w:t>цейские, архитекторы, юристы, поп-звезды, служащие. Все они верят в магию и сверхъестественное».</w:t>
      </w:r>
    </w:p>
    <w:p>
      <w:pPr>
        <w:pStyle w:val="Normal"/>
        <w:ind w:right="-23" w:firstLine="320"/>
        <w:rPr/>
      </w:pPr>
      <w:r>
        <w:rPr/>
        <w:t>Феномен оккультизма покоряет даже людей, не име</w:t>
        <w:softHyphen/>
        <w:t>ющих религиозных убеждений. Причина — в его основ</w:t>
        <w:softHyphen/>
        <w:t>ном постулате: «смерти нет». Все культы Рио в основе своей имеют единственную предпосылку: можно непо</w:t>
        <w:softHyphen/>
        <w:t>средственно контактировать с духами другого мира и те содействуют нашему благополучию.</w:t>
      </w:r>
    </w:p>
    <w:p>
      <w:pPr>
        <w:pStyle w:val="Normal"/>
        <w:ind w:right="-23" w:firstLine="320"/>
        <w:rPr/>
      </w:pPr>
      <w:r>
        <w:rPr/>
        <w:t>Мне кажется, это яркий пример того, как сатана пы</w:t>
        <w:softHyphen/>
        <w:t>тается фальсифицировать Слово Христа. Он стремится подвергнуть сомнению обетования Искупителя, прости</w:t>
        <w:softHyphen/>
        <w:t>рающего Свои руки над городом.</w:t>
      </w:r>
    </w:p>
    <w:p>
      <w:pPr>
        <w:pStyle w:val="Normal"/>
        <w:ind w:right="-23" w:firstLine="320"/>
        <w:rPr/>
      </w:pPr>
      <w:r>
        <w:rPr/>
        <w:t>Царство Христа предлагает путь выхода из смерти. Сатана же, чтобы построить свою империю, вынужден предлагать альтернативную надежду. Чтобы завлечь лю</w:t>
        <w:softHyphen/>
        <w:t>дей в свою империю, он выстроил сложный мир оккуль</w:t>
        <w:softHyphen/>
        <w:t>тизма, предлагая свой путь «в обход» могилы.</w:t>
      </w:r>
    </w:p>
    <w:p>
      <w:pPr>
        <w:pStyle w:val="Normal"/>
        <w:ind w:right="-23" w:firstLine="320"/>
        <w:rPr/>
      </w:pPr>
      <w:r>
        <w:rPr/>
        <w:t>Сатана восстает против Божьего обетования вечной жизни. Он старается состряпать альтернативную надеж</w:t>
        <w:softHyphen/>
        <w:t>ду, то вызывая чревовещанием потусторонний голос, то пытаясь изобразить смерть как жизнь. Он старается сфокусировать наше внимание на духах или невидимой душе, покинувшей тело.</w:t>
      </w:r>
    </w:p>
    <w:p>
      <w:pPr>
        <w:pStyle w:val="Normal"/>
        <w:ind w:right="-23" w:firstLine="320"/>
        <w:rPr/>
      </w:pPr>
      <w:r>
        <w:rPr/>
        <w:t>Но эти попытки не ограничиваются экзотическими ритуалами южноамериканского города. Как и другие составляющие империи сатаны, оккультизм распростра</w:t>
        <w:softHyphen/>
        <w:t>нился очень далеко. Он проник даже в такой утончен</w:t>
        <w:softHyphen/>
        <w:t>ный город, как Париж.</w:t>
      </w:r>
    </w:p>
    <w:p>
      <w:pPr>
        <w:pStyle w:val="Normal"/>
        <w:ind w:right="-23" w:firstLine="320"/>
        <w:rPr/>
      </w:pPr>
      <w:r>
        <w:rPr/>
        <w:t>На городском кладбище Пер-Лашез похоронены мно</w:t>
        <w:softHyphen/>
        <w:t>гие известные люди. Здесь покоятся художник Делакруа и писатели Марсель Пруст, Виктор Гюго, Оноре де Баль</w:t>
        <w:softHyphen/>
        <w:t>зак. Здесь похоронен вместе с горстью родной польской земли великий композитор Шопен. Здесь, похороненные рядом, смогли наконец соединиться Абеляр и Элоиза, история любви которых одна из самых известных в мире. Здесь нашел свой последний приют и Оскар Уайльд, про</w:t>
        <w:softHyphen/>
        <w:t>ведший такую «бурную» жизнь.</w:t>
      </w:r>
    </w:p>
    <w:p>
      <w:pPr>
        <w:sectPr>
          <w:headerReference w:type="default" r:id="rId27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23" w:firstLine="320"/>
        <w:outlineLvl w:val="0"/>
        <w:rPr/>
      </w:pPr>
      <w:r>
        <w:rPr/>
        <w:t>У этих гениальных людей есть свои поклонники, ко</w:t>
        <w:softHyphen/>
        <w:t>торые</w:t>
      </w:r>
    </w:p>
    <w:p>
      <w:pPr>
        <w:pStyle w:val="Normal"/>
        <w:ind w:right="-23" w:hanging="0"/>
        <w:rPr/>
      </w:pPr>
      <w:r>
        <w:rPr/>
        <w:t>периодически приносят сюда цветы. Но как это ни странно, самое большое паломничество у могилы че</w:t>
        <w:softHyphen/>
        <w:t>ловека, которого мало кто помнит.</w:t>
      </w:r>
    </w:p>
    <w:p>
      <w:pPr>
        <w:pStyle w:val="Normal"/>
        <w:ind w:right="-23" w:firstLine="320"/>
        <w:rPr/>
      </w:pPr>
      <w:r>
        <w:rPr/>
        <w:t>Это могила Аллана Кардеса. Да, того самого, чье учение исповедуется в Рио. Он считается отцом совре</w:t>
        <w:softHyphen/>
        <w:t xml:space="preserve">менного спиритизма. В своем главном труде — </w:t>
      </w:r>
      <w:r>
        <w:rPr>
          <w:i/>
        </w:rPr>
        <w:t>«Книге духов» —</w:t>
      </w:r>
      <w:r>
        <w:rPr/>
        <w:t xml:space="preserve"> он писал о сверхъестественных явлениях, го</w:t>
        <w:softHyphen/>
        <w:t>лосах других миров, о жизни после смерти. Книга быст</w:t>
        <w:softHyphen/>
        <w:t>ро завоевала популярность в Европе, и вскоре стали про</w:t>
        <w:softHyphen/>
        <w:t>водиться бесчисленные спиритические собрания и сеан</w:t>
        <w:softHyphen/>
        <w:t>сы.</w:t>
      </w:r>
    </w:p>
    <w:p>
      <w:pPr>
        <w:pStyle w:val="Normal"/>
        <w:ind w:right="-23" w:firstLine="320"/>
        <w:rPr/>
      </w:pPr>
      <w:r>
        <w:rPr/>
        <w:t>Популярность спиритизма не уменьшается. У могилы Кардеса море цветов, а вокруг — молятся люди. Один за другим, с закрытыми глазами, касаются они левого плеча его бюста.</w:t>
      </w:r>
    </w:p>
    <w:p>
      <w:pPr>
        <w:pStyle w:val="Normal"/>
        <w:ind w:right="-23" w:firstLine="320"/>
        <w:rPr/>
      </w:pPr>
      <w:r>
        <w:rPr/>
        <w:t>Спиритизм соблазняет, обещая, что смерти нет.</w:t>
      </w:r>
    </w:p>
    <w:p>
      <w:pPr>
        <w:pStyle w:val="Normal"/>
        <w:ind w:right="-23" w:hanging="0"/>
        <w:rPr/>
      </w:pPr>
      <w:r>
        <w:rPr/>
        <w:t>Когда бродишь среди надгробий кладбища Пер-Ла</w:t>
        <w:softHyphen/>
        <w:t>шез, испытываешь такое ощущение, будто все они, в той или иной форме, опыт надежды и способ общения с этим непокорным оппонентом — смертью. Мы стараемся пред</w:t>
        <w:softHyphen/>
        <w:t>ставить ее себе чем-то величественным и даже таинст</w:t>
        <w:softHyphen/>
        <w:t>венно прекрасным.</w:t>
      </w:r>
    </w:p>
    <w:p>
      <w:pPr>
        <w:pStyle w:val="Normal"/>
        <w:ind w:right="-23" w:hanging="0"/>
        <w:rPr/>
      </w:pPr>
      <w:r>
        <w:rPr/>
        <w:t>Оккультизм, возможность общения после смерти, как оказалось, очень привлекательны. Мы таким образом бываем обмануты древним-древним обещанием: «Вы не умрете».</w:t>
      </w:r>
    </w:p>
    <w:p>
      <w:pPr>
        <w:pStyle w:val="Normal"/>
        <w:ind w:right="-23" w:hanging="0"/>
        <w:rPr/>
      </w:pPr>
      <w:r>
        <w:rPr/>
        <w:t>Империя сатаны простирается не только от Рио до Парижа, но и значительно дальше. Это та империя, которая объединяет Восток, и Запад вокруг единого «сло</w:t>
        <w:softHyphen/>
        <w:t>варя» оккультизма.</w:t>
      </w:r>
    </w:p>
    <w:p>
      <w:pPr>
        <w:sectPr>
          <w:headerReference w:type="default" r:id="rId28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ind w:right="-23" w:hanging="0"/>
        <w:rPr/>
      </w:pPr>
      <w:r>
        <w:rPr/>
        <w:t>Веками индийцы, исповедующие индуизм, остаются верными своей специфической надежде на загробную жизнь — перевоплощению. Индуистская надежда — это надежда достичь совершенства с тем, чтобы обрести бо</w:t>
        <w:softHyphen/>
        <w:t>лее высокое состояние после перевоплощения. Она ос</w:t>
        <w:softHyphen/>
        <w:t>нована на идее переселения душ. Вечная жизнь, по их понятиям, связана не только с Богом, но и с душой чело</w:t>
        <w:softHyphen/>
        <w:t>века. Что это означает? Душа бессмертна, и когда тело умирает, душа переселяется в другое тело и перевопло</w:t>
        <w:softHyphen/>
        <w:t>щается. Если человек вел добропорядочную жизнь, то, вернувшись в мир, он имеет надежду занять более высо</w:t>
        <w:softHyphen/>
        <w:t>кое положение: стать членом более высокой касты</w:t>
      </w:r>
      <w:r>
        <w:rPr>
          <w:b/>
        </w:rPr>
        <w:t xml:space="preserve"> </w:t>
      </w:r>
      <w:r>
        <w:rPr/>
        <w:t>или</w:t>
      </w:r>
    </w:p>
    <w:p>
      <w:pPr>
        <w:pStyle w:val="Normal"/>
        <w:ind w:right="-23" w:hanging="0"/>
        <w:rPr/>
      </w:pPr>
      <w:r>
        <w:rPr/>
        <w:t>преуспевающим бизнесменом. Для индусов перевоплощение — это разрешение проблемы смерти.</w:t>
      </w:r>
    </w:p>
    <w:p>
      <w:pPr>
        <w:pStyle w:val="Normal"/>
        <w:ind w:right="-23" w:firstLine="320"/>
        <w:rPr/>
      </w:pPr>
      <w:r>
        <w:rPr/>
        <w:t>Интересно, что в этом мире переселения душ также процветает оккультизм. В индуистских пантеонах, рядом с богами, которым надлежит молиться, находятся демо</w:t>
        <w:softHyphen/>
        <w:t>ны, которых следует ублажать. Космос индуистов — это мириады богов.</w:t>
      </w:r>
    </w:p>
    <w:p>
      <w:pPr>
        <w:pStyle w:val="Normal"/>
        <w:ind w:right="-23" w:hanging="0"/>
        <w:rPr/>
      </w:pPr>
      <w:r>
        <w:rPr/>
        <w:t>Согласно их учению, мертвые не спят сном смертных, и в небе не один, а множество богов. Вера в перевопло</w:t>
        <w:softHyphen/>
        <w:t>щение душ считается той экзотической причудливой ве</w:t>
        <w:softHyphen/>
        <w:t>рой, о которой мы изучали в книгах о Дальнем Востоке. И не более. Теперь и на Западе эта вера — реально су</w:t>
        <w:softHyphen/>
        <w:t>ществующая альтернатива вере в Господа. Стали модны костюмированные вечера «Кем ты был». Эту теорию про</w:t>
        <w:softHyphen/>
        <w:t>пагандируют такие выдающиеся люди, как Шерли Мак-лэйн, а движение «Новый век» высоко оценивает эту тео</w:t>
        <w:softHyphen/>
        <w:t>рию, представляя ее как ясное и современное учение.</w:t>
      </w:r>
    </w:p>
    <w:p>
      <w:pPr>
        <w:pStyle w:val="Normal"/>
        <w:ind w:right="-23" w:hanging="0"/>
        <w:rPr/>
      </w:pPr>
      <w:r>
        <w:rPr/>
        <w:t>Ничто так не проясняет связь между спиритизмом и оккультизмом, как недавно возникшее феноменальное яв</w:t>
        <w:softHyphen/>
        <w:t>ление» — так называемая «канальная» связь. Проводники «канальной» связи заявляют, что ими якобы овладевают духи умерших мудрецов и передают послания из космоса. Это явление фактически тождественно культу спиритизма в Рио, где медиум впадает в транс и на какое-то время предоставляет духу свое тело, земную оболочку.</w:t>
      </w:r>
    </w:p>
    <w:p>
      <w:pPr>
        <w:pStyle w:val="Normal"/>
        <w:ind w:right="-23" w:hanging="0"/>
        <w:rPr/>
      </w:pPr>
      <w:r>
        <w:rPr/>
        <w:t>Примечательно то, что все эти духи передают одни и те же вести: ты гам — бог, нет ни греха, ни праведности, есть только реальность. Весть, передаваемая «канальной» связью, кажется, повторяет очень старую ложь, сказан</w:t>
        <w:softHyphen/>
        <w:t>ную в Эдемском саду: «...вы будете как боги...»</w:t>
      </w:r>
    </w:p>
    <w:p>
      <w:pPr>
        <w:pStyle w:val="Normal"/>
        <w:ind w:right="-23" w:hanging="0"/>
        <w:rPr/>
      </w:pPr>
      <w:r>
        <w:rPr/>
        <w:t>Империя оккультизма сатаны — это очень серьезное явление. Она сильна и пронизывает все религии. Это од</w:t>
        <w:softHyphen/>
        <w:t>на из линий борьбы между царствами Христа и сатаны. Они ведут непримиримый спор: в каком состоянии нахо</w:t>
        <w:softHyphen/>
        <w:t>дятся умершие и в чем заключается надежда на жизнь?</w:t>
      </w:r>
    </w:p>
    <w:p>
      <w:pPr>
        <w:pStyle w:val="Normal"/>
        <w:ind w:right="-23" w:hanging="0"/>
        <w:rPr/>
      </w:pPr>
      <w:r>
        <w:rPr/>
        <w:t>Что происходит с человеком, когда он умирает? Вот главный, как я полагаю, вопрос. Существуют ли «духи умерших», с которыми мы можем общаться?</w:t>
      </w:r>
    </w:p>
    <w:p>
      <w:pPr>
        <w:pStyle w:val="Normal"/>
        <w:ind w:right="-23" w:hanging="0"/>
        <w:rPr/>
      </w:pPr>
      <w:r>
        <w:rPr/>
        <w:t>У Самого Иисуса было что сказать по этому поводу. Когда Его достигла весть о том, что его друг Лазарь умер, Иисус сказал: «...Лазарь друг наш уснул...» (Иоанн. 11:11).</w:t>
      </w:r>
    </w:p>
    <w:p>
      <w:pPr>
        <w:sectPr>
          <w:headerReference w:type="default" r:id="rId29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  <w:t>Для нашего Господа смерть есть разновидность сна.</w:t>
      </w:r>
    </w:p>
    <w:p>
      <w:pPr>
        <w:pStyle w:val="Normal"/>
        <w:ind w:right="-23" w:hanging="0"/>
        <w:rPr/>
      </w:pPr>
      <w:r>
        <w:rPr/>
        <w:t>Апостол Павел</w:t>
        <w:tab/>
        <w:t>повторяет эту мысль в Послании к Фессалоникийцам:</w:t>
        <w:tab/>
        <w:t>«...умершие в Иисусе...» (1 Фессал. 4:14).</w:t>
      </w:r>
    </w:p>
    <w:p>
      <w:pPr>
        <w:pStyle w:val="Normal"/>
        <w:ind w:right="-23" w:firstLine="320"/>
        <w:rPr/>
      </w:pPr>
      <w:r>
        <w:rPr/>
        <w:t>В Новом завете ничего не говорится о переселении душ, о блуждающих духах, о спиритизме. Мертвые про</w:t>
        <w:softHyphen/>
        <w:t>сто спят. Они уснули на время.</w:t>
      </w:r>
    </w:p>
    <w:p>
      <w:pPr>
        <w:pStyle w:val="Normal"/>
        <w:ind w:right="-23" w:firstLine="320"/>
        <w:rPr/>
      </w:pPr>
      <w:r>
        <w:rPr/>
        <w:t>Очень часто в религиозных кругах произносится та</w:t>
        <w:softHyphen/>
        <w:t>кая фраза: «бессмертная душа человека». А знаете ли вы, что этих слов в Библии нет? Нет там и слов «бес</w:t>
        <w:softHyphen/>
        <w:t>смертный дух». Библия знает о духе мудрости и духе кротости, о нечистых духах и обновленных духах, рев</w:t>
        <w:softHyphen/>
        <w:t>ностных духах. Но все это далеко отстоит от понятия о вечном человеческом духе.</w:t>
      </w:r>
    </w:p>
    <w:p>
      <w:pPr>
        <w:pStyle w:val="Normal"/>
        <w:ind w:right="-23" w:firstLine="320"/>
        <w:rPr/>
      </w:pPr>
      <w:r>
        <w:rPr/>
        <w:t>Писание красноречиво говорит, что бессмертен толь</w:t>
        <w:softHyphen/>
        <w:t>ко один Бог; в таком смысле нельзя выразиться о вечном завете, вечном царстве, вечном Евангелии. Святое Писа</w:t>
        <w:softHyphen/>
        <w:t>ние прославляет вечную власть и вечное намерение Бо</w:t>
        <w:softHyphen/>
        <w:t>га, говорит о вечном Божьем Слове, которое никогда не исчезнет.</w:t>
      </w:r>
    </w:p>
    <w:p>
      <w:pPr>
        <w:pStyle w:val="Normal"/>
        <w:ind w:right="-23" w:firstLine="320"/>
        <w:rPr/>
      </w:pPr>
      <w:r>
        <w:rPr/>
        <w:t>Разве не замечательно, что ни одно из этих определе</w:t>
        <w:softHyphen/>
        <w:t>ний не относится к человеческой душе? Ни разу!</w:t>
      </w:r>
    </w:p>
    <w:p>
      <w:pPr>
        <w:pStyle w:val="Normal"/>
        <w:ind w:right="-23" w:firstLine="320"/>
        <w:rPr/>
      </w:pPr>
      <w:r>
        <w:rPr/>
        <w:t>Библейское описание состояния человека после смер</w:t>
        <w:softHyphen/>
        <w:t>ти наносит ощутимый удар империи оккультизма сата</w:t>
        <w:softHyphen/>
        <w:t>ны. Библия недвусмысленно утверждает: нет и не может быть ни блуждающих душ, ни бессмертных духов, кото</w:t>
        <w:softHyphen/>
        <w:t>рые общаются с нами.</w:t>
      </w:r>
    </w:p>
    <w:p>
      <w:pPr>
        <w:pStyle w:val="Normal"/>
        <w:ind w:right="-23" w:firstLine="320"/>
        <w:rPr/>
      </w:pPr>
      <w:r>
        <w:rPr/>
        <w:t>Учение Христа является резким контрастом по срав</w:t>
        <w:softHyphen/>
        <w:t>нению с оккультными обманами сатаны. Писание рас</w:t>
        <w:softHyphen/>
        <w:t>сматривает смерть просто как сон, а не пребывание в преисподней. И единственная надежда для пробужде</w:t>
        <w:softHyphen/>
        <w:t>ния — воскресение Иисуса Христа.</w:t>
      </w:r>
    </w:p>
    <w:p>
      <w:pPr>
        <w:pStyle w:val="Normal"/>
        <w:ind w:right="-23" w:firstLine="320"/>
        <w:rPr/>
      </w:pPr>
      <w:r>
        <w:rPr/>
        <w:t>Вот он, этот контраст между двумя империями: «Да</w:t>
        <w:softHyphen/>
        <w:t>бы как грех царствовал к смерти, так и благодать воца</w:t>
        <w:softHyphen/>
        <w:t>рилась чрез праведность к жизни вечной Иисусом Хри</w:t>
        <w:softHyphen/>
        <w:t>стом, Господом нашим» (Римл. 5:21).</w:t>
      </w:r>
    </w:p>
    <w:p>
      <w:pPr>
        <w:pStyle w:val="Normal"/>
        <w:ind w:right="-23" w:firstLine="320"/>
        <w:rPr/>
      </w:pPr>
      <w:r>
        <w:rPr/>
        <w:t>Итак, в империи сатаны царствует грех, и продолжа</w:t>
        <w:softHyphen/>
        <w:t>ет господствовать «в смерти». Грех — причина нравст</w:t>
        <w:softHyphen/>
        <w:t>венной и духовной деградации. Живущие в империи сата</w:t>
        <w:softHyphen/>
        <w:t>ны умирают, даже если они преуспевали, совершая зло. Грех неизбежно ведет к гибели.</w:t>
      </w:r>
    </w:p>
    <w:p>
      <w:pPr>
        <w:sectPr>
          <w:headerReference w:type="default" r:id="rId30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Спиритизм обещает много: и способность видеть по ту сторону могилы, и возможность переступить смерть. Но, в конечном счете, все эти сеансы и оккультные риту-</w:t>
      </w:r>
    </w:p>
    <w:p>
      <w:pPr>
        <w:pStyle w:val="Normal"/>
        <w:ind w:right="-23" w:hanging="0"/>
        <w:rPr/>
      </w:pPr>
      <w:r>
        <w:rPr/>
        <w:t>алы свидетельствуют о различных формах смерти. Здесь сосредоточиваются на неопределенных бестелесных состояниях, голосах из тьмы, существах из преддверия. смерти. В спиритизме отсутствует реальная человеческая жизнь.</w:t>
      </w:r>
    </w:p>
    <w:p>
      <w:pPr>
        <w:pStyle w:val="Normal"/>
        <w:ind w:right="-23" w:hanging="0"/>
        <w:rPr/>
      </w:pPr>
      <w:r>
        <w:rPr/>
        <w:t>Нечто иное главенствует в империи Христа. Здесь царствует благодать, царствует через праведность и да</w:t>
        <w:softHyphen/>
        <w:t>рует вечную жизнь. Божья благодать возрождает чело</w:t>
        <w:softHyphen/>
        <w:t>веческую жизнь; она делает жизнь людей праведной и вечной. Вот это и есть главное в царстве Христа: путь к вечной жизни, а не в преддверие смерти. В Писании яс</w:t>
        <w:softHyphen/>
        <w:t>но сказано об источнике вечной жизни. Этот источник — Иисус Христос.</w:t>
      </w:r>
    </w:p>
    <w:p>
      <w:pPr>
        <w:pStyle w:val="Normal"/>
        <w:ind w:right="-23" w:hanging="0"/>
        <w:rPr/>
      </w:pPr>
      <w:r>
        <w:rPr/>
        <w:t>Все наши надежды на праведную вечную жизнь дол</w:t>
        <w:softHyphen/>
        <w:t>жны быть тесно связаны с Христом. Апостол Иоанн хо</w:t>
        <w:softHyphen/>
        <w:t>тел, чтобы мы поняли это: «...Бог даровал нам жизнь веч</w:t>
        <w:softHyphen/>
        <w:t>ную, а сия жизнь в Сыне Его. Имеющий Сына (Божия) имеет жизнь; не имеющий Сына Божия не имеет жизни» (1 Иоанн. 5: 11,12).</w:t>
      </w:r>
    </w:p>
    <w:p>
      <w:pPr>
        <w:pStyle w:val="Normal"/>
        <w:ind w:right="-23" w:hanging="0"/>
        <w:rPr/>
      </w:pPr>
      <w:r>
        <w:rPr/>
        <w:t>Все абсолютно ясно. Вечная жизнь в Иисусе Христе. Мы не получим ее более нигде. Мы не встретимся с нею на. каком-то спиритическом сеансе. Мы не войдем в нее с помощью духа, что-то бормочущего в темноте. Мы не найдем ее и в себе, прибегая к оккультизму.</w:t>
      </w:r>
    </w:p>
    <w:p>
      <w:pPr>
        <w:pStyle w:val="Normal"/>
        <w:spacing w:before="40" w:after="0"/>
        <w:ind w:right="-23" w:hanging="0"/>
        <w:rPr/>
      </w:pPr>
      <w:r>
        <w:rPr/>
        <w:t>Нет, вечную жизнь можно обрести только в Иисусе Христе. Наша надежда —Христос, умерший за наши гре</w:t>
        <w:softHyphen/>
        <w:t>хи; Христос, поправший смерть; Христос, воскресший и обещавший нам во время Своего пришествия воскресение. Апостол Павел пишет в своем послании к Коринфянам:</w:t>
      </w:r>
    </w:p>
    <w:p>
      <w:pPr>
        <w:pStyle w:val="Normal"/>
        <w:ind w:right="-23" w:hanging="0"/>
        <w:rPr/>
      </w:pPr>
      <w:r>
        <w:rPr/>
        <w:t>«Говорю вам тайну: не все мы умрем, не все изменимся вдруг, во мгновение ока, при последней трубе; ибо вос</w:t>
        <w:softHyphen/>
        <w:t>трубит, и мертвые воскреснут нетленными, а мы изменим</w:t>
        <w:softHyphen/>
        <w:t>ся; ибо тленному сему надлежит облечься в нетление, и смертному сему — облечься в бессмертие» (1 Коринф. 15:51—53).</w:t>
      </w:r>
    </w:p>
    <w:p>
      <w:pPr>
        <w:pStyle w:val="Normal"/>
        <w:ind w:right="-23" w:hanging="0"/>
        <w:rPr/>
      </w:pPr>
      <w:r>
        <w:rPr/>
        <w:t>Когда умершие верующие обретут бессмертие? При последней трубе, когда Христос придет во второй раз. Но не раньше.</w:t>
      </w:r>
    </w:p>
    <w:p>
      <w:pPr>
        <w:pStyle w:val="Normal"/>
        <w:ind w:right="-23" w:hanging="0"/>
        <w:rPr/>
      </w:pPr>
      <w:r>
        <w:rPr/>
        <w:t>Это случилось во время второй мировой войны в Шот</w:t>
        <w:softHyphen/>
        <w:t>ландии. Молодая женщина получила страшное известие:</w:t>
      </w:r>
    </w:p>
    <w:p>
      <w:pPr>
        <w:sectPr>
          <w:headerReference w:type="default" r:id="rId31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  <w:t>ее муж пропал без вести. Сперва она надеялась, что му</w:t>
        <w:softHyphen/>
        <w:t>жа можно найти, что возможно это ошибка. Но прохо</w:t>
        <w:softHyphen/>
        <w:t>дили</w:t>
      </w:r>
    </w:p>
    <w:p>
      <w:pPr>
        <w:pStyle w:val="Normal"/>
        <w:ind w:right="-23" w:hanging="0"/>
        <w:rPr/>
      </w:pPr>
      <w:r>
        <w:rPr/>
        <w:t>месяцы, а известий все не было, и она поняла, что он никогда не вернется.</w:t>
      </w:r>
    </w:p>
    <w:p>
      <w:pPr>
        <w:pStyle w:val="Normal"/>
        <w:ind w:right="-23" w:hanging="0"/>
        <w:rPr/>
      </w:pPr>
      <w:r>
        <w:rPr/>
        <w:t>Друзья этой женщины, имевшие общение с медиумом, уговорили ее пойти на спиритический сеанс и попытать</w:t>
        <w:softHyphen/>
        <w:t>ся вызвать дух своего погибшего мужа. Мысль о воз</w:t>
        <w:softHyphen/>
        <w:t>можности увидеть и услышать человека, которого она так любила и в ком так нуждалась, не оставляла ее.</w:t>
      </w:r>
    </w:p>
    <w:p>
      <w:pPr>
        <w:pStyle w:val="Normal"/>
        <w:ind w:right="-23" w:hanging="0"/>
        <w:rPr/>
      </w:pPr>
      <w:r>
        <w:rPr/>
        <w:t>Молодая женщина пошла на спиритический сеанс. Общение состоялось: она узнала голос своего мужа! На следующих сеансах они говорили о таких вещах, кото</w:t>
        <w:softHyphen/>
        <w:t>рые могли знать только они.</w:t>
      </w:r>
    </w:p>
    <w:p>
      <w:pPr>
        <w:pStyle w:val="Normal"/>
        <w:ind w:right="-23" w:firstLine="320"/>
        <w:rPr/>
      </w:pPr>
      <w:r>
        <w:rPr/>
        <w:t xml:space="preserve">И вот однажды раздался стук в дверь ее дома. Она открыла и чуть не упала в обморок: перед ней стоял ее муж во плоти и крови — живой, здоровый. </w:t>
      </w:r>
      <w:r>
        <w:rPr>
          <w:i/>
        </w:rPr>
        <w:t xml:space="preserve">Произошла </w:t>
      </w:r>
      <w:r>
        <w:rPr/>
        <w:t>ошибка. Его не только не убили — он не был даже серь</w:t>
        <w:softHyphen/>
        <w:t>езно ранен.</w:t>
      </w:r>
    </w:p>
    <w:p>
      <w:pPr>
        <w:pStyle w:val="Normal"/>
        <w:ind w:right="-23" w:hanging="0"/>
        <w:rPr/>
      </w:pPr>
      <w:r>
        <w:rPr/>
        <w:t>Можно представить себе радость этого воссоедине</w:t>
        <w:softHyphen/>
        <w:t>ния. Но вообразите также изумление и растерянность молодой женщины. С кем же она говорила на спирити</w:t>
        <w:softHyphen/>
        <w:t>ческих сеансах? Духи-обманщики воспользовались ее одиночеством. Эта женщина постепенно разочаровалась в религии.</w:t>
      </w:r>
    </w:p>
    <w:p>
      <w:pPr>
        <w:pStyle w:val="Normal"/>
        <w:ind w:right="-23" w:firstLine="280"/>
        <w:rPr/>
      </w:pPr>
      <w:r>
        <w:rPr/>
        <w:t>Друзья, существует единственная надежда разрешить проблему смерти, единственный путь к вечной жизни. Есть Единственный; Кто победил смерть для нас — Иисус Христос — Кто после распятия воскрес и «явился многим». Он и только Он — единственный источник веч</w:t>
        <w:softHyphen/>
        <w:t>ной жизни.</w:t>
      </w:r>
    </w:p>
    <w:p>
      <w:pPr>
        <w:sectPr>
          <w:headerReference w:type="default" r:id="rId32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Прошу вас, не дайте обмануть себя блеском чудес .империи сатаны; не принимайте разновидности смерти за вечную жизнь. Линии борьбы обозначены. Где ваша надежда? Помните, что когда вы протягиваете руку и ка</w:t>
        <w:softHyphen/>
        <w:t>саетесь кого-то по ту сторону могилы, это Иисус Хрис</w:t>
        <w:softHyphen/>
        <w:t>тос, а не демон, маскирующийся под ваших умерших любимых. Только Христос может разбудить нас от сна смерти. Да будет ваша вера в Него крепка, в Него, на</w:t>
        <w:softHyphen/>
        <w:t>шего Спасителя и Господа вечной жизни.</w:t>
      </w:r>
    </w:p>
    <w:p>
      <w:pPr>
        <w:pStyle w:val="Normal"/>
        <w:numPr>
          <w:ilvl w:val="0"/>
          <w:numId w:val="0"/>
        </w:numPr>
        <w:spacing w:lineRule="auto" w:line="420"/>
        <w:ind w:right="-23" w:hanging="0"/>
        <w:outlineLvl w:val="0"/>
        <w:rPr>
          <w:b/>
          <w:b/>
        </w:rPr>
      </w:pPr>
      <w:r>
        <w:rPr>
          <w:b/>
        </w:rPr>
        <w:t>Глава 5 ВЕРНИТЕСЬ В ЭДЕМ</w:t>
      </w:r>
    </w:p>
    <w:p>
      <w:pPr>
        <w:pStyle w:val="Normal"/>
        <w:spacing w:before="180" w:after="0"/>
        <w:ind w:right="-23" w:firstLine="320"/>
        <w:rPr/>
      </w:pPr>
      <w:r>
        <w:rPr/>
        <w:t>Версаль. Дворец Людовика XIV, короля-солнца. Здесь Людовик хотел создать рай, место изысканной красоты, отгороженное от всех проблем. И он достиг своей цели. В Версале этот блестящий французский мо</w:t>
        <w:softHyphen/>
        <w:t>нарх создал великолепные сады, безупречные в своем, будто боевом, порядке, и классические дворцы. В этом райском уголке никто не слышал грома приближающей</w:t>
        <w:softHyphen/>
        <w:t>ся революции.</w:t>
      </w:r>
    </w:p>
    <w:p>
      <w:pPr>
        <w:pStyle w:val="Normal"/>
        <w:ind w:right="-23" w:hanging="0"/>
        <w:rPr/>
      </w:pPr>
      <w:r>
        <w:rPr/>
        <w:t>Людовик не жалел средств, чтобы сделать сады Вер</w:t>
        <w:softHyphen/>
        <w:t>саля лучшими в мире. В них было столько цветов, что гости, казалось пьянели от их благоухания. Бывало, сле</w:t>
        <w:softHyphen/>
        <w:t>дуя во дворец на ужин, приглашенные проходили мимо экзотических цветов, а возвращаясь, к своему удивле</w:t>
        <w:softHyphen/>
        <w:t>нию замечали, что на клумбах уже совсем другие цветы.</w:t>
      </w:r>
    </w:p>
    <w:p>
      <w:pPr>
        <w:pStyle w:val="Normal"/>
        <w:ind w:right="-23" w:hanging="0"/>
        <w:rPr/>
      </w:pPr>
      <w:r>
        <w:rPr/>
        <w:t>Людовик любил фонтаны. Их в Версале было 1400. Он требовал, чтобы они работали постоянно. Но в то время с инженерной точки зрения это было невозможно: давление воды было недостаточным. Поэтому, когда</w:t>
      </w:r>
      <w:r>
        <w:rPr>
          <w:b/>
        </w:rPr>
        <w:t xml:space="preserve"> </w:t>
      </w:r>
      <w:r>
        <w:rPr/>
        <w:t>Его</w:t>
      </w:r>
      <w:r>
        <w:rPr>
          <w:b/>
        </w:rPr>
        <w:t xml:space="preserve"> </w:t>
      </w:r>
      <w:r>
        <w:rPr/>
        <w:t>величество гулял в саду, слуги судорожно крутили кра</w:t>
        <w:softHyphen/>
        <w:t>ны того фонтана, мимо которого проходил король, а за</w:t>
        <w:softHyphen/>
        <w:t>тем быстро закрывали их, чтобы сэкономить воду.</w:t>
      </w:r>
    </w:p>
    <w:p>
      <w:pPr>
        <w:pStyle w:val="Normal"/>
        <w:ind w:right="-23" w:firstLine="320"/>
        <w:rPr/>
      </w:pPr>
      <w:r>
        <w:rPr/>
        <w:t>В Версале установилась своеобразная жизнь. Ради удовольствий устраивались самые дорогие и экстравагантные игры. Бывало, спектакли ставились специально для того, чтобы развлечь гостей.</w:t>
      </w:r>
    </w:p>
    <w:p>
      <w:pPr>
        <w:pStyle w:val="Normal"/>
        <w:ind w:right="-23" w:firstLine="320"/>
        <w:rPr/>
      </w:pPr>
      <w:r>
        <w:rPr/>
        <w:t>Одна герцогиня заметила, что картежные игры при</w:t>
        <w:softHyphen/>
        <w:t>обрели огромную популярность. «Игроки ведут себя, словно сумасшедшие, — говорила она. — Они кричат, стучат по столу, богохульствуют, выкрикивая страшные ругательства».</w:t>
      </w:r>
    </w:p>
    <w:p>
      <w:pPr>
        <w:pStyle w:val="Normal"/>
        <w:ind w:right="-23" w:firstLine="320"/>
        <w:rPr/>
      </w:pPr>
      <w:r>
        <w:rPr/>
        <w:t>И, конечно, всегда устраивались пиры. Людовик</w:t>
      </w:r>
      <w:r>
        <w:rPr>
          <w:b/>
        </w:rPr>
        <w:t xml:space="preserve"> </w:t>
      </w:r>
      <w:r>
        <w:rPr/>
        <w:t>был</w:t>
      </w:r>
      <w:r>
        <w:rPr>
          <w:b/>
        </w:rPr>
        <w:t xml:space="preserve"> </w:t>
      </w:r>
      <w:r>
        <w:rPr/>
        <w:t>большим гурманом. Одна придворная дама заявила,</w:t>
      </w:r>
      <w:r>
        <w:rPr>
          <w:b/>
        </w:rPr>
        <w:t xml:space="preserve"> </w:t>
      </w:r>
      <w:r>
        <w:rPr/>
        <w:t>что</w:t>
      </w:r>
      <w:r>
        <w:rPr>
          <w:b/>
        </w:rPr>
        <w:t xml:space="preserve"> </w:t>
      </w:r>
      <w:r>
        <w:rPr/>
        <w:t>если бы она съедала даже половину того, что поглощает король за один раз, она бы умерла через неделю.</w:t>
      </w:r>
    </w:p>
    <w:p>
      <w:pPr>
        <w:pStyle w:val="Normal"/>
        <w:ind w:right="-23" w:firstLine="320"/>
        <w:rPr/>
      </w:pPr>
      <w:r>
        <w:rPr/>
        <w:t>У Людовика была масса фавориток. При дворе</w:t>
      </w:r>
      <w:r>
        <w:rPr>
          <w:b/>
        </w:rPr>
        <w:t xml:space="preserve"> </w:t>
      </w:r>
      <w:r>
        <w:rPr/>
        <w:t>име</w:t>
        <w:softHyphen/>
        <w:t>ли место сексуальные извращения. Среди придворных был распространен гомосексуализм, хотя сам Людовик относился к нему с отвращением. По словам очевидца, эти пройдохи пресытились легкодоступными женщинами королевского двора.</w:t>
      </w:r>
    </w:p>
    <w:p>
      <w:pPr>
        <w:pStyle w:val="Normal"/>
        <w:ind w:right="-23" w:firstLine="320"/>
        <w:rPr/>
      </w:pPr>
      <w:r>
        <w:rPr/>
        <w:t>Жизнь в Версале, полная дорогих удовольствий, ка</w:t>
        <w:softHyphen/>
        <w:t>залась надежно защищенной от внешнего мира.</w:t>
      </w:r>
    </w:p>
    <w:p>
      <w:pPr>
        <w:pStyle w:val="Normal"/>
        <w:ind w:right="-23" w:firstLine="320"/>
        <w:rPr/>
      </w:pPr>
      <w:r>
        <w:rPr/>
        <w:t>Но в 30 милях от Версаля, на узких улицах Парижа не было ни садов, ни великолепных приемов. Здесь шла ежедневная бесконечная борьба за существование. Ни</w:t>
        <w:softHyphen/>
        <w:t>щета рождала отчаяние, постепенно переходящее в гнев. Идеи республиканцев овладели умами, и народ по</w:t>
        <w:softHyphen/>
        <w:t>чувствовал революционное урчание в своих пустых же</w:t>
        <w:softHyphen/>
        <w:t>лудках.</w:t>
      </w:r>
    </w:p>
    <w:p>
      <w:pPr>
        <w:pStyle w:val="Normal"/>
        <w:ind w:right="-23" w:firstLine="320"/>
        <w:rPr/>
      </w:pPr>
      <w:r>
        <w:rPr/>
        <w:t>Именно это урчание Людовик XIV и не смог услы</w:t>
        <w:softHyphen/>
        <w:t>шать. Его ближайшее окружение считало, что говорить с ним о жалком положении его подданных бесполезно: это только вызовет его недовольство.</w:t>
      </w:r>
    </w:p>
    <w:p>
      <w:pPr>
        <w:pStyle w:val="Normal"/>
        <w:ind w:right="-23" w:firstLine="320"/>
        <w:rPr/>
      </w:pPr>
      <w:r>
        <w:rPr/>
        <w:t>Преемники Людовика даже и не пытались хотя бы заглянуть за пределы версальского рая. И вот тлеющая ярость обернулась криками гнева.</w:t>
      </w:r>
    </w:p>
    <w:p>
      <w:pPr>
        <w:pStyle w:val="Normal"/>
        <w:ind w:right="-23" w:firstLine="320"/>
        <w:rPr/>
      </w:pPr>
      <w:r>
        <w:rPr/>
        <w:t>5 октября 1789 года парижские женщины сформиро</w:t>
        <w:softHyphen/>
        <w:t>вали свои отряды и направились к Версалю. Под про</w:t>
        <w:softHyphen/>
        <w:t>ливным дождем толпа разъяренных вооруженных женщин,</w:t>
      </w:r>
    </w:p>
    <w:p>
      <w:pPr>
        <w:sectPr>
          <w:headerReference w:type="default" r:id="rId33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  <w:t>выкрикивая угрозы, подошла к воротам дворца. Жены рыбаков и торговки были сыты своей нищенской жизнью по горло. «Хватит разговоров! — кричали они.— Хлеба! Хлеба! Мяса по 6 су за фунт!»</w:t>
      </w:r>
    </w:p>
    <w:p>
      <w:pPr>
        <w:pStyle w:val="Normal"/>
        <w:ind w:right="-23" w:hanging="0"/>
        <w:rPr/>
      </w:pPr>
      <w:r>
        <w:rPr/>
        <w:t>Версальскому раю пришел конец. Разразилась рево</w:t>
        <w:softHyphen/>
        <w:t>люция. Дворец был ограблен, члены королевской семьи были вынуждены бежать.</w:t>
      </w:r>
    </w:p>
    <w:p>
      <w:pPr>
        <w:pStyle w:val="Normal"/>
        <w:ind w:right="-23" w:hanging="0"/>
        <w:rPr/>
      </w:pPr>
      <w:r>
        <w:rPr/>
        <w:t>Золотой век Версаля закончился. Но дух его витает и до сих пор. Даже после революции продолжались обе</w:t>
        <w:softHyphen/>
        <w:t>щания материального рая. В Европе борьба за обрете</w:t>
        <w:softHyphen/>
        <w:t>ние материальных благ постепенно заменила блага рели</w:t>
        <w:softHyphen/>
        <w:t>гии. Обесценение духовных ценностей вскоре привело к созданию светского мира, свободного от религии.</w:t>
      </w:r>
    </w:p>
    <w:p>
      <w:pPr>
        <w:pStyle w:val="Normal"/>
        <w:ind w:right="-23" w:hanging="0"/>
        <w:rPr/>
      </w:pPr>
      <w:r>
        <w:rPr/>
        <w:t>А потом пришла другая революция, промышленная. На какое-то время показалось, что вот он, материальный рай. Мы самонадеянно полагали, что машина сможет спасти нас и ввести в новый век.</w:t>
      </w:r>
    </w:p>
    <w:p>
      <w:pPr>
        <w:pStyle w:val="Normal"/>
        <w:ind w:right="-23" w:hanging="0"/>
        <w:rPr/>
      </w:pPr>
      <w:r>
        <w:rPr/>
        <w:t>Александр Густав Эйфель, специалист по строитель</w:t>
        <w:softHyphen/>
        <w:t>ству мостов, решил, что высокая башня — это как раз самое подходящее, чтобы отметить Всемирную выстав</w:t>
        <w:softHyphen/>
        <w:t>ку 1889 года в Париже.</w:t>
      </w:r>
    </w:p>
    <w:p>
      <w:pPr>
        <w:pStyle w:val="Normal"/>
        <w:ind w:right="-23" w:hanging="0"/>
        <w:rPr/>
      </w:pPr>
      <w:r>
        <w:rPr/>
        <w:t>Таким образом было решено продемонстрировать новые технические возможности человека. Это кружевное сооружение высотой 1056 футов, бросающее вызов зем</w:t>
        <w:softHyphen/>
        <w:t>ному притяжению, элегантно взмывающее к небу, было символом технического прогресса. Оно вознесло к не</w:t>
        <w:softHyphen/>
        <w:t>бесам великолепие архитектурного и инженерного ма</w:t>
        <w:softHyphen/>
        <w:t>стерства человека.</w:t>
      </w:r>
    </w:p>
    <w:p>
      <w:pPr>
        <w:pStyle w:val="Normal"/>
        <w:ind w:right="-23" w:hanging="0"/>
        <w:rPr/>
      </w:pPr>
      <w:r>
        <w:rPr/>
        <w:t>На европейских заводах машины заменили человека; произошел скачок в производительности труда. Руково</w:t>
        <w:softHyphen/>
        <w:t>дители мировой экономики с помощью этой революции стремились к финансовой экспансии.</w:t>
      </w:r>
    </w:p>
    <w:p>
      <w:pPr>
        <w:pStyle w:val="Normal"/>
        <w:ind w:right="-23" w:hanging="0"/>
        <w:rPr/>
      </w:pPr>
      <w:r>
        <w:rPr/>
        <w:t>Конец XIX века был эпохой оптимизма. Человек под</w:t>
        <w:softHyphen/>
        <w:t>нимался по лестнице материального благополучия. Он, словно господин, смотрел на мир с вершины технического прогресса. Слово «прогресс» стало паролем. Перед людь</w:t>
        <w:softHyphen/>
        <w:t>ми простирался бескрайний горизонт.</w:t>
      </w:r>
    </w:p>
    <w:p>
      <w:pPr>
        <w:pStyle w:val="Normal"/>
        <w:ind w:right="-23" w:hanging="0"/>
        <w:rPr/>
      </w:pPr>
      <w:r>
        <w:rPr/>
        <w:t>И они перестали видеть Бога на этом горизонте. Выс</w:t>
        <w:softHyphen/>
        <w:t>ший критицизм и теория эволюции Дарвина заронили зерна сомнения в Слове Божьем. Вера в человека и про</w:t>
        <w:softHyphen/>
        <w:t>гресс казалась более разумной, чем вера в духовные истины.</w:t>
      </w:r>
    </w:p>
    <w:p>
      <w:pPr>
        <w:sectPr>
          <w:headerReference w:type="default" r:id="rId34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23" w:hanging="0"/>
        <w:outlineLvl w:val="0"/>
        <w:rPr/>
      </w:pPr>
      <w:r>
        <w:rPr/>
        <w:t>Но вдруг этот оптимистический мир рухнул, столк</w:t>
        <w:softHyphen/>
        <w:t>нувшись</w:t>
      </w:r>
    </w:p>
    <w:p>
      <w:pPr>
        <w:pStyle w:val="Normal"/>
        <w:ind w:right="-23" w:hanging="0"/>
        <w:rPr/>
      </w:pPr>
      <w:r>
        <w:rPr/>
        <w:t>с царством террора. Первая мировая война. Оказалось, что машины, которые должны были спасти человечество, с таким же успехом можно использовать для его истребления. Танки и артиллерия превратили поле боя в кровавую бойню.</w:t>
      </w:r>
    </w:p>
    <w:p>
      <w:pPr>
        <w:pStyle w:val="Normal"/>
        <w:ind w:right="-23" w:firstLine="320"/>
        <w:rPr/>
      </w:pPr>
      <w:r>
        <w:rPr/>
        <w:t>Фабрично-заводская система в городах породила новый вид ужасной нищеты. После долгих часов изнурительного труда в невыносимых условиях рабочий возвращался в трущобы, которые были его домом.</w:t>
      </w:r>
    </w:p>
    <w:p>
      <w:pPr>
        <w:pStyle w:val="Normal"/>
        <w:ind w:right="-23" w:firstLine="320"/>
        <w:rPr/>
      </w:pPr>
      <w:r>
        <w:rPr/>
        <w:t>Бедняки как были бедняками, так и остались.</w:t>
      </w:r>
      <w:r>
        <w:rPr>
          <w:b/>
        </w:rPr>
        <w:t xml:space="preserve"> </w:t>
      </w:r>
      <w:r>
        <w:rPr/>
        <w:t>Рай</w:t>
      </w:r>
      <w:r>
        <w:rPr>
          <w:b/>
        </w:rPr>
        <w:t xml:space="preserve"> </w:t>
      </w:r>
      <w:r>
        <w:rPr/>
        <w:t>материального благополучия для них вечно где-то впере</w:t>
        <w:softHyphen/>
        <w:t>ди, за горизонтом; он манит их, придавая силы: еще не</w:t>
        <w:softHyphen/>
        <w:t>много, еще один день изнурительного труда и...</w:t>
      </w:r>
    </w:p>
    <w:p>
      <w:pPr>
        <w:pStyle w:val="Normal"/>
        <w:ind w:right="-23" w:firstLine="320"/>
        <w:rPr/>
      </w:pPr>
      <w:r>
        <w:rPr/>
        <w:t>Итак, мы оказались в секуляризованном веке, убеж</w:t>
        <w:softHyphen/>
        <w:t>денном в том, что все проблемы можно решить без Бо</w:t>
        <w:softHyphen/>
        <w:t>га. Этим миром движет маячащее впереди видение мате</w:t>
        <w:softHyphen/>
        <w:t>риального рая.</w:t>
      </w:r>
    </w:p>
    <w:p>
      <w:pPr>
        <w:pStyle w:val="Normal"/>
        <w:ind w:right="-23" w:firstLine="320"/>
        <w:rPr/>
      </w:pPr>
      <w:r>
        <w:rPr/>
        <w:t>Сегодня все еще остается нерешенной многовековая проблема — различие между имущими и неимущими. По некоторым данным, она становится все более серьез</w:t>
        <w:softHyphen/>
        <w:t>ной, и это несмотря на огромные возможности техническо</w:t>
        <w:softHyphen/>
        <w:t>го прогресса.</w:t>
      </w:r>
    </w:p>
    <w:p>
      <w:pPr>
        <w:pStyle w:val="Normal"/>
        <w:ind w:right="-23" w:firstLine="320"/>
        <w:rPr/>
      </w:pPr>
      <w:r>
        <w:rPr/>
        <w:t>Теперь пора обратиться к другому выбору, к альтер</w:t>
        <w:softHyphen/>
        <w:t>нативе. В погоне за материальным благополучием мы не</w:t>
        <w:softHyphen/>
        <w:t>редко забываем, что на горизонте есть иная цель. Альтер</w:t>
        <w:softHyphen/>
        <w:t>натива — это царство Христа. Она — яркий контраст всей нашей деятельности.</w:t>
      </w:r>
    </w:p>
    <w:p>
      <w:pPr>
        <w:pStyle w:val="Normal"/>
        <w:ind w:right="-23" w:firstLine="320"/>
        <w:rPr/>
      </w:pPr>
      <w:r>
        <w:rPr/>
        <w:t>В царстве Христа успех измеряется кротостью и мило</w:t>
        <w:softHyphen/>
        <w:t>сердием. Там «нищих духом» уважают, а не унижают. Поистине счастливы те, кто ищет Бога с чистым сердцем. Благословенны те, кто стремится к праведности и миру, а не те, кто суетится, например, ради фешенебельных апартаментов.</w:t>
      </w:r>
    </w:p>
    <w:p>
      <w:pPr>
        <w:pStyle w:val="Normal"/>
        <w:ind w:right="-23" w:firstLine="320"/>
        <w:rPr/>
      </w:pPr>
      <w:r>
        <w:rPr/>
        <w:t>Христос построил Свою империю на основе этих прин</w:t>
        <w:softHyphen/>
        <w:t>ципов, и вскоре она вступит в яростный бой с другой им</w:t>
        <w:softHyphen/>
        <w:t>перией, империей сатаны, цель которой—материальное благополучие.</w:t>
      </w:r>
    </w:p>
    <w:p>
      <w:pPr>
        <w:sectPr>
          <w:headerReference w:type="default" r:id="rId35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Порой дьявол нападает с необычайной яростью. По</w:t>
        <w:softHyphen/>
        <w:t>рой атакует, используя атеистические режимы. Но чаще всего он обольщает нас сладкой дремотой в комфорт</w:t>
        <w:softHyphen/>
        <w:t>ных условиях, разделяя нас с Богом. Он прячется за ку</w:t>
        <w:softHyphen/>
        <w:t>лисами, довольствуясь вторым планом, пока мы нахо</w:t>
        <w:softHyphen/>
        <w:t>димся в его империи самодовольного материализма.</w:t>
      </w:r>
    </w:p>
    <w:p>
      <w:pPr>
        <w:pStyle w:val="Normal"/>
        <w:ind w:right="-23" w:hanging="0"/>
        <w:rPr/>
      </w:pPr>
      <w:r>
        <w:rPr/>
        <w:t>Между империей Христа и империей сатаны проведена четкая линия борьбы. Книга Откровения описывает грядущее столкновение двух империй и советует нам стре</w:t>
        <w:softHyphen/>
        <w:t>миться к истинному раю, возвращаясь к нашим истокам.</w:t>
      </w:r>
    </w:p>
    <w:p>
      <w:pPr>
        <w:pStyle w:val="Normal"/>
        <w:ind w:right="-23" w:hanging="0"/>
        <w:rPr/>
      </w:pPr>
      <w:r>
        <w:rPr/>
        <w:t>В четырнадцатой главе Откровения. показано, как три ангела летят над землей, неся последнюю весть перед приближающимся столкновением. Вот что говорил гром</w:t>
        <w:softHyphen/>
        <w:t>ким голосом первый ангел: «...убойтесь Бога и воздайте Ему славу, ибо наступил час суда Его; и поклонитесь Со</w:t>
        <w:softHyphen/>
        <w:t>творившему небо и землю, и море, и источники вод» (Откр.14:7).</w:t>
      </w:r>
    </w:p>
    <w:p>
      <w:pPr>
        <w:pStyle w:val="Normal"/>
        <w:ind w:right="-23" w:hanging="0"/>
        <w:rPr/>
      </w:pPr>
      <w:r>
        <w:rPr/>
        <w:t>Здесь мы находим напоминание поклоняться Господу как создателю материального мира. Наш секуляризован</w:t>
        <w:softHyphen/>
        <w:t>ный мир забыл этот важный факт. Мы должны просле</w:t>
        <w:softHyphen/>
        <w:t>дить свои корни — они в духовном начале, они в Нем. Наш мир — не простое и случайное смешение химиче</w:t>
        <w:softHyphen/>
        <w:t>ских элементов.</w:t>
      </w:r>
    </w:p>
    <w:p>
      <w:pPr>
        <w:pStyle w:val="Normal"/>
        <w:ind w:right="-23" w:hanging="0"/>
        <w:rPr/>
      </w:pPr>
      <w:r>
        <w:rPr/>
        <w:t>Второй ангел объявляет, что Вавилон пал. В древно</w:t>
        <w:softHyphen/>
        <w:t>сти Вавилон был богатым могущественным городом, ко</w:t>
        <w:softHyphen/>
        <w:t>торый пытался господствовать над Иерусалимом.</w:t>
      </w:r>
    </w:p>
    <w:p>
      <w:pPr>
        <w:pStyle w:val="Normal"/>
        <w:ind w:right="-23" w:hanging="0"/>
        <w:rPr/>
      </w:pPr>
      <w:r>
        <w:rPr/>
        <w:t>Для иудеев он был символом материалистического и безнравственного мира, символом царства сатаны со всей его соблазняющей привлекательностью. Итак, второй ан</w:t>
        <w:softHyphen/>
        <w:t>гел возвещал, что империя материализма обречена. Ее путь — это тупик, 'ее обещание рая — иллюзия.</w:t>
      </w:r>
    </w:p>
    <w:p>
      <w:pPr>
        <w:pStyle w:val="Normal"/>
        <w:ind w:right="-23" w:hanging="0"/>
        <w:rPr/>
      </w:pPr>
      <w:r>
        <w:rPr/>
        <w:t>Третий ангел (в Откр. 14:9,10) предупреждает о по</w:t>
        <w:softHyphen/>
        <w:t>клонении зверю и образу его. Зверь символизировал со</w:t>
        <w:softHyphen/>
        <w:t>бой присутствие сатаны на земле вождя огромного аль</w:t>
        <w:softHyphen/>
        <w:t>тернативного царства. И материальный, рай — часть той ложной системы.</w:t>
      </w:r>
    </w:p>
    <w:p>
      <w:pPr>
        <w:pStyle w:val="Normal"/>
        <w:ind w:right="-23" w:hanging="0"/>
        <w:rPr/>
      </w:pPr>
      <w:r>
        <w:rPr/>
        <w:t>Итак, третий ангел красноречиво предупреждает нас в том, какая участь ждет того, кто поклоняется зверю. Он говорит: «...кто поклоняется зверю и образу его... тот будет пить вино ярости Божией...» (Откр. 14:9, 10).</w:t>
      </w:r>
    </w:p>
    <w:p>
      <w:pPr>
        <w:pStyle w:val="Normal"/>
        <w:ind w:right="-23" w:hanging="0"/>
        <w:rPr/>
      </w:pPr>
      <w:r>
        <w:rPr/>
        <w:t xml:space="preserve">Обратите внимание: это противоречит вести первого ангела. Мы не </w:t>
      </w:r>
      <w:r>
        <w:rPr>
          <w:i/>
        </w:rPr>
        <w:t>должны</w:t>
      </w:r>
      <w:r>
        <w:rPr/>
        <w:t xml:space="preserve"> поклоняться зверю, мы </w:t>
      </w:r>
      <w:r>
        <w:rPr>
          <w:i/>
        </w:rPr>
        <w:t xml:space="preserve">должны </w:t>
      </w:r>
      <w:r>
        <w:rPr/>
        <w:t>поклоняться Творцу. Один призывает нас в империю са</w:t>
        <w:softHyphen/>
        <w:t>таны, его иллюзорный соблазнительный мир материального благополучия. Другой призывает прославлять Бога, как своего Создателя. Нам следует оставить наш греховный век и возвратиться к нашим духовным корням.</w:t>
      </w:r>
    </w:p>
    <w:p>
      <w:pPr>
        <w:sectPr>
          <w:headerReference w:type="default" r:id="rId36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  <w:t>Позвольте предложить верный путь, который многие христиане не замечают. Четвертая заповедь Бога, сказанная</w:t>
      </w:r>
    </w:p>
    <w:p>
      <w:pPr>
        <w:pStyle w:val="Normal"/>
        <w:ind w:right="-23" w:hanging="0"/>
        <w:rPr/>
      </w:pPr>
      <w:r>
        <w:rPr/>
        <w:t>Им на горе Синай, призывала людей найти свои духовные корни, свое начало: «Помни день субботний, чтобы святить его. Шесть дней работай, и делай всякие дела твои; а день седьмой — суббота Господу Богу тво</w:t>
        <w:softHyphen/>
        <w:t>ему... Ибо в шесть дней создал Господь небо и</w:t>
      </w:r>
      <w:r>
        <w:rPr>
          <w:b/>
        </w:rPr>
        <w:t xml:space="preserve"> </w:t>
      </w:r>
      <w:r>
        <w:rPr/>
        <w:t>землю</w:t>
      </w:r>
      <w:r>
        <w:rPr>
          <w:b/>
        </w:rPr>
        <w:t xml:space="preserve">, </w:t>
      </w:r>
      <w:r>
        <w:rPr/>
        <w:t>море и все, что в них; а в день седьмой почил. Посему благословил Господь день субботний и освятил</w:t>
      </w:r>
      <w:r>
        <w:rPr>
          <w:b/>
        </w:rPr>
        <w:t xml:space="preserve"> </w:t>
      </w:r>
      <w:r>
        <w:rPr/>
        <w:t>его» (Исх.20,8—11).</w:t>
      </w:r>
    </w:p>
    <w:p>
      <w:pPr>
        <w:pStyle w:val="Normal"/>
        <w:ind w:right="-23" w:hanging="0"/>
        <w:rPr/>
      </w:pPr>
      <w:r>
        <w:rPr/>
        <w:t>Четвертая заповедь призывает нас помнить Того, Кто сотворил небо и землю. Это напоминание нам о дне, когда Бог закончил Свое творение. Как замечательно в наш секуляризованный век почувствовать связь времен, связь с истоками нашего происхождения!</w:t>
      </w:r>
    </w:p>
    <w:p>
      <w:pPr>
        <w:pStyle w:val="Normal"/>
        <w:ind w:right="-23" w:hanging="0"/>
        <w:rPr/>
      </w:pPr>
      <w:r>
        <w:rPr/>
        <w:t>Видите ли, можно объяснить годовой цикл враще</w:t>
        <w:softHyphen/>
        <w:t>нием Земли вокруг Солнца, а месячный — вращением Луны вокруг Земли. Но природного явления, объясня</w:t>
        <w:softHyphen/>
        <w:t>ющего недельный цикл, нет. Он существует независимо, обозначая семь дней творения, и седьмой день, когда</w:t>
      </w:r>
      <w:r>
        <w:rPr>
          <w:b/>
        </w:rPr>
        <w:t xml:space="preserve"> </w:t>
      </w:r>
      <w:r>
        <w:rPr/>
        <w:t>Бог</w:t>
      </w:r>
      <w:r>
        <w:rPr>
          <w:b/>
        </w:rPr>
        <w:t xml:space="preserve"> </w:t>
      </w:r>
      <w:r>
        <w:rPr/>
        <w:t>отдыхал и предавался святым делам.</w:t>
      </w:r>
    </w:p>
    <w:p>
      <w:pPr>
        <w:pStyle w:val="Normal"/>
        <w:ind w:right="-23" w:hanging="0"/>
        <w:rPr/>
      </w:pPr>
      <w:r>
        <w:rPr/>
        <w:t>Через заповедь о субботе Бог обращается, к миру, по</w:t>
        <w:softHyphen/>
        <w:t>грязшему в материализме, с призывом; «Остановитесь!». Наши корни не здесь. Мы очень тесно связаны с Созда</w:t>
        <w:softHyphen/>
        <w:t>телем. Мы не просто частица механического мира; Мы духовные существа, способные поклоняться Всемогуще</w:t>
        <w:softHyphen/>
        <w:t>му Господу.</w:t>
      </w:r>
    </w:p>
    <w:p>
      <w:pPr>
        <w:pStyle w:val="Normal"/>
        <w:ind w:right="-23" w:hanging="0"/>
        <w:rPr/>
      </w:pPr>
      <w:r>
        <w:rPr/>
        <w:t>Заповедь о субботе имеет еще одно значение, где она выступает как Божья альтернатива материалистической империи сатаны. Она призывает нас оставить свой труд, предписывая сделать перерыв в этой бесконечной борьбе за хлеб насущный. Вслушайтесь: «Посему для народа Божия еще остается субботство. Ибо, кто вошел в покой Его, тот и самоуспокоился от дел своих, как и Бог от Своих» (Евр.4, 9.10).</w:t>
      </w:r>
    </w:p>
    <w:p>
      <w:pPr>
        <w:sectPr>
          <w:headerReference w:type="default" r:id="rId37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right="-23" w:hanging="0"/>
        <w:rPr/>
      </w:pPr>
      <w:r>
        <w:rPr/>
        <w:t>Нуждается ли Божий народ в субботнем отдыхе? Да. И сегодня нуждается более чем когда-либо. Суббота: — это возможность вырваться из плена суеты. Суббота — это время для познания Бога, Который может удовлет</w:t>
        <w:softHyphen/>
        <w:t>ворить нужды Своего творения. Суббота напоминает нам, что все мы — дети Бога, которых Он любит и о которых заботится. Мы так поглощены укреплением свое</w:t>
        <w:softHyphen/>
        <w:t>го материального благополучия, что нам не хватает вре</w:t>
        <w:softHyphen/>
        <w:t>мени обратить наш взор на Источник нашей твердой</w:t>
      </w:r>
    </w:p>
    <w:p>
      <w:pPr>
        <w:pStyle w:val="Normal"/>
        <w:ind w:right="-23" w:hanging="0"/>
        <w:rPr/>
      </w:pPr>
      <w:r>
        <w:rPr/>
        <w:t xml:space="preserve">уверенности. Но Он и только Он </w:t>
      </w:r>
      <w:r>
        <w:rPr>
          <w:i/>
        </w:rPr>
        <w:t>удовлетворяет</w:t>
      </w:r>
      <w:r>
        <w:rPr/>
        <w:t xml:space="preserve"> нужды тех, кто верит в Него.</w:t>
      </w:r>
    </w:p>
    <w:p>
      <w:pPr>
        <w:pStyle w:val="Normal"/>
        <w:ind w:right="-23" w:firstLine="320"/>
        <w:rPr/>
      </w:pPr>
      <w:r>
        <w:rPr/>
        <w:t>Познавать Творца и найти время, чтобы помолиться Ему — две разные вещи.</w:t>
      </w:r>
    </w:p>
    <w:p>
      <w:pPr>
        <w:pStyle w:val="Normal"/>
        <w:ind w:right="-23" w:firstLine="320"/>
        <w:rPr/>
      </w:pPr>
      <w:r>
        <w:rPr/>
        <w:t>Суббота — это замечательный ответ тем, кто пленен пустыми обещаниями материального рая. Это оазис в мире бездуховности, мире, где превозносится материаль</w:t>
        <w:softHyphen/>
        <w:t>ный успех. Это плодородный сад, где расцветают духов</w:t>
        <w:softHyphen/>
        <w:t>ные ценности и приносят добрые плоды.</w:t>
      </w:r>
    </w:p>
    <w:p>
      <w:pPr>
        <w:pStyle w:val="Normal"/>
        <w:ind w:right="-23" w:firstLine="320"/>
        <w:rPr/>
      </w:pPr>
      <w:r>
        <w:rPr/>
        <w:t>Трагично то, что рядом с красотой Версаля процве</w:t>
        <w:softHyphen/>
        <w:t>тало такое вопиющее разложение.</w:t>
      </w:r>
    </w:p>
    <w:p>
      <w:pPr>
        <w:pStyle w:val="Normal"/>
        <w:ind w:right="-23" w:firstLine="320"/>
        <w:rPr/>
      </w:pPr>
      <w:r>
        <w:rPr/>
        <w:t>Бесспорно, Людовик XIV создал великолепный ше</w:t>
        <w:softHyphen/>
        <w:t>девр. Да, внешне Версаль представляет собой шедевр. Да, это великолепие доставляло наслаждение тысячам, но люди за теми высокими стенами неминуемо прибли</w:t>
        <w:softHyphen/>
        <w:t>жались к смерти.</w:t>
      </w:r>
    </w:p>
    <w:p>
      <w:pPr>
        <w:pStyle w:val="Normal"/>
        <w:ind w:right="-23" w:firstLine="320"/>
        <w:rPr/>
      </w:pPr>
      <w:r>
        <w:rPr/>
        <w:t>Бог призывает нас вернуться в прекрасный сад. В первоначальный сад, истинный рай, который Он создал совершенным, рай, память о котором увековечена суббо</w:t>
        <w:softHyphen/>
        <w:t>той. Бог ничего не желал для того, чтобы сделать его самым прекрасным местом на земле.</w:t>
      </w:r>
    </w:p>
    <w:p>
      <w:pPr>
        <w:pStyle w:val="Normal"/>
        <w:ind w:right="-23" w:firstLine="320"/>
        <w:rPr/>
      </w:pPr>
      <w:r>
        <w:rPr/>
        <w:t>И желание Его, чтобы мы соединились с Ним уже ?Я9сь. Вот к этому и призывает нас империя Христа: вер</w:t>
        <w:softHyphen/>
        <w:t>нитесь в сад, вернитесь к нашим духовным корням, креп</w:t>
        <w:softHyphen/>
        <w:t>ко связывающим нас с Создателем.</w:t>
      </w:r>
    </w:p>
    <w:p>
      <w:pPr>
        <w:pStyle w:val="Normal"/>
        <w:ind w:right="-23" w:firstLine="320"/>
        <w:rPr/>
      </w:pPr>
      <w:r>
        <w:rPr/>
        <w:t>Пожалуйста, ничему не позволяйте заглушить этот призыв. Не позволяйте материализму одержать верх над вашим духовным «я». Не становитесь глухими к Духу Святому, иначе вы не услышите отдаленный шум приближающейся революции. Окруженные комфортом, вы рис</w:t>
        <w:softHyphen/>
        <w:t>куете уснуть, но разбудит вас уже не разъяренная толпа. Вас разбудит Бог, который придет на землю, чтобы возродить ее и раз и навсегда покончить со зверем и его им</w:t>
        <w:softHyphen/>
        <w:t>перией зла.</w:t>
      </w:r>
    </w:p>
    <w:p>
      <w:pPr>
        <w:sectPr>
          <w:headerReference w:type="default" r:id="rId38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Убедитесь в том, что не оказались в плену у соблаз</w:t>
        <w:softHyphen/>
        <w:t>нов ложных ценностей империи сатаны. Убедитесь, что вы не забыли Творца неба и земли и поклоняетесь только Ему. Примите удивительный дар субботнего покоя, чтобы винить о Нем и молиться Ему. Сделайте это сейчас, пока не поздно.</w:t>
      </w:r>
    </w:p>
    <w:p>
      <w:pPr>
        <w:pStyle w:val="Normal"/>
        <w:numPr>
          <w:ilvl w:val="0"/>
          <w:numId w:val="0"/>
        </w:numPr>
        <w:spacing w:lineRule="auto" w:line="420"/>
        <w:ind w:right="-23" w:hanging="0"/>
        <w:outlineLvl w:val="0"/>
        <w:rPr/>
      </w:pPr>
      <w:r>
        <w:rPr>
          <w:b/>
        </w:rPr>
        <w:t>Глава 6</w:t>
      </w:r>
      <w:r>
        <w:rPr/>
        <w:t xml:space="preserve"> </w:t>
      </w:r>
      <w:r>
        <w:rPr>
          <w:b/>
        </w:rPr>
        <w:t>РЫЧАЩИЙ АГНЕЦ</w:t>
      </w:r>
    </w:p>
    <w:p>
      <w:pPr>
        <w:pStyle w:val="Normal"/>
        <w:spacing w:before="160" w:after="0"/>
        <w:ind w:right="-23" w:hanging="0"/>
        <w:rPr/>
      </w:pPr>
      <w:r>
        <w:rPr/>
        <w:t>Рим. Город фонтанов и базилик, статуй и святынь. В его пейзаже преобладают классические формы красоты. Здесь сконцентрирована история страстей и завоеваний, веры и жертвенности. Здесь в великолепных произведе</w:t>
        <w:softHyphen/>
        <w:t>ниях искусства мы находим подтверждение борьбы двух империй.</w:t>
      </w:r>
    </w:p>
    <w:p>
      <w:pPr>
        <w:pStyle w:val="Normal"/>
        <w:ind w:right="-23" w:hanging="0"/>
        <w:rPr/>
      </w:pPr>
      <w:r>
        <w:rPr/>
        <w:t>Сегодня мало что осталось от Форума — средоточия политической и общественной жизни древнего Рима. Но когда-то его величавые колонны встречали молящихся в храме Антония и Фаустины.</w:t>
      </w:r>
    </w:p>
    <w:p>
      <w:pPr>
        <w:pStyle w:val="Normal"/>
        <w:ind w:right="-23" w:hanging="0"/>
        <w:rPr/>
      </w:pPr>
      <w:r>
        <w:rPr/>
        <w:t>Эта площадь видела Тиберия, Калигулу, Нерона, До</w:t>
        <w:softHyphen/>
        <w:t>мициана, этих земных богов, правивших миром. Там, где когда-то прославлялись сила и могущество Рима, воплощенные в мраморе, теперь одни руины.</w:t>
      </w:r>
    </w:p>
    <w:p>
      <w:pPr>
        <w:pStyle w:val="Normal"/>
        <w:ind w:right="-23" w:hanging="0"/>
        <w:rPr/>
      </w:pPr>
      <w:r>
        <w:rPr/>
        <w:t>Сохранилось лишь несколько, колонн храма Кастора и Поллукса, близнецов, которым легенда приписывает основание города. Этот храм был построен в 484 году до рождества Христова, после победы Рима над тарквенианцами. Большинство древних римских монументов воздвигнуты в память о военных завоеваниях.</w:t>
      </w:r>
    </w:p>
    <w:p>
      <w:pPr>
        <w:pStyle w:val="Normal"/>
        <w:ind w:right="-23" w:firstLine="320"/>
        <w:rPr/>
      </w:pPr>
      <w:r>
        <w:rPr/>
        <w:t xml:space="preserve">А на Палатине (один из семи холмов, на которых возник Рим, — </w:t>
      </w:r>
      <w:r>
        <w:rPr>
          <w:i/>
        </w:rPr>
        <w:t>прим. перев.)</w:t>
      </w:r>
      <w:r>
        <w:rPr/>
        <w:t xml:space="preserve"> рядом с Форумом находи</w:t>
        <w:softHyphen/>
        <w:t>лась резиденция императора. Здесь подобно богам оби</w:t>
        <w:softHyphen/>
        <w:t>тали цезари. В Риме религия служила нуждам государ</w:t>
        <w:softHyphen/>
        <w:t>ства. Фактически церковь и государство представляли собой единое целое. Считалось, что римские императо</w:t>
        <w:softHyphen/>
        <w:t>ры наделены божественной властью.</w:t>
      </w:r>
    </w:p>
    <w:p>
      <w:pPr>
        <w:pStyle w:val="Normal"/>
        <w:ind w:right="-23" w:firstLine="320"/>
        <w:rPr/>
      </w:pPr>
      <w:r>
        <w:rPr/>
        <w:t>В современном Риме сохранилась попытка императо</w:t>
        <w:softHyphen/>
        <w:t>ров обожествить себя. Август, первый из римских импе</w:t>
        <w:softHyphen/>
        <w:t xml:space="preserve">раторов, построил на Марсовом поле мавзолей и </w:t>
      </w:r>
      <w:r>
        <w:rPr>
          <w:i/>
        </w:rPr>
        <w:t>алтарь Мира.</w:t>
      </w:r>
      <w:r>
        <w:rPr/>
        <w:t xml:space="preserve"> Но это был мир, построенный на завоеваниях. Памятник воздвигнут в честь победы над Испанией и Галией, в результате которой Рим покорил фактически всех своих соперников. Памятник прославляет деяния </w:t>
      </w:r>
      <w:r>
        <w:rPr>
          <w:i/>
        </w:rPr>
        <w:t>«</w:t>
      </w:r>
      <w:r>
        <w:rPr>
          <w:i/>
          <w:lang w:val="en-US"/>
        </w:rPr>
        <w:t>Divi</w:t>
      </w:r>
      <w:r>
        <w:rPr>
          <w:i/>
        </w:rPr>
        <w:t xml:space="preserve"> </w:t>
      </w:r>
      <w:r>
        <w:rPr>
          <w:i/>
          <w:lang w:val="en-US"/>
        </w:rPr>
        <w:t>Augusti</w:t>
      </w:r>
      <w:r>
        <w:rPr>
          <w:i/>
        </w:rPr>
        <w:t>» —</w:t>
      </w:r>
      <w:r>
        <w:rPr/>
        <w:t xml:space="preserve"> «божественного Августа».</w:t>
      </w:r>
    </w:p>
    <w:p>
      <w:pPr>
        <w:pStyle w:val="Normal"/>
        <w:ind w:right="-23" w:firstLine="320"/>
        <w:rPr/>
      </w:pPr>
      <w:r>
        <w:rPr/>
        <w:t>На нем высечены фигуры Августа, членов его семьи и официальных лиц двора. Напыщенные, и торжествен</w:t>
        <w:softHyphen/>
        <w:t>ные в своем величии, следуют они один за другим. Это автопортрет завоевателей, правивших Древним миром.</w:t>
      </w:r>
    </w:p>
    <w:p>
      <w:pPr>
        <w:pStyle w:val="Normal"/>
        <w:ind w:right="-23" w:firstLine="320"/>
        <w:rPr/>
      </w:pPr>
      <w:r>
        <w:rPr/>
        <w:t>Выше всего ценили в Риме завоевания. К ним отно</w:t>
        <w:softHyphen/>
        <w:t>сится и покорение небольшой провинции под названием Иудея. Император Домициан воздвиг Арку Тита в честь своего брата Тита, который в 70 году н.э. покорил и разрушил Иерусалим.</w:t>
      </w:r>
    </w:p>
    <w:p>
      <w:pPr>
        <w:pStyle w:val="Normal"/>
        <w:ind w:right="-23" w:firstLine="320"/>
        <w:rPr/>
      </w:pPr>
      <w:r>
        <w:rPr/>
        <w:t>На барельефах с внутренней стороны арки изобра</w:t>
        <w:softHyphen/>
        <w:t>жены сцены, славящие победителя. В числе побежден</w:t>
        <w:softHyphen/>
        <w:t>ных включена маленькая провинция Иудея. Есть одна особенно горькая сцена: солдаты несут огромный семи</w:t>
        <w:softHyphen/>
        <w:t>свечник из Иерусалимского храма, высоко подняв его над головой. Святое место Божьего присутствия под</w:t>
        <w:softHyphen/>
        <w:t>верглось поруганию, а Его народ был сокрушен.</w:t>
      </w:r>
    </w:p>
    <w:p>
      <w:pPr>
        <w:pStyle w:val="Normal"/>
        <w:ind w:right="-23" w:firstLine="320"/>
        <w:rPr/>
      </w:pPr>
      <w:r>
        <w:rPr/>
        <w:t>В Риме прославлялась религия силы. Самый большой храм в городе, храм Венеры и Ромы, был построен дру</w:t>
        <w:softHyphen/>
        <w:t>гим завоевателем Адрианом. В этом древнем городе множество храмов было воздвигнуто в честь военных побед и для поклонения богам, воплощавшим силу и могущество.</w:t>
      </w:r>
    </w:p>
    <w:p>
      <w:pPr>
        <w:pStyle w:val="Normal"/>
        <w:ind w:right="-23" w:firstLine="320"/>
        <w:rPr/>
      </w:pPr>
      <w:r>
        <w:rPr/>
        <w:t>Именно это заставило христиан рассматривать импе</w:t>
        <w:softHyphen/>
        <w:t>раторский Рим как предзнаменование антихриста. В кни</w:t>
        <w:softHyphen/>
        <w:t>ге Откровения апостол Иоанн, говоря об огромном зве</w:t>
        <w:softHyphen/>
        <w:t>ре,</w:t>
      </w:r>
    </w:p>
    <w:p>
      <w:pPr>
        <w:sectPr>
          <w:headerReference w:type="default" r:id="rId39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  <w:t>выполняющем работу сатаны, — драконе, пресле</w:t>
        <w:softHyphen/>
        <w:t>дующем верующих, имеет в виду Рим.</w:t>
      </w:r>
    </w:p>
    <w:p>
      <w:pPr>
        <w:pStyle w:val="Normal"/>
        <w:ind w:right="-23" w:hanging="0"/>
        <w:rPr/>
      </w:pPr>
      <w:r>
        <w:rPr/>
        <w:t>Иоанн говорит нечто важное об империи сатаны и о том, как она созидается. Сатана стремится к завоева</w:t>
        <w:softHyphen/>
        <w:t>нию любыми возможными средствами. Он создает ре</w:t>
        <w:softHyphen/>
        <w:t>лигию силы. Он принуждает людей верить в Бога, ко</w:t>
        <w:softHyphen/>
        <w:t>торый силой утверждает свою волю.</w:t>
      </w:r>
    </w:p>
    <w:p>
      <w:pPr>
        <w:pStyle w:val="Normal"/>
        <w:ind w:right="-23" w:hanging="0"/>
        <w:rPr/>
      </w:pPr>
      <w:r>
        <w:rPr/>
        <w:t>Вдали от храма Венеры и Ромы, воздвигнутого Ад</w:t>
        <w:softHyphen/>
        <w:t>рианом, есть место, где начиналось царство Христа — это Колизей, самое неподходящее место для возникно</w:t>
        <w:softHyphen/>
        <w:t>вения этой мировой империи. Именно здесь первые хри</w:t>
        <w:softHyphen/>
        <w:t>стианские мученики проливали свою кровь во имя Иису</w:t>
        <w:softHyphen/>
        <w:t>са Христа. Они отказались поклоняться Цезарю в хра</w:t>
        <w:softHyphen/>
        <w:t>ме Адриана, они отказались преклониться перед импе</w:t>
        <w:softHyphen/>
        <w:t>ратором как перед богом. Они восстали против религии, которая с помощью силы государства насаждала свои догмы.</w:t>
      </w:r>
    </w:p>
    <w:p>
      <w:pPr>
        <w:pStyle w:val="Normal"/>
        <w:ind w:right="-23" w:hanging="0"/>
        <w:rPr/>
      </w:pPr>
      <w:r>
        <w:rPr/>
        <w:t>Империя Христа начиналась в Колизее, с этих без</w:t>
        <w:softHyphen/>
        <w:t>молвных свидетелей перед 45000 римских граждан, жаждущих крови. Сегодня можно видеть лишь подзем</w:t>
        <w:softHyphen/>
        <w:t>ные камеры, где содержались дикие звери и узники, ожидавшие своей участи. Арена Колизея обогрялась кровью тех, кто заявил о своей преданности Христу, и только Христу.</w:t>
      </w:r>
    </w:p>
    <w:p>
      <w:pPr>
        <w:pStyle w:val="Normal"/>
        <w:ind w:right="-23" w:hanging="0"/>
        <w:rPr/>
      </w:pPr>
      <w:r>
        <w:rPr/>
        <w:t>Тысячи верующих были сожжены заживо, распяты или растерзаны дикими зверями. Это неоспоримое сви</w:t>
        <w:softHyphen/>
        <w:t>детельство того, что преданность Христу дороже самой жизни. Их мучения были молчаливым протестом против религии завоеваний, религии государственной власти.</w:t>
      </w:r>
    </w:p>
    <w:p>
      <w:pPr>
        <w:pStyle w:val="Normal"/>
        <w:ind w:right="-23" w:hanging="0"/>
        <w:rPr/>
      </w:pPr>
      <w:r>
        <w:rPr/>
        <w:t>Тела этих христиан выносили через небольшие воро</w:t>
        <w:softHyphen/>
        <w:t>та, которые назывались по имени римской богини смер</w:t>
        <w:softHyphen/>
        <w:t xml:space="preserve">ти </w:t>
      </w:r>
      <w:r>
        <w:rPr>
          <w:i/>
        </w:rPr>
        <w:t>Рог1а иЫИпаг1а,</w:t>
      </w:r>
      <w:r>
        <w:rPr/>
        <w:t xml:space="preserve"> и хоронили в безымянных мо</w:t>
        <w:softHyphen/>
        <w:t>гилах. Все это казалось таким незначительным, ничтож</w:t>
        <w:softHyphen/>
        <w:t>ным по сравнению с колоссом римского могущества.</w:t>
      </w:r>
    </w:p>
    <w:p>
      <w:pPr>
        <w:pStyle w:val="Normal"/>
        <w:ind w:right="-23" w:hanging="0"/>
        <w:rPr/>
      </w:pPr>
      <w:r>
        <w:rPr/>
        <w:t>Но свидетельство мучеников оказалось гораздо силь</w:t>
        <w:softHyphen/>
        <w:t>нее римского меча. Их кровь обильно полила семена веры, посеянные во многих сердцах. Истинными победи</w:t>
        <w:softHyphen/>
        <w:t>телями стали они. Апостол Иоанн объясняет причину победы над сатаной и его империей зла следующим об</w:t>
        <w:softHyphen/>
        <w:t>разом: «Они победили его кровью Агнца и словом сви</w:t>
        <w:softHyphen/>
        <w:t>детельства своего и не возлюбили души своей даже до смерти» (Откр. 12:11).</w:t>
      </w:r>
    </w:p>
    <w:p>
      <w:pPr>
        <w:sectPr>
          <w:headerReference w:type="default" r:id="rId40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23" w:hanging="0"/>
        <w:outlineLvl w:val="0"/>
        <w:rPr/>
      </w:pPr>
      <w:r>
        <w:rPr/>
        <w:t>Империя Христа основана на жертве. Она основана</w:t>
      </w:r>
    </w:p>
    <w:p>
      <w:pPr>
        <w:pStyle w:val="Normal"/>
        <w:ind w:right="-23" w:hanging="0"/>
        <w:rPr/>
      </w:pPr>
      <w:r>
        <w:rPr/>
        <w:t>на Боге, пожелавшем принести Свою великую жертву. Образ Иисуса, Сына Божьего, умирающего на кресте, казался римлянам безумием. Они издевались над веру</w:t>
        <w:softHyphen/>
        <w:t>ющими, изображая их в карикатурах поклоняющимися распятому ослу. Но несмотря на все это, царство Хри</w:t>
        <w:softHyphen/>
        <w:t>ста, основанное на Божьем унижении, проявленном на Голгофе, укреплялось.</w:t>
      </w:r>
    </w:p>
    <w:p>
      <w:pPr>
        <w:pStyle w:val="Normal"/>
        <w:ind w:right="-23" w:firstLine="320"/>
        <w:rPr/>
      </w:pPr>
      <w:r>
        <w:rPr/>
        <w:t>Римляне знали единственное средство борьбы с оп</w:t>
        <w:softHyphen/>
        <w:t>позицией — меч. Их боги прокладывали свой путь, уни</w:t>
        <w:softHyphen/>
        <w:t>чтожая соперников. Римские боги были завоевателями. Но Библейский Бог выбрал иной путь обращения с оп</w:t>
        <w:softHyphen/>
        <w:t>позицией. Крест — вот Божий путь разрешения пробле</w:t>
        <w:softHyphen/>
        <w:t>мы греха и восстания.</w:t>
      </w:r>
    </w:p>
    <w:p>
      <w:pPr>
        <w:pStyle w:val="Normal"/>
        <w:ind w:right="-23" w:firstLine="200"/>
        <w:rPr/>
      </w:pPr>
      <w:r>
        <w:rPr/>
        <w:t>Он мог бы легко уничтожить противника. Он мог бы легко заставить молчать тех, кто не повиновался Ему. Бог мог уничтожить сатану еще тогда, когда тот впер</w:t>
        <w:softHyphen/>
        <w:t>вые выдвинул свою альтернативу Божьему правлению. Вместо этого Он предоставил человеку свободу выбора. Он не навязывает нам Своего пути. Он дает нам воз</w:t>
        <w:softHyphen/>
        <w:t>можность изучить обе альтернативы — империю Христа и империю сатаны — и принять решение самостоятель</w:t>
        <w:softHyphen/>
        <w:t>но.</w:t>
      </w:r>
    </w:p>
    <w:p>
      <w:pPr>
        <w:pStyle w:val="Normal"/>
        <w:ind w:right="-23" w:firstLine="320"/>
        <w:rPr/>
      </w:pPr>
      <w:r>
        <w:rPr/>
        <w:t>Бог простирает Свои руки не для того, чтобы заста</w:t>
        <w:softHyphen/>
        <w:t>вить нас повиноваться Ему. Он простирает руки Свои на кресте, являя Свою бесконечную любовь. Бог Сам избрал способ и путь искупления человеческих грехов, взяв на Себя наше бремя вины и понеся наше наказа</w:t>
        <w:softHyphen/>
        <w:t>ние. Бог ведет людей по пути любви.</w:t>
      </w:r>
    </w:p>
    <w:p>
      <w:pPr>
        <w:pStyle w:val="Normal"/>
        <w:ind w:right="-23" w:firstLine="320"/>
        <w:rPr/>
      </w:pPr>
      <w:r>
        <w:rPr/>
        <w:t>Жертвенная любовь — так действует Бог, так дей</w:t>
        <w:softHyphen/>
        <w:t>ствует Его царство.</w:t>
      </w:r>
    </w:p>
    <w:p>
      <w:pPr>
        <w:pStyle w:val="Normal"/>
        <w:ind w:right="-23" w:firstLine="320"/>
        <w:rPr/>
      </w:pPr>
      <w:r>
        <w:rPr/>
        <w:t>Итак, идет борьба двух империй: сила против жерт</w:t>
        <w:softHyphen/>
        <w:t>венной любви. И жертвенная любовь в конце концов по</w:t>
        <w:softHyphen/>
        <w:t>беждает. Христианство распространилось в Римской им</w:t>
        <w:softHyphen/>
        <w:t>перии. Христианская церковь из катакомб перемести</w:t>
        <w:softHyphen/>
        <w:t>лась в соборы. Языческие боги сменились христиански</w:t>
        <w:softHyphen/>
        <w:t>ми героями.</w:t>
      </w:r>
    </w:p>
    <w:p>
      <w:pPr>
        <w:pStyle w:val="Normal"/>
        <w:ind w:right="-23" w:firstLine="320"/>
        <w:rPr/>
      </w:pPr>
      <w:r>
        <w:rPr/>
        <w:t>Но постепенно в этой победе церкви что-то измени</w:t>
        <w:softHyphen/>
        <w:t>лось. Яркое свидетельство тех, кто был готов все отдать за веру, приобрело иное звучание.</w:t>
      </w:r>
    </w:p>
    <w:p>
      <w:pPr>
        <w:sectPr>
          <w:headerReference w:type="default" r:id="rId41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Еще один впечатляющий момент в Риме — это ар</w:t>
        <w:softHyphen/>
        <w:t>ка Константина, построенная в честь первого императо</w:t>
        <w:softHyphen/>
        <w:t>ра Рима. Она имеет многозначительное название — Триумфальная арка Константина. И возведена она была</w:t>
        <w:softHyphen/>
      </w:r>
    </w:p>
    <w:p>
      <w:pPr>
        <w:pStyle w:val="Normal"/>
        <w:ind w:right="-23" w:hanging="0"/>
        <w:rPr/>
      </w:pPr>
      <w:r>
        <w:rPr/>
        <w:t>для увековечения победы Константина над Максенцием.</w:t>
      </w:r>
    </w:p>
    <w:p>
      <w:pPr>
        <w:pStyle w:val="Normal"/>
        <w:ind w:right="-23" w:firstLine="320"/>
        <w:rPr/>
      </w:pPr>
      <w:r>
        <w:rPr/>
        <w:t>Арка декорирована скульптурами и барельефами, заимствованными из монументов ранних императоров Трояна, Андриана и Марка Аврелия. На христианском па</w:t>
        <w:softHyphen/>
        <w:t>мятнике — изображение лиц правителей мира, абсо</w:t>
        <w:softHyphen/>
        <w:t>лютно уверенных в своем праве на власть.</w:t>
      </w:r>
    </w:p>
    <w:p>
      <w:pPr>
        <w:pStyle w:val="Normal"/>
        <w:ind w:right="-23" w:firstLine="320"/>
        <w:rPr/>
      </w:pPr>
      <w:r>
        <w:rPr/>
        <w:t>Оказалось, что церковь, которая победила мир кро</w:t>
        <w:softHyphen/>
        <w:t>вью своих мучеников, — эта церковь трагически продол</w:t>
        <w:softHyphen/>
        <w:t>жала копировать этот мир. Эта арка напоминает па</w:t>
        <w:softHyphen/>
        <w:t>мятники, возведенные для увековечения завоеваний им</w:t>
        <w:softHyphen/>
        <w:t>ператорского Рима. Церковь воздвигала памятники в том же духе. Она стала могущественной и стала отож</w:t>
        <w:softHyphen/>
        <w:t>дествляться с государством.</w:t>
      </w:r>
    </w:p>
    <w:p>
      <w:pPr>
        <w:pStyle w:val="Normal"/>
        <w:ind w:right="-23" w:firstLine="320"/>
        <w:rPr/>
      </w:pPr>
      <w:r>
        <w:rPr/>
        <w:t>Постепенно языческие обычаи и традиции начали проникать в христианство. И в конце концов, церковь, которая с таким усердием совершала богослужения в катакомбах, превратилась в священную Римскую импе</w:t>
        <w:softHyphen/>
        <w:t>рию.</w:t>
      </w:r>
    </w:p>
    <w:p>
      <w:pPr>
        <w:pStyle w:val="Normal"/>
        <w:ind w:right="-23" w:firstLine="320"/>
        <w:rPr/>
      </w:pPr>
      <w:r>
        <w:rPr/>
        <w:t>Веру стали не благовествовать, а насаждать силой. Еретиков сжигали, а не разубеждали. Как это ни тра</w:t>
        <w:softHyphen/>
        <w:t>гично, тяжелое наследие римского могущества эхом от</w:t>
        <w:softHyphen/>
        <w:t>ражалось под сводами церкви.</w:t>
      </w:r>
    </w:p>
    <w:p>
      <w:pPr>
        <w:pStyle w:val="Normal"/>
        <w:ind w:right="-23" w:firstLine="320"/>
        <w:rPr/>
      </w:pPr>
      <w:r>
        <w:rPr/>
        <w:t>Но в этом ли проблема только церкви средневековья? Нет, полагаю, это главная проблема заключительного земного столкновения. Это одна из линий фронта меж</w:t>
        <w:softHyphen/>
        <w:t>ду империей Христа и империей сатаны.</w:t>
      </w:r>
    </w:p>
    <w:p>
      <w:pPr>
        <w:pStyle w:val="Normal"/>
        <w:ind w:right="-23" w:firstLine="320"/>
        <w:rPr/>
      </w:pPr>
      <w:r>
        <w:rPr/>
        <w:t>Иоанн Богослов видел его приближение. В тринад</w:t>
        <w:softHyphen/>
        <w:t>цатой главе книги Откровения описан зверь, выходя</w:t>
        <w:softHyphen/>
        <w:t>щий из моря для того, чтобы вести войну против наро</w:t>
        <w:softHyphen/>
        <w:t>да Божьего. Это последнее сражение. Зверь настолько могуч, что противостоять ему, кажется, невозможно. Послушайте, как Иоанн описывает это символическое су</w:t>
        <w:softHyphen/>
        <w:t>щество: «Зверь, которого я видел, был подобен барсу; ноги у него — как у медведя, а пасть у него — как пасть у льва...» (Откр. 13:2).</w:t>
      </w:r>
    </w:p>
    <w:p>
      <w:pPr>
        <w:sectPr>
          <w:headerReference w:type="default" r:id="rId42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Этот зверь — сочетание барса, медведя и льва. В другом библейском апокалиптическом пророчестве, книге пророка Даниила, эти звери символизируют Вавилон, Мидо-Персию и Грецию, предшествовавшие Ри</w:t>
        <w:softHyphen/>
        <w:t>му, а значит этот последний зверь — символ самого Рима, который унаследовал богатство и власть от преды</w:t>
        <w:softHyphen/>
        <w:t>дущих империй.</w:t>
      </w:r>
    </w:p>
    <w:p>
      <w:pPr>
        <w:pStyle w:val="Normal"/>
        <w:ind w:right="-23" w:hanging="0"/>
        <w:rPr/>
      </w:pPr>
      <w:r>
        <w:rPr/>
        <w:t>Только он — значительно сильнее и могущественнее, и изображен в виде семиглавого чудовища со множест</w:t>
        <w:softHyphen/>
        <w:t>вом рогов. Для ранних христиан императорский Рим и на самом деле выступал в роли зверя, антихриста — го</w:t>
        <w:softHyphen/>
        <w:t>нителя, совершающего сатанинское дело. В четвертом стихе сказано, что дракон, то есть сатана, отдал свою власть зверю.</w:t>
      </w:r>
    </w:p>
    <w:p>
      <w:pPr>
        <w:pStyle w:val="Normal"/>
        <w:ind w:right="-23" w:hanging="0"/>
        <w:rPr/>
      </w:pPr>
      <w:r>
        <w:rPr/>
        <w:t>Но книга Откровения, конечно, не просто история; она ясно описывает последние дни, финальное земное сражение. Ее пророчества главным образом служат то</w:t>
        <w:softHyphen/>
        <w:t>му, чтобы обрисовать события, предшествующие второ</w:t>
        <w:softHyphen/>
        <w:t>му пришествию Христа.</w:t>
      </w:r>
    </w:p>
    <w:p>
      <w:pPr>
        <w:pStyle w:val="Normal"/>
        <w:ind w:right="-23" w:hanging="0"/>
        <w:rPr/>
      </w:pPr>
      <w:r>
        <w:rPr/>
        <w:t>Нам необходимо иметь в виду, что в будущем этот зверь — религиозная власть, антихрист, через которого сатана осуществит свой последний план. Император</w:t>
        <w:softHyphen/>
        <w:t>ский. Рим с его религией завоеваний и силы — образец империи сатаны. Иоанн описывает действующего в кон</w:t>
        <w:softHyphen/>
        <w:t>це времени зверя как высокомерную богохульствующую власть. Он напоминает тех императоров, которые счита</w:t>
        <w:softHyphen/>
        <w:t>ли себя богами, и поклонение им было явным богохуль</w:t>
        <w:softHyphen/>
        <w:t>ством по отношению к святому Богу на небесах.</w:t>
      </w:r>
    </w:p>
    <w:p>
      <w:pPr>
        <w:pStyle w:val="Normal"/>
        <w:ind w:right="-23" w:hanging="0"/>
        <w:rPr/>
      </w:pPr>
      <w:r>
        <w:rPr/>
        <w:t>Итак; что же это за власть, которая пытается под</w:t>
        <w:softHyphen/>
        <w:t>менить собой Бога, и призывает нас к поклонению ей? Это вождь огромной враждебной империи последних дней, пытающийся подменить Божий авторитет своим авторитетом. Методы его правления — завоевание и по</w:t>
        <w:softHyphen/>
        <w:t>корение.</w:t>
      </w:r>
    </w:p>
    <w:p>
      <w:pPr>
        <w:pStyle w:val="Normal"/>
        <w:ind w:right="-23" w:hanging="0"/>
        <w:rPr/>
      </w:pPr>
      <w:r>
        <w:rPr/>
        <w:t>В книге Откровения Иоанн говорит: «И поклонятся ему (то есть зверю) все живущие на земле, которых имена написаны в книге жизни...» (Откр. 13:8).</w:t>
      </w:r>
    </w:p>
    <w:p>
      <w:pPr>
        <w:pStyle w:val="Normal"/>
        <w:ind w:right="-23" w:hanging="0"/>
        <w:rPr/>
      </w:pPr>
      <w:r>
        <w:rPr/>
        <w:t>Здесь империя сатаны становится отчетливо зримой, Зверь старается принудить к верности каждого, кроме тех, кто имеет твердую веру в Христа. Это напоминает те роковые дни, когда, казалось, целый мир послушно поклонялся римскому императору, и только последователи Иисуса оказывали сопротивление, что часто «при</w:t>
        <w:softHyphen/>
        <w:t>водило» их в Колизей.</w:t>
      </w:r>
    </w:p>
    <w:p>
      <w:pPr>
        <w:sectPr>
          <w:headerReference w:type="default" r:id="rId43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40"/>
        <w:rPr/>
      </w:pPr>
      <w:r>
        <w:rPr/>
        <w:t>В книге Откровение 13: 11, 12 есть пророчество, которое многих приводит в замешательство: «И увидел я другого зверя, выходящего из земли, он имел два рога, подобные агнчим, и говорил как дракон. Он действует пред ним со всею властию первого зверя и заставляет</w:t>
      </w:r>
    </w:p>
    <w:p>
      <w:pPr>
        <w:pStyle w:val="Normal"/>
        <w:ind w:right="-23" w:hanging="0"/>
        <w:rPr/>
      </w:pPr>
      <w:r>
        <w:rPr/>
        <w:t>всю землю и живущих на ней поклоняться первому зве</w:t>
        <w:softHyphen/>
        <w:t>рю...» (Откр. 13:11, 12).</w:t>
      </w:r>
    </w:p>
    <w:p>
      <w:pPr>
        <w:pStyle w:val="Normal"/>
        <w:ind w:right="-23" w:hanging="0"/>
        <w:rPr/>
      </w:pPr>
      <w:r>
        <w:rPr/>
        <w:t>Здесь, как мы видим, антихрист находит великого союзника, некую силу, которая помогает ему склонить мир к поклонению зверю. Во времена Иоанна эту роль очень хорошо исполнял культ поклонения императору. Вторым зверем была государственная религия, кото</w:t>
        <w:softHyphen/>
        <w:t>рая принуждала всех римских граждан поклоняться им</w:t>
        <w:softHyphen/>
        <w:t>ператору, зверю, который преследовал верующих.</w:t>
      </w:r>
    </w:p>
    <w:p>
      <w:pPr>
        <w:pStyle w:val="Normal"/>
        <w:ind w:right="-23" w:hanging="0"/>
        <w:rPr/>
      </w:pPr>
      <w:r>
        <w:rPr/>
        <w:t>А что же будет в конце времени? Каким образом тог</w:t>
        <w:softHyphen/>
        <w:t>да будет действовать этот второй зверь? Как он помо</w:t>
        <w:softHyphen/>
        <w:t>жет антихристу? Возможно, мы найдем ответ в ранней истории церкви? Помните, как начиналась церковь? Со свидетельства мучеников на арене Колизея. Смыслом всего была жертвенная любовь. Кто-то может сказать, что первые христиане были подобны агнцам, ведомым на заклание. И вот уже второй зверь представлен в об</w:t>
        <w:softHyphen/>
        <w:t>разе двурогого агнца. Первые его действия подобны нежному агнцу, ассоциирующемуся с жертвой.</w:t>
      </w:r>
    </w:p>
    <w:p>
      <w:pPr>
        <w:pStyle w:val="Normal"/>
        <w:ind w:right="-23" w:firstLine="320"/>
        <w:rPr/>
      </w:pPr>
      <w:r>
        <w:rPr/>
        <w:t>Но потом он говорит как дракон; агнец начинает ры</w:t>
        <w:softHyphen/>
        <w:t>чать. Несовместимо, не правда ли? Но именно это про</w:t>
        <w:softHyphen/>
        <w:t>изошло с ранней церковью. Помните Триумфальную ар</w:t>
        <w:softHyphen/>
        <w:t>ку Константина? Церковь стала покорителем, обрела могущество и власть. Она стала насаждать веру силой. И в конце концов заговорила голосом дракона, зарыча</w:t>
        <w:softHyphen/>
        <w:t>ла — она сама стала подобно императорскому Риму го</w:t>
        <w:softHyphen/>
        <w:t>нительницей.</w:t>
      </w:r>
    </w:p>
    <w:p>
      <w:pPr>
        <w:pStyle w:val="Normal"/>
        <w:ind w:right="-23" w:firstLine="320"/>
        <w:rPr/>
      </w:pPr>
      <w:r>
        <w:rPr/>
        <w:t>Полагаю это может служить иллюстрацией того, что вскоре произойдет. Известно, что богохульствующая власть-гонительница будет действовать в конце времени. Но как она сможет покорить всех живущих на земле? Неужели такое возможно, чтобы верующих людей за</w:t>
        <w:softHyphen/>
        <w:t>ставили поклоняться представителю сатаны? Да, воз</w:t>
        <w:softHyphen/>
        <w:t>можно, ибо агнец говорит как дракон.</w:t>
      </w:r>
    </w:p>
    <w:p>
      <w:pPr>
        <w:sectPr>
          <w:headerReference w:type="default" r:id="rId44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Церковь сама может попасть в особую ловушку и вести нас в царство сатаны.</w:t>
      </w:r>
      <w:r>
        <w:rPr>
          <w:b/>
        </w:rPr>
        <w:t xml:space="preserve"> </w:t>
      </w:r>
      <w:r>
        <w:rPr/>
        <w:t>Она может стать новым культом поклонения императору, направив нашу веру к какому-либо могущественному руководителю-харизмату, покоряющему сердца масс, вместо сохранения вер</w:t>
        <w:softHyphen/>
        <w:t>ности Иисусу. И только Ему одному. Она может пытать</w:t>
        <w:softHyphen/>
        <w:t>ся принудить к праведности. Она может пытаться поко</w:t>
        <w:softHyphen/>
        <w:t>рить посредством гражданской власти, а не свидетель</w:t>
        <w:softHyphen/>
        <w:t>ством веры.</w:t>
      </w:r>
    </w:p>
    <w:p>
      <w:pPr>
        <w:pStyle w:val="Normal"/>
        <w:ind w:right="-23" w:firstLine="284"/>
        <w:rPr/>
      </w:pPr>
      <w:r>
        <w:rPr/>
        <w:t>Многие спрашивают: может ли такое произойти в на</w:t>
        <w:softHyphen/>
        <w:t>ше время? Инквизиция творила свое страшное дело, но это было давно. Нам трудно представить, чтобы нечто подобное произошло сегодня.</w:t>
      </w:r>
    </w:p>
    <w:p>
      <w:pPr>
        <w:pStyle w:val="Normal"/>
        <w:ind w:right="-23" w:firstLine="320"/>
        <w:rPr/>
      </w:pPr>
      <w:r>
        <w:rPr/>
        <w:t>Оказывается, римская церковь не единственная, кто питает слабость к власти. Протестантизм в США подни</w:t>
        <w:softHyphen/>
        <w:t>мает сегодня свой голос, что очень похоже на тот ужас</w:t>
        <w:softHyphen/>
        <w:t>ный рев зверя.</w:t>
      </w:r>
    </w:p>
    <w:p>
      <w:pPr>
        <w:pStyle w:val="Normal"/>
        <w:ind w:right="-23" w:firstLine="320"/>
        <w:rPr/>
      </w:pPr>
      <w:r>
        <w:rPr/>
        <w:t>Даже в этой демократической стране, которая осве</w:t>
        <w:softHyphen/>
        <w:t>щает путь людям, жаждущим вздохнуть свободно, даже в этой стране, кажущейся благожелательным агнцем, слышны голоса нетерпимости, грубые голоса государст</w:t>
        <w:softHyphen/>
        <w:t>венной религии.</w:t>
      </w:r>
    </w:p>
    <w:p>
      <w:pPr>
        <w:pStyle w:val="Normal"/>
        <w:ind w:right="-23" w:hanging="0"/>
        <w:rPr/>
      </w:pPr>
      <w:r>
        <w:rPr/>
        <w:t>Христианство переживает тяжелые времена перемен в душах людей. Мы чувствуем угрозу соблазнительного секуляризованного века. Кажется, сегодня Евангелию трудно влиять на общество. Мы теряем нравственные ценности. Сегодня многие хотят изменить закон. Мы го</w:t>
        <w:softHyphen/>
        <w:t>ворим: может быть нас спасут молитвы в общеобразо</w:t>
        <w:softHyphen/>
        <w:t>вательных школах, субсидируемых государством? Или: если бы избираемые нами государственные деятели бы</w:t>
        <w:softHyphen/>
        <w:t>ли истинными христианами, почитающими Библию, мож</w:t>
        <w:softHyphen/>
        <w:t>но было бы найти спасение?</w:t>
      </w:r>
    </w:p>
    <w:p>
      <w:pPr>
        <w:pStyle w:val="Normal"/>
        <w:ind w:right="-23" w:firstLine="320"/>
        <w:rPr/>
      </w:pPr>
      <w:r>
        <w:rPr/>
        <w:t>Не может ли стремление решать духовные проблемы политическими методами привести к опасному, роково</w:t>
        <w:softHyphen/>
        <w:t>му моменту? Кое-кто открыто стремится реставрировать христианскую теократию в Соединенных Штатах и на</w:t>
        <w:softHyphen/>
        <w:t>чинает проводить в жизнь, внедрять силой все социаль</w:t>
        <w:softHyphen/>
        <w:t>ные законы Ветхого Завета. Не может быть, чтобы мы не понимали истинный смысл наших искренних религи</w:t>
        <w:softHyphen/>
        <w:t>озных усилий.</w:t>
      </w:r>
    </w:p>
    <w:p>
      <w:pPr>
        <w:pStyle w:val="Normal"/>
        <w:ind w:right="-23" w:firstLine="320"/>
        <w:rPr/>
      </w:pPr>
      <w:r>
        <w:rPr/>
        <w:t>Наша обязанность и наше право как граждан, явля</w:t>
        <w:softHyphen/>
        <w:t>ющихся христианами — стараться воздействовать на го</w:t>
        <w:softHyphen/>
        <w:t>сударственные законы. Но боюсь: многим это не под си</w:t>
        <w:softHyphen/>
        <w:t>лу. Наш взгляд на то, что такое победа и торжество христианства, изменился. Вновь незаметно и вкрадчиво утверждается религия силы; возможность политических завоеваний уже маячит впереди. И люди говорят; мы устали нести свидетельство безразличному миру, мы хо</w:t>
        <w:softHyphen/>
        <w:t>тим, чтобы наши голоса были услышаны. Мы готовы... рычать.</w:t>
      </w:r>
    </w:p>
    <w:p>
      <w:pPr>
        <w:pStyle w:val="Normal"/>
        <w:ind w:right="-23" w:firstLine="320"/>
        <w:rPr/>
      </w:pPr>
      <w:r>
        <w:rPr/>
        <w:t>Все мы должны остерегаться рычащего агнца, потому что есть только две империи: империя, построенная на жертвенной любви, и империя, основанная на силе и за</w:t>
        <w:softHyphen/>
        <w:t>воеваниях. Скоро выбор человечеством одной из них раз</w:t>
        <w:softHyphen/>
        <w:t>делит нас на два противостоящих друг другу лагеря.</w:t>
      </w:r>
    </w:p>
    <w:p>
      <w:pPr>
        <w:pStyle w:val="Normal"/>
        <w:ind w:right="-23" w:hanging="0"/>
        <w:rPr/>
      </w:pPr>
      <w:r>
        <w:rPr/>
        <w:t>Что касается меня, я остаюсь с теми, кто так крас</w:t>
        <w:softHyphen/>
        <w:t>норечиво свидетельствовал в Колизее. Амфитеатр напол</w:t>
        <w:softHyphen/>
        <w:t>няло рычание зверя, требующего крови, но жертвенная любовь Христа придавала им силы.</w:t>
      </w:r>
    </w:p>
    <w:p>
      <w:pPr>
        <w:pStyle w:val="Normal"/>
        <w:ind w:right="-23" w:hanging="0"/>
        <w:rPr/>
      </w:pPr>
      <w:r>
        <w:rPr/>
        <w:t>Мы должны быть непоколебимыми перед лицом со</w:t>
        <w:softHyphen/>
        <w:t>блазняющей религии силы. Мы должны решиться при</w:t>
        <w:softHyphen/>
        <w:t>обретать других любовью и только любовью. Надеюсь, что вы тоже стоите на этом священном основании в об</w:t>
        <w:softHyphen/>
        <w:t xml:space="preserve">щении с теми, кто готов все отдать — отдать, а не взять — </w:t>
        <w:softHyphen/>
        <w:t>за Агнца Божьего. В мире нет более грандиозного монумента. Ни один храм, высеченный из мрамора, не может сравниться с красотой их жертвенной жизни.</w:t>
      </w:r>
    </w:p>
    <w:p>
      <w:pPr>
        <w:pStyle w:val="Normal"/>
        <w:ind w:right="-23" w:hanging="0"/>
        <w:rPr/>
      </w:pPr>
      <w:r>
        <w:rPr/>
        <w:t>Давайте присоединимся к ним. Ныне и навеки.</w:t>
      </w:r>
    </w:p>
    <w:p>
      <w:pPr>
        <w:sectPr>
          <w:headerReference w:type="default" r:id="rId45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</w:r>
    </w:p>
    <w:p>
      <w:pPr>
        <w:pStyle w:val="FR5"/>
        <w:numPr>
          <w:ilvl w:val="0"/>
          <w:numId w:val="0"/>
        </w:numPr>
        <w:spacing w:lineRule="auto" w:line="458"/>
        <w:ind w:left="0" w:right="-2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7 МОИ ДЕТИ, МОЯ КРОВЬ</w:t>
      </w:r>
    </w:p>
    <w:p>
      <w:pPr>
        <w:pStyle w:val="Normal"/>
        <w:spacing w:before="160" w:after="0"/>
        <w:ind w:right="-23" w:hanging="0"/>
        <w:rPr/>
      </w:pPr>
      <w:r>
        <w:rPr/>
        <w:t>Греция, это колыбель демократии, внесла свою «леп</w:t>
        <w:softHyphen/>
        <w:t>ту» в кровавые битвы. Один из самых серьезных конф</w:t>
        <w:softHyphen/>
        <w:t>ликтов произошел в 1940-х годах, когда гражданская война расколола целую нацию, перенесшую все тяготы второй мировой войны. Этот конфликт — яркий пример величайшего столкновения двух империй.</w:t>
      </w:r>
    </w:p>
    <w:p>
      <w:pPr>
        <w:pStyle w:val="Normal"/>
        <w:ind w:right="-23" w:hanging="0"/>
        <w:rPr/>
      </w:pPr>
      <w:r>
        <w:rPr/>
        <w:t>Две противоборствующие группы предъявляли свои права на сердца и умы греческого народа, которые столько натерпелись во время германской оккупации. Коммунисты-партизаны боролись с правым партизан</w:t>
        <w:softHyphen/>
        <w:t>ским крылом за контроль над деревнями, разбросанны</w:t>
        <w:softHyphen/>
        <w:t>ми в горах Греции. Каждая группа твердо решила пра</w:t>
        <w:softHyphen/>
        <w:t>вить страной после окончания войны.</w:t>
      </w:r>
    </w:p>
    <w:p>
      <w:pPr>
        <w:pStyle w:val="Normal"/>
        <w:ind w:right="-23" w:hanging="0"/>
        <w:rPr/>
      </w:pPr>
      <w:r>
        <w:rPr/>
        <w:t>Коммунистическое движение, называемое Армией ос</w:t>
        <w:softHyphen/>
        <w:t>вобождения, заявило о своей защите бедных от тирании и несправедливости. У него было много сторонников.</w:t>
      </w:r>
    </w:p>
    <w:p>
      <w:pPr>
        <w:pStyle w:val="Normal"/>
        <w:ind w:right="-23" w:hanging="0"/>
        <w:rPr/>
      </w:pPr>
      <w:r>
        <w:rPr/>
        <w:t>Коммунисты обещали новый порядок, основанный на справедливости и равенстве. Они заявили, что поведут народ на борьбу против нищеты и унижения.</w:t>
      </w:r>
    </w:p>
    <w:p>
      <w:pPr>
        <w:pStyle w:val="Normal"/>
        <w:ind w:right="-23" w:hanging="0"/>
        <w:rPr/>
      </w:pPr>
      <w:r>
        <w:rPr/>
        <w:t>Коммунистам-партизанам и в самом деле удалось очистить свою территорию от грабителей, скрывавших</w:t>
        <w:softHyphen/>
        <w:t>ся в горах. Они установили строгие справедливые зако</w:t>
        <w:softHyphen/>
        <w:t>ны в тех деревнях, которые они контролировали.</w:t>
      </w:r>
    </w:p>
    <w:p>
      <w:pPr>
        <w:pStyle w:val="Normal"/>
        <w:ind w:right="-23" w:hanging="0"/>
        <w:rPr/>
      </w:pPr>
      <w:r>
        <w:rPr/>
        <w:t>Но постепенно эти справедливые законы преврати</w:t>
        <w:softHyphen/>
        <w:t>лись в закон мести. Вначале казнили только уголовни</w:t>
        <w:softHyphen/>
        <w:t>ков и предателей. Но потом партизаны стали стрелять в любого, кто осмеливался публично им возражать. Лю</w:t>
        <w:softHyphen/>
        <w:t>бой партизанский командир, контролировавший ту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/>
        <w:t>иную деревню, сам решал, кому жить, а кого умертвить.</w:t>
      </w:r>
    </w:p>
    <w:p>
      <w:pPr>
        <w:pStyle w:val="Normal"/>
        <w:ind w:right="-23" w:hanging="0"/>
        <w:rPr/>
      </w:pPr>
      <w:r>
        <w:rPr/>
        <w:t>Одной из трагических жертв этого жестокого перио</w:t>
        <w:softHyphen/>
        <w:t>да истории Греции была женщина по имени Элен. Мно</w:t>
        <w:softHyphen/>
        <w:t>го лет спустя ее сыну Николасу Гейджу, бежавшему в Соединенные Штаты, удалось в конце концов по кусоч</w:t>
        <w:softHyphen/>
        <w:t>кам восстановить историю жизни своей матери.</w:t>
      </w:r>
    </w:p>
    <w:p>
      <w:pPr>
        <w:pStyle w:val="Normal"/>
        <w:ind w:right="-23" w:hanging="0"/>
        <w:rPr/>
      </w:pPr>
      <w:r>
        <w:rPr/>
        <w:t>Элен видела, что партизаны принуждают подростков ее деревни вступать в их отряды. Ходили слухи, что ком</w:t>
        <w:softHyphen/>
        <w:t>мунисты собираются отправить детей в Албанию для «перевоспитания». И вот эта молодая мать решила спас</w:t>
        <w:softHyphen/>
        <w:t>ти своих детей.</w:t>
      </w:r>
    </w:p>
    <w:p>
      <w:pPr>
        <w:pStyle w:val="Normal"/>
        <w:ind w:right="-23" w:hanging="0"/>
        <w:rPr/>
      </w:pPr>
      <w:r>
        <w:rPr/>
        <w:t>Элен составила план спасения. К несчастью, один из жителей деревни предал ее. Элен переправила детей в безопасное место, но ей самой спастись не удалось.</w:t>
      </w:r>
    </w:p>
    <w:p>
      <w:pPr>
        <w:pStyle w:val="Normal"/>
        <w:ind w:right="-23" w:hanging="0"/>
        <w:rPr/>
      </w:pPr>
      <w:r>
        <w:rPr/>
        <w:t>Когда местный партизанский командир Катис узнал, что Элен скрыла своих детей, он пришел в ярость. Ее допрашивали и применяли пытки.</w:t>
      </w:r>
    </w:p>
    <w:p>
      <w:pPr>
        <w:pStyle w:val="Normal"/>
        <w:ind w:right="-23" w:hanging="0"/>
        <w:rPr/>
      </w:pPr>
      <w:r>
        <w:rPr/>
        <w:t>Затем Катис собрал жителей деревни на «народный суд». Он прочитал длинное постановление о том, что Элен — известная фашистка и поэтому упрямо отказы</w:t>
        <w:softHyphen/>
        <w:t>валась отправить своих детей в «народную демократию». Он также обвинил ее в сопротивлении партизанам ор</w:t>
        <w:softHyphen/>
        <w:t>ганизацией побегов из деревни.</w:t>
      </w:r>
    </w:p>
    <w:p>
      <w:pPr>
        <w:pStyle w:val="Normal"/>
        <w:ind w:right="-23" w:firstLine="320"/>
        <w:rPr/>
      </w:pPr>
      <w:r>
        <w:rPr/>
        <w:t>Когда соседи хотели сказать в защиту Элен, Катис лишил их слова. Он и два других судьи удалились на несколько минут для совещания, а вернувшись, объяви</w:t>
        <w:softHyphen/>
        <w:t>ли, что вина Элен неопровержимо доказана, и она при</w:t>
        <w:softHyphen/>
        <w:t>говаривается к смерти.</w:t>
      </w:r>
    </w:p>
    <w:p>
      <w:pPr>
        <w:pStyle w:val="Normal"/>
        <w:ind w:right="-23" w:hanging="0"/>
        <w:rPr/>
      </w:pPr>
      <w:r>
        <w:rPr/>
        <w:t>Через несколько дней эту женщину и еще несколь</w:t>
        <w:softHyphen/>
        <w:t>ких приговоренных к смерти повели в горы, к месту каз</w:t>
        <w:softHyphen/>
        <w:t>ни. Элен шла, спотыкаясь, с трудом передвигая ноги,</w:t>
      </w:r>
    </w:p>
    <w:p>
      <w:pPr>
        <w:sectPr>
          <w:headerReference w:type="default" r:id="rId46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  <w:t>почерневшие и опухшие от пыток. Она была бледна, выглядела изможденной.</w:t>
      </w:r>
    </w:p>
    <w:p>
      <w:pPr>
        <w:pStyle w:val="Normal"/>
        <w:ind w:right="-23" w:hanging="0"/>
        <w:rPr/>
      </w:pPr>
      <w:r>
        <w:rPr/>
        <w:t>Но, как вспоминал один из жителей той деревни, прежде чем прозвучал выстрел, эта мужественная жен</w:t>
        <w:softHyphen/>
        <w:t>щина нашла в себе силы, и страшный леденящий душу крик потряс горы: «Мои дети!»</w:t>
      </w:r>
    </w:p>
    <w:p>
      <w:pPr>
        <w:pStyle w:val="Normal"/>
        <w:ind w:right="-23" w:hanging="0"/>
        <w:rPr/>
      </w:pPr>
      <w:r>
        <w:rPr/>
        <w:t>Элен была только одной из многочисленных жертв таких людей, как Катис, которые стремились утвердить в мире свою версию справедливости любыми средствами.</w:t>
      </w:r>
    </w:p>
    <w:p>
      <w:pPr>
        <w:pStyle w:val="Normal"/>
        <w:ind w:right="-23" w:hanging="0"/>
        <w:rPr/>
      </w:pPr>
      <w:r>
        <w:rPr/>
        <w:t>Это трагичная, давняя история. В большинстве слу</w:t>
        <w:softHyphen/>
        <w:t>чаев страдания, которые человек причиняет человеку, исходят из желания установить справедливость, собст</w:t>
        <w:softHyphen/>
        <w:t>венную справедливость. И вновь, и вновь закон спра</w:t>
        <w:softHyphen/>
        <w:t>ведливости превращается в закон мести.</w:t>
      </w:r>
    </w:p>
    <w:p>
      <w:pPr>
        <w:pStyle w:val="Normal"/>
        <w:ind w:right="-23" w:hanging="0"/>
        <w:rPr/>
      </w:pPr>
      <w:r>
        <w:rPr/>
        <w:t>Боюсь, что именно так мы смотрим на Бога. Мы ждем, что Он проявит справедливость. В мировых ре</w:t>
        <w:softHyphen/>
        <w:t>лигиях есть описание последнего суда. Древние египтя</w:t>
        <w:softHyphen/>
        <w:t>не в своей Книге мертвых подробно описывают, что про</w:t>
        <w:softHyphen/>
        <w:t>исходит с душой, которая предстает перед Озирисом, богом загробной жизни.</w:t>
      </w:r>
    </w:p>
    <w:p>
      <w:pPr>
        <w:pStyle w:val="Normal"/>
        <w:ind w:right="-23" w:hanging="0"/>
        <w:rPr/>
      </w:pPr>
      <w:r>
        <w:rPr/>
        <w:t>К сожалению, мы рассматриваем Божью справедли</w:t>
        <w:softHyphen/>
        <w:t>вость через призму наших собственных эмоций. И тогда абсолютно справедливый и бескомпромиссный Бог мо</w:t>
        <w:softHyphen/>
        <w:t>жет показаться Богом мести. Богом мщения.</w:t>
      </w:r>
    </w:p>
    <w:p>
      <w:pPr>
        <w:pStyle w:val="Normal"/>
        <w:ind w:right="-23" w:hanging="0"/>
        <w:rPr/>
      </w:pPr>
      <w:r>
        <w:rPr/>
        <w:t>Вот какое представление о небесном Отце старается сатана навязать нам. Ничто не служит его целям луч</w:t>
        <w:softHyphen/>
        <w:t>ше, чем наш страх перед мстительным божеством. Ничто так не укрепляет его огромную империю на этой земле, как образ мстительного Бога, которого надо постоянно ублажать.</w:t>
      </w:r>
    </w:p>
    <w:p>
      <w:pPr>
        <w:pStyle w:val="Normal"/>
        <w:ind w:right="-23" w:hanging="0"/>
        <w:rPr/>
      </w:pPr>
      <w:r>
        <w:rPr/>
        <w:t>В основе многих религий лежит идея о том, что Бог — злое существо! Сатана втянул в порочный круг стра</w:t>
        <w:softHyphen/>
        <w:t>ха и ублажения Бога бесчисленное множество людей. Угрюмому суверену на небе предлагается бесконечный ассортимент даров. Иные предлагают в жертву челове</w:t>
        <w:softHyphen/>
        <w:t>ческие жизни. Соседи израильтян, филистимляне, напри</w:t>
        <w:softHyphen/>
        <w:t>мер, приносили в жертву даже своих детей.</w:t>
      </w:r>
    </w:p>
    <w:p>
      <w:pPr>
        <w:pStyle w:val="Normal"/>
        <w:ind w:right="-23" w:firstLine="320"/>
        <w:rPr/>
      </w:pPr>
      <w:r>
        <w:rPr/>
        <w:t>На первый взгляд, евреи сами относятся к этой ка</w:t>
        <w:softHyphen/>
        <w:t>тегории. Разве они не возносили дары Иегове? Разве не приносили они на алтарь жертвы, чтобы искупить свои грехи?</w:t>
      </w:r>
    </w:p>
    <w:p>
      <w:pPr>
        <w:sectPr>
          <w:headerReference w:type="default" r:id="rId47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  <w:t>Да, приносили. Книга Левит дает подробное объяс</w:t>
        <w:softHyphen/>
        <w:t xml:space="preserve">нение этому. </w:t>
      </w:r>
      <w:r>
        <w:rPr>
          <w:i/>
        </w:rPr>
        <w:t>Но</w:t>
      </w:r>
      <w:r>
        <w:rPr/>
        <w:t xml:space="preserve"> жертвоприношения евреев сильно отличаются</w:t>
        <w:softHyphen/>
      </w:r>
    </w:p>
    <w:p>
      <w:pPr>
        <w:pStyle w:val="Normal"/>
        <w:ind w:right="-23" w:hanging="0"/>
        <w:rPr/>
      </w:pPr>
      <w:r>
        <w:rPr/>
        <w:t xml:space="preserve">от прочих: их жертвы указывали на жертву, которую принесет Сам </w:t>
      </w:r>
      <w:r>
        <w:rPr>
          <w:i/>
        </w:rPr>
        <w:t>Бог.</w:t>
      </w:r>
      <w:r>
        <w:rPr/>
        <w:t xml:space="preserve"> Все указывало на великую жертву Христа на кресте.</w:t>
      </w:r>
    </w:p>
    <w:p>
      <w:pPr>
        <w:pStyle w:val="Normal"/>
        <w:ind w:right="-23" w:hanging="0"/>
        <w:rPr/>
      </w:pPr>
      <w:r>
        <w:rPr/>
        <w:t>Это и есть главное различие между библейским ис</w:t>
        <w:softHyphen/>
        <w:t>куплением и попытками ублажения Бога. Главное в Пи</w:t>
        <w:softHyphen/>
        <w:t>сании — жертва Бога. В альтернативном царстве глав</w:t>
        <w:softHyphen/>
        <w:t>ное — жертва человека. Именно здесь главное различие двух империй. Именно здесь разделяются две империи— империя Христа и империя сатаны. Важно еще то, что здесь проявляется сущность Самого Бога. Кто Он: Бог, Который приносит Себя в жертву, или Он Бог, требую</w:t>
        <w:softHyphen/>
        <w:t>щий человеческой жертвы?</w:t>
      </w:r>
    </w:p>
    <w:p>
      <w:pPr>
        <w:pStyle w:val="Normal"/>
        <w:ind w:right="-23" w:hanging="0"/>
        <w:rPr/>
      </w:pPr>
      <w:r>
        <w:rPr/>
        <w:t>История Каина и Авеля — хорошая иллюстрация этого различия. Многие удивляются:  почему жертва Авеля, а не Каина, была принята Богом? В конце кон</w:t>
        <w:softHyphen/>
        <w:t>цов оба они принесли в дар Богу плоды своего труда. Авель, пастух, принес ягненка, а Каин, земледелец, — фрукты и овощи.</w:t>
      </w:r>
    </w:p>
    <w:p>
      <w:pPr>
        <w:pStyle w:val="Normal"/>
        <w:ind w:right="-23" w:hanging="0"/>
        <w:rPr/>
      </w:pPr>
      <w:r>
        <w:rPr/>
        <w:t>Но если мы внимательно прочтем 4-ю главу Бытия, мы увидим, что Каин принес альтернативную жертву Господу, о которой Он не просил. Рассерженному Каину Бог сказал: «Если делаешь добро, то не поднимаешь ли лица?» (Быт. 4:7).</w:t>
      </w:r>
    </w:p>
    <w:p>
      <w:pPr>
        <w:pStyle w:val="Normal"/>
        <w:ind w:right="-23" w:hanging="0"/>
        <w:rPr/>
      </w:pPr>
      <w:r>
        <w:rPr/>
        <w:t>Очевидно, Бог говорит: «Я сказал тебе об истинной жертве. Это все, что нужно, чтобы быть принятым». Но Каин упорно предлагает свой альтернативный дар.</w:t>
      </w:r>
    </w:p>
    <w:p>
      <w:pPr>
        <w:pStyle w:val="Normal"/>
        <w:ind w:right="-23" w:hanging="0"/>
        <w:rPr/>
      </w:pPr>
      <w:r>
        <w:rPr/>
        <w:t>Дар, который имел в виду Бог, сродни одеждам из овечьих шкур, какими Он покрывал Адама и Еву пос</w:t>
        <w:softHyphen/>
        <w:t>ле совершенного .ими греха. Дар этот соответствует То</w:t>
        <w:softHyphen/>
        <w:t>му, Кто придет и сокрушит голову змея. Агнец, прине</w:t>
        <w:softHyphen/>
        <w:t>сенный в дар, символизировал Христа.</w:t>
      </w:r>
    </w:p>
    <w:p>
      <w:pPr>
        <w:pStyle w:val="Normal"/>
        <w:ind w:right="-23" w:hanging="0"/>
        <w:rPr/>
      </w:pPr>
      <w:r>
        <w:rPr/>
        <w:t>Что вознес Господу Авель? Агнца, символ Христа Спасителя, символ той жертвы, которую принес Сам Бог. А что принес в дар Господу Каин? Фрукты и ово</w:t>
        <w:softHyphen/>
        <w:t>щи, дары, предназначенные для того, чтобы завоевать Божью милость, ублажить капризное божество.</w:t>
      </w:r>
    </w:p>
    <w:p>
      <w:pPr>
        <w:pStyle w:val="Normal"/>
        <w:ind w:right="-23" w:hanging="0"/>
        <w:rPr/>
      </w:pPr>
      <w:r>
        <w:rPr/>
        <w:t>Теперь вы видите разницу. Один дар на алтаре сим</w:t>
        <w:softHyphen/>
        <w:t>волизирует жертву Господа, которую Ему предстояло принести, другой — -жертву, принесенную человеком. Один показывает Бога, которым движет самоотвержен</w:t>
        <w:softHyphen/>
        <w:t>ная любовь, другой — бесконечно требовательного ти</w:t>
        <w:softHyphen/>
        <w:t>рана.</w:t>
      </w:r>
    </w:p>
    <w:p>
      <w:pPr>
        <w:sectPr>
          <w:headerReference w:type="default" r:id="rId48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  <w:t>В Новом завете, в Послании к евреям можно видеть,</w:t>
      </w:r>
    </w:p>
    <w:p>
      <w:pPr>
        <w:pStyle w:val="Normal"/>
        <w:ind w:right="-23" w:hanging="0"/>
        <w:rPr/>
      </w:pPr>
      <w:r>
        <w:rPr/>
        <w:t>какую связь имеют эти жертвоприношения с судом, Божьим правосудием. Автор послания объясняет, как пролитая кровь животных приобретает иное значение — значение пролитой крови Христа, истинной жертвы за грех. Он подчеркивает, что Сам Иисус есть истинный Первосвященник, завершающий плеяду всех священни</w:t>
        <w:softHyphen/>
        <w:t>ков, служивших прежде за Него в храме. В Послании к евреям читаем «...мы имеем такого Первосвященника, Который воссел одесную престола величия на небесах и есть священнодействователь святилища и скинии ис</w:t>
        <w:softHyphen/>
        <w:t>тинной, которую воздвиг Господь, а не человек» (Евр. 8:1—2).</w:t>
      </w:r>
    </w:p>
    <w:p>
      <w:pPr>
        <w:pStyle w:val="Normal"/>
        <w:ind w:right="-23" w:hanging="0"/>
        <w:rPr/>
      </w:pPr>
      <w:r>
        <w:rPr/>
        <w:t>Иисус Христос, наш Первосвященник, сегодня совер</w:t>
        <w:softHyphen/>
        <w:t>шает Свое служение в небесном святилище. И что же .мы находим в этом «истинном святилище»? Божий пре</w:t>
        <w:softHyphen/>
        <w:t>стол величия. Этот престол правосудия, который сата</w:t>
        <w:softHyphen/>
        <w:t>на пытался сделать таким грозным и страшным. Он хо</w:t>
        <w:softHyphen/>
        <w:t>чет создать у нас представление о Боге как мститель</w:t>
        <w:softHyphen/>
        <w:t>ном и требовательном судье, который судит человека с высоты Своего белого престола. Но обратите внимание:</w:t>
      </w:r>
    </w:p>
    <w:p>
      <w:pPr>
        <w:pStyle w:val="Normal"/>
        <w:ind w:right="-23" w:hanging="0"/>
        <w:rPr/>
      </w:pPr>
      <w:r>
        <w:rPr/>
        <w:t>престол правосудия находится в святилище, в месте, где принимаются жертвы, где была принята пролитая за нас кровь Христа.</w:t>
      </w:r>
    </w:p>
    <w:p>
      <w:pPr>
        <w:pStyle w:val="Normal"/>
        <w:ind w:right="-23" w:firstLine="320"/>
        <w:rPr/>
      </w:pPr>
      <w:r>
        <w:rPr/>
        <w:t>Иисус Христос находится одесную престола</w:t>
      </w:r>
      <w:r>
        <w:rPr>
          <w:b/>
        </w:rPr>
        <w:t xml:space="preserve"> </w:t>
      </w:r>
      <w:r>
        <w:rPr/>
        <w:t>Божье</w:t>
        <w:softHyphen/>
        <w:t>го. Иисус Первосвященник — наш защитник перед Отцом. Посмотрите на Его описание в Послании к Евреям: «Ибо мы имеем не такого первосвященника, который не может .сострадать нам в немощах наших, но Который, подобно нам, искушен во всем, кроме греха. Посему да приступаем с дерзновением к престолу благодати, что</w:t>
        <w:softHyphen/>
        <w:t>бы получить милость и обрести благодать...» (Евр. 4:15, 16).</w:t>
      </w:r>
    </w:p>
    <w:p>
      <w:pPr>
        <w:sectPr>
          <w:headerReference w:type="default" r:id="rId49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  <w:t>Друзья, мы не одиноки перед этим Престолом суда. С нами сострадательный наш Защитник. Он представ</w:t>
        <w:softHyphen/>
        <w:t>ляет Свою жертвенную смерть как основу нашего прощения. Он представляет Свою безгрешную жизнь как основу нашего принятия. Бог удовлетворил Свое требо</w:t>
        <w:softHyphen/>
        <w:t>вание справедливости. Всех, кто верит в Христа, Отец принимает в Своем возлюбленном Сыне. Вот почему ка</w:t>
        <w:softHyphen/>
        <w:t>жущийся страшным престол суда становится престолом благодати. Мы приступаем к престолу с дерзновением, потому что. Иисус, наш Первосвященник, принес Себя в</w:t>
      </w:r>
    </w:p>
    <w:p>
      <w:pPr>
        <w:pStyle w:val="Normal"/>
        <w:ind w:right="-23" w:hanging="0"/>
        <w:rPr/>
      </w:pPr>
      <w:r>
        <w:rPr/>
        <w:t>жертву за нас. Вот где главное различие между царством Христа и царством сатаны.</w:t>
      </w:r>
    </w:p>
    <w:p>
      <w:pPr>
        <w:pStyle w:val="Normal"/>
        <w:ind w:right="-23" w:hanging="0"/>
        <w:rPr/>
      </w:pPr>
      <w:r>
        <w:rPr/>
        <w:t>Оно находит свое отражение в истории Николаса Гейджа, сына героической женщины Элен, которая спасла своих детей ценой собственной жизни.</w:t>
      </w:r>
    </w:p>
    <w:p>
      <w:pPr>
        <w:pStyle w:val="Normal"/>
        <w:ind w:right="-23" w:hanging="0"/>
        <w:rPr/>
      </w:pPr>
      <w:r>
        <w:rPr/>
        <w:t>Девятилетний мальчик, разлученный с матерью, помнил ее и твердо решил узнать все обстоятельства ее казни. Он летал в Грецию несколько раз, был в той де</w:t>
        <w:softHyphen/>
        <w:t>ревне, беседовал с ее жителями о гражданской войне, Мало-помалу он восстановил все события, относящиеся к смерти его матери, и таким образом, узнал о ее убийце Катисе. Следы привели Николаса в город, где жил Катис. Все остальные непосредственные участники того издевательского суда давно умерли, и только Катис, человек, который стоял за всем этим, был жив.</w:t>
      </w:r>
    </w:p>
    <w:p>
      <w:pPr>
        <w:pStyle w:val="Normal"/>
        <w:ind w:right="-23" w:hanging="0"/>
        <w:rPr/>
      </w:pPr>
      <w:r>
        <w:rPr/>
        <w:t>Когда Николас ехал в город, он думал о последнем крике матери: «Мои дети!» Он мучительно старался по</w:t>
        <w:softHyphen/>
        <w:t>нять, к чему призывал этот душераздирающий крик. Как встретила смерть Элен — готовая бросить вызов чело</w:t>
        <w:softHyphen/>
        <w:t>веческому повелению согласно благородным побужде</w:t>
        <w:softHyphen/>
        <w:t>ниям своего сердца или последний крик ее — это крик, взывающий к мести?</w:t>
      </w:r>
    </w:p>
    <w:p>
      <w:pPr>
        <w:pStyle w:val="Normal"/>
        <w:ind w:right="-23" w:hanging="0"/>
        <w:rPr/>
      </w:pPr>
      <w:r>
        <w:rPr/>
        <w:t>Когда Николас приехал, дверь открыла жена Катиса и пригласила в дом. Представившись Катису, он сказал! «Во время войны вы судили гражданских лиц, жителей деревни Лиа».</w:t>
      </w:r>
    </w:p>
    <w:p>
      <w:pPr>
        <w:pStyle w:val="Normal"/>
        <w:ind w:right="-23" w:hanging="0"/>
        <w:rPr/>
      </w:pPr>
      <w:r>
        <w:rPr/>
        <w:t xml:space="preserve">— </w:t>
      </w:r>
      <w:r>
        <w:rPr/>
        <w:t>Нет, нет, — ответил Катис, — я не судил мирных жителей.</w:t>
      </w:r>
    </w:p>
    <w:p>
      <w:pPr>
        <w:pStyle w:val="Normal"/>
        <w:ind w:right="-23" w:hanging="0"/>
        <w:rPr/>
      </w:pPr>
      <w:r>
        <w:rPr/>
        <w:t xml:space="preserve">— </w:t>
      </w:r>
      <w:r>
        <w:rPr/>
        <w:t>Это ложь. На суде присутствовали 300 человек, Они помнят вас.</w:t>
      </w:r>
    </w:p>
    <w:p>
      <w:pPr>
        <w:pStyle w:val="Normal"/>
        <w:ind w:right="-23" w:hanging="0"/>
        <w:rPr/>
      </w:pPr>
      <w:r>
        <w:rPr/>
        <w:t>Катис занервничал, но продолжал все отрицать. Ни</w:t>
        <w:softHyphen/>
        <w:t>колас вновь и вновь повторял обвинения, все больше приходя в ярость при виде этого жестокого нераскаяв</w:t>
        <w:softHyphen/>
        <w:t>шегося человека. Он сжал в кармане револьвер и был готов в любую секунду, при малейшей провокации, вы</w:t>
        <w:softHyphen/>
        <w:t>стрелить в безжалостного мучителя и убийцу его матери.</w:t>
      </w:r>
    </w:p>
    <w:p>
      <w:pPr>
        <w:sectPr>
          <w:headerReference w:type="default" r:id="rId50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  <w:t>И вдруг Николас осознал, что если он застрелит Катиса, то будет вынужден убить и его жену и взрослую дочь, которые были в доме. Иначе ему не выбраться от</w:t>
        <w:softHyphen/>
        <w:t>сюда. И он быстро вышел, хлопнув дверью. Теперь у него не оставалось сомнений, что Катис заслуживает смерти. В глазах этого человека Николас увидел жестокость</w:t>
      </w:r>
    </w:p>
    <w:p>
      <w:pPr>
        <w:pStyle w:val="Normal"/>
        <w:ind w:right="-23" w:hanging="0"/>
        <w:rPr/>
      </w:pPr>
      <w:r>
        <w:rPr/>
        <w:t>и равнодушие убийцы. Он поклялся убить Катиса, когда тот будет один.</w:t>
      </w:r>
    </w:p>
    <w:p>
      <w:pPr>
        <w:pStyle w:val="Normal"/>
        <w:ind w:right="-23" w:firstLine="284"/>
        <w:rPr/>
      </w:pPr>
      <w:r>
        <w:rPr/>
        <w:t>Через четыре месяца Николас нашел убийцу своей матери на побережье Ионического моря, где тот прово</w:t>
        <w:softHyphen/>
        <w:t>дил свой отпуск. Он дождался, когда семейство Катиса отправится к морю, взломал замок и вошел в дом. Вот: он, убийца, перед ним — он крепко спал. Вот мгнове</w:t>
        <w:softHyphen/>
        <w:t>ние, которого Николас так долго ждал. Он не будет стрелять. Он просто задушит этого старика. Когда домо</w:t>
        <w:softHyphen/>
        <w:t>чадцы вернутся, они обнаружат, что Катис умер во сне. Никто ничего не заподозрит.</w:t>
      </w:r>
    </w:p>
    <w:p>
      <w:pPr>
        <w:pStyle w:val="Normal"/>
        <w:ind w:right="-23" w:firstLine="320"/>
        <w:rPr/>
      </w:pPr>
      <w:r>
        <w:rPr/>
        <w:t>Николае шагнул вперед, но вдруг на него нахлыну</w:t>
        <w:softHyphen/>
        <w:t>ли воспоминания — нежное прикосновение материнских рук, ее ласковые слова.</w:t>
      </w:r>
    </w:p>
    <w:p>
      <w:pPr>
        <w:pStyle w:val="Normal"/>
        <w:ind w:right="-23" w:firstLine="320"/>
        <w:rPr/>
      </w:pPr>
      <w:r>
        <w:rPr/>
        <w:t>С тех пор как Николас начал расследование этой тра</w:t>
        <w:softHyphen/>
        <w:t>гедии, он очень многое узнал о своей матери.</w:t>
      </w:r>
    </w:p>
    <w:p>
      <w:pPr>
        <w:pStyle w:val="Normal"/>
        <w:ind w:right="-23" w:firstLine="320"/>
        <w:rPr/>
      </w:pPr>
      <w:r>
        <w:rPr/>
        <w:t>Один из очевидцев рассказывал, что за день до каз</w:t>
        <w:softHyphen/>
        <w:t>ни Элен говорила не о боли, которую причинили ей му</w:t>
        <w:softHyphen/>
        <w:t>чительные пытки, а о своем горячем желании в послед</w:t>
        <w:softHyphen/>
        <w:t>ний раз обнять своих детей. Вот для чего она жила, в ее жизни не было места ненависти.</w:t>
      </w:r>
    </w:p>
    <w:p>
      <w:pPr>
        <w:pStyle w:val="Normal"/>
        <w:ind w:right="-23" w:firstLine="320"/>
        <w:rPr/>
      </w:pPr>
      <w:r>
        <w:rPr/>
        <w:t>В фильме, поставленном по книге Николаса, есть запоминающаяся сцена. Когда Элен понимает, что ради спасения детей придется остаться в деревне, она., прощаясь с ними, сжимает в объятиях своего единственного сына Николаса и шепчет ему: «Мое сердце! Моя кровь!» Когда Николас смотрел на убийцу, он вдруг осознал, что ее последний крик — не проклятие убий</w:t>
        <w:softHyphen/>
        <w:t>цам. Это была мольба о том, за что она умерла — моль</w:t>
        <w:softHyphen/>
        <w:t>ба о любви: «Мои дети!»</w:t>
      </w:r>
    </w:p>
    <w:p>
      <w:pPr>
        <w:pStyle w:val="Normal"/>
        <w:ind w:right="-23" w:firstLine="320"/>
        <w:rPr/>
      </w:pPr>
      <w:r>
        <w:rPr/>
        <w:t>В этот момент Николаса охватило желание, чтобы любовь Элен продолжала жить в нем и</w:t>
      </w:r>
      <w:r>
        <w:rPr>
          <w:b/>
        </w:rPr>
        <w:t xml:space="preserve"> </w:t>
      </w:r>
      <w:r>
        <w:rPr/>
        <w:t>его детях. Он не хотел продолжать эту цепь несправедливости</w:t>
      </w:r>
      <w:r>
        <w:rPr>
          <w:b/>
        </w:rPr>
        <w:t xml:space="preserve"> </w:t>
      </w:r>
      <w:r>
        <w:rPr/>
        <w:t>и ме</w:t>
        <w:softHyphen/>
        <w:t>сти.</w:t>
      </w:r>
    </w:p>
    <w:p>
      <w:pPr>
        <w:pStyle w:val="Normal"/>
        <w:ind w:right="-23" w:firstLine="320"/>
        <w:rPr/>
      </w:pPr>
      <w:r>
        <w:rPr/>
        <w:t>Словно глядя сквозь убийцу, он увидел всю красота материнской жертвы. Он повернулся и вышел, тихо закрыв за собой дверь.</w:t>
      </w:r>
    </w:p>
    <w:p>
      <w:pPr>
        <w:pStyle w:val="Normal"/>
        <w:ind w:right="-23" w:firstLine="320"/>
        <w:rPr/>
      </w:pPr>
      <w:r>
        <w:rPr/>
        <w:t>Вот что такое суд, друзья. Это не возможность отм</w:t>
        <w:softHyphen/>
        <w:t>щения. Это возможность прекрасной Божьей жертве за</w:t>
        <w:softHyphen/>
        <w:t>сиять в полной славе.</w:t>
      </w:r>
    </w:p>
    <w:p>
      <w:pPr>
        <w:pStyle w:val="Normal"/>
        <w:ind w:right="-23" w:firstLine="320"/>
        <w:rPr/>
      </w:pPr>
      <w:r>
        <w:rPr/>
        <w:t>Бог</w:t>
      </w:r>
      <w:r>
        <w:rPr>
          <w:b/>
        </w:rPr>
        <w:t xml:space="preserve"> </w:t>
      </w:r>
      <w:r>
        <w:rPr/>
        <w:t>есть судья; главное для Него — справедливость. Но Он также и наш Первосвященник, наш Ходатай. Он представляет вместо нас Свою совершенную жизнь и пролитую кровь. Он удовлетворил требование справед</w:t>
        <w:softHyphen/>
        <w:t>ливости большой ценой. Это и есть основание Его пра</w:t>
        <w:softHyphen/>
        <w:t>ведного царства.</w:t>
      </w:r>
    </w:p>
    <w:p>
      <w:pPr>
        <w:pStyle w:val="Normal"/>
        <w:ind w:right="-23" w:firstLine="320"/>
        <w:rPr/>
      </w:pPr>
      <w:r>
        <w:rPr/>
        <w:t>Представьте себе Бога на престоле суда в Своем святилище!</w:t>
      </w:r>
    </w:p>
    <w:p>
      <w:pPr>
        <w:pStyle w:val="Normal"/>
        <w:ind w:right="-23" w:firstLine="320"/>
        <w:rPr/>
      </w:pPr>
      <w:r>
        <w:rPr/>
        <w:t>Это небесный Отец, восклицающий: «Мои дети!» Вот для чего Он живет! В Его сердце нет ненависти. Для всех, кто верит в Него, Он их Первосвященник. Он от</w:t>
        <w:softHyphen/>
        <w:t>дал Свою жизнь за всех нас. Любовь побудила Его при</w:t>
        <w:softHyphen/>
        <w:t>нести эту огромную жертву.</w:t>
      </w:r>
    </w:p>
    <w:p>
      <w:pPr>
        <w:pStyle w:val="Normal"/>
        <w:ind w:right="-23" w:firstLine="320"/>
        <w:rPr/>
      </w:pPr>
      <w:r>
        <w:rPr/>
        <w:t>Мы виновны. Ничто не могло бы оправдать наши по</w:t>
        <w:softHyphen/>
        <w:t>стыдные поступки. Мы заслуживаем смерти. Но Бог на все это смотрит в свете великой Жертвы. Милость и справедливость «сретятся» в этом великом проявлении любви.</w:t>
      </w:r>
    </w:p>
    <w:p>
      <w:pPr>
        <w:pStyle w:val="Normal"/>
        <w:ind w:right="-23" w:hanging="0"/>
        <w:rPr/>
      </w:pPr>
      <w:r>
        <w:rPr/>
        <w:t>Бог хочет, чтобы мы избежали мертвой хватки греха, чтобы спаслись из сумасшедшего мира насилия. И Он готов пройти долгий путь, чтобы спасти нас. Когда мы смотрим на всемогущего Господа и думаем о неизбеж</w:t>
        <w:softHyphen/>
        <w:t>ности суда над этим жестоким миром, будем помнить, кто есть истинный Судья. Будем помнить, как страстно желает Он спасти нас, как желает прижать к Себе и прошептать: «Мое сердце! Моя кровь!»</w:t>
      </w:r>
    </w:p>
    <w:p>
      <w:pPr>
        <w:pStyle w:val="Normal"/>
        <w:ind w:right="-23" w:hanging="0"/>
        <w:rPr/>
      </w:pPr>
      <w:r>
        <w:rPr/>
        <w:t>Мы искуплены кровью Самого Господа. Мы его воз</w:t>
        <w:softHyphen/>
        <w:t>любленные дети.</w:t>
      </w:r>
    </w:p>
    <w:p>
      <w:pPr>
        <w:sectPr>
          <w:headerReference w:type="default" r:id="rId51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lineRule="auto" w:line="420"/>
        <w:ind w:right="-23" w:hanging="0"/>
        <w:outlineLvl w:val="0"/>
        <w:rPr>
          <w:b/>
          <w:b/>
        </w:rPr>
      </w:pPr>
      <w:r>
        <w:rPr>
          <w:b/>
        </w:rPr>
        <w:t>Глава 8 КОМУ ПРИНАДЛЕЖИТ БУДУЩЕЕ?</w:t>
      </w:r>
    </w:p>
    <w:p>
      <w:pPr>
        <w:pStyle w:val="Normal"/>
        <w:spacing w:before="160" w:after="0"/>
        <w:ind w:right="-23" w:firstLine="320"/>
        <w:rPr/>
      </w:pPr>
      <w:r>
        <w:rPr/>
        <w:t>Наполеон Бонапарт оставил нам величественный символ своей великой империи — Триумфальную арку. Он мечтал объединить всю Европу под своим скипет</w:t>
        <w:softHyphen/>
        <w:t>ром, и это ему почти удалось. В течение 15-ти лет пра</w:t>
        <w:softHyphen/>
        <w:t>вил он на всем континенте, пока в роковой день его армия не встретилась с войсками Веллингтона у Ватер</w:t>
        <w:softHyphen/>
        <w:t>лоо.</w:t>
      </w:r>
    </w:p>
    <w:p>
      <w:pPr>
        <w:pStyle w:val="Normal"/>
        <w:ind w:right="-23" w:firstLine="320"/>
        <w:rPr/>
      </w:pPr>
      <w:r>
        <w:rPr/>
        <w:t>Как удалось Наполеону втянуть в захватнические войны- целую нацию, нацию, только что пережившую хаос революции?</w:t>
      </w:r>
    </w:p>
    <w:p>
      <w:pPr>
        <w:pStyle w:val="Normal"/>
        <w:ind w:right="-23" w:firstLine="320"/>
        <w:rPr/>
      </w:pPr>
      <w:r>
        <w:rPr/>
        <w:t>Наполеон обладал необъяснимой притягательной си</w:t>
        <w:softHyphen/>
        <w:t>лой. Он создал себе ореол славы и величия и заставил миллионы европейцев восхищаться им. Он был челове</w:t>
        <w:softHyphen/>
        <w:t>ком острого ума и огромной воли, и каждый, с кем ему приходилось встречаться, испытывал на себе магическое действие его чар. И что наиболее важно — он вдохновил французов на великие честолюбивые мечты. Его виде</w:t>
        <w:softHyphen/>
        <w:t>ние будущей великой французской империи побуждало людей отдавать за него свои жизни.</w:t>
      </w:r>
    </w:p>
    <w:p>
      <w:pPr>
        <w:pStyle w:val="Normal"/>
        <w:ind w:right="-23" w:firstLine="320"/>
        <w:rPr/>
      </w:pPr>
      <w:r>
        <w:rPr/>
        <w:t>Но, образно говоря, империя Наполеона тихо сконча</w:t>
        <w:softHyphen/>
        <w:t>лась в Доме инвалидов, доме для старых солдат. Здесь жили ветераны наполеоновских войн, инвалиды, потеряв</w:t>
        <w:softHyphen/>
        <w:t>шие ноги и руки, люди, медленно умиравшие от ран.</w:t>
      </w:r>
    </w:p>
    <w:p>
      <w:pPr>
        <w:pStyle w:val="Normal"/>
        <w:ind w:right="-23" w:firstLine="320"/>
        <w:rPr/>
      </w:pPr>
      <w:r>
        <w:rPr/>
        <w:t>После поражения Наполеона Франции пришлось до</w:t>
        <w:softHyphen/>
        <w:t>вольствоваться восстановлением в своих прежних гра</w:t>
        <w:softHyphen/>
        <w:t>ницах. Европа вновь стала на путь соперничества и враж</w:t>
        <w:softHyphen/>
        <w:t>ды. И старые солдаты проводили время в воспоминаниях о грандиозных кампаниях императора.</w:t>
      </w:r>
    </w:p>
    <w:p>
      <w:pPr>
        <w:pStyle w:val="Normal"/>
        <w:ind w:right="-23" w:firstLine="320"/>
        <w:rPr/>
      </w:pPr>
      <w:r>
        <w:rPr/>
        <w:t>Блестящее, славное будущее, огромная вечная им</w:t>
        <w:softHyphen/>
        <w:t>перия, рай на земле — вот такие честолюбивые мечты приводят к войнам. И возводятся триумфальные арки. Но за всем этим — искалеченные судьбы многих лю</w:t>
        <w:softHyphen/>
        <w:t>дей, — вот все, что осталось от этой империи. А камен</w:t>
        <w:softHyphen/>
        <w:t>ные изваяния — всего лишь пустое эхо.</w:t>
      </w:r>
    </w:p>
    <w:p>
      <w:pPr>
        <w:pStyle w:val="Normal"/>
        <w:ind w:right="-23" w:firstLine="320"/>
        <w:rPr/>
      </w:pPr>
      <w:r>
        <w:rPr/>
        <w:t>Это упорное стремление — стремление создать империю — одна из самых великих трагедий человека во все времена. И я полагаю, что это главное стратегиче</w:t>
        <w:softHyphen/>
        <w:t>ское направление деятельности сатаны в конце истории земли. Больше всего хочет сатана заставить людей пе</w:t>
        <w:softHyphen/>
        <w:t>ренести свою надежду с небес сюда, на землю. Он стре</w:t>
        <w:softHyphen/>
        <w:t>мится свести мечты и желания людей к чему-то такому, чем он мог бы легко управлять. Итак, он заставляет людей следовать за каким-то харизматическим обая</w:t>
        <w:softHyphen/>
        <w:t>тельным вождем, покорившим их сердца; их втягивают в грандиозную битву за власть, а затем выбрасывают как использованную вещь. Их силы истощаются, надеж</w:t>
        <w:softHyphen/>
        <w:t>ды рушатся, желания исчезают. Это жертвы, принесен</w:t>
        <w:softHyphen/>
        <w:t>ные в угоду пустой мечте.</w:t>
      </w:r>
    </w:p>
    <w:p>
      <w:pPr>
        <w:pStyle w:val="Normal"/>
        <w:ind w:right="-23" w:firstLine="320"/>
        <w:rPr/>
      </w:pPr>
      <w:r>
        <w:rPr/>
        <w:t xml:space="preserve">Царство, которое построил Христос, противостоит царству сатаны. Христос дал нам много обетовании, но единственное, что Он </w:t>
      </w:r>
      <w:r>
        <w:rPr>
          <w:i/>
        </w:rPr>
        <w:t>не обещал —</w:t>
      </w:r>
      <w:r>
        <w:rPr/>
        <w:t xml:space="preserve"> это рай на земле сегодня. Наоборот. Он предупреждает верующих, что за свою веру им придется преодолеть многие трудности. Он представляет духовную жизнь как борьбу. Христос не предлагает нам империю с видимыми границами.</w:t>
      </w:r>
    </w:p>
    <w:p>
      <w:pPr>
        <w:pStyle w:val="Normal"/>
        <w:ind w:right="-23" w:firstLine="320"/>
        <w:rPr/>
      </w:pPr>
      <w:r>
        <w:rPr/>
        <w:t>Вместо этого Он побуждает нас строить царство с небесной столицей. Он просит нас полностью возложить наши надежды на империю, которая примет реальные</w:t>
      </w:r>
    </w:p>
    <w:p>
      <w:pPr>
        <w:sectPr>
          <w:headerReference w:type="default" r:id="rId52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</w:r>
    </w:p>
    <w:p>
      <w:pPr>
        <w:pStyle w:val="Normal"/>
        <w:ind w:right="-23" w:hanging="0"/>
        <w:rPr/>
      </w:pPr>
      <w:r>
        <w:rPr/>
        <w:t>физические очертания только в конце земной истории.</w:t>
      </w:r>
    </w:p>
    <w:p>
      <w:pPr>
        <w:pStyle w:val="Normal"/>
        <w:ind w:right="-23" w:firstLine="320"/>
        <w:rPr/>
      </w:pPr>
      <w:r>
        <w:rPr/>
        <w:t>И тем не менее ветераны кампаний Христа имеют уже сегодня гораздо больше, чем ветераны строительст</w:t>
        <w:softHyphen/>
        <w:t>ва земной империи. Воины Христа свидетельствует о полноте своей жизни в служении Ему; они вдохновляют последующие поколения на то, чтобы нести благую весть Его царства. Эти ветераны демонстрируют не изу</w:t>
        <w:softHyphen/>
        <w:t>веченные тела и впустую прожитую жизнь, а здоровый ум и преисполненные надежды сердца.</w:t>
      </w:r>
    </w:p>
    <w:p>
      <w:pPr>
        <w:pStyle w:val="Normal"/>
        <w:ind w:right="-23" w:firstLine="320"/>
        <w:rPr/>
      </w:pPr>
      <w:r>
        <w:rPr/>
        <w:t>В империи Христа отдать свою жизнь — означает обрести ее. Это парадокс, который не могут понять при</w:t>
        <w:softHyphen/>
        <w:t>верженцы империи сатаны. Там все в погоне за тем, чтобы получить блага неба</w:t>
      </w:r>
      <w:r>
        <w:rPr>
          <w:b/>
        </w:rPr>
        <w:t xml:space="preserve"> </w:t>
      </w:r>
      <w:r>
        <w:rPr/>
        <w:t>сейчас.</w:t>
      </w:r>
    </w:p>
    <w:p>
      <w:pPr>
        <w:pStyle w:val="Normal"/>
        <w:ind w:right="-23" w:firstLine="320"/>
        <w:rPr/>
      </w:pPr>
      <w:r>
        <w:rPr/>
        <w:t>Наполеон покоится под сводами величественного со</w:t>
        <w:softHyphen/>
        <w:t>бора, — освященный, почитаемый, превозносимый и... тихий-тихий; в конце концов его огромное честолюбие погребено вместе с ним.</w:t>
      </w:r>
    </w:p>
    <w:p>
      <w:pPr>
        <w:pStyle w:val="Normal"/>
        <w:ind w:right="-23" w:firstLine="320"/>
        <w:rPr/>
      </w:pPr>
      <w:r>
        <w:rPr/>
        <w:t>Величественный ансамбль Дома инвалидов, постро</w:t>
        <w:softHyphen/>
        <w:t>енный в его честь, несет, кажется, отзвук той честолю</w:t>
        <w:softHyphen/>
        <w:t>бивой надежды на вечную империю на земле.</w:t>
      </w:r>
    </w:p>
    <w:p>
      <w:pPr>
        <w:pStyle w:val="Normal"/>
        <w:ind w:right="-23" w:firstLine="320"/>
        <w:rPr/>
      </w:pPr>
      <w:r>
        <w:rPr/>
        <w:t>Иисус Христос не оставил нам монументов. То, что оставил Он, — многозначительная пустота: Его могила была пуста. Христос не остался среди умерших. Ни рим</w:t>
        <w:softHyphen/>
        <w:t>ские солдаты, ни еврейские вожди не нашли Тело, кото</w:t>
        <w:softHyphen/>
        <w:t>рое они так надежно запрятали в гробницу. Никто не нашел каких-либо останков.</w:t>
      </w:r>
    </w:p>
    <w:p>
      <w:pPr>
        <w:pStyle w:val="Normal"/>
        <w:ind w:right="-23" w:firstLine="320"/>
        <w:rPr/>
      </w:pPr>
      <w:r>
        <w:rPr/>
        <w:t>Завершив Свое служение на земле, Христос воскрес и вознесся на небо.</w:t>
      </w:r>
    </w:p>
    <w:p>
      <w:pPr>
        <w:pStyle w:val="Normal"/>
        <w:ind w:right="-23" w:firstLine="320"/>
        <w:rPr/>
      </w:pPr>
      <w:r>
        <w:rPr/>
        <w:t>Апостол Петр считал, что вознесение Христа — ключ нашей человеческой надежды. Он писал: «Уверовавших через Него в Бога, Который воскресил Его из мертвых и дал Ему славу, чтобы вы имели веру и упование на Бога» (1 Петра 1:21).</w:t>
      </w:r>
    </w:p>
    <w:p>
      <w:pPr>
        <w:pStyle w:val="Normal"/>
        <w:ind w:right="-23" w:firstLine="320"/>
        <w:rPr/>
      </w:pPr>
      <w:r>
        <w:rPr/>
        <w:t>Почему мы можем надеяться и верить в Бога, кото</w:t>
        <w:softHyphen/>
        <w:t>рый на небе? Потому что Христос был здесь! Он вос</w:t>
        <w:softHyphen/>
        <w:t>крес из мертвых. И пока человеческие глаза в изумле</w:t>
        <w:softHyphen/>
        <w:t>нии взирали на Него, Он возносился в славе. Поэтому мы можем надеяться и верить. Мы знаем, что Некто там, на небе, готовится прийти снова, готовится сде</w:t>
        <w:softHyphen/>
        <w:t>лать Свою империю физической реальностью на земле.</w:t>
      </w:r>
    </w:p>
    <w:p>
      <w:pPr>
        <w:sectPr>
          <w:headerReference w:type="default" r:id="rId53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/>
      </w:pPr>
      <w:r>
        <w:rPr/>
        <w:t>Вслушайтесь в слова двух ангелов, сказанные уче</w:t>
        <w:softHyphen/>
        <w:t>никам, когда те взирали на возносящегося Господа: «Сей Иисус вознесшийся от вас на небо, приидет таким</w:t>
      </w:r>
    </w:p>
    <w:p>
      <w:pPr>
        <w:pStyle w:val="Normal"/>
        <w:ind w:right="-23" w:hanging="0"/>
        <w:rPr/>
      </w:pPr>
      <w:r>
        <w:rPr/>
        <w:t>же образом, как вы видели Его восходящим на небо» (Деян. 1:11).</w:t>
      </w:r>
    </w:p>
    <w:p>
      <w:pPr>
        <w:pStyle w:val="Normal"/>
        <w:ind w:right="-23" w:firstLine="284"/>
        <w:rPr/>
      </w:pPr>
      <w:r>
        <w:rPr/>
        <w:t>Второе пришествие Христа так же реально, как и Его первое посещение нашей планеты. Обетование Свя</w:t>
        <w:softHyphen/>
        <w:t>щенного Писания не оставляет в этом никаких сомне</w:t>
        <w:softHyphen/>
        <w:t>ний.</w:t>
      </w:r>
    </w:p>
    <w:p>
      <w:pPr>
        <w:pStyle w:val="Normal"/>
        <w:ind w:right="-23" w:firstLine="320"/>
        <w:rPr/>
      </w:pPr>
      <w:r>
        <w:rPr/>
        <w:t>Сатана не желает, чтобы мы верили и надеялись, Он хочет любой ценой заставить нас искать сегодня небес</w:t>
        <w:softHyphen/>
        <w:t>ное царство на земле. Если только ему удастся заста</w:t>
        <w:softHyphen/>
        <w:t>вить нас следовать какому-либо харизматическому вож</w:t>
        <w:softHyphen/>
        <w:t>дю с непомерным честолюбием, соблазняющему нас обещаниями, он сможет отвлечь нас от истинной надеж</w:t>
        <w:softHyphen/>
        <w:t>ды на вечное царство Христа.</w:t>
      </w:r>
    </w:p>
    <w:p>
      <w:pPr>
        <w:pStyle w:val="Normal"/>
        <w:ind w:right="-23" w:firstLine="320"/>
        <w:rPr/>
      </w:pPr>
      <w:r>
        <w:rPr/>
        <w:t>Трагично и то, что сама церковь не всегда поддер</w:t>
        <w:softHyphen/>
        <w:t>живает в нас веру и надежду. Ранние христиане обра</w:t>
        <w:softHyphen/>
        <w:t>щали свой взор на небо, твердо надеясь на возвращение Христа. Но в средние века эта надежда угасла. Глав</w:t>
        <w:softHyphen/>
        <w:t>ным для церкви того времени было упрочение власти. И поскольку церковные предания заменили Писания, пророчества о втором пришествии потерялись из виду.</w:t>
      </w:r>
    </w:p>
    <w:p>
      <w:pPr>
        <w:pStyle w:val="Normal"/>
        <w:ind w:right="-23" w:firstLine="320"/>
        <w:rPr/>
      </w:pPr>
      <w:r>
        <w:rPr/>
        <w:t>В XVIII веке появился еще один фактор, который также способствовал изменению отношения церкви к Священному Писанию. Это рационализм, вера в чело</w:t>
        <w:softHyphen/>
        <w:t>веческий разум как противоположность Божьему откровению — как отправная точка для понимания всего. Многие стали скептически относиться ко всему сверхъ</w:t>
        <w:softHyphen/>
        <w:t>естественному. Богословы пытались лишить Библию ее чудотворного содержания, оставив лишь нравственные принципы. Все это, бесспорно, способствовало тому, что люди занялись поисками небесного царства на земле сегодня.</w:t>
      </w:r>
    </w:p>
    <w:p>
      <w:pPr>
        <w:pStyle w:val="Normal"/>
        <w:ind w:right="-23" w:firstLine="320"/>
        <w:rPr/>
      </w:pPr>
      <w:r>
        <w:rPr/>
        <w:t>Люди решили, что если тысячелетнее царство Христа или золотой век и должен прийти, то это дело самих людей. Второе пришествие Христа, это величайшее чу</w:t>
        <w:softHyphen/>
        <w:t>до, казалось им абсолютно невозможным.</w:t>
      </w:r>
    </w:p>
    <w:p>
      <w:pPr>
        <w:pStyle w:val="Normal"/>
        <w:ind w:right="-23" w:firstLine="320"/>
        <w:rPr/>
      </w:pPr>
      <w:r>
        <w:rPr/>
        <w:t>Казалось, что сфера влияния империи Христа значи</w:t>
        <w:softHyphen/>
        <w:t>тельно уменьшилась в начале XIX века. Но затем нача</w:t>
        <w:softHyphen/>
        <w:t>лось уникальное движение, которое потрясло церковь до самого основания.</w:t>
      </w:r>
    </w:p>
    <w:p>
      <w:pPr>
        <w:sectPr>
          <w:headerReference w:type="default" r:id="rId54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Люди стали вновь открывать для себя очень важную часть Писания — обетование второго пришествия Хри</w:t>
        <w:softHyphen/>
        <w:t>ста. Они обнаружили, что надежда не ограничивается отдельными пророческими предсказаниями или эпизодами</w:t>
      </w:r>
    </w:p>
    <w:p>
      <w:pPr>
        <w:pStyle w:val="Normal"/>
        <w:ind w:right="-23" w:hanging="0"/>
        <w:rPr/>
      </w:pPr>
      <w:r>
        <w:rPr/>
        <w:t>Библии. Эта надежда вдохновляла всех авторов Священного Писания. В Писании более 2500 ссылок на</w:t>
      </w:r>
      <w:r>
        <w:rPr>
          <w:i/>
        </w:rPr>
        <w:t xml:space="preserve"> </w:t>
      </w:r>
      <w:r>
        <w:rPr/>
        <w:t>второе пришествие. И вот люди начали серьезное изучение неисполнившихся пророчеств: создавались общества, издавались журналы, созывались конференции — все для того, чтобы способствовать изучению Библии.</w:t>
      </w:r>
    </w:p>
    <w:p>
      <w:pPr>
        <w:pStyle w:val="Normal"/>
        <w:ind w:right="-23" w:firstLine="320"/>
        <w:rPr/>
      </w:pPr>
      <w:r>
        <w:rPr/>
        <w:t>Началось движение адвентистов. Стали слышны голоса стойких поборников второго пришествия Христа, Они вернули людям надежду на небо.</w:t>
      </w:r>
    </w:p>
    <w:p>
      <w:pPr>
        <w:pStyle w:val="Normal"/>
        <w:ind w:right="-23" w:firstLine="320"/>
        <w:rPr/>
      </w:pPr>
      <w:r>
        <w:rPr/>
        <w:t>В Париж это движение пришло благодаря работам французско-швейцарского профессора-евангелиста Роберта Гауссена. Находясь в Женеве, этой обители су</w:t>
        <w:softHyphen/>
        <w:t>хой рационалистической религии, он обнаружил удиви</w:t>
        <w:softHyphen/>
        <w:t>тельную точность пророчества Даниила (Дан. 2) — подробное описание последовательной цепи истории Вави</w:t>
        <w:softHyphen/>
        <w:t>лона, Мидо-Персии, Греции и Рима. Его вера в Бога укрепилась; он отверг все человеческие теории, касаю</w:t>
        <w:softHyphen/>
        <w:t>щиеся благой вести об Иисусе Христе, созданные рацио</w:t>
        <w:softHyphen/>
        <w:t>налистами.</w:t>
      </w:r>
    </w:p>
    <w:p>
      <w:pPr>
        <w:pStyle w:val="Normal"/>
        <w:ind w:right="-23" w:firstLine="320"/>
        <w:rPr/>
      </w:pPr>
      <w:r>
        <w:rPr/>
        <w:t>Гауссен стал ревностным защитником главной идеи Евангелия: второго пришествия Христа. Он красноречи</w:t>
        <w:softHyphen/>
        <w:t>во писал об этом, и его работы дали возвышенное на</w:t>
        <w:softHyphen/>
        <w:t>правление духовной жизни парижан, гуляющих по Елисейским полям, — о грядущем царстве.</w:t>
      </w:r>
    </w:p>
    <w:p>
      <w:pPr>
        <w:pStyle w:val="Normal"/>
        <w:ind w:right="-23" w:firstLine="320"/>
        <w:rPr/>
      </w:pPr>
      <w:r>
        <w:rPr/>
        <w:t>Пробуждение, вызванное вестью о втором пришест</w:t>
        <w:softHyphen/>
        <w:t>вии Христа, распространилось по всей Европе. В Англии, перед более чем 10000-тысячной толпой, Эдвард Ирвинг говорил о грядущем втором пришествии Христа. В Шве</w:t>
        <w:softHyphen/>
        <w:t>ции государственная церковь запретила служителям про</w:t>
        <w:softHyphen/>
        <w:t>поведовать о втором пришествии. Тогда это движение возглавили дети. Изумленные толпы слушали, как едва умеющие читать дети толковали пророчества Писания. Эти проповеди способствовали духовному возрождению юга Швеции.</w:t>
      </w:r>
    </w:p>
    <w:p>
      <w:pPr>
        <w:pStyle w:val="Normal"/>
        <w:ind w:right="-23" w:firstLine="320"/>
        <w:rPr/>
      </w:pPr>
      <w:r>
        <w:rPr/>
        <w:t>Пробуждение, вызванное вестью о втором пришест</w:t>
        <w:softHyphen/>
        <w:t>вии Христа, распространилось в Южной Америке бла</w:t>
        <w:softHyphen/>
        <w:t>годаря трудам испанского иезуита по имени Лакунза. Во времена варварства и суеверия этот священник по</w:t>
        <w:softHyphen/>
        <w:t>шел по своему пути изучения библейских пророчеств и пришел к убеждению, что должен предупредить о неиз</w:t>
        <w:softHyphen/>
        <w:t>бежности второго пришествия Христа.</w:t>
      </w:r>
    </w:p>
    <w:p>
      <w:pPr>
        <w:sectPr>
          <w:headerReference w:type="default" r:id="rId55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Иосиф Вольф, наверное, самый талантливый посла</w:t>
        <w:softHyphen/>
        <w:t>нец движения способствовал его распространению в Ин</w:t>
        <w:softHyphen/>
        <w:t>дии.</w:t>
      </w:r>
    </w:p>
    <w:p>
      <w:pPr>
        <w:pStyle w:val="Normal"/>
        <w:ind w:right="-23" w:hanging="0"/>
        <w:rPr/>
      </w:pPr>
      <w:r>
        <w:rPr/>
        <w:t>Превосходно владея шестью языками, он толковал пророчества Откровения раввинам, индуистам, мусуль</w:t>
        <w:softHyphen/>
        <w:t>манам, имамам, шахам, шейхам, королям и королевам.</w:t>
      </w:r>
    </w:p>
    <w:p>
      <w:pPr>
        <w:pStyle w:val="Normal"/>
        <w:ind w:right="-23" w:hanging="0"/>
        <w:rPr/>
      </w:pPr>
      <w:r>
        <w:rPr/>
        <w:t>Вольф обнаружил даже мусульманские племена, ко</w:t>
        <w:softHyphen/>
        <w:t>торые до сих пор верят в скорое пришествие Мессии на облаках. Повсюду распространял он Библию и объяс</w:t>
        <w:softHyphen/>
        <w:t>нял, что скоро в истории наступит кульминационный мо</w:t>
        <w:softHyphen/>
        <w:t>мент — второе пришествие Христа.</w:t>
      </w:r>
    </w:p>
    <w:p>
      <w:pPr>
        <w:pStyle w:val="Normal"/>
        <w:ind w:right="-23" w:hanging="0"/>
        <w:rPr/>
      </w:pPr>
      <w:r>
        <w:rPr/>
        <w:t>Апогеем развития адвентистского движения в Соеди</w:t>
        <w:softHyphen/>
        <w:t>ненных Штатах были влиятельные проповеди бывшего атеиста Уильяма Миллера. Его толкование пророчества потрясло многие церкви по всей Новой Англии.</w:t>
      </w:r>
    </w:p>
    <w:p>
      <w:pPr>
        <w:pStyle w:val="Normal"/>
        <w:ind w:right="-23" w:hanging="0"/>
        <w:rPr/>
      </w:pPr>
      <w:r>
        <w:rPr/>
        <w:t>В этом всеобщем пробуждении выделяется вероис</w:t>
        <w:softHyphen/>
        <w:t>поведание, к которому принадлежу и я. Оно родилось как реформаторское движение. Это церковь Адвентис</w:t>
        <w:softHyphen/>
        <w:t>тов седьмого дня.</w:t>
      </w:r>
    </w:p>
    <w:p>
      <w:pPr>
        <w:pStyle w:val="Normal"/>
        <w:ind w:right="-23" w:hanging="0"/>
        <w:rPr/>
      </w:pPr>
      <w:r>
        <w:rPr/>
        <w:t>В этом мире, который занят поисками царства на земле, вестники грядущего царства бесстрашно провоз</w:t>
        <w:softHyphen/>
        <w:t>глашают: империя Христа — это единственное, что име</w:t>
        <w:softHyphen/>
        <w:t>ет смысл. Будущее принадлежит только Христу.</w:t>
      </w:r>
    </w:p>
    <w:p>
      <w:pPr>
        <w:pStyle w:val="Normal"/>
        <w:ind w:right="-23" w:hanging="0"/>
        <w:rPr/>
      </w:pPr>
      <w:r>
        <w:rPr/>
        <w:t>Это та весть, которая наносит смертельный удар им</w:t>
        <w:softHyphen/>
        <w:t>перии сатаны, и он упорно старается противостоять ей. Именно здесь проходит окончательная линия борьбы между двумя империями в их последней схватке. Кому принадлежит будущее? Какая империя будет существо</w:t>
        <w:softHyphen/>
        <w:t>вать вечно? Какая будет уничтожена навсегда?</w:t>
      </w:r>
    </w:p>
    <w:p>
      <w:pPr>
        <w:pStyle w:val="Normal"/>
        <w:ind w:right="-23" w:hanging="0"/>
        <w:rPr/>
      </w:pPr>
      <w:r>
        <w:rPr/>
        <w:t>В августе 1944 года сержант Милт Шентон узнал, что ему предстоит стать живой «мишенью», возглавляя 4-й дивизион американской армии, которая вступала в Париж. Это означало, что он станет первой снайперской целью фашистов.</w:t>
      </w:r>
    </w:p>
    <w:p>
      <w:pPr>
        <w:pStyle w:val="Normal"/>
        <w:ind w:right="-23" w:hanging="0"/>
        <w:rPr/>
      </w:pPr>
      <w:r>
        <w:rPr/>
        <w:t>Сержанту Шентону уже приходилось однажды вы</w:t>
        <w:softHyphen/>
        <w:t>полнять подобную работу. Это было 6 июня, в день на</w:t>
        <w:softHyphen/>
        <w:t>чала операции в штате Юта. Тогда он остался целым и невредимым. Но, как считал Шентон, это был тот са</w:t>
        <w:softHyphen/>
        <w:t>мый счастливый случай, который предоставляется каж</w:t>
        <w:softHyphen/>
        <w:t>дому в жизни только один раз.</w:t>
      </w:r>
    </w:p>
    <w:p>
      <w:pPr>
        <w:pStyle w:val="Normal"/>
        <w:ind w:right="-23" w:hanging="0"/>
        <w:rPr/>
      </w:pPr>
      <w:r>
        <w:rPr/>
        <w:t>Что-то невнятно бормоча, Шентон загрузил</w:t>
      </w:r>
      <w:r>
        <w:rPr>
          <w:b/>
        </w:rPr>
        <w:t xml:space="preserve"> </w:t>
      </w:r>
      <w:r>
        <w:rPr/>
        <w:t>в свой</w:t>
      </w:r>
      <w:r>
        <w:rPr>
          <w:b/>
        </w:rPr>
        <w:t xml:space="preserve"> </w:t>
      </w:r>
      <w:r>
        <w:rPr/>
        <w:t>джип дополнительный боевой запас и поехал по пустым зловещим улицам Парижа. Неожиданно послышался скрип открывающегося окна. Сержант быстро обернул</w:t>
        <w:softHyphen/>
        <w:t>ся и направил свой карабин в ту сторону.</w:t>
      </w:r>
    </w:p>
    <w:p>
      <w:pPr>
        <w:sectPr>
          <w:headerReference w:type="default" r:id="rId56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23" w:hanging="0"/>
        <w:outlineLvl w:val="0"/>
        <w:rPr/>
      </w:pPr>
      <w:r>
        <w:rPr/>
        <w:t>Затем открылось еще одно окно, и еще. Отовсюду</w:t>
      </w:r>
    </w:p>
    <w:p>
      <w:pPr>
        <w:pStyle w:val="Normal"/>
        <w:ind w:right="-23" w:hanging="0"/>
        <w:rPr/>
      </w:pPr>
      <w:r>
        <w:rPr/>
        <w:t>он слышал женские голоса: «Американцы!» Две женщи</w:t>
        <w:softHyphen/>
        <w:t>ны в халатах и домашних туфлях мчались к джипу. Вне</w:t>
        <w:softHyphen/>
        <w:t>запно около Шентона оказался какой-то человек — он обнял его и расцеловал в обе щеки.</w:t>
      </w:r>
    </w:p>
    <w:p>
      <w:pPr>
        <w:pStyle w:val="Normal"/>
        <w:ind w:right="-23" w:firstLine="320"/>
        <w:rPr/>
      </w:pPr>
      <w:r>
        <w:rPr/>
        <w:t>Мгновенно шумная толпа счастливых парижан за</w:t>
        <w:softHyphen/>
        <w:t>полнила улицы города. Солдата, который за мгновения до этого чувствовал себя таким одиноким и беззащит</w:t>
        <w:softHyphen/>
        <w:t>ным, окружало море взволнованных лиц. Люди плакали.</w:t>
      </w:r>
    </w:p>
    <w:p>
      <w:pPr>
        <w:pStyle w:val="Normal"/>
        <w:ind w:right="-23" w:firstLine="320"/>
        <w:rPr/>
      </w:pPr>
      <w:r>
        <w:rPr/>
        <w:t>Это был день освобождения, день, который Париж так ждал всю долгую ночь нацистской оккупации. На</w:t>
        <w:softHyphen/>
        <w:t>конец-то они свободны! Нет больше немецких патрулей на улицах, издевательств гестапо. Нет больше лагерей смерти, куда отправляли евреев. Нет больше облав и расстрелов борцов Сопротивления. Годы страха, отчая</w:t>
        <w:softHyphen/>
        <w:t>ния, голода закончились в этот день, в этот момент.</w:t>
      </w:r>
    </w:p>
    <w:p>
      <w:pPr>
        <w:pStyle w:val="Normal"/>
        <w:ind w:right="-23" w:firstLine="320"/>
        <w:rPr/>
      </w:pPr>
      <w:r>
        <w:rPr/>
        <w:t>Вне себя от радости счастливые толпы окружали ко</w:t>
        <w:softHyphen/>
        <w:t>лонны американских и французских солдат, едущих по улицам города. На водителей джипов бросались, люди, целуя и обнимая их, стараясь хотя бы дотронуться до них, переброситься словом. Орды мальчишек облепили танки и другие боевые машины, словно виноградные гроздья. Люди бросали с тротуаров цветы, морковь, ре</w:t>
        <w:softHyphen/>
        <w:t>дис — все, что только могли предложить своим освобо</w:t>
        <w:softHyphen/>
        <w:t>дителям.</w:t>
      </w:r>
    </w:p>
    <w:p>
      <w:pPr>
        <w:pStyle w:val="Normal"/>
        <w:ind w:right="-23" w:firstLine="320"/>
        <w:rPr/>
      </w:pPr>
      <w:r>
        <w:rPr/>
        <w:t>Все они хотели каким-нибудь способом сделать ре</w:t>
        <w:softHyphen/>
        <w:t>ально ощутимым этот момент освобождения. Годы окку</w:t>
        <w:softHyphen/>
        <w:t>пации казались вечностью. Временами казалось, что власти Гитлера не будет конца. И теперь было трудно поверить, что все это кончилось, что они опять свободны.</w:t>
      </w:r>
    </w:p>
    <w:p>
      <w:pPr>
        <w:pStyle w:val="Normal"/>
        <w:ind w:right="-23" w:firstLine="320"/>
        <w:rPr/>
      </w:pPr>
      <w:r>
        <w:rPr/>
        <w:t>У многих американских солдат эти часы останутся в памяти на всю жизнь.</w:t>
      </w:r>
    </w:p>
    <w:p>
      <w:pPr>
        <w:pStyle w:val="Normal"/>
        <w:ind w:right="-23" w:firstLine="320"/>
        <w:rPr/>
      </w:pPr>
      <w:r>
        <w:rPr/>
        <w:t>Старый французский ветеран с длинными усами, с рядом медалей на выгоревшей, потертой военной одеж</w:t>
        <w:softHyphen/>
        <w:t>де, стоял по стойке смирно, а по его лицу катились слезы. На носилках, прямо на тротуаре, лежала старая женщина. Она наблюдала за освободителями через зер</w:t>
        <w:softHyphen/>
        <w:t>кало, которое держали над ее головой. Глядя в голубое небо, она повторяла; «Париж свободен, Париж свободен.</w:t>
      </w:r>
    </w:p>
    <w:p>
      <w:pPr>
        <w:sectPr>
          <w:headerReference w:type="default" r:id="rId57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firstLine="320"/>
        <w:rPr/>
      </w:pPr>
      <w:r>
        <w:rPr/>
        <w:t>Были и незабываемые встречи родных и близких. Американец, водитель грузовика, видел, как женщина, не обращая внимания на выстрелы, рыдая бросилась к французскому пехотинцу: «Сын мой! Сын мой!»</w:t>
      </w:r>
    </w:p>
    <w:p>
      <w:pPr>
        <w:pStyle w:val="Normal"/>
        <w:ind w:right="-23" w:hanging="0"/>
        <w:rPr/>
      </w:pPr>
      <w:r>
        <w:rPr/>
        <w:t>Капрал французской армии передал со своего танка в толпу записку, в которой спрашивал о своем брате, а три года он не слышал о нем ни слова. Вдруг капрал заметил, что какой-то человек пробирается к нему вдоль танков. Он остановил танк, не веря своим глазам. Да это был невероятно худой, в слишком большой для него одежде, с нарукавной повязкой участника Сопротивления его брат — они давно потеряли всякую связь. Два человека, как символ двух сторон сражающейся Фран</w:t>
        <w:softHyphen/>
        <w:t>ции, бросились в объятия друг другу.</w:t>
      </w:r>
    </w:p>
    <w:p>
      <w:pPr>
        <w:pStyle w:val="Normal"/>
        <w:ind w:right="-23" w:hanging="0"/>
        <w:rPr/>
      </w:pPr>
      <w:r>
        <w:rPr/>
        <w:t>Наконец вместе! Наконец свободны!</w:t>
      </w:r>
    </w:p>
    <w:p>
      <w:pPr>
        <w:pStyle w:val="Normal"/>
        <w:ind w:right="-23" w:hanging="0"/>
        <w:rPr/>
      </w:pPr>
      <w:r>
        <w:rPr/>
        <w:t>Да, империя Христа появится однажды, подобно джипам и танкам на улицах Парижа. Это будет вели</w:t>
        <w:softHyphen/>
        <w:t>кий день — день освобождения планеты Земля. Мы так долго пребывали в мраке страха и растерянности. Мы так долго жили в условиях оккупации. Иногда трудно поверить, что освобождение возможно.</w:t>
      </w:r>
    </w:p>
    <w:p>
      <w:pPr>
        <w:pStyle w:val="Normal"/>
        <w:ind w:right="-23" w:hanging="0"/>
        <w:rPr/>
      </w:pPr>
      <w:r>
        <w:rPr/>
        <w:t>Но оно грядет! Царь грядет! И Он отрет всякую сле</w:t>
        <w:softHyphen/>
        <w:t>зу. Он положит конец страху. Не будет больше войн, калечащих и уродующих молодых людей. Не будет боль</w:t>
        <w:softHyphen/>
        <w:t>ше голодающих, изможденных детей с огромными пе</w:t>
        <w:softHyphen/>
        <w:t>чальными глазами. Не будет бесконечной боли от рас</w:t>
        <w:softHyphen/>
        <w:t>ставания с любимыми, потому что не будет уже расста</w:t>
        <w:softHyphen/>
        <w:t>ваний.</w:t>
      </w:r>
    </w:p>
    <w:p>
      <w:pPr>
        <w:pStyle w:val="Normal"/>
        <w:ind w:right="-23" w:hanging="0"/>
        <w:rPr/>
      </w:pPr>
      <w:r>
        <w:rPr/>
        <w:t>О, каким волнующим будет этот день! Невыразимая радость! Я всем существом жду этого дня. Мы окружим славного Иисуса, стараясь увидеть, коснуться Его, по</w:t>
        <w:softHyphen/>
        <w:t>говорить с нашим Освободителем. Будут восторженные крики, пение, слезы радости. Будут удивительные встре</w:t>
        <w:softHyphen/>
        <w:t>чи-воссоединения. Мы наконец-то обретем свободу!</w:t>
      </w:r>
    </w:p>
    <w:p>
      <w:pPr>
        <w:pStyle w:val="Normal"/>
        <w:ind w:right="-23" w:hanging="0"/>
        <w:rPr/>
      </w:pPr>
      <w:r>
        <w:rPr/>
        <w:t>Это обетование, на котором построена империя Хри</w:t>
        <w:softHyphen/>
        <w:t>ста. Это надежда, которая вдохновляла Его народ на земле во все времена — от мучеников, проливших свою кровь в Колизее, до сегодняшних миссионеров, отдаю</w:t>
        <w:softHyphen/>
        <w:t>щих свои жизни во всех уголках земного шара.</w:t>
      </w:r>
    </w:p>
    <w:p>
      <w:pPr>
        <w:pStyle w:val="Normal"/>
        <w:ind w:right="-23" w:hanging="0"/>
        <w:rPr/>
      </w:pPr>
      <w:r>
        <w:rPr/>
        <w:t>Мы должны ухватиться за надежду, которую Сам Христос предлагает нам. Многое в этом мире может ма</w:t>
        <w:softHyphen/>
        <w:t>нить и обольщать нас — нас манит религия силы, рели</w:t>
        <w:softHyphen/>
        <w:t>гия власти. Нас может захлестнуть беззаконие мира, отвергающего Слово Божье. Нам нашептывают обеща</w:t>
        <w:softHyphen/>
        <w:t>ния материального рая.</w:t>
      </w:r>
    </w:p>
    <w:p>
      <w:pPr>
        <w:pStyle w:val="Normal"/>
        <w:ind w:right="-23" w:hanging="0"/>
        <w:rPr/>
      </w:pPr>
      <w:r>
        <w:rPr/>
        <w:t>Мы должны обрести твердую надежду на царство Христа, на Его империю. Эта весть надежды, если внимательно</w:t>
      </w:r>
      <w:r>
        <w:rPr>
          <w:lang w:val="en-US"/>
        </w:rPr>
        <w:t xml:space="preserve"> </w:t>
      </w:r>
      <w:r>
        <w:rPr/>
        <w:t>вслушаться, разносится по всему миру, слы</w:t>
        <w:softHyphen/>
        <w:t>шится в каждом уголке замечательной империи правед</w:t>
        <w:softHyphen/>
        <w:t>ности.</w:t>
      </w:r>
    </w:p>
    <w:p>
      <w:pPr>
        <w:pStyle w:val="Normal"/>
        <w:ind w:right="-23" w:hanging="0"/>
        <w:rPr/>
      </w:pPr>
      <w:r>
        <w:rPr/>
        <w:t>Христос, Который вознесся с нашей планеты, завер</w:t>
        <w:softHyphen/>
        <w:t>шил Свое Слово удивительным обетованием: «Се гряду скоро...», а затем делает приглашение, которое эхом раз</w:t>
        <w:softHyphen/>
        <w:t>носится по всей Его империи: «И Дух и невеста гово</w:t>
        <w:softHyphen/>
        <w:t>рят: прииди!.. Жаждущий пусть приходит, и желающий пусть берет воду жизни даром» (Откр. 22:12, 17).</w:t>
      </w:r>
    </w:p>
    <w:p>
      <w:pPr>
        <w:pStyle w:val="Normal"/>
        <w:ind w:right="-23" w:hanging="0"/>
        <w:rPr/>
      </w:pPr>
      <w:r>
        <w:rPr/>
        <w:t>Пусть ничто не помешает вам вступить в истинное царство. Вскоре две империи столкнутся в последней битве, которая потрясет землю до самого основания. Уверьтесь в том, что ваша преданность евангелию, жертвенной любви ко Христу, Создателю, Его Слову тверда! Призываю вас: не медлите, обратите свой взор к небу!</w:t>
      </w:r>
    </w:p>
    <w:p>
      <w:pPr>
        <w:sectPr>
          <w:headerReference w:type="default" r:id="rId58"/>
          <w:type w:val="nextPage"/>
          <w:pgSz w:w="11906" w:h="16820"/>
          <w:pgMar w:left="1440" w:right="4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3" w:hanging="0"/>
        <w:rPr>
          <w:lang w:val="en-US"/>
        </w:rPr>
      </w:pPr>
      <w:r>
        <w:rPr>
          <w:lang w:val="en-US"/>
        </w:rPr>
      </w:r>
    </w:p>
    <w:p>
      <w:pPr>
        <w:pStyle w:val="FR3"/>
        <w:spacing w:lineRule="auto" w:line="540"/>
        <w:ind w:left="0" w:right="-23" w:hanging="0"/>
        <w:rPr/>
      </w:pPr>
      <w:r>
        <w:rPr/>
        <w:t>Джордж ВАНДЕМДН СТОЛКНОВЕНИЕ ИМПЕРИЙ</w:t>
      </w:r>
    </w:p>
    <w:p>
      <w:pPr>
        <w:pStyle w:val="FR5"/>
        <w:spacing w:lineRule="auto" w:line="338" w:before="580" w:after="0"/>
        <w:ind w:left="0" w:right="-23" w:hanging="0"/>
        <w:jc w:val="both"/>
        <w:rPr>
          <w:sz w:val="20"/>
        </w:rPr>
      </w:pPr>
      <w:r>
        <w:rPr>
          <w:sz w:val="20"/>
        </w:rPr>
        <w:t>Из века в век — войны, борьба, кровопролития... Откуда все эти кошмары!</w:t>
      </w:r>
    </w:p>
    <w:p>
      <w:pPr>
        <w:pStyle w:val="FR5"/>
        <w:spacing w:lineRule="auto" w:line="338"/>
        <w:ind w:left="0" w:right="-23" w:hanging="0"/>
        <w:jc w:val="both"/>
        <w:rPr>
          <w:sz w:val="20"/>
        </w:rPr>
      </w:pPr>
      <w:r>
        <w:rPr>
          <w:sz w:val="20"/>
        </w:rPr>
        <w:t>Почему все эти беды обрушились на нашу голову! Настанет ли когда-нибудь конец этому лиху!</w:t>
      </w:r>
    </w:p>
    <w:p>
      <w:pPr>
        <w:pStyle w:val="FR5"/>
        <w:spacing w:lineRule="auto" w:line="338"/>
        <w:ind w:left="0" w:right="-23" w:hanging="0"/>
        <w:jc w:val="both"/>
        <w:rPr>
          <w:sz w:val="20"/>
        </w:rPr>
      </w:pPr>
      <w:r>
        <w:rPr>
          <w:sz w:val="20"/>
        </w:rPr>
        <w:t>Есть ли у нашей многострадальной планеты впереди светлые дни?</w:t>
      </w:r>
    </w:p>
    <w:p>
      <w:pPr>
        <w:pStyle w:val="FR5"/>
        <w:spacing w:lineRule="auto" w:line="338"/>
        <w:ind w:left="0" w:right="-23" w:hanging="0"/>
        <w:jc w:val="both"/>
        <w:rPr>
          <w:sz w:val="20"/>
        </w:rPr>
      </w:pPr>
      <w:r>
        <w:rPr>
          <w:sz w:val="20"/>
        </w:rPr>
        <w:t>Вздохнет ли когда-нибудь свободно и закричит ли от радости находящийся в рабстве греха и стра</w:t>
        <w:softHyphen/>
        <w:t>ха несчастный человек!</w:t>
      </w:r>
    </w:p>
    <w:p>
      <w:pPr>
        <w:pStyle w:val="FR5"/>
        <w:spacing w:lineRule="auto" w:line="338"/>
        <w:ind w:left="0" w:right="-23" w:hanging="0"/>
        <w:jc w:val="both"/>
        <w:rPr/>
      </w:pPr>
      <w:r>
        <w:rPr>
          <w:sz w:val="20"/>
        </w:rPr>
        <w:t>И будем ли мы сами участниками</w:t>
      </w:r>
      <w:r>
        <w:rPr>
          <w:b w:val="false"/>
          <w:sz w:val="20"/>
        </w:rPr>
        <w:t xml:space="preserve"> </w:t>
      </w:r>
      <w:r>
        <w:rPr>
          <w:sz w:val="20"/>
        </w:rPr>
        <w:t>торжества света</w:t>
      </w:r>
      <w:r>
        <w:rPr>
          <w:b w:val="false"/>
          <w:sz w:val="20"/>
        </w:rPr>
        <w:t xml:space="preserve"> </w:t>
      </w:r>
      <w:r>
        <w:rPr>
          <w:sz w:val="20"/>
        </w:rPr>
        <w:t>и правды!</w:t>
      </w:r>
    </w:p>
    <w:p>
      <w:pPr>
        <w:pStyle w:val="FR5"/>
        <w:spacing w:lineRule="auto" w:line="338"/>
        <w:ind w:left="0" w:right="-23" w:hanging="0"/>
        <w:jc w:val="both"/>
        <w:rPr>
          <w:sz w:val="20"/>
        </w:rPr>
      </w:pPr>
      <w:r>
        <w:rPr>
          <w:sz w:val="20"/>
        </w:rPr>
        <w:t>Вот на какие далеко нелегкие и непраздные вопро</w:t>
        <w:softHyphen/>
        <w:t>сы вы найдете ответы в этой книжечке. Стоит уделить этому время... Благослови Вас Бог, дорогой читатель!</w:t>
      </w:r>
    </w:p>
    <w:p>
      <w:pPr>
        <w:pStyle w:val="Normal"/>
        <w:rPr/>
      </w:pPr>
      <w:r>
        <w:rPr/>
      </w:r>
    </w:p>
    <w:sectPr>
      <w:headerReference w:type="default" r:id="rId59"/>
      <w:type w:val="nextPage"/>
      <w:pgSz w:w="11906" w:h="16820"/>
      <w:pgMar w:left="1440" w:right="495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7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Courier New" w:hAnsi="Courier New" w:eastAsia="Times New Roman" w:cs="Courier New"/>
      <w:b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00"/>
      <w:ind w:left="28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619"/>
      <w:ind w:left="120" w:right="20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firstLine="30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4:27:00Z</dcterms:created>
  <dc:creator>Д. Вандемен</dc:creator>
  <dc:description/>
  <dc:language>en-US</dc:language>
  <cp:lastModifiedBy>Armageddon</cp:lastModifiedBy>
  <dcterms:modified xsi:type="dcterms:W3CDTF">2003-10-04T04:27:00Z</dcterms:modified>
  <cp:revision>2</cp:revision>
  <dc:subject/>
  <dc:title>Столкновение империй</dc:title>
</cp:coreProperties>
</file>