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120.xml" ContentType="application/vnd.openxmlformats-officedocument.wordprocessingml.header+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4.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27.xml" ContentType="application/vnd.openxmlformats-officedocument.wordprocessingml.header+xml"/>
  <Override PartName="/word/header92.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3.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header112.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header5.xml" ContentType="application/vnd.openxmlformats-officedocument.wordprocessingml.head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79.xml" ContentType="application/vnd.openxmlformats-officedocument.wordprocessingml.header+xml"/>
  <Override PartName="/word/header49.xml" ContentType="application/vnd.openxmlformats-officedocument.wordprocessingml.header+xml"/>
  <Override PartName="/word/header114.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85.xml" ContentType="application/vnd.openxmlformats-officedocument.wordprocessingml.header+xml"/>
  <Override PartName="/word/header71.xml" ContentType="application/vnd.openxmlformats-officedocument.wordprocessingml.header+xml"/>
  <Override PartName="/word/header72.xml" ContentType="application/vnd.openxmlformats-officedocument.wordprocessingml.header+xml"/>
  <Override PartName="/word/header73.xml" ContentType="application/vnd.openxmlformats-officedocument.wordprocessingml.header+xml"/>
  <Override PartName="/word/header74.xml" ContentType="application/vnd.openxmlformats-officedocument.wordprocessingml.header+xml"/>
  <Override PartName="/word/header75.xml" ContentType="application/vnd.openxmlformats-officedocument.wordprocessingml.header+xml"/>
  <Override PartName="/word/header76.xml" ContentType="application/vnd.openxmlformats-officedocument.wordprocessingml.header+xml"/>
  <Override PartName="/word/header77.xml" ContentType="application/vnd.openxmlformats-officedocument.wordprocessingml.header+xml"/>
  <Override PartName="/word/header78.xml" ContentType="application/vnd.openxmlformats-officedocument.wordprocessingml.header+xml"/>
  <Override PartName="/word/header89.xml" ContentType="application/vnd.openxmlformats-officedocument.wordprocessingml.header+xml"/>
  <Override PartName="/word/header119.xml" ContentType="application/vnd.openxmlformats-officedocument.wordprocessingml.header+xml"/>
  <Override PartName="/word/header98.xml" ContentType="application/vnd.openxmlformats-officedocument.wordprocessingml.header+xml"/>
  <Override PartName="/word/header88.xml" ContentType="application/vnd.openxmlformats-officedocument.wordprocessingml.header+xml"/>
  <Override PartName="/word/header118.xml" ContentType="application/vnd.openxmlformats-officedocument.wordprocessingml.header+xml"/>
  <Override PartName="/word/header111.xml" ContentType="application/vnd.openxmlformats-officedocument.wordprocessingml.header+xml"/>
  <Override PartName="/word/header97.xml" ContentType="application/vnd.openxmlformats-officedocument.wordprocessingml.header+xml"/>
  <Override PartName="/word/header87.xml" ContentType="application/vnd.openxmlformats-officedocument.wordprocessingml.header+xml"/>
  <Override PartName="/word/header117.xml" ContentType="application/vnd.openxmlformats-officedocument.wordprocessingml.header+xml"/>
  <Override PartName="/word/header110.xml" ContentType="application/vnd.openxmlformats-officedocument.wordprocessingml.header+xml"/>
  <Override PartName="/word/header96.xml" ContentType="application/vnd.openxmlformats-officedocument.wordprocessingml.header+xml"/>
  <Override PartName="/word/header86.xml" ContentType="application/vnd.openxmlformats-officedocument.wordprocessingml.header+xml"/>
  <Override PartName="/word/header116.xml" ContentType="application/vnd.openxmlformats-officedocument.wordprocessingml.header+xml"/>
  <Override PartName="/word/header115.xml" ContentType="application/vnd.openxmlformats-officedocument.wordprocessingml.header+xml"/>
  <Override PartName="/word/header70.xml" ContentType="application/vnd.openxmlformats-officedocument.wordprocessingml.header+xml"/>
  <Override PartName="/word/header95.xml" ContentType="application/vnd.openxmlformats-officedocument.wordprocessingml.header+xml"/>
  <Override PartName="/word/header101.xml" ContentType="application/vnd.openxmlformats-officedocument.wordprocessingml.header+xml"/>
  <Override PartName="/word/header15.xml" ContentType="application/vnd.openxmlformats-officedocument.wordprocessingml.header+xml"/>
  <Override PartName="/word/header80.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06.xml" ContentType="application/vnd.openxmlformats-officedocument.wordprocessingml.header+xml"/>
  <Override PartName="/word/header64.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105.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61.xml" ContentType="application/vnd.openxmlformats-officedocument.wordprocessingml.header+xml"/>
  <Override PartName="/word/header103.xml" ContentType="application/vnd.openxmlformats-officedocument.wordprocessingml.header+xml"/>
  <Override PartName="/word/header17.xml" ContentType="application/vnd.openxmlformats-officedocument.wordprocessingml.header+xml"/>
  <Override PartName="/word/header82.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header16.xml" ContentType="application/vnd.openxmlformats-officedocument.wordprocessingml.header+xml"/>
  <Override PartName="/word/header81.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91.xml" ContentType="application/vnd.openxmlformats-officedocument.wordprocessingml.header+xml"/>
  <Override PartName="/word/header26.xml" ContentType="application/vnd.openxmlformats-officedocument.wordprocessingml.header+xml"/>
  <Override PartName="/word/header90.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p>
    <w:p>
      <w:pPr>
        <w:pStyle w:val="FR5"/>
        <w:numPr>
          <w:ilvl w:val="0"/>
          <w:numId w:val="0"/>
        </w:numPr>
        <w:ind w:right="-23" w:hanging="0"/>
        <w:outlineLvl w:val="0"/>
        <w:rPr>
          <w:lang w:val="en-US"/>
        </w:rPr>
      </w:pPr>
      <w:r>
        <w:rPr/>
        <w:t>Алехандро</w:t>
      </w:r>
      <w:r>
        <w:rPr>
          <w:lang w:val="en-US"/>
        </w:rPr>
        <w:t xml:space="preserve"> </w:t>
      </w:r>
      <w:r>
        <w:rPr/>
        <w:t>Буйон</w:t>
      </w:r>
    </w:p>
    <w:p>
      <w:pPr>
        <w:pStyle w:val="FR2"/>
        <w:numPr>
          <w:ilvl w:val="0"/>
          <w:numId w:val="0"/>
        </w:numPr>
        <w:spacing w:lineRule="auto" w:line="420"/>
        <w:ind w:right="-23" w:hanging="0"/>
        <w:outlineLvl w:val="0"/>
        <w:rPr>
          <w:smallCaps/>
        </w:rPr>
      </w:pPr>
      <w:r>
        <w:rPr>
          <w:smallCaps/>
        </w:rPr>
        <w:t>третье</w:t>
      </w:r>
    </w:p>
    <w:p>
      <w:pPr>
        <w:pStyle w:val="FR2"/>
        <w:numPr>
          <w:ilvl w:val="0"/>
          <w:numId w:val="0"/>
        </w:numPr>
        <w:spacing w:lineRule="auto" w:line="420" w:before="0" w:after="0"/>
        <w:ind w:right="-23" w:hanging="0"/>
        <w:outlineLvl w:val="0"/>
        <w:rPr/>
      </w:pPr>
      <w:r>
        <w:rPr/>
        <w:t>ТЫСЯЧЕЛЕТИЕ</w:t>
      </w:r>
    </w:p>
    <w:p>
      <w:pPr>
        <w:pStyle w:val="FR2"/>
        <w:spacing w:lineRule="auto" w:line="420" w:before="0" w:after="0"/>
        <w:ind w:right="-23" w:hanging="0"/>
        <w:rPr>
          <w:b w:val="false"/>
          <w:b w:val="false"/>
          <w:i w:val="false"/>
          <w:i w:val="false"/>
        </w:rPr>
      </w:pPr>
      <w:r>
        <w:rPr>
          <w:b w:val="false"/>
          <w:i w:val="false"/>
        </w:rPr>
      </w:r>
    </w:p>
    <w:p>
      <w:pPr>
        <w:pStyle w:val="Normal1"/>
        <w:spacing w:lineRule="auto" w:line="240" w:before="2040" w:after="0"/>
        <w:ind w:right="-23" w:firstLine="221"/>
        <w:rPr>
          <w:sz w:val="18"/>
        </w:rPr>
      </w:pPr>
      <w:r>
        <w:rPr>
          <w:sz w:val="18"/>
        </w:rPr>
        <w:t>Вы когда-нибудь задавали себе вопрос, каким будет конец нашей планеты? Чего мы можем ждать от будущего, надвигающегося на нас столь неумолимо и быстро? На заре третьего тысячелетия миллионы людей охвачены беспокойством, неуверенностью н страхом в ожидании того, что может принести наступающий век. Грозит ли он гибелью нашему миру или мы стоим на пороге новой эры развития человечества?</w:t>
      </w:r>
    </w:p>
    <w:p>
      <w:pPr>
        <w:pStyle w:val="Normal1"/>
        <w:spacing w:lineRule="auto" w:line="240"/>
        <w:ind w:right="-23" w:firstLine="220"/>
        <w:rPr>
          <w:sz w:val="18"/>
        </w:rPr>
      </w:pPr>
      <w:r>
        <w:rPr>
          <w:sz w:val="18"/>
        </w:rPr>
        <w:t>Эта книга предлагает ответы на самые глубокие и насущные вопросы современности. Она написана простым и легким для восприятия языком. Кроме того, в ее основе лежит самый надежный источник информации — Святая Библия.</w:t>
      </w:r>
    </w:p>
    <w:p>
      <w:pPr>
        <w:pStyle w:val="Normal1"/>
        <w:spacing w:lineRule="auto" w:line="240"/>
        <w:ind w:right="-23" w:firstLine="220"/>
        <w:rPr>
          <w:sz w:val="18"/>
        </w:rPr>
      </w:pPr>
      <w:r>
        <w:rPr>
          <w:sz w:val="18"/>
        </w:rPr>
        <w:t>Для широкого круга читателей.</w:t>
      </w:r>
      <w:r>
        <w:br w:type="page"/>
      </w:r>
    </w:p>
    <w:p>
      <w:pPr>
        <w:pStyle w:val="FR3"/>
        <w:numPr>
          <w:ilvl w:val="0"/>
          <w:numId w:val="0"/>
        </w:numPr>
        <w:ind w:right="-23" w:hanging="0"/>
        <w:outlineLvl w:val="0"/>
        <w:rPr/>
      </w:pPr>
      <w:r>
        <w:rPr/>
        <w:t>Содержание</w:t>
      </w:r>
    </w:p>
    <w:p>
      <w:pPr>
        <w:pStyle w:val="Normal"/>
        <w:numPr>
          <w:ilvl w:val="0"/>
          <w:numId w:val="0"/>
        </w:numPr>
        <w:spacing w:before="600" w:after="0"/>
        <w:outlineLvl w:val="0"/>
        <w:rPr>
          <w:sz w:val="24"/>
        </w:rPr>
      </w:pPr>
      <w:r>
        <w:rPr>
          <w:sz w:val="24"/>
        </w:rPr>
        <w:t>Предисловие</w:t>
      </w:r>
    </w:p>
    <w:p>
      <w:pPr>
        <w:pStyle w:val="Normal"/>
        <w:rPr>
          <w:sz w:val="24"/>
        </w:rPr>
      </w:pPr>
      <w:r>
        <w:rPr>
          <w:sz w:val="24"/>
        </w:rPr>
        <w:t>Глава 1.</w:t>
        <w:tab/>
        <w:t>Третье тысячелетие: век мира или космического разрушения?</w:t>
      </w:r>
    </w:p>
    <w:p>
      <w:pPr>
        <w:pStyle w:val="Normal"/>
        <w:rPr>
          <w:sz w:val="24"/>
        </w:rPr>
      </w:pPr>
      <w:r>
        <w:rPr>
          <w:sz w:val="24"/>
        </w:rPr>
        <w:t>Глава 2.</w:t>
        <w:tab/>
        <w:t>Апокалипсис: таинство или откровение?</w:t>
      </w:r>
    </w:p>
    <w:p>
      <w:pPr>
        <w:pStyle w:val="Normal"/>
        <w:rPr>
          <w:sz w:val="24"/>
        </w:rPr>
      </w:pPr>
      <w:r>
        <w:rPr>
          <w:sz w:val="24"/>
        </w:rPr>
        <w:t>Глава 3.</w:t>
        <w:tab/>
        <w:t>Как возник конфликт во Вселенной</w:t>
      </w:r>
    </w:p>
    <w:p>
      <w:pPr>
        <w:pStyle w:val="Normal"/>
        <w:rPr>
          <w:sz w:val="24"/>
        </w:rPr>
      </w:pPr>
      <w:r>
        <w:rPr>
          <w:sz w:val="24"/>
        </w:rPr>
        <w:t>Глава 4.</w:t>
        <w:tab/>
        <w:t>Как конфликт переместился на эту планету.</w:t>
      </w:r>
    </w:p>
    <w:p>
      <w:pPr>
        <w:pStyle w:val="Normal"/>
        <w:rPr>
          <w:sz w:val="24"/>
        </w:rPr>
      </w:pPr>
      <w:r>
        <w:rPr>
          <w:sz w:val="24"/>
        </w:rPr>
        <w:t>Глава 5.</w:t>
        <w:tab/>
        <w:t>Час суда настал</w:t>
      </w:r>
    </w:p>
    <w:p>
      <w:pPr>
        <w:pStyle w:val="Normal"/>
        <w:rPr>
          <w:sz w:val="24"/>
        </w:rPr>
      </w:pPr>
      <w:r>
        <w:rPr>
          <w:sz w:val="24"/>
        </w:rPr>
        <w:t>Глава 6.</w:t>
        <w:tab/>
        <w:t>Тайна четырех всадников Откровения</w:t>
      </w:r>
    </w:p>
    <w:p>
      <w:pPr>
        <w:pStyle w:val="Normal"/>
        <w:rPr>
          <w:sz w:val="24"/>
        </w:rPr>
      </w:pPr>
      <w:r>
        <w:rPr>
          <w:sz w:val="24"/>
        </w:rPr>
        <w:t>Глава 7.</w:t>
        <w:tab/>
        <w:t>Жена, облеченная в солнце</w:t>
      </w:r>
    </w:p>
    <w:p>
      <w:pPr>
        <w:pStyle w:val="Normal"/>
        <w:rPr>
          <w:sz w:val="24"/>
        </w:rPr>
      </w:pPr>
      <w:r>
        <w:rPr>
          <w:sz w:val="24"/>
        </w:rPr>
        <w:t>Глава 8.</w:t>
        <w:tab/>
        <w:t>Два трупа на площади</w:t>
      </w:r>
    </w:p>
    <w:p>
      <w:pPr>
        <w:pStyle w:val="Normal"/>
        <w:rPr>
          <w:sz w:val="24"/>
        </w:rPr>
      </w:pPr>
      <w:r>
        <w:rPr>
          <w:sz w:val="24"/>
        </w:rPr>
        <w:t>Глава 9.</w:t>
        <w:tab/>
        <w:t>Антихрист и женщина, облеченная в пурпур</w:t>
      </w:r>
    </w:p>
    <w:p>
      <w:pPr>
        <w:pStyle w:val="Normal"/>
        <w:rPr>
          <w:sz w:val="24"/>
        </w:rPr>
      </w:pPr>
      <w:r>
        <w:rPr>
          <w:sz w:val="24"/>
        </w:rPr>
        <w:t>Глава 10.</w:t>
        <w:tab/>
        <w:t>Антихрист и «Новый век»</w:t>
      </w:r>
    </w:p>
    <w:p>
      <w:pPr>
        <w:pStyle w:val="Normal"/>
        <w:rPr>
          <w:sz w:val="24"/>
        </w:rPr>
      </w:pPr>
      <w:r>
        <w:rPr>
          <w:sz w:val="24"/>
        </w:rPr>
        <w:t>Глава 11.</w:t>
        <w:tab/>
        <w:t>Куда уходят мертвые?</w:t>
      </w:r>
    </w:p>
    <w:p>
      <w:pPr>
        <w:pStyle w:val="Normal"/>
        <w:rPr>
          <w:sz w:val="24"/>
        </w:rPr>
      </w:pPr>
      <w:r>
        <w:rPr>
          <w:sz w:val="24"/>
        </w:rPr>
        <w:t>Глава 12.</w:t>
        <w:tab/>
        <w:t>Почему страдают невинные?</w:t>
      </w:r>
    </w:p>
    <w:p>
      <w:pPr>
        <w:pStyle w:val="Normal"/>
        <w:rPr>
          <w:sz w:val="24"/>
        </w:rPr>
      </w:pPr>
      <w:r>
        <w:rPr>
          <w:sz w:val="24"/>
        </w:rPr>
        <w:t>Глава 13.</w:t>
        <w:tab/>
        <w:t>Два странных зверя и число 666</w:t>
      </w:r>
    </w:p>
    <w:p>
      <w:pPr>
        <w:pStyle w:val="Normal"/>
        <w:rPr>
          <w:sz w:val="24"/>
        </w:rPr>
      </w:pPr>
      <w:r>
        <w:rPr>
          <w:sz w:val="24"/>
        </w:rPr>
        <w:t>Глава 14.</w:t>
        <w:tab/>
        <w:t>Печать Бога и начертание зверя</w:t>
      </w:r>
    </w:p>
    <w:p>
      <w:pPr>
        <w:pStyle w:val="Normal"/>
        <w:rPr>
          <w:sz w:val="24"/>
        </w:rPr>
      </w:pPr>
      <w:r>
        <w:rPr>
          <w:sz w:val="24"/>
        </w:rPr>
        <w:t>Глава 15.</w:t>
        <w:tab/>
        <w:t>Ангелы на пороге нового тысячелетия</w:t>
      </w:r>
    </w:p>
    <w:p>
      <w:pPr>
        <w:pStyle w:val="Normal"/>
        <w:rPr>
          <w:sz w:val="24"/>
        </w:rPr>
      </w:pPr>
      <w:r>
        <w:rPr>
          <w:sz w:val="24"/>
        </w:rPr>
        <w:t>Глава 16.</w:t>
        <w:tab/>
        <w:t>Семь последних язв</w:t>
      </w:r>
    </w:p>
    <w:p>
      <w:pPr>
        <w:pStyle w:val="Normal"/>
        <w:rPr>
          <w:sz w:val="24"/>
        </w:rPr>
      </w:pPr>
      <w:r>
        <w:rPr>
          <w:sz w:val="24"/>
        </w:rPr>
        <w:t>Глава 17.</w:t>
        <w:tab/>
        <w:t>Армагеддон: мать всех сражений</w:t>
      </w:r>
    </w:p>
    <w:p>
      <w:pPr>
        <w:pStyle w:val="Normal"/>
        <w:rPr>
          <w:sz w:val="24"/>
        </w:rPr>
      </w:pPr>
      <w:r>
        <w:rPr>
          <w:sz w:val="24"/>
        </w:rPr>
        <w:t>Глава 18.</w:t>
        <w:tab/>
        <w:t>Победим призрак страха</w:t>
      </w:r>
    </w:p>
    <w:p>
      <w:pPr>
        <w:pStyle w:val="Normal"/>
        <w:rPr>
          <w:sz w:val="24"/>
        </w:rPr>
      </w:pPr>
      <w:r>
        <w:rPr>
          <w:sz w:val="24"/>
        </w:rPr>
        <w:t>Глава 19.</w:t>
        <w:tab/>
        <w:t>Великое вторжение инопланетян</w:t>
      </w:r>
    </w:p>
    <w:p>
      <w:pPr>
        <w:pStyle w:val="Normal"/>
        <w:rPr>
          <w:sz w:val="24"/>
        </w:rPr>
      </w:pPr>
      <w:r>
        <w:rPr>
          <w:sz w:val="24"/>
        </w:rPr>
        <w:t>Глава 20.</w:t>
        <w:tab/>
        <w:t>Тысяча лет</w:t>
      </w:r>
    </w:p>
    <w:p>
      <w:pPr>
        <w:pStyle w:val="Normal"/>
        <w:rPr>
          <w:sz w:val="24"/>
        </w:rPr>
      </w:pPr>
      <w:r>
        <w:rPr>
          <w:sz w:val="24"/>
        </w:rPr>
        <w:t>Глава 21.</w:t>
        <w:tab/>
        <w:t>Победа: утопия или реальность?</w:t>
      </w:r>
    </w:p>
    <w:p>
      <w:pPr>
        <w:pStyle w:val="Normal"/>
        <w:rPr>
          <w:sz w:val="24"/>
        </w:rPr>
      </w:pPr>
      <w:r>
        <w:rPr>
          <w:sz w:val="24"/>
        </w:rPr>
        <w:t>Глава 22.</w:t>
        <w:tab/>
        <w:t>Бог все еще контролирует вселенную</w:t>
      </w:r>
    </w:p>
    <w:p>
      <w:pPr>
        <w:pStyle w:val="Normal"/>
        <w:rPr>
          <w:sz w:val="24"/>
        </w:rPr>
      </w:pPr>
      <w:r>
        <w:rPr>
          <w:sz w:val="24"/>
        </w:rPr>
        <w:t>Глава 23.</w:t>
        <w:tab/>
        <w:t>Новый мировой порядок</w:t>
      </w:r>
    </w:p>
    <w:p>
      <w:pPr>
        <w:pStyle w:val="Normal"/>
        <w:rPr>
          <w:sz w:val="24"/>
        </w:rPr>
      </w:pPr>
      <w:r>
        <w:rPr>
          <w:sz w:val="24"/>
        </w:rPr>
        <w:t>Глава 24.</w:t>
        <w:tab/>
        <w:t>Последнее приглашение</w:t>
      </w:r>
    </w:p>
    <w:p>
      <w:pPr>
        <w:pStyle w:val="Normal1"/>
        <w:spacing w:lineRule="auto" w:line="240"/>
        <w:ind w:right="-23" w:hanging="0"/>
        <w:rPr>
          <w:sz w:val="18"/>
        </w:rPr>
      </w:pPr>
      <w:r>
        <w:rPr>
          <w:sz w:val="18"/>
        </w:rPr>
      </w:r>
    </w:p>
    <w:p>
      <w:pPr>
        <w:sectPr>
          <w:headerReference w:type="default" r:id="rId2"/>
          <w:headerReference w:type="first" r:id="rId3"/>
          <w:type w:val="nextPage"/>
          <w:pgSz w:w="11906" w:h="16820"/>
          <w:pgMar w:left="1440" w:right="4529" w:gutter="0" w:header="720" w:top="1440" w:footer="0" w:bottom="720"/>
          <w:pgNumType w:fmt="decimal"/>
          <w:formProt w:val="false"/>
          <w:titlePg/>
          <w:textDirection w:val="lrTb"/>
          <w:docGrid w:type="default" w:linePitch="360" w:charSpace="0"/>
        </w:sectPr>
        <w:pStyle w:val="Normal1"/>
        <w:spacing w:lineRule="auto" w:line="240"/>
        <w:ind w:right="-23" w:firstLine="220"/>
        <w:rPr>
          <w:sz w:val="18"/>
        </w:rPr>
      </w:pPr>
      <w:r>
        <w:rPr>
          <w:sz w:val="18"/>
        </w:rPr>
      </w:r>
    </w:p>
    <w:p>
      <w:pPr>
        <w:pStyle w:val="FR3"/>
        <w:numPr>
          <w:ilvl w:val="0"/>
          <w:numId w:val="0"/>
        </w:numPr>
        <w:ind w:right="-23" w:hanging="0"/>
        <w:outlineLvl w:val="0"/>
        <w:rPr/>
      </w:pPr>
      <w:r>
        <w:rPr/>
        <w:t>ПРЕДИСЛОВИЕ</w:t>
      </w:r>
    </w:p>
    <w:p>
      <w:pPr>
        <w:pStyle w:val="Normal"/>
        <w:spacing w:before="600" w:after="0"/>
        <w:ind w:right="-23" w:firstLine="340"/>
        <w:jc w:val="both"/>
        <w:rPr/>
      </w:pPr>
      <w:r>
        <w:rPr/>
        <w:t>Откровение, или Апокалипсис, без сомнения, является одной из самых зага</w:t>
        <w:softHyphen/>
        <w:t>дочных книг Писания. Появляющиеся время от времени интерпретации и объяс</w:t>
        <w:softHyphen/>
        <w:t>нения в большинстве своем предрекают катастрофу так, что прилагательное «апокалиптический» употребляется обычно как синоним несчастий и бед. Возможно, объяснение этому в том, что наиболее известные фигуры Откровения - четыре всадника - ошибочно интерпретируются как чума, война, голод и смерть.</w:t>
      </w:r>
    </w:p>
    <w:p>
      <w:pPr>
        <w:pStyle w:val="Normal"/>
        <w:ind w:right="-23" w:firstLine="340"/>
        <w:jc w:val="both"/>
        <w:rPr/>
      </w:pPr>
      <w:r>
        <w:rPr/>
        <w:t>Однако при непредвзятом изучении Откровения становится ясно, что в этой книге содержится множество вестей, внушающих надежду. Прежде всего речь идет о пришествии Иисуса Христа. В этой книге Христос хочет показать, что добро окончательно восторжествует над злом и по плану Господа человечеству уготована вечная жизнь и счастье. Христос доказал это Своей смертью на кре</w:t>
        <w:softHyphen/>
        <w:t>сте и славным воскресением, осуществив тем самым победу над грехом, смер</w:t>
        <w:softHyphen/>
        <w:t>тью и могилой. Поэтому Откровение - книга надежды и освобождения, а не стихийных бедствий и катастроф.</w:t>
      </w:r>
    </w:p>
    <w:p>
      <w:pPr>
        <w:pStyle w:val="Normal"/>
        <w:ind w:right="-23" w:firstLine="340"/>
        <w:jc w:val="both"/>
        <w:rPr/>
      </w:pPr>
      <w:r>
        <w:rPr/>
        <w:t>Ввиду этих светлых перспектив Алехандро Буйон предлагает вниманию чи</w:t>
        <w:softHyphen/>
        <w:t>тателей книгу об Откровении, которая ни в коей мере не является комментари</w:t>
        <w:softHyphen/>
        <w:t>ем теологического или академического толка. Напротив, автор излагает осно</w:t>
        <w:softHyphen/>
        <w:t>вы учения, сопровождая их рассказами и свидетельствами, почерпнутыми из собственного опыта. Эта книга очень проста для восприятия (в чем вы легко убедитесь, едва начав чтение).</w:t>
      </w:r>
    </w:p>
    <w:p>
      <w:pPr>
        <w:pStyle w:val="Normal"/>
        <w:ind w:right="-23" w:firstLine="340"/>
        <w:jc w:val="both"/>
        <w:rPr/>
      </w:pPr>
      <w:r>
        <w:rPr/>
        <w:t>Мы искренне рекомендуем эту книгу самым широким слоям читателей и выражаем уверенность, что чтение ее принесет каждому из вас спокойствие и уверенность в будущем. Написание Откровения было вдохновлено Богом, Ко</w:t>
        <w:softHyphen/>
        <w:t>торый любит нас, не ставя никаких условий, Иисусом Христом, Который ради нашего будущего отдал Свою жизнь на кресте Голгофы.</w:t>
      </w:r>
    </w:p>
    <w:p>
      <w:pPr>
        <w:sectPr>
          <w:headerReference w:type="default" r:id="rId4"/>
          <w:type w:val="nextPage"/>
          <w:pgSz w:w="11906" w:h="16820"/>
          <w:pgMar w:left="1440" w:right="4529" w:gutter="0" w:header="720" w:top="1440" w:footer="0" w:bottom="720"/>
          <w:pgNumType w:fmt="decimal"/>
          <w:formProt w:val="false"/>
          <w:textDirection w:val="lrTb"/>
          <w:docGrid w:type="default" w:linePitch="360" w:charSpace="0"/>
        </w:sectPr>
        <w:pStyle w:val="Normal"/>
        <w:jc w:val="right"/>
        <w:rPr>
          <w:i/>
          <w:i/>
        </w:rPr>
      </w:pPr>
      <w:r>
        <w:rPr>
          <w:i/>
        </w:rPr>
        <w:t>Издатели</w:t>
      </w:r>
    </w:p>
    <w:p>
      <w:pPr>
        <w:pStyle w:val="FR3"/>
        <w:numPr>
          <w:ilvl w:val="0"/>
          <w:numId w:val="0"/>
        </w:numPr>
        <w:ind w:right="-23" w:hanging="0"/>
        <w:outlineLvl w:val="0"/>
        <w:rPr/>
      </w:pPr>
      <w:r>
        <w:rPr/>
        <w:t>Глава 1</w:t>
      </w:r>
    </w:p>
    <w:p>
      <w:pPr>
        <w:pStyle w:val="FR4"/>
        <w:rPr/>
      </w:pPr>
      <w:r>
        <w:rPr/>
        <w:t>ТРЕТЬЕ ТЫСЯЧЕЛЕТИЕ: ВЕК МИРА ИЛИ КОСМИЧЕСКОГО РАЗРУШЕНИЯ?</w:t>
      </w:r>
    </w:p>
    <w:p>
      <w:pPr>
        <w:pStyle w:val="Normal1"/>
        <w:spacing w:lineRule="auto" w:line="220" w:before="600" w:after="0"/>
        <w:ind w:right="-23" w:firstLine="284"/>
        <w:rPr>
          <w:sz w:val="20"/>
        </w:rPr>
      </w:pPr>
      <w:r>
        <w:rPr>
          <w:sz w:val="20"/>
        </w:rPr>
        <w:t>Вы никогда не задавались вопросом о том, каким будет конец света? Какие надежды вы связываете с будущим? На стыке двух тысячелетий миллионы людей ис</w:t>
        <w:softHyphen/>
        <w:t>пытывают тревогу, любопытство, страх и стре</w:t>
        <w:softHyphen/>
        <w:t>мятся узнать, что готовит им будущее. Ведь зав</w:t>
        <w:softHyphen/>
        <w:t>трашний день всегда возбуждал любопытство уже в силу своей неизвестности. Мы словно на</w:t>
        <w:softHyphen/>
        <w:t>ходимся перед занавесом, скрывающим гори</w:t>
        <w:softHyphen/>
        <w:t>зонт, полный тайн и загадок.</w:t>
      </w:r>
    </w:p>
    <w:p>
      <w:pPr>
        <w:pStyle w:val="Normal1"/>
        <w:spacing w:lineRule="auto" w:line="218"/>
        <w:ind w:right="-23" w:firstLine="220"/>
        <w:rPr>
          <w:sz w:val="20"/>
        </w:rPr>
      </w:pPr>
      <w:r>
        <w:rPr>
          <w:sz w:val="20"/>
        </w:rPr>
        <w:t>Все хотят знать, что им принесет новый век. Мы живем в эпоху, когда в моде эзотерика, суе</w:t>
        <w:softHyphen/>
        <w:t>верие и шарлатанство. Например, недавние опросы показали, что 95 процентов американцев верят в астрологию, в существование летающих тарелок, призраков, в то, что раньше людям уже приходилось жить в другой жизни, и придержи</w:t>
        <w:softHyphen/>
        <w:t>ваются прочих подобных суеверий. В одних толь</w:t>
        <w:softHyphen/>
        <w:t>ко Соединенньк Штатах насчитывается более десяти тысяч прорицателей и гадателей на кар</w:t>
        <w:softHyphen/>
        <w:t>тах. Среди их клиентов встречаются такие зна</w:t>
        <w:softHyphen/>
        <w:t>менитости, как экс-президент Рональд Рейган и нынешняя первая дама Хилари Клинтон.</w:t>
      </w:r>
    </w:p>
    <w:p>
      <w:pPr>
        <w:pStyle w:val="Normal1"/>
        <w:spacing w:lineRule="auto" w:line="218"/>
        <w:ind w:right="-23" w:firstLine="240"/>
        <w:rPr>
          <w:sz w:val="20"/>
        </w:rPr>
      </w:pPr>
      <w:r>
        <w:rPr>
          <w:sz w:val="20"/>
        </w:rPr>
        <w:t>Интерес к событиям, имеющим отношение к концу све</w:t>
        <w:softHyphen/>
        <w:t>та, настолько велик, что одна организация, руководимая гуру Махариши Махеше Йоги, уже заработала на нем до трех миллиардов долларов (журнал «Веха», 25 дек. 1996 г., с. 218), а фильм «День независимости», рассказывающий о вторжении на Землю инопланетян, за первые четыре не</w:t>
        <w:softHyphen/>
        <w:t>дели проката собрал 210 миллионов долларов, побив все рекорды. Фильм абсолютно не обоснован научно, и его за</w:t>
        <w:softHyphen/>
        <w:t>дача состоит лишь в том, чтобы запугать зрителя. Однако совершенно очевидно, что была достигнута главная цель: используя актуальную тему, заработать много денег.</w:t>
      </w:r>
    </w:p>
    <w:p>
      <w:pPr>
        <w:pStyle w:val="FR5"/>
        <w:numPr>
          <w:ilvl w:val="0"/>
          <w:numId w:val="0"/>
        </w:numPr>
        <w:ind w:right="-23" w:hanging="0"/>
        <w:outlineLvl w:val="0"/>
        <w:rPr/>
      </w:pPr>
      <w:r>
        <w:rPr/>
        <w:t>Тихий страх</w:t>
      </w:r>
    </w:p>
    <w:p>
      <w:pPr>
        <w:pStyle w:val="Normal1"/>
        <w:spacing w:lineRule="auto" w:line="218" w:before="140" w:after="0"/>
        <w:ind w:right="-23" w:firstLine="220"/>
        <w:rPr>
          <w:sz w:val="20"/>
        </w:rPr>
      </w:pPr>
      <w:r>
        <w:rPr>
          <w:sz w:val="20"/>
        </w:rPr>
        <w:t>Людьми овладевает неосознанный, тихий страх. Это нечто вроде давящей тревоги, которая, похоже, постепенно приоб</w:t>
        <w:softHyphen/>
        <w:t>ретает все более конкретные формы, когда даже мужи науки начинают рассматривать возможность разрушения Земли.</w:t>
      </w:r>
    </w:p>
    <w:p>
      <w:pPr>
        <w:pStyle w:val="Normal1"/>
        <w:spacing w:lineRule="auto" w:line="218"/>
        <w:ind w:right="-23" w:firstLine="220"/>
        <w:rPr>
          <w:sz w:val="20"/>
        </w:rPr>
      </w:pPr>
      <w:r>
        <w:rPr>
          <w:sz w:val="20"/>
        </w:rPr>
        <w:t>В одном научном исследовании, результаты которого были обнародованы в феврале 1997 года, говорится о тео</w:t>
        <w:softHyphen/>
        <w:t>рии, согласно которой «миллионы лет назад» комета или огромный астероид приблизительно десяти километров в поперечнике упал на Землю, на полуостров Юкатан, не</w:t>
        <w:softHyphen/>
        <w:t>подалеку от побережья Мексиканского залива. По мнению ученых, на месте его падения образовался кратер диамет</w:t>
        <w:softHyphen/>
        <w:t>ром 300 километров, а сам удар вызвал подводные земле</w:t>
        <w:softHyphen/>
        <w:t>трясения, породившие волны до километра высотой, при</w:t>
        <w:softHyphen/>
        <w:t>вел к появлению многочисленных пожаров на планете и покончил со всеми формами жизни.</w:t>
      </w:r>
    </w:p>
    <w:p>
      <w:pPr>
        <w:pStyle w:val="Normal1"/>
        <w:spacing w:lineRule="auto" w:line="218"/>
        <w:ind w:right="-23" w:firstLine="220"/>
        <w:rPr>
          <w:sz w:val="20"/>
        </w:rPr>
      </w:pPr>
      <w:r>
        <w:rPr>
          <w:sz w:val="20"/>
        </w:rPr>
        <w:t>Самое удивительное то, что в результате этого иссле</w:t>
        <w:softHyphen/>
        <w:t>дования ученые всерьез озадачились проблемой конца света. По мнению исследователей, аналогичная катаст</w:t>
        <w:softHyphen/>
        <w:t>рофа может произойти на Земле в любой момент. «Земля более опасна, чем мы представляли, — считает астроном Кевин Цанле, сотрудник Исследовательского центра НАСА. — Мы находимся на краю пропасти, защищенные</w:t>
      </w:r>
    </w:p>
    <w:p>
      <w:pPr>
        <w:sectPr>
          <w:headerReference w:type="default" r:id="rId5"/>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20"/>
        <w:rPr>
          <w:sz w:val="20"/>
        </w:rPr>
      </w:pPr>
      <w:r>
        <w:rPr>
          <w:sz w:val="20"/>
        </w:rPr>
      </w:r>
    </w:p>
    <w:p>
      <w:pPr>
        <w:pStyle w:val="Normal1"/>
        <w:spacing w:lineRule="auto" w:line="218"/>
        <w:ind w:right="-23" w:hanging="0"/>
        <w:rPr>
          <w:sz w:val="20"/>
        </w:rPr>
      </w:pPr>
      <w:r>
        <w:rPr>
          <w:sz w:val="20"/>
        </w:rPr>
        <w:t>от необъятности космоса лишь тонкой голубой пленкой, которая называется "атмосфера"» (Лаурентино Гомес. «Веха», 26 дек. 1997 г., с. 104).</w:t>
      </w:r>
    </w:p>
    <w:p>
      <w:pPr>
        <w:pStyle w:val="Normal1"/>
        <w:spacing w:lineRule="auto" w:line="218"/>
        <w:ind w:right="-23" w:firstLine="240"/>
        <w:rPr>
          <w:sz w:val="20"/>
        </w:rPr>
      </w:pPr>
      <w:r>
        <w:rPr>
          <w:sz w:val="20"/>
        </w:rPr>
        <w:t>В настоящее время утверждается, что если комета упа</w:t>
        <w:softHyphen/>
        <w:t>дет на Землю, «взрыв превратит в пар огромное количе</w:t>
        <w:softHyphen/>
        <w:t>ство воздуха, воды и пыли и образует на дне моря кратер диаметром в несколько сот километров. Сейсмический удар невиданной силы сотрясет Восточное побережье Со</w:t>
        <w:softHyphen/>
        <w:t>единенных Штатов и Мексики, а звуковые волны по мере распространения в атмосфере достигнут таких отдаленных от места падения зон, как Лондон, Москва и Сан-Паулу. Сразу за этим начнется самое худшее. Подводное земле</w:t>
        <w:softHyphen/>
        <w:t>трясение вызовет волны до километра высотой, которые смоют с лица земли полуостров Флорида, Кубу, Атланти</w:t>
        <w:softHyphen/>
        <w:t>ческое побережье Мексики и острова Карибского бассей</w:t>
        <w:softHyphen/>
        <w:t>на и, расходясь в противоположные стороны, достигнут Нью-Йорка и Каракаса. К концу дня под водой окажутся такие прибрежные города, как Рио-де-Жанейро, Салвадор, Буэнос-Айрес, Лиссабон, Гонконг и Бангкок. И все же вода принесет значительно меньший ущерб, если сравнить его с гораздо более серьезной угрозой: пожарами. Войдя в плот</w:t>
        <w:softHyphen/>
        <w:t>ные слои атмосферы, масса кометы превратится в сгусток энергии, эквивалентной одновременному взрыву всех атомных бомб, существующих сегодня на планете. Мощ</w:t>
        <w:softHyphen/>
        <w:t>ный ливень раскаленных осколков рассеется по всем кон</w:t>
        <w:softHyphen/>
        <w:t>тинентам, поджигая леса и строения. И, наконец, сейсми</w:t>
        <w:softHyphen/>
        <w:t>ческая волна, вызванная взрывом, сотрясет всю планету и возродит к действию большое количество потухших вул</w:t>
        <w:softHyphen/>
        <w:t>канов. Это, в свою очередь, приведет в насыщению атмос</w:t>
        <w:softHyphen/>
        <w:t>феры серой, ядовитыми газами и пылью» (там же).</w:t>
      </w:r>
    </w:p>
    <w:p>
      <w:pPr>
        <w:pStyle w:val="FR5"/>
        <w:numPr>
          <w:ilvl w:val="0"/>
          <w:numId w:val="0"/>
        </w:numPr>
        <w:ind w:right="-23" w:hanging="0"/>
        <w:outlineLvl w:val="0"/>
        <w:rPr/>
      </w:pPr>
      <w:r>
        <w:rPr/>
        <w:t>Фантастический заговор?</w:t>
      </w:r>
    </w:p>
    <w:p>
      <w:pPr>
        <w:pStyle w:val="Normal1"/>
        <w:spacing w:lineRule="auto" w:line="218" w:before="140" w:after="0"/>
        <w:ind w:right="-23" w:firstLine="240"/>
        <w:rPr/>
      </w:pPr>
      <w:r>
        <w:rPr>
          <w:sz w:val="20"/>
        </w:rPr>
        <w:t>Можно ли чувствовать себя уверенным в обстановке оби</w:t>
        <w:softHyphen/>
        <w:t>лия подобных спекуляций и прогнозов катастроф? Даже американский президент Билл Клинтон и папа Иоанн Павел II в начале 1997 года были обвинены в причастности к фантастическому заговору, ущемлявшему интересы всего человечества. Согласно этому обвинению, НАСА инфор</w:t>
        <w:softHyphen/>
        <w:t>мировало их о том, что в хвосте кометы Хейла—Боппа к Земле приближался некий странный объект. Данная ин</w:t>
        <w:softHyphen/>
        <w:t>формация была засекречена, поскольку затрагивала воп</w:t>
        <w:softHyphen/>
        <w:t>рос, имевший отношение к религии, ибо странный объект «походил на огромный освещенный город, на некое подо</w:t>
        <w:softHyphen/>
        <w:t>бие рая» («Эстадуди Сан-Паулу, 16 марта 1997 г., с. А28). Эта новость стала распространяться после того, как некий лжесвященник, сотрудник разведывательных служб Вати</w:t>
        <w:softHyphen/>
        <w:t>кана, бежал из Рима, прихватив с собой дискету с инфор</w:t>
        <w:softHyphen/>
        <w:t>мацией НАСА. Письмо этого священника, согласно кото</w:t>
        <w:softHyphen/>
        <w:t>рому ему угрожали смертью, попало в Интернет. Его мож</w:t>
        <w:softHyphen/>
        <w:t xml:space="preserve">но прочитать на странице </w:t>
      </w:r>
      <w:r>
        <w:rPr>
          <w:sz w:val="20"/>
          <w:lang w:val="en-US"/>
        </w:rPr>
        <w:t>http</w:t>
      </w:r>
      <w:r>
        <w:rPr>
          <w:sz w:val="20"/>
        </w:rPr>
        <w:t>://</w:t>
      </w:r>
      <w:r>
        <w:rPr>
          <w:sz w:val="20"/>
          <w:lang w:val="en-US"/>
        </w:rPr>
        <w:t>www</w:t>
      </w:r>
      <w:r>
        <w:rPr>
          <w:sz w:val="20"/>
        </w:rPr>
        <w:t>.</w:t>
      </w:r>
      <w:r>
        <w:rPr>
          <w:sz w:val="20"/>
          <w:lang w:val="en-US"/>
        </w:rPr>
        <w:t>artbell</w:t>
      </w:r>
      <w:r>
        <w:rPr>
          <w:sz w:val="20"/>
        </w:rPr>
        <w:t>.</w:t>
      </w:r>
      <w:r>
        <w:rPr>
          <w:sz w:val="20"/>
          <w:lang w:val="en-US"/>
        </w:rPr>
        <w:t>com</w:t>
      </w:r>
      <w:r>
        <w:rPr>
          <w:sz w:val="20"/>
        </w:rPr>
        <w:t>, запрещен</w:t>
        <w:softHyphen/>
        <w:t>ной в настоящее время ФБР.</w:t>
      </w:r>
    </w:p>
    <w:p>
      <w:pPr>
        <w:pStyle w:val="Normal1"/>
        <w:spacing w:lineRule="auto" w:line="218"/>
        <w:ind w:right="-23" w:firstLine="220"/>
        <w:rPr>
          <w:sz w:val="20"/>
        </w:rPr>
      </w:pPr>
      <w:r>
        <w:rPr>
          <w:sz w:val="20"/>
        </w:rPr>
        <w:t>Такова одна из многих невероятных историй, связан</w:t>
        <w:softHyphen/>
        <w:t>ных с суперкометой Хейла—Боппа, вчетверо большей, чем комета Галлея, которую можно было наблюдать в марте — апреле 1997 года с территории Американского континен</w:t>
        <w:softHyphen/>
        <w:t>та и большинства стран Европы. Для некоторых христи</w:t>
        <w:softHyphen/>
        <w:t>анских фундаменталистов появление кометы в конце каж</w:t>
        <w:softHyphen/>
        <w:t>дого тысячелетия является «знаком времени», предсказан</w:t>
        <w:softHyphen/>
        <w:t>ным в Священном Писании. Другие считают ее звездой Откровения, а вот для поклонников НЛО это, конечно, замаскированный космический корабль, управляемый инопланетянами.</w:t>
      </w:r>
    </w:p>
    <w:p>
      <w:pPr>
        <w:pStyle w:val="Normal1"/>
        <w:spacing w:lineRule="auto" w:line="218"/>
        <w:ind w:right="-23" w:firstLine="220"/>
        <w:rPr>
          <w:sz w:val="20"/>
        </w:rPr>
      </w:pPr>
      <w:r>
        <w:rPr>
          <w:sz w:val="20"/>
        </w:rPr>
        <w:t>Апокалиптические интерпретации появления кометы Хейла—Боппа оказались настолько многочисленными, что в марте 1997 года группа в составе 39 фанатиков из Лос-Анджелеса во главе с Маршаллом Эпплуайтом совершила коллективное самоубийство в надежде въехать на хвосте этой кометы в вечность.</w:t>
      </w:r>
    </w:p>
    <w:p>
      <w:pPr>
        <w:pStyle w:val="Normal1"/>
        <w:spacing w:lineRule="auto" w:line="218"/>
        <w:ind w:right="-23" w:firstLine="220"/>
        <w:rPr>
          <w:sz w:val="20"/>
        </w:rPr>
      </w:pPr>
      <w:r>
        <w:rPr>
          <w:sz w:val="20"/>
        </w:rPr>
        <w:t>Человек, живущий на рубеже веков, — беспокойное, жаждущее, непоследовательное существо. Он способен погрузиться в тайны жизни и удивить нас. Например, у</w:t>
      </w:r>
    </w:p>
    <w:p>
      <w:pPr>
        <w:sectPr>
          <w:headerReference w:type="default" r:id="rId6"/>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20"/>
        <w:rPr>
          <w:sz w:val="20"/>
        </w:rPr>
      </w:pPr>
      <w:r>
        <w:rPr>
          <w:sz w:val="20"/>
        </w:rPr>
      </w:r>
    </w:p>
    <w:p>
      <w:pPr>
        <w:pStyle w:val="Normal1"/>
        <w:spacing w:lineRule="auto" w:line="218"/>
        <w:ind w:right="-23" w:hanging="0"/>
        <w:rPr>
          <w:sz w:val="20"/>
        </w:rPr>
      </w:pPr>
      <w:r>
        <w:rPr>
          <w:sz w:val="20"/>
        </w:rPr>
        <w:t>шотландской овцы Долли, о необычайном зачатии кото</w:t>
        <w:softHyphen/>
        <w:t>рой мир узнал в конце февраля 1997 года, нет ни отца, ни матери. Есть только происхождение.</w:t>
      </w:r>
    </w:p>
    <w:p>
      <w:pPr>
        <w:pStyle w:val="Normal1"/>
        <w:spacing w:lineRule="auto" w:line="218"/>
        <w:ind w:right="-23" w:firstLine="220"/>
        <w:rPr>
          <w:sz w:val="20"/>
        </w:rPr>
      </w:pPr>
      <w:r>
        <w:rPr>
          <w:sz w:val="20"/>
        </w:rPr>
        <w:t>Таким образом Ян Уилмат, эмбриолог шотландского института Рослина, завершает нынешний век открытием эпохи клонирования, в которой ученью, стремящиеся «пе</w:t>
        <w:softHyphen/>
        <w:t>реплюнуть» Самого Бога, начинают пожинать плоды сво</w:t>
        <w:softHyphen/>
        <w:t>ей дерзости (Эурипидис Алкантара. «Веха», 5 марта 1997 г., с. 92). В таких случаях обычно говорят о том, что любое научное открытие преследует цель спасения жизней. Но тот же самый человек, который осмеливается бросить вызов Божьему творению ради «спасения жизней», одновремен</w:t>
        <w:softHyphen/>
        <w:t>но способен и на страшные злодеяния, подобные совер</w:t>
        <w:softHyphen/>
        <w:t>шенным Марком Дутруа, который надругался над несколь</w:t>
        <w:softHyphen/>
        <w:t>кими девочками и затем спрятал их, умирающих от голо</w:t>
        <w:softHyphen/>
        <w:t>да, чтобы продать в сеть публичных домов (для этой цели он покупал девочек в Бельгии); или как те пятеро подрост</w:t>
        <w:softHyphen/>
        <w:t>ков в Бразилии, которые в субботнюю ночь 19 апреля 1997 года облили двумя литрами спирта индейца племени патахо Галдину Жезуса дус Сантус и сожгли его живьем.</w:t>
      </w:r>
    </w:p>
    <w:p>
      <w:pPr>
        <w:pStyle w:val="FR5"/>
        <w:numPr>
          <w:ilvl w:val="0"/>
          <w:numId w:val="0"/>
        </w:numPr>
        <w:ind w:right="-23" w:hanging="0"/>
        <w:outlineLvl w:val="0"/>
        <w:rPr/>
      </w:pPr>
      <w:r>
        <w:rPr/>
        <w:t>Куда мы идем?</w:t>
      </w:r>
    </w:p>
    <w:p>
      <w:pPr>
        <w:pStyle w:val="Normal1"/>
        <w:spacing w:lineRule="auto" w:line="218" w:before="120" w:after="0"/>
        <w:ind w:right="-23" w:firstLine="240"/>
        <w:rPr>
          <w:sz w:val="20"/>
        </w:rPr>
      </w:pPr>
      <w:r>
        <w:rPr>
          <w:sz w:val="20"/>
        </w:rPr>
        <w:t>Куда идет человечество? Что готовит нам будущее? Унич</w:t>
        <w:softHyphen/>
        <w:t>тожат ли нашу планету инопланетяне? Вымрет ли челове</w:t>
        <w:softHyphen/>
        <w:t>чество от голода? Отравит ли человек окружающую среду настолько, что сам не сможет в ней жить? Что нам готовит третье тысячелетие? Почему сегодня происходит столько трагедий в воздухе? Почему происходит столько землетря</w:t>
        <w:softHyphen/>
        <w:t>сений, наводнений в одних местах и жесточайших засух в других? Почему на Земле столько войн, столько социаль</w:t>
        <w:softHyphen/>
        <w:t>ной несправедливости, насилия и болезней? Если мы хо</w:t>
        <w:softHyphen/>
        <w:t>тим, чтобы на эти вопросы были найдены ответы, необхо</w:t>
        <w:softHyphen/>
        <w:t>димо определить, какими источниками информации мы пользуемся. Может быть, нам смогут ответить звезды? Ка</w:t>
        <w:softHyphen/>
        <w:t>кими источниками информации пользуются астрологи? Могут ли нам что-то разъяснить числа? Могут ли это сде</w:t>
        <w:softHyphen/>
        <w:t>лать «духи» мертвых? Из каких источников исходит, подоб</w:t>
        <w:softHyphen/>
        <w:t>ная информация?</w:t>
      </w:r>
    </w:p>
    <w:p>
      <w:pPr>
        <w:pStyle w:val="Normal1"/>
        <w:spacing w:lineRule="auto" w:line="240"/>
        <w:ind w:right="-23" w:firstLine="260"/>
        <w:rPr>
          <w:sz w:val="20"/>
        </w:rPr>
      </w:pPr>
      <w:r>
        <w:rPr>
          <w:sz w:val="20"/>
        </w:rPr>
        <w:t>Настоящая книга использует Священное Писание как авторитетный источник. Христианский мир признает его как Божье Слово. А нехристиане стремятся изучить его и сравнить с другими источниками информации.</w:t>
      </w:r>
    </w:p>
    <w:p>
      <w:pPr>
        <w:pStyle w:val="Normal1"/>
        <w:spacing w:lineRule="auto" w:line="240"/>
        <w:ind w:right="-23" w:firstLine="260"/>
        <w:rPr>
          <w:sz w:val="20"/>
        </w:rPr>
      </w:pPr>
      <w:r>
        <w:rPr>
          <w:sz w:val="20"/>
        </w:rPr>
        <w:t>Но эта книга — Священное Писание — больше, чем про</w:t>
        <w:softHyphen/>
        <w:t>сто книга. Это личное послание тебе, человеку, который ощущает, чувствует, мечтает и страдает. Тебе, человеку, ко</w:t>
        <w:softHyphen/>
        <w:t>торый смотрит в будущее и не знает, что будет потом, кото</w:t>
        <w:softHyphen/>
        <w:t>рого мучают сомнения и который иногда задает себе воп</w:t>
        <w:softHyphen/>
        <w:t>росы: «Откуда я пришел? Кто я? Куда я иду?»</w:t>
      </w:r>
    </w:p>
    <w:p>
      <w:pPr>
        <w:sectPr>
          <w:headerReference w:type="default" r:id="rId7"/>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before="120" w:after="0"/>
        <w:ind w:right="-23" w:firstLine="240"/>
        <w:rPr>
          <w:sz w:val="20"/>
        </w:rPr>
      </w:pPr>
      <w:r>
        <w:rPr>
          <w:sz w:val="20"/>
        </w:rPr>
      </w:r>
    </w:p>
    <w:p>
      <w:pPr>
        <w:pStyle w:val="FR3"/>
        <w:numPr>
          <w:ilvl w:val="0"/>
          <w:numId w:val="0"/>
        </w:numPr>
        <w:ind w:right="-23" w:hanging="0"/>
        <w:outlineLvl w:val="0"/>
        <w:rPr/>
      </w:pPr>
      <w:r>
        <w:rPr/>
        <w:t>Глава 2</w:t>
      </w:r>
    </w:p>
    <w:p>
      <w:pPr>
        <w:pStyle w:val="FR4"/>
        <w:rPr/>
      </w:pPr>
      <w:r>
        <w:rPr/>
        <w:t>АПОКАЛИПСИС: ТАИНСТВО ИЛИ ОТКРОВЕНИЕ?</w:t>
      </w:r>
    </w:p>
    <w:p>
      <w:pPr>
        <w:pStyle w:val="Normal1"/>
        <w:spacing w:lineRule="auto" w:line="220" w:before="600" w:after="0"/>
        <w:ind w:right="-23" w:firstLine="284"/>
        <w:rPr>
          <w:sz w:val="20"/>
        </w:rPr>
      </w:pPr>
      <w:r>
        <w:rPr>
          <w:sz w:val="20"/>
        </w:rPr>
        <w:t>Однажды я летел из Сан-Паулу в Бра</w:t>
        <w:softHyphen/>
        <w:t>зилиа. Моей попутчицей оказалась женщина примерно семидесяти лет. Она смотрела в иллюминатор и украдкой вы</w:t>
        <w:softHyphen/>
        <w:t>тирала слезы, катившиеся по ее щекам. Если человек плачет, значит, он не в состоянии спра</w:t>
        <w:softHyphen/>
        <w:t>виться с чувствами, которые тревожат его сер</w:t>
        <w:softHyphen/>
        <w:t>дце. В таких случаях лучше всего уважать чу</w:t>
        <w:softHyphen/>
        <w:t>жую боль. Несколько минут спустя, когда са</w:t>
        <w:softHyphen/>
        <w:t>молет уже набрал высоту, сеньора, похоже, не</w:t>
        <w:softHyphen/>
        <w:t>много успокоилась. Неожиданно она взгляну</w:t>
        <w:softHyphen/>
        <w:t>ла на меня и улыбнулась.</w:t>
      </w:r>
    </w:p>
    <w:p>
      <w:pPr>
        <w:pStyle w:val="Normal1"/>
        <w:spacing w:lineRule="auto" w:line="240"/>
        <w:ind w:right="-23" w:firstLine="40"/>
        <w:rPr>
          <w:sz w:val="20"/>
        </w:rPr>
      </w:pPr>
      <w:r>
        <w:rPr>
          <w:sz w:val="20"/>
        </w:rPr>
        <w:t xml:space="preserve">— </w:t>
      </w:r>
      <w:r>
        <w:rPr>
          <w:sz w:val="20"/>
        </w:rPr>
        <w:t>Все хорошо? — спросил я ее.</w:t>
      </w:r>
    </w:p>
    <w:p>
      <w:pPr>
        <w:pStyle w:val="Normal1"/>
        <w:spacing w:lineRule="auto" w:line="218"/>
        <w:ind w:right="-23" w:firstLine="40"/>
        <w:rPr>
          <w:sz w:val="20"/>
        </w:rPr>
      </w:pPr>
      <w:r>
        <w:rPr>
          <w:sz w:val="20"/>
        </w:rPr>
        <w:t xml:space="preserve">— </w:t>
      </w:r>
      <w:r>
        <w:rPr>
          <w:sz w:val="20"/>
        </w:rPr>
        <w:t>Нет, — ответила она, покачав головой. — Ничего хорошего. Все плохо. Затем она рассказала мне причину своей поездки. Чуть больше месяца назад она поте</w:t>
        <w:softHyphen/>
        <w:t>ряла своего мужа, а сейчас получила печаль</w:t>
        <w:softHyphen/>
        <w:t>ную весть о смерти сына.</w:t>
      </w:r>
    </w:p>
    <w:p>
      <w:pPr>
        <w:pStyle w:val="Normal1"/>
        <w:spacing w:lineRule="auto" w:line="218"/>
        <w:ind w:right="-23" w:firstLine="240"/>
        <w:rPr>
          <w:sz w:val="20"/>
        </w:rPr>
      </w:pPr>
      <w:r>
        <w:rPr>
          <w:sz w:val="20"/>
        </w:rPr>
        <w:t xml:space="preserve">— </w:t>
      </w:r>
      <w:r>
        <w:rPr>
          <w:sz w:val="20"/>
        </w:rPr>
        <w:t>Я никогда и никому не делала зла, — го</w:t>
        <w:softHyphen/>
        <w:t>ворила она, сдерживая слезы. — Каждое вос</w:t>
        <w:softHyphen/>
        <w:t>кресенье я хожу в церковь, исполняю свой хри</w:t>
        <w:softHyphen/>
        <w:t>стианский долг и помогаю нуждающимся. Так почему же Господь допускает, чтобы в мой жизни было столько боли?</w:t>
      </w:r>
    </w:p>
    <w:p>
      <w:pPr>
        <w:pStyle w:val="Normal1"/>
        <w:spacing w:lineRule="auto" w:line="218"/>
        <w:ind w:right="-23" w:firstLine="260"/>
        <w:rPr>
          <w:sz w:val="20"/>
        </w:rPr>
      </w:pPr>
      <w:r>
        <w:rPr>
          <w:sz w:val="20"/>
        </w:rPr>
        <w:t>Я пытался утешить ее словами о любви Иисуса и прочел ей отрывок из Откровения.</w:t>
      </w:r>
    </w:p>
    <w:p>
      <w:pPr>
        <w:pStyle w:val="Normal1"/>
        <w:spacing w:lineRule="auto" w:line="240"/>
        <w:ind w:right="-23" w:firstLine="260"/>
        <w:rPr>
          <w:sz w:val="20"/>
        </w:rPr>
      </w:pPr>
      <w:r>
        <w:rPr>
          <w:sz w:val="20"/>
        </w:rPr>
        <w:t>Ее глаза неожиданно засветились.</w:t>
      </w:r>
    </w:p>
    <w:p>
      <w:pPr>
        <w:pStyle w:val="Normal1"/>
        <w:spacing w:lineRule="auto" w:line="240"/>
        <w:ind w:right="-23" w:firstLine="240"/>
        <w:rPr>
          <w:sz w:val="20"/>
        </w:rPr>
      </w:pPr>
      <w:r>
        <w:rPr>
          <w:sz w:val="20"/>
        </w:rPr>
        <w:t xml:space="preserve">— </w:t>
      </w:r>
      <w:r>
        <w:rPr>
          <w:sz w:val="20"/>
        </w:rPr>
        <w:t>Это написано в Откровении?</w:t>
      </w:r>
    </w:p>
    <w:p>
      <w:pPr>
        <w:pStyle w:val="Normal1"/>
        <w:spacing w:lineRule="auto" w:line="240"/>
        <w:ind w:right="-23" w:hanging="0"/>
        <w:rPr>
          <w:sz w:val="20"/>
        </w:rPr>
      </w:pPr>
      <w:r>
        <w:rPr>
          <w:sz w:val="20"/>
        </w:rPr>
        <w:t>На мой утвердительный ответ она сказала:</w:t>
      </w:r>
    </w:p>
    <w:p>
      <w:pPr>
        <w:pStyle w:val="Normal1"/>
        <w:spacing w:lineRule="auto" w:line="218"/>
        <w:ind w:right="-23" w:firstLine="260"/>
        <w:rPr>
          <w:sz w:val="20"/>
        </w:rPr>
      </w:pPr>
      <w:r>
        <w:rPr>
          <w:sz w:val="20"/>
        </w:rPr>
        <w:t xml:space="preserve">— </w:t>
      </w:r>
      <w:r>
        <w:rPr>
          <w:sz w:val="20"/>
        </w:rPr>
        <w:t>Я всегда боялась читать эту книгу Библии, поскольку думала, что она лишь предвещает несчастья.</w:t>
      </w:r>
    </w:p>
    <w:p>
      <w:pPr>
        <w:pStyle w:val="Normal1"/>
        <w:spacing w:lineRule="auto" w:line="218"/>
        <w:ind w:right="-23" w:firstLine="260"/>
        <w:rPr>
          <w:sz w:val="20"/>
        </w:rPr>
      </w:pPr>
      <w:r>
        <w:rPr>
          <w:sz w:val="20"/>
        </w:rPr>
        <w:t>Когда поговоришь с людьми, то убеждаешься, что боль</w:t>
        <w:softHyphen/>
        <w:t>шинство из них, подобно этой сеньоре, связывают Откро</w:t>
        <w:softHyphen/>
        <w:t>вение с трагедиями, разрушениями, массовыми болезня</w:t>
        <w:softHyphen/>
        <w:t>ми, концом света и необъяснимыми тайнами.</w:t>
      </w:r>
    </w:p>
    <w:p>
      <w:pPr>
        <w:pStyle w:val="FR5"/>
        <w:numPr>
          <w:ilvl w:val="0"/>
          <w:numId w:val="0"/>
        </w:numPr>
        <w:ind w:right="-23" w:hanging="0"/>
        <w:outlineLvl w:val="0"/>
        <w:rPr/>
      </w:pPr>
      <w:r>
        <w:rPr/>
        <w:t>Что говорит Откровение о самом себе</w:t>
      </w:r>
    </w:p>
    <w:p>
      <w:pPr>
        <w:pStyle w:val="Normal1"/>
        <w:spacing w:lineRule="auto" w:line="218" w:before="140" w:after="0"/>
        <w:ind w:right="-23" w:firstLine="220"/>
        <w:rPr>
          <w:sz w:val="20"/>
        </w:rPr>
      </w:pPr>
      <w:r>
        <w:rPr>
          <w:sz w:val="20"/>
        </w:rPr>
        <w:t>Итак, что же говорит Откровение о самом себе? Какими словами оно начинается? Читаем: «Откровение Иисуса Христа, которое дал Ему Бог, чтобы показать рабам Сво</w:t>
        <w:softHyphen/>
        <w:t>им, чему надлежит быть вскоре» (Откр. 1:1).</w:t>
      </w:r>
    </w:p>
    <w:p>
      <w:pPr>
        <w:pStyle w:val="Normal1"/>
        <w:spacing w:lineRule="auto" w:line="218"/>
        <w:ind w:right="-23" w:firstLine="220"/>
        <w:rPr>
          <w:sz w:val="20"/>
        </w:rPr>
      </w:pPr>
      <w:r>
        <w:rPr>
          <w:sz w:val="20"/>
        </w:rPr>
        <w:t>Апокалипсис — это откровение. Он не имеет никакого отношения к оккультизму и волшебству. Через него Господь хочет открыть людям очень важные вещи. Речь идет о том, чему «надлежит быть вскоре». Что-то, имеющее вечные последствия для отдельных людей и целых наций. Никто не остается безразличным перед лицом нового тысячеле</w:t>
        <w:softHyphen/>
        <w:t>тия. Чем сменится мрачная картина, которую мы видим? Создал ли Господь человека для того, чтобы бросить его на произвол судьбы? Будет ли смерть по-прежнему причинять нам боль, забирая наших близких?</w:t>
      </w:r>
    </w:p>
    <w:p>
      <w:pPr>
        <w:pStyle w:val="Normal1"/>
        <w:spacing w:lineRule="auto" w:line="218"/>
        <w:ind w:right="-23" w:firstLine="220"/>
        <w:rPr>
          <w:sz w:val="20"/>
        </w:rPr>
      </w:pPr>
      <w:r>
        <w:rPr>
          <w:sz w:val="20"/>
        </w:rPr>
        <w:t>Откровение — это Божественный ответ смятенному и запутавшемуся человеку нынешнего века. Но как нам по</w:t>
        <w:softHyphen/>
        <w:t>нять его, не став жертвами фанатизма или теологических хитросплетений? Если эта книга несет в себе столь важное откровение, то неужели Бог ограничил его понимание не</w:t>
        <w:softHyphen/>
        <w:t xml:space="preserve">сколькими привилегированными лицами? В чем суть </w:t>
      </w:r>
    </w:p>
    <w:p>
      <w:pPr>
        <w:sectPr>
          <w:headerReference w:type="default" r:id="rId8"/>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40"/>
        <w:rPr>
          <w:sz w:val="20"/>
        </w:rPr>
      </w:pPr>
      <w:r>
        <w:rPr>
          <w:sz w:val="20"/>
        </w:rPr>
      </w:r>
    </w:p>
    <w:p>
      <w:pPr>
        <w:pStyle w:val="Normal1"/>
        <w:ind w:right="-23" w:hanging="0"/>
        <w:rPr>
          <w:sz w:val="20"/>
        </w:rPr>
      </w:pPr>
      <w:r>
        <w:rPr>
          <w:sz w:val="20"/>
        </w:rPr>
        <w:t>по</w:t>
        <w:softHyphen/>
        <w:t>слания Откровения для тебя сегодня? Что хочет сказать тебе Бог?</w:t>
      </w:r>
    </w:p>
    <w:p>
      <w:pPr>
        <w:pStyle w:val="FR5"/>
        <w:numPr>
          <w:ilvl w:val="0"/>
          <w:numId w:val="0"/>
        </w:numPr>
        <w:ind w:right="-23" w:hanging="0"/>
        <w:outlineLvl w:val="0"/>
        <w:rPr/>
      </w:pPr>
      <w:r>
        <w:rPr/>
        <w:t>Как надо понимать Откровение</w:t>
      </w:r>
    </w:p>
    <w:p>
      <w:pPr>
        <w:pStyle w:val="Normal1"/>
        <w:spacing w:lineRule="auto" w:line="218" w:before="100" w:after="0"/>
        <w:ind w:right="-23" w:firstLine="220"/>
        <w:rPr>
          <w:sz w:val="20"/>
        </w:rPr>
      </w:pPr>
      <w:r>
        <w:rPr>
          <w:sz w:val="20"/>
        </w:rPr>
        <w:t>Чтобы понять эту книгу, необходимо знать ее истори</w:t>
        <w:softHyphen/>
        <w:t>ческий контекст. Кто ее написал? Почему он ее написал? Как и для кого в первую очередь была написана эта книга? Какой была политическая, общественная и культурная об</w:t>
        <w:softHyphen/>
        <w:t>становка в мире в момент ее написания? Нельзя присту</w:t>
        <w:softHyphen/>
        <w:t>пать к ее серьезному изучению, не узнав предварительно все эти детали.</w:t>
      </w:r>
    </w:p>
    <w:p>
      <w:pPr>
        <w:pStyle w:val="Normal1"/>
        <w:spacing w:lineRule="auto" w:line="218"/>
        <w:ind w:right="-23" w:firstLine="220"/>
        <w:rPr>
          <w:sz w:val="20"/>
        </w:rPr>
      </w:pPr>
      <w:r>
        <w:rPr>
          <w:sz w:val="20"/>
        </w:rPr>
        <w:t>Все те, кто изучает Священное Писание, признают, что автор этой книги — святой Иоанн, любимый ученик Иису</w:t>
        <w:softHyphen/>
        <w:t>са. В момент написания Откровения он оставался един</w:t>
        <w:softHyphen/>
        <w:t>ственным из выживших учеников Господа. Он был настоль</w:t>
        <w:softHyphen/>
        <w:t>ко известен в христианских церквах своей эпохи, что ему было достаточно представиться Иоанном, рабом Иисуса Христа. Святого Иоанна и Иисуса связывали прекрасные отношения любви, веры и единомыслия. Все это позволит нам понять эту книгу.</w:t>
      </w:r>
    </w:p>
    <w:p>
      <w:pPr>
        <w:pStyle w:val="Normal1"/>
        <w:spacing w:lineRule="auto" w:line="218"/>
        <w:ind w:right="-23" w:firstLine="220"/>
        <w:rPr>
          <w:sz w:val="20"/>
        </w:rPr>
      </w:pPr>
      <w:r>
        <w:rPr>
          <w:sz w:val="20"/>
        </w:rPr>
        <w:t>Когда Иисус призвал Иоанна, это был простой рыбак, вспыльчивый и эгоистичный, с грубым и раздражительным характером. Он был известен как «сын громов». Такой ха</w:t>
        <w:softHyphen/>
        <w:t>рактер доставлял ему много проблем, и он не был счаст</w:t>
        <w:softHyphen/>
        <w:t>лив. Он пытался изменить его, однако это у него не полу</w:t>
        <w:softHyphen/>
        <w:t>чалось до тех пор, пока он не познакомился с Иисусом и не нашел в Нем секрет победы. Никто не может жить рядом с Иисусом о оставаться неизменным. В повседневном обще</w:t>
        <w:softHyphen/>
        <w:t>нии с Богом характер Учителя начинает отражаться на жиз</w:t>
        <w:softHyphen/>
        <w:t>ни человека. Именно это произошло со святым Иоанном. Он обращался к Иисусу в любой момент своей жизни. Он освободился от рутины повседневности и случайности, победил монотонность пребывания в качестве просто од</w:t>
        <w:softHyphen/>
        <w:t>ного из учеников Учителя и оказался единственным, кто положил голову на грудь Бога.</w:t>
      </w:r>
    </w:p>
    <w:p>
      <w:pPr>
        <w:pStyle w:val="Normal1"/>
        <w:spacing w:lineRule="auto" w:line="240"/>
        <w:ind w:right="-23" w:firstLine="260"/>
        <w:rPr>
          <w:sz w:val="20"/>
        </w:rPr>
      </w:pPr>
      <w:r>
        <w:rPr>
          <w:sz w:val="20"/>
        </w:rPr>
        <w:t>Однако пребывание Иисуса среди учеников не длилось вечно. Однажды толпа схватила Его. Его увели на вершину холма и там прибили ко кресту. Его оставили все: самые бесстрашные Его ученики, подобно святому Петру, бежа</w:t>
        <w:softHyphen/>
        <w:t>ли, спасая жизни. Знаете, кто был единственным, кто ос</w:t>
        <w:softHyphen/>
        <w:t>тавался рядом с Иисусом до самого последнего момента? Святой Иоанн, Его ученик, осознавший на собственном опыте, что без Иисуса жить невозможно.</w:t>
      </w:r>
    </w:p>
    <w:p>
      <w:pPr>
        <w:pStyle w:val="Normal1"/>
        <w:spacing w:lineRule="auto" w:line="240"/>
        <w:ind w:right="-23" w:firstLine="260"/>
        <w:rPr/>
      </w:pPr>
      <w:r>
        <w:rPr>
          <w:sz w:val="20"/>
        </w:rPr>
        <w:t>В Священном Писании говорится, что Иисус воскрес и предстал Своим ученикам. Представьте себе радость свя</w:t>
        <w:softHyphen/>
        <w:t>того Иоанна, когда он снова узрел своего любимого Учи</w:t>
        <w:softHyphen/>
        <w:t>теля. А теперь представьте его грусть, когда Господь извес</w:t>
        <w:softHyphen/>
        <w:t>тил о Своем уходе. Он оставил их. Он много раз предуп</w:t>
        <w:softHyphen/>
        <w:t>реждал их об этом в течение трех лет пребывания с ними. «Да не смущается сердце ваше; веруйте в Бога и в Меня ве</w:t>
        <w:softHyphen/>
        <w:t>руйте. 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 и вы были, где Я» (Ин. 14:1—3).</w:t>
      </w:r>
    </w:p>
    <w:p>
      <w:pPr>
        <w:sectPr>
          <w:headerReference w:type="default" r:id="rId9"/>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20"/>
        <w:rPr>
          <w:sz w:val="20"/>
        </w:rPr>
      </w:pPr>
      <w:r>
        <w:rPr>
          <w:sz w:val="20"/>
        </w:rPr>
      </w:r>
    </w:p>
    <w:p>
      <w:pPr>
        <w:pStyle w:val="FR5"/>
        <w:numPr>
          <w:ilvl w:val="0"/>
          <w:numId w:val="0"/>
        </w:numPr>
        <w:ind w:right="-23" w:hanging="0"/>
        <w:outlineLvl w:val="0"/>
        <w:rPr/>
      </w:pPr>
      <w:r>
        <w:rPr/>
        <w:t>Иисус возносится на небо</w:t>
      </w:r>
    </w:p>
    <w:p>
      <w:pPr>
        <w:pStyle w:val="Normal1"/>
        <w:spacing w:lineRule="auto" w:line="240" w:before="140" w:after="0"/>
        <w:ind w:right="-23" w:firstLine="220"/>
        <w:rPr>
          <w:sz w:val="20"/>
        </w:rPr>
      </w:pPr>
      <w:r>
        <w:rPr>
          <w:sz w:val="20"/>
        </w:rPr>
        <w:t>Наконец настало время расставаться. Священное Писа</w:t>
        <w:softHyphen/>
        <w:t>ние описывает это так: «Сказав сие, Он поднялся в глазах их, и облако взяло его из вида их» (Деян. 1:9).</w:t>
      </w:r>
    </w:p>
    <w:p>
      <w:pPr>
        <w:pStyle w:val="Normal1"/>
        <w:spacing w:lineRule="auto" w:line="240"/>
        <w:ind w:right="-23" w:firstLine="220"/>
        <w:rPr>
          <w:sz w:val="20"/>
        </w:rPr>
      </w:pPr>
      <w:r>
        <w:rPr>
          <w:sz w:val="20"/>
        </w:rPr>
        <w:t>И что дальше? Что делать? Куда идти без Учителя? Уче</w:t>
        <w:softHyphen/>
        <w:t>ники все еще помнили последние слова Учителя: «Но вы примете силу, когда сойдет на вас Дух Святый, и будете Мне свидетелями в Иерусалиме и во всей Иудее и Самарии и даже до края земли» (Деян. 1:8).</w:t>
      </w:r>
    </w:p>
    <w:p>
      <w:pPr>
        <w:pStyle w:val="Normal1"/>
        <w:spacing w:lineRule="auto" w:line="240"/>
        <w:ind w:right="-23" w:firstLine="220"/>
        <w:rPr>
          <w:sz w:val="20"/>
        </w:rPr>
      </w:pPr>
      <w:r>
        <w:rPr>
          <w:sz w:val="20"/>
        </w:rPr>
        <w:t>Именно так все и было. После дня Пятидесятницы пер</w:t>
        <w:softHyphen/>
        <w:t>вые христиане разошлись по всем уголкам тогдашнего мира, чтобы проповедовать Евангелие Иисуса. Их вооду</w:t>
        <w:softHyphen/>
        <w:t>шевляло Его обещание: «Приду опять».</w:t>
      </w:r>
    </w:p>
    <w:p>
      <w:pPr>
        <w:pStyle w:val="Normal1"/>
        <w:spacing w:lineRule="auto" w:line="240"/>
        <w:ind w:right="-23" w:firstLine="220"/>
        <w:rPr>
          <w:sz w:val="20"/>
        </w:rPr>
      </w:pPr>
      <w:r>
        <w:rPr>
          <w:sz w:val="20"/>
        </w:rPr>
        <w:t>Но шло время, а Иисус не возвращался. Прошли двад</w:t>
        <w:softHyphen/>
        <w:t>цать, пятьдесят, семьдесят лет, но Он не выполнял своего обещания. Напротив, сыны Божьи страдали от тяжелых преследований. За что их гнали? Давайте разберемся. В по</w:t>
        <w:softHyphen/>
        <w:t>литическом мире того времени владычествовала Римская империя, и культ императора превратился в официальную религию: все жители должны были преклоняться перед ним.</w:t>
      </w:r>
    </w:p>
    <w:p>
      <w:pPr>
        <w:pStyle w:val="FR5"/>
        <w:spacing w:before="240" w:after="0"/>
        <w:rPr/>
      </w:pPr>
      <w:r>
        <w:rPr/>
        <w:t>Император: бог, перед которым все должны преклоняться</w:t>
      </w:r>
    </w:p>
    <w:p>
      <w:pPr>
        <w:pStyle w:val="Normal1"/>
        <w:spacing w:lineRule="auto" w:line="218" w:before="120" w:after="0"/>
        <w:ind w:right="-23" w:firstLine="240"/>
        <w:rPr>
          <w:sz w:val="20"/>
        </w:rPr>
      </w:pPr>
      <w:r>
        <w:rPr>
          <w:sz w:val="20"/>
        </w:rPr>
        <w:t>Суть этого культа была проста. Римская империя объеди</w:t>
        <w:softHyphen/>
        <w:t>няла самые разные народы. Различные страны, местные культуры, различные расы, языки и т. д. Как сохранить единство в обстановке такого разнообразия? История че</w:t>
        <w:softHyphen/>
        <w:t>ловечества свидетельствует, что нет более эффективного способа для достижения однородности, чем единая рели</w:t>
        <w:softHyphen/>
        <w:t>гия. Дело в том, что никакая местная религия не принима</w:t>
        <w:softHyphen/>
        <w:t>ется спокойно всеми остальными. Но в данном случае речь шла о личности, которую знали и уважали во всем полити</w:t>
        <w:softHyphen/>
        <w:t>ческом мире. Его власть выходила за рамки границ, мест</w:t>
        <w:softHyphen/>
        <w:t>ных культур и религий. Почему тогда не превратить импе</w:t>
        <w:softHyphen/>
        <w:t>ратора в некое божество?</w:t>
      </w:r>
    </w:p>
    <w:p>
      <w:pPr>
        <w:pStyle w:val="Normal1"/>
        <w:spacing w:lineRule="auto" w:line="218"/>
        <w:ind w:right="-23" w:firstLine="300"/>
        <w:rPr>
          <w:sz w:val="20"/>
        </w:rPr>
      </w:pPr>
      <w:r>
        <w:rPr>
          <w:sz w:val="20"/>
        </w:rPr>
        <w:t>В таком случае отказ от преклонения перед императо</w:t>
        <w:softHyphen/>
        <w:t>ром становился не только антирелигиозным актом, но и мятежом, политическим бунтом. Если кто-то отказывался воскуривать фимиам перед бюстом императора, его счита</w:t>
        <w:softHyphen/>
        <w:t>ли не только безбожником, но и бунтовщиком, коварным человеком, подрывающим устои государства. Однако христиане придерживались своего принципа: «Господу Богу твоему поклоняйся и Ему одному служи» (Мф. 4:10).</w:t>
      </w:r>
    </w:p>
    <w:p>
      <w:pPr>
        <w:sectPr>
          <w:headerReference w:type="default" r:id="rId10"/>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300"/>
        <w:rPr>
          <w:sz w:val="20"/>
        </w:rPr>
      </w:pPr>
      <w:r>
        <w:rPr>
          <w:sz w:val="20"/>
        </w:rPr>
        <w:t>Как могли люди преклоняться перед человеком, объ</w:t>
        <w:softHyphen/>
        <w:t>явившим себя божеством? Именно из-за этого христиан преследовали и убивали тысячами.</w:t>
      </w:r>
    </w:p>
    <w:p>
      <w:pPr>
        <w:pStyle w:val="Normal1"/>
        <w:spacing w:lineRule="auto" w:line="218"/>
        <w:ind w:right="-23" w:firstLine="300"/>
        <w:rPr/>
      </w:pPr>
      <w:r>
        <w:rPr>
          <w:sz w:val="20"/>
        </w:rPr>
        <w:t>Среди всех императоров одним из самых жестоких и по</w:t>
        <w:softHyphen/>
        <w:t>рочных считался Домициан. Он пытался установить абсо</w:t>
        <w:softHyphen/>
        <w:t>лютное господство. Собственное «обожествление» он укреплял публичными массовыми убийствами: христиан жигали как живые факелы, а в их свете других верующих бросали на растерзание голодным зверям в римских цир</w:t>
        <w:softHyphen/>
        <w:t>ках (</w:t>
      </w:r>
      <w:r>
        <w:rPr>
          <w:sz w:val="20"/>
          <w:lang w:val="en-US"/>
        </w:rPr>
        <w:t>Donald</w:t>
      </w:r>
      <w:r>
        <w:rPr>
          <w:sz w:val="20"/>
        </w:rPr>
        <w:t xml:space="preserve"> </w:t>
      </w:r>
      <w:r>
        <w:rPr>
          <w:sz w:val="20"/>
          <w:lang w:val="en-US"/>
        </w:rPr>
        <w:t>McFayden</w:t>
      </w:r>
      <w:r>
        <w:rPr>
          <w:sz w:val="20"/>
        </w:rPr>
        <w:t>, «</w:t>
      </w:r>
      <w:r>
        <w:rPr>
          <w:sz w:val="20"/>
          <w:lang w:val="en-US"/>
        </w:rPr>
        <w:t>The</w:t>
      </w:r>
      <w:r>
        <w:rPr>
          <w:sz w:val="20"/>
        </w:rPr>
        <w:t xml:space="preserve"> </w:t>
      </w:r>
      <w:r>
        <w:rPr>
          <w:sz w:val="20"/>
          <w:lang w:val="en-US"/>
        </w:rPr>
        <w:t>Occasio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ominiatic</w:t>
      </w:r>
      <w:r>
        <w:rPr>
          <w:sz w:val="20"/>
        </w:rPr>
        <w:t xml:space="preserve"> </w:t>
      </w:r>
      <w:r>
        <w:rPr>
          <w:sz w:val="20"/>
          <w:lang w:val="en-US"/>
        </w:rPr>
        <w:t>Persecution</w:t>
      </w:r>
      <w:r>
        <w:rPr>
          <w:sz w:val="20"/>
        </w:rPr>
        <w:t xml:space="preserve">», </w:t>
      </w:r>
      <w:r>
        <w:rPr>
          <w:i/>
          <w:sz w:val="20"/>
          <w:lang w:val="en-US"/>
        </w:rPr>
        <w:t>American</w:t>
      </w:r>
      <w:r>
        <w:rPr>
          <w:i/>
          <w:sz w:val="20"/>
        </w:rPr>
        <w:t xml:space="preserve"> </w:t>
      </w:r>
      <w:r>
        <w:rPr>
          <w:i/>
          <w:sz w:val="20"/>
          <w:lang w:val="en-US"/>
        </w:rPr>
        <w:t>Journal</w:t>
      </w:r>
      <w:r>
        <w:rPr>
          <w:i/>
          <w:sz w:val="20"/>
        </w:rPr>
        <w:t xml:space="preserve"> </w:t>
      </w:r>
      <w:r>
        <w:rPr>
          <w:i/>
          <w:sz w:val="20"/>
          <w:lang w:val="en-US"/>
        </w:rPr>
        <w:t>Theology</w:t>
      </w:r>
      <w:r>
        <w:rPr>
          <w:i/>
          <w:sz w:val="20"/>
        </w:rPr>
        <w:t>,</w:t>
      </w:r>
      <w:r>
        <w:rPr>
          <w:sz w:val="20"/>
        </w:rPr>
        <w:t xml:space="preserve"> </w:t>
      </w:r>
      <w:r>
        <w:rPr>
          <w:sz w:val="20"/>
          <w:lang w:val="en-US"/>
        </w:rPr>
        <w:t>v</w:t>
      </w:r>
      <w:r>
        <w:rPr>
          <w:sz w:val="20"/>
        </w:rPr>
        <w:t xml:space="preserve">. 15, </w:t>
      </w:r>
      <w:r>
        <w:rPr>
          <w:sz w:val="20"/>
          <w:lang w:val="en-US"/>
        </w:rPr>
        <w:t>p</w:t>
      </w:r>
      <w:r>
        <w:rPr>
          <w:sz w:val="20"/>
        </w:rPr>
        <w:t>. 45—66).</w:t>
      </w:r>
    </w:p>
    <w:p>
      <w:pPr>
        <w:pStyle w:val="FR5"/>
        <w:numPr>
          <w:ilvl w:val="0"/>
          <w:numId w:val="0"/>
        </w:numPr>
        <w:ind w:right="-23" w:hanging="0"/>
        <w:outlineLvl w:val="0"/>
        <w:rPr/>
      </w:pPr>
      <w:r>
        <w:rPr/>
        <w:t>Святой Иоанн тоже подвергался преследованиям</w:t>
      </w:r>
    </w:p>
    <w:p>
      <w:pPr>
        <w:pStyle w:val="Normal1"/>
        <w:spacing w:lineRule="auto" w:line="240" w:before="140" w:after="0"/>
        <w:ind w:right="-23" w:firstLine="220"/>
        <w:rPr/>
      </w:pPr>
      <w:r>
        <w:rPr>
          <w:sz w:val="20"/>
        </w:rPr>
        <w:t>Самого Иоанна привезли в Рим, чтобы предать суду за веру. Там бывший «сын громов», превратившийся благо</w:t>
        <w:softHyphen/>
        <w:t>даря Христу в «ученика любви», защищал свою веру и до</w:t>
        <w:softHyphen/>
        <w:t>казал любовь ко Христу. Его доказательства были содер</w:t>
        <w:softHyphen/>
        <w:t>жательными и убедительными, и разгневанный Домициан приказал бросить его в котел с кипящим маслом; однако Иисус спас жизнь Своего раба («</w:t>
      </w:r>
      <w:r>
        <w:rPr>
          <w:sz w:val="20"/>
          <w:lang w:val="en-US"/>
        </w:rPr>
        <w:t>Prescripcion</w:t>
      </w:r>
      <w:r>
        <w:rPr>
          <w:sz w:val="20"/>
        </w:rPr>
        <w:t xml:space="preserve"> </w:t>
      </w:r>
      <w:r>
        <w:rPr>
          <w:sz w:val="20"/>
          <w:lang w:val="en-US"/>
        </w:rPr>
        <w:t>contra</w:t>
      </w:r>
      <w:r>
        <w:rPr>
          <w:sz w:val="20"/>
        </w:rPr>
        <w:t xml:space="preserve"> </w:t>
      </w:r>
      <w:r>
        <w:rPr>
          <w:sz w:val="20"/>
          <w:lang w:val="en-US"/>
        </w:rPr>
        <w:t>los</w:t>
      </w:r>
      <w:r>
        <w:rPr>
          <w:sz w:val="20"/>
        </w:rPr>
        <w:t xml:space="preserve"> </w:t>
      </w:r>
      <w:r>
        <w:rPr>
          <w:sz w:val="20"/>
          <w:lang w:val="en-US"/>
        </w:rPr>
        <w:t>henejes</w:t>
      </w:r>
      <w:r>
        <w:rPr>
          <w:sz w:val="20"/>
        </w:rPr>
        <w:t xml:space="preserve">», 36, </w:t>
      </w:r>
      <w:r>
        <w:rPr>
          <w:i/>
          <w:sz w:val="20"/>
          <w:lang w:val="en-US"/>
        </w:rPr>
        <w:t>Padres</w:t>
      </w:r>
      <w:r>
        <w:rPr>
          <w:i/>
          <w:sz w:val="20"/>
        </w:rPr>
        <w:t xml:space="preserve"> </w:t>
      </w:r>
      <w:r>
        <w:rPr>
          <w:i/>
          <w:sz w:val="20"/>
          <w:lang w:val="en-US"/>
        </w:rPr>
        <w:t>antenicenos</w:t>
      </w:r>
      <w:r>
        <w:rPr>
          <w:i/>
          <w:sz w:val="20"/>
        </w:rPr>
        <w:t>,</w:t>
      </w:r>
      <w:r>
        <w:rPr>
          <w:sz w:val="20"/>
        </w:rPr>
        <w:t xml:space="preserve"> </w:t>
      </w:r>
      <w:r>
        <w:rPr>
          <w:sz w:val="20"/>
          <w:lang w:val="en-US"/>
        </w:rPr>
        <w:t>v</w:t>
      </w:r>
      <w:r>
        <w:rPr>
          <w:sz w:val="20"/>
        </w:rPr>
        <w:t xml:space="preserve">. 3, </w:t>
      </w:r>
      <w:r>
        <w:rPr>
          <w:sz w:val="20"/>
          <w:lang w:val="en-US"/>
        </w:rPr>
        <w:t>p</w:t>
      </w:r>
      <w:r>
        <w:rPr>
          <w:sz w:val="20"/>
        </w:rPr>
        <w:t>. 260).</w:t>
      </w:r>
    </w:p>
    <w:p>
      <w:pPr>
        <w:pStyle w:val="Normal1"/>
        <w:spacing w:lineRule="auto" w:line="240"/>
        <w:ind w:right="-23" w:firstLine="220"/>
        <w:rPr>
          <w:sz w:val="20"/>
        </w:rPr>
      </w:pPr>
      <w:r>
        <w:rPr>
          <w:sz w:val="20"/>
        </w:rPr>
        <w:t>Позже по декрету этого же императора Иоанн был со</w:t>
        <w:softHyphen/>
        <w:t>слан на Патмос, небольшой скалистый островок Гречес</w:t>
        <w:softHyphen/>
        <w:t>кого архипелага, находящийся близ побережья современ</w:t>
        <w:softHyphen/>
        <w:t>ной Турции. Туда ссылали преступников, где они умирали от непосильного труда.</w:t>
      </w:r>
    </w:p>
    <w:p>
      <w:pPr>
        <w:pStyle w:val="Normal1"/>
        <w:spacing w:lineRule="auto" w:line="240"/>
        <w:ind w:right="-23" w:firstLine="220"/>
        <w:rPr>
          <w:sz w:val="20"/>
        </w:rPr>
      </w:pPr>
      <w:r>
        <w:rPr>
          <w:sz w:val="20"/>
        </w:rPr>
        <w:t>На этом одиноком островке, примерно между 95-м и 96 годами нашей эры все и произошло. В один субботний день Иоанну было видение, что был он вознесен Духом на не</w:t>
        <w:softHyphen/>
        <w:t>бесный суд, чтобы видеть развитие истории, видеть то, что есть и «что будет после сего» (Откр. 1:19). Бог передал Иоан</w:t>
        <w:softHyphen/>
        <w:t>ну послание Откровения, потому что Его народ должен был понять все, что происходит. Почему казалось, что Иисус забыл о Своих рабах? Где обещания о Его пришествии? По</w:t>
        <w:softHyphen/>
        <w:t>чему несправедливость довлела над справедливостью? По</w:t>
        <w:softHyphen/>
        <w:t>чему процветало зло, а те, кто пытался служить Богу, стра</w:t>
        <w:softHyphen/>
        <w:t>дали от преследований и умирали? Что могли сделать хри</w:t>
        <w:softHyphen/>
        <w:t>стиане? Какие у них могли оставаться надежды, когда про</w:t>
        <w:softHyphen/>
        <w:t>шло уже почти сто лет и Иисус не возвращался? Между ними не было ни ученых, ни властных. Как они могли про</w:t>
        <w:softHyphen/>
        <w:t>тивостоять мощи Рима, которой никто не осмеливался бро</w:t>
        <w:softHyphen/>
        <w:t>сить вызов?</w:t>
      </w:r>
    </w:p>
    <w:p>
      <w:pPr>
        <w:pStyle w:val="FR5"/>
        <w:numPr>
          <w:ilvl w:val="0"/>
          <w:numId w:val="0"/>
        </w:numPr>
        <w:ind w:right="-23" w:hanging="0"/>
        <w:outlineLvl w:val="0"/>
        <w:rPr/>
      </w:pPr>
      <w:r>
        <w:rPr/>
        <w:t>Почему было написано Откровение</w:t>
      </w:r>
    </w:p>
    <w:p>
      <w:pPr>
        <w:pStyle w:val="Normal1"/>
        <w:spacing w:lineRule="auto" w:line="240" w:before="120" w:after="0"/>
        <w:ind w:right="-23" w:firstLine="220"/>
        <w:rPr/>
      </w:pPr>
      <w:r>
        <w:rPr>
          <w:sz w:val="20"/>
        </w:rPr>
        <w:t>Тогда существовала альтернатива: цезарь или Христос. Откровение было написано для того, чтобы укрепить веру сынов Божьих, разъяснить им причины этой кажущейся задержки и продемонстрировать развитие истории до</w:t>
      </w:r>
      <w:r>
        <w:rPr/>
        <w:t xml:space="preserve"> </w:t>
      </w:r>
      <w:r>
        <w:rPr>
          <w:sz w:val="20"/>
        </w:rPr>
        <w:t>конца.</w:t>
      </w:r>
    </w:p>
    <w:p>
      <w:pPr>
        <w:pStyle w:val="Normal1"/>
        <w:spacing w:lineRule="auto" w:line="240"/>
        <w:ind w:right="-23" w:firstLine="240"/>
        <w:rPr>
          <w:sz w:val="20"/>
        </w:rPr>
      </w:pPr>
      <w:r>
        <w:rPr>
          <w:sz w:val="20"/>
        </w:rPr>
        <w:t>Все, что происходит сегодня, было предсказано в Откро</w:t>
        <w:softHyphen/>
        <w:t>вении. Войны, экономическая и социальная эксплуатация, экологические проблемы, демографический взрыв, клима</w:t>
        <w:softHyphen/>
        <w:t>тическая неустойчивость, трагедии на море, на суше и в воздухе — все это есть в Откровении, все имеет свои при</w:t>
        <w:softHyphen/>
        <w:t>чины, все имеет свое объяснение. Все это — последствия вселенского конфликта, начавшегося в незапамятные вре</w:t>
        <w:softHyphen/>
        <w:t>мена в одном из уголков Вселенной.</w:t>
      </w:r>
    </w:p>
    <w:p>
      <w:pPr>
        <w:sectPr>
          <w:headerReference w:type="default" r:id="rId11"/>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20"/>
        <w:rPr/>
      </w:pPr>
      <w:r>
        <w:rPr/>
      </w:r>
    </w:p>
    <w:p>
      <w:pPr>
        <w:pStyle w:val="FR5"/>
        <w:numPr>
          <w:ilvl w:val="0"/>
          <w:numId w:val="0"/>
        </w:numPr>
        <w:ind w:right="-23" w:hanging="0"/>
        <w:outlineLvl w:val="0"/>
        <w:rPr/>
      </w:pPr>
      <w:r>
        <w:rPr/>
        <w:t>Почему столько символов</w:t>
      </w:r>
    </w:p>
    <w:p>
      <w:pPr>
        <w:pStyle w:val="Normal1"/>
        <w:spacing w:lineRule="auto" w:line="240" w:before="120" w:after="0"/>
        <w:ind w:right="-23" w:firstLine="240"/>
        <w:rPr>
          <w:sz w:val="20"/>
        </w:rPr>
      </w:pPr>
      <w:r>
        <w:rPr>
          <w:sz w:val="20"/>
        </w:rPr>
        <w:t>Но если Бог хотел разъяснить все это Своим детям, то почему Он использует столько условных фигур и столько символов? Читая Откровение, вы встретите агнцев, чудо</w:t>
        <w:softHyphen/>
        <w:t>вищ, рога, зверей, печати, трубы, моры, коней разных цветов, странных существ с головами быка и льва — в це</w:t>
        <w:softHyphen/>
        <w:t>лом около трех тысяч символов и фигур. Но если Книга Откровение — это откровение, важное для людей, кото</w:t>
        <w:softHyphen/>
        <w:t>рое должно иметь отношение к вечным истинам, а также к жизни и смерти человека, то откуда такая таинствен</w:t>
        <w:softHyphen/>
        <w:t>ность? Разве не мог Бог сделать Свое послание более яс</w:t>
        <w:softHyphen/>
        <w:t>ным? Конечно, мог, но вспомните,  что когда Иоанн пи</w:t>
        <w:softHyphen/>
        <w:t>сал Откровение, христианская Церковь подвергалась пре</w:t>
        <w:softHyphen/>
        <w:t>следованиям со стороны политической власти Рима. По</w:t>
        <w:softHyphen/>
        <w:t>слание Откровения говорило о падении империи. Пред</w:t>
        <w:softHyphen/>
        <w:t>ставляете, что было бы с Церковью, если бы властители Рима смогли понять эту книгу?</w:t>
      </w:r>
    </w:p>
    <w:p>
      <w:pPr>
        <w:pStyle w:val="FR5"/>
        <w:numPr>
          <w:ilvl w:val="0"/>
          <w:numId w:val="0"/>
        </w:numPr>
        <w:ind w:right="-23" w:hanging="0"/>
        <w:outlineLvl w:val="0"/>
        <w:rPr/>
      </w:pPr>
      <w:r>
        <w:rPr/>
        <w:t>Откровение и антихрист</w:t>
      </w:r>
    </w:p>
    <w:p>
      <w:pPr>
        <w:pStyle w:val="Normal1"/>
        <w:spacing w:lineRule="auto" w:line="218" w:before="120" w:after="0"/>
        <w:ind w:right="-23" w:firstLine="260"/>
        <w:rPr>
          <w:sz w:val="20"/>
        </w:rPr>
      </w:pPr>
      <w:r>
        <w:rPr>
          <w:sz w:val="20"/>
        </w:rPr>
        <w:t>Вы также увидите, что Откровение говорит об антихри</w:t>
        <w:softHyphen/>
        <w:t>сте и о том, как силы зла на протяжении всей истории пытались уничтожить Слово Божье. Представляете, что было бы, если бы люди, связанные с антихристом, смог</w:t>
        <w:softHyphen/>
        <w:t>ли бы его понять?</w:t>
      </w:r>
    </w:p>
    <w:p>
      <w:pPr>
        <w:pStyle w:val="Normal1"/>
        <w:spacing w:lineRule="auto" w:line="218"/>
        <w:ind w:right="-23" w:firstLine="260"/>
        <w:rPr/>
      </w:pPr>
      <w:r>
        <w:rPr>
          <w:sz w:val="20"/>
        </w:rPr>
        <w:t>В конечном счете символика Книга Откровение не яв</w:t>
        <w:softHyphen/>
        <w:t>ляет собой некий язык, предназначенный для филосо</w:t>
        <w:softHyphen/>
        <w:t>фов. В отличие от абстрактных идей, которыми привык</w:t>
        <w:softHyphen/>
        <w:t>ли оперировать философы и которые понятны только ин</w:t>
        <w:softHyphen/>
        <w:t xml:space="preserve">теллектуальной аристократии, символика Откровения представляет собой язык, понятный всем: грамотным и неграмотным, детям и взрослым, богатым и бедным (V. </w:t>
      </w:r>
      <w:r>
        <w:rPr>
          <w:sz w:val="20"/>
          <w:lang w:val="en-US"/>
        </w:rPr>
        <w:t>Fantone</w:t>
      </w:r>
      <w:r>
        <w:rPr>
          <w:sz w:val="20"/>
        </w:rPr>
        <w:t xml:space="preserve">, </w:t>
      </w:r>
      <w:r>
        <w:rPr>
          <w:i/>
          <w:sz w:val="20"/>
          <w:lang w:val="en-US"/>
        </w:rPr>
        <w:t>El</w:t>
      </w:r>
      <w:r>
        <w:rPr>
          <w:i/>
          <w:sz w:val="20"/>
        </w:rPr>
        <w:t xml:space="preserve"> </w:t>
      </w:r>
      <w:r>
        <w:rPr>
          <w:i/>
          <w:sz w:val="20"/>
          <w:lang w:val="en-US"/>
        </w:rPr>
        <w:t>hombre</w:t>
      </w:r>
      <w:r>
        <w:rPr>
          <w:i/>
          <w:sz w:val="20"/>
        </w:rPr>
        <w:t xml:space="preserve"> у </w:t>
      </w:r>
      <w:r>
        <w:rPr>
          <w:i/>
          <w:sz w:val="20"/>
          <w:lang w:val="en-US"/>
        </w:rPr>
        <w:t>Dios</w:t>
      </w:r>
      <w:r>
        <w:rPr>
          <w:i/>
          <w:sz w:val="20"/>
        </w:rPr>
        <w:t>,</w:t>
      </w:r>
      <w:r>
        <w:rPr>
          <w:sz w:val="20"/>
        </w:rPr>
        <w:t xml:space="preserve"> </w:t>
      </w:r>
      <w:r>
        <w:rPr>
          <w:sz w:val="20"/>
          <w:lang w:val="en-US"/>
        </w:rPr>
        <w:t>p</w:t>
      </w:r>
      <w:r>
        <w:rPr>
          <w:sz w:val="20"/>
        </w:rPr>
        <w:t>. 33—35).</w:t>
      </w:r>
    </w:p>
    <w:p>
      <w:pPr>
        <w:pStyle w:val="FR5"/>
        <w:numPr>
          <w:ilvl w:val="0"/>
          <w:numId w:val="0"/>
        </w:numPr>
        <w:ind w:right="-23" w:hanging="0"/>
        <w:outlineLvl w:val="0"/>
        <w:rPr/>
      </w:pPr>
      <w:r>
        <w:rPr/>
        <w:t>Срочное откровение</w:t>
      </w:r>
    </w:p>
    <w:p>
      <w:pPr>
        <w:sectPr>
          <w:headerReference w:type="default" r:id="rId12"/>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before="120" w:after="0"/>
        <w:ind w:right="-23" w:firstLine="240"/>
        <w:rPr>
          <w:sz w:val="20"/>
        </w:rPr>
      </w:pPr>
      <w:r>
        <w:rPr>
          <w:sz w:val="20"/>
        </w:rPr>
        <w:t>Книга Откровение — это срочное откровение о чем-то необычном, что вы должны знать, вступая в новое тысяче</w:t>
        <w:softHyphen/>
        <w:t>летие. Это нечто, содержащее в себе жизнь и смерть, спа</w:t>
        <w:softHyphen/>
        <w:t>сение и утрату, и это нечто есть то, что порождено вселенс</w:t>
        <w:softHyphen/>
        <w:t>ким конфликтом, имеющим отношение к людям, и от ко</w:t>
        <w:softHyphen/>
        <w:t>торого вы не можете остаться в стороне. Это борьба, име</w:t>
        <w:softHyphen/>
        <w:t>ющая вечные последствия. Это битва за человеческое сер</w:t>
        <w:softHyphen/>
        <w:t>дце. Она охватывает не только людей, но и силы природы. Только из-за того, что, как и любой конфликт, он подходит к своему завершению, необходимо, чтобы люди знали прав</w:t>
        <w:softHyphen/>
        <w:t>ду, предсказанную для этого часа.</w:t>
      </w:r>
    </w:p>
    <w:p>
      <w:pPr>
        <w:pStyle w:val="FR3"/>
        <w:numPr>
          <w:ilvl w:val="0"/>
          <w:numId w:val="0"/>
        </w:numPr>
        <w:ind w:right="-23" w:hanging="0"/>
        <w:outlineLvl w:val="0"/>
        <w:rPr/>
      </w:pPr>
      <w:r>
        <w:rPr/>
        <w:t>Глава 3</w:t>
      </w:r>
    </w:p>
    <w:p>
      <w:pPr>
        <w:pStyle w:val="FR4"/>
        <w:rPr/>
      </w:pPr>
      <w:r>
        <w:rPr/>
        <w:t>КАК ВОЗНИК КОНФЛИКТ ВО ВСЕЛЕННОЙ</w:t>
      </w:r>
    </w:p>
    <w:p>
      <w:pPr>
        <w:pStyle w:val="Normal1"/>
        <w:spacing w:lineRule="auto" w:line="220" w:before="600" w:after="0"/>
        <w:ind w:right="-23" w:firstLine="284"/>
        <w:rPr>
          <w:sz w:val="20"/>
        </w:rPr>
      </w:pPr>
      <w:r>
        <w:rPr>
          <w:sz w:val="20"/>
        </w:rPr>
        <w:t>В марте 1995 года в небольшом го</w:t>
        <w:softHyphen/>
        <w:t>родке американского штата Луизиана студентка университета, девятнадцати</w:t>
        <w:softHyphen/>
        <w:t>летняя блондинка Сара Эдмондсон вошла в магазин при бензоколонке и в упор выстрели</w:t>
        <w:softHyphen/>
        <w:t>ла в кассиршу магазина Пэтси Байере. Пуля пробила позвонок и вышла через затылок. Пэтси выжила, но на всю жизнь осталась па</w:t>
        <w:softHyphen/>
        <w:t>рализованной. В своих показаниях она заяви</w:t>
        <w:softHyphen/>
        <w:t>ла, что «в лице стрелявшей в нее женщины она видела дьявола».</w:t>
      </w:r>
    </w:p>
    <w:p>
      <w:pPr>
        <w:pStyle w:val="Normal1"/>
        <w:spacing w:lineRule="auto" w:line="218"/>
        <w:ind w:right="-23" w:firstLine="240"/>
        <w:rPr>
          <w:sz w:val="20"/>
        </w:rPr>
      </w:pPr>
      <w:r>
        <w:rPr>
          <w:sz w:val="20"/>
        </w:rPr>
        <w:t>Накануне этого преступления Сара и ее приятель хладнокровно осуществили другое нападение в поселке неподалеку. Любопыт</w:t>
        <w:softHyphen/>
        <w:t>ная деталь: преступления, совершенные мо</w:t>
        <w:softHyphen/>
        <w:t>лодыми людьми, почти в точности повторя</w:t>
        <w:softHyphen/>
        <w:t>ли сцены из фильма Оливера Стоуна «При</w:t>
        <w:softHyphen/>
        <w:t>рожденные убийцы». В картине пара юнцов, накачавшись наркотиками, едет на автомо</w:t>
        <w:softHyphen/>
        <w:t>биле и хладнокровно расправляется с людь</w:t>
        <w:softHyphen/>
        <w:t>ми. В голове у них постоянно крутятся виде</w:t>
        <w:softHyphen/>
        <w:t>ния дьявола.</w:t>
      </w:r>
    </w:p>
    <w:p>
      <w:pPr>
        <w:pStyle w:val="FR5"/>
        <w:numPr>
          <w:ilvl w:val="0"/>
          <w:numId w:val="0"/>
        </w:numPr>
        <w:ind w:right="-23" w:hanging="0"/>
        <w:outlineLvl w:val="0"/>
        <w:rPr/>
      </w:pPr>
      <w:r>
        <w:rPr/>
        <w:t>Кто виноват?</w:t>
      </w:r>
    </w:p>
    <w:p>
      <w:pPr>
        <w:pStyle w:val="Normal1"/>
        <w:spacing w:lineRule="auto" w:line="218" w:before="120" w:after="0"/>
        <w:ind w:right="-23" w:firstLine="220"/>
        <w:rPr>
          <w:sz w:val="20"/>
        </w:rPr>
      </w:pPr>
      <w:r>
        <w:rPr>
          <w:sz w:val="20"/>
        </w:rPr>
        <w:t>Закономерно встают следующие вопросы: кто виноват в этих преступлениях? Наркотики? Кино? Сами молодые люди? Дьявол? «Существование дьявола позволяет думать, что виновники этих несчастий на самом деле невиновны, потому что за всем этим стоит зло», — отмечает профессор Карлос Роберто Ногейра из университета бразильского го</w:t>
        <w:softHyphen/>
        <w:t>рода Сан-Паулу. В свою очередь Ренато Мезан, один из самых известных психоаналитиков Латинской Америки, считает, что объяснение поступков одержимостью дьяво</w:t>
        <w:softHyphen/>
        <w:t>лом есть «механизм защиты. Человек пытается удалить от себя то, что считает опасным и наказуемым» (журнал «Веха», 31 июля 1996 г., с. 80).</w:t>
      </w:r>
    </w:p>
    <w:p>
      <w:pPr>
        <w:pStyle w:val="Normal1"/>
        <w:spacing w:lineRule="auto" w:line="218"/>
        <w:ind w:right="-23" w:firstLine="220"/>
        <w:rPr>
          <w:sz w:val="20"/>
        </w:rPr>
      </w:pPr>
      <w:r>
        <w:rPr>
          <w:sz w:val="20"/>
        </w:rPr>
        <w:t>Высказывания этих двух ученых наглядно демонстриру</w:t>
        <w:softHyphen/>
        <w:t>ют то, что думают сегодня огромное большинство людей о дьяволе: что это только идея, сила, «механизм защиты», как это утверждает Мезан. А что говорится по этому поводу в Священном Писании? Имеет ли это какое-то отношение к Откровению? Давайте посмотрим.</w:t>
      </w:r>
    </w:p>
    <w:p>
      <w:pPr>
        <w:pStyle w:val="FR5"/>
        <w:numPr>
          <w:ilvl w:val="0"/>
          <w:numId w:val="0"/>
        </w:numPr>
        <w:ind w:right="-23" w:hanging="0"/>
        <w:outlineLvl w:val="0"/>
        <w:rPr/>
      </w:pPr>
      <w:r>
        <w:rPr/>
        <w:t>Существует ли дьявол на самом деле?</w:t>
      </w:r>
    </w:p>
    <w:p>
      <w:pPr>
        <w:pStyle w:val="Normal1"/>
        <w:spacing w:lineRule="auto" w:line="218" w:before="120" w:after="0"/>
        <w:ind w:right="-23" w:firstLine="220"/>
        <w:rPr>
          <w:sz w:val="20"/>
        </w:rPr>
      </w:pPr>
      <w:r>
        <w:rPr>
          <w:sz w:val="20"/>
        </w:rPr>
        <w:t>В Откровении со всей категоричностью заявляется, что дьявол — существо реальное, а не просто идея иди сила, вызывающая зло. Убедитесь в написанном: «К вам сошел диавол в сильной ярости, зная, что немного ему остается времени» (Откр. 12:12). Нет никакого сомнения. Дьявол существует. Он здесь, в этом мире, он вызывает боль, стра</w:t>
        <w:softHyphen/>
        <w:t>дания, смерть, портит и развращает человека.</w:t>
      </w:r>
    </w:p>
    <w:p>
      <w:pPr>
        <w:pStyle w:val="Normal1"/>
        <w:spacing w:lineRule="auto" w:line="218"/>
        <w:ind w:right="-23" w:firstLine="220"/>
        <w:rPr>
          <w:sz w:val="20"/>
        </w:rPr>
      </w:pPr>
      <w:r>
        <w:rPr>
          <w:sz w:val="20"/>
        </w:rPr>
        <w:t>Но откуда он взялся? Об этом в Священном Писании сказано немногое, зато пространно говорится о послед</w:t>
        <w:softHyphen/>
        <w:t>ствиях зла. Бог хочет показать, что законы, правящие ми</w:t>
        <w:softHyphen/>
        <w:t xml:space="preserve">ром, совершенны и установлены для сохранения жизни и что неуважение к ним приводит к трагическим </w:t>
      </w:r>
    </w:p>
    <w:p>
      <w:pPr>
        <w:sectPr>
          <w:headerReference w:type="default" r:id="rId13"/>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40"/>
        <w:rPr>
          <w:sz w:val="20"/>
        </w:rPr>
      </w:pPr>
      <w:r>
        <w:rPr>
          <w:sz w:val="20"/>
        </w:rPr>
      </w:r>
    </w:p>
    <w:p>
      <w:pPr>
        <w:pStyle w:val="Normal1"/>
        <w:spacing w:lineRule="auto" w:line="218"/>
        <w:ind w:right="-23" w:hanging="0"/>
        <w:rPr>
          <w:sz w:val="20"/>
        </w:rPr>
      </w:pPr>
      <w:r>
        <w:rPr>
          <w:sz w:val="20"/>
        </w:rPr>
        <w:t>последстви</w:t>
        <w:softHyphen/>
        <w:t>ям. Вы можете представить себе, что бы случилось, напри</w:t>
        <w:softHyphen/>
        <w:t>мер, если бы все планеты и звезды вдруг сошли со своих орбит, обусловленных законами физики?</w:t>
      </w:r>
    </w:p>
    <w:p>
      <w:pPr>
        <w:pStyle w:val="Normal1"/>
        <w:spacing w:lineRule="auto" w:line="218"/>
        <w:ind w:right="-23" w:firstLine="260"/>
        <w:rPr>
          <w:sz w:val="20"/>
        </w:rPr>
      </w:pPr>
      <w:r>
        <w:rPr>
          <w:sz w:val="20"/>
        </w:rPr>
        <w:t>В Писании говорится, что в начале во Вселенной цари</w:t>
        <w:softHyphen/>
        <w:t>ли гармония и совершенство и счастье было нормой жиз</w:t>
        <w:softHyphen/>
        <w:t>ни для всех ее жителей. Небесные создания с ликованием признавали Бога Верховным Существом и Творцом всего и чувствовали себя счастливыми, восхваляя имя Его и вос</w:t>
        <w:softHyphen/>
        <w:t>певая славу Ему (Иов 38:4—7). Признание и поклонение было добровольным, так как небожители были существа</w:t>
        <w:softHyphen/>
        <w:t>ми свободными. Были они плодами любви Господа. Лю</w:t>
        <w:softHyphen/>
        <w:t>бовь подвигла Создателя поделиться Своей жизнью, но она не может существовать там, где нет свободы. Поэтому воз</w:t>
        <w:softHyphen/>
        <w:t>можность любить или отвергать Бога, служить Ему или от</w:t>
        <w:softHyphen/>
        <w:t>даляться от Него, делать добро или зло была составной ча</w:t>
        <w:softHyphen/>
        <w:t>стью совершенного мира. Если бы не было возможности творить зло, небожители не были бы свободными, а были бы рабами. Они совершали бы добро только потому, что у них не было бы другого выбора. Это понятно? Совершен</w:t>
        <w:softHyphen/>
        <w:t>ная Вселенная требовала свободы, а свобода предполагала возможность выбора между двумя и более вариантами.</w:t>
      </w:r>
    </w:p>
    <w:p>
      <w:pPr>
        <w:pStyle w:val="FR5"/>
        <w:numPr>
          <w:ilvl w:val="0"/>
          <w:numId w:val="0"/>
        </w:numPr>
        <w:ind w:right="-23" w:hanging="0"/>
        <w:outlineLvl w:val="0"/>
        <w:rPr/>
      </w:pPr>
      <w:r>
        <w:rPr/>
        <w:t>Является ли Бог создателем зла?</w:t>
      </w:r>
    </w:p>
    <w:p>
      <w:pPr>
        <w:pStyle w:val="Normal1"/>
        <w:spacing w:lineRule="auto" w:line="218" w:before="140" w:after="0"/>
        <w:ind w:right="-23" w:firstLine="240"/>
        <w:rPr>
          <w:sz w:val="20"/>
        </w:rPr>
      </w:pPr>
      <w:r>
        <w:rPr>
          <w:sz w:val="20"/>
        </w:rPr>
        <w:t>Выходит, зло создал Бог? Нет, потому что зло не огра</w:t>
        <w:softHyphen/>
        <w:t>ничивается одной только возможностью. Зло — это вос</w:t>
        <w:softHyphen/>
        <w:t>стание против принципов добра; это обдуманное реше</w:t>
        <w:softHyphen/>
        <w:t>ние. К несчастью, такое решение принял Люцифер, один из самых могущественных ангелов Вселенной. Он восстал против Бога, предпринял попытку лишить Его небесного владычества. Люцифер предъявил Создателю два обви</w:t>
        <w:softHyphen/>
        <w:t>нения: во-первых, он заявил, что небесные существа мог</w:t>
        <w:softHyphen/>
        <w:t>ли бы быть более счастливыми и более свободными, если бы не было всех тех законов, что правят Вселенной. Во-вторых, он обвинил Бога в том, что Он — жестокий дик</w:t>
        <w:softHyphen/>
        <w:t>татор, ограничивающий свободу Своих созданий; и посему Вселенной должен править он, Люцифер. В итоге именно по этим двум пунктам — повиновение и покло</w:t>
        <w:softHyphen/>
        <w:t>нение — развивался конфликт между Богом и Люцифером на протяжении всей истории.</w:t>
      </w:r>
    </w:p>
    <w:p>
      <w:pPr>
        <w:pStyle w:val="Normal1"/>
        <w:spacing w:lineRule="auto" w:line="218"/>
        <w:ind w:right="-23" w:firstLine="220"/>
        <w:rPr/>
      </w:pPr>
      <w:r>
        <w:rPr>
          <w:sz w:val="20"/>
        </w:rPr>
        <w:t>Посмотрим, что говорится в Священном Писании о том, что произошло на небе: «Ты печать совершенства, полнота мудрости и венец красоты... Ты был помазанным херуви</w:t>
        <w:softHyphen/>
        <w:t>мом, чтоб осенять, и Я поставил тебя на это; ты был на свя</w:t>
        <w:softHyphen/>
        <w:t>той горе Божией... Ты совершен был в путях твоих со дня сотворения твоего, доколе не нашлось в тебе беззакония» (Иез. 28:12-15).</w:t>
      </w:r>
    </w:p>
    <w:p>
      <w:pPr>
        <w:pStyle w:val="Normal1"/>
        <w:spacing w:lineRule="auto" w:line="218"/>
        <w:ind w:right="-23" w:firstLine="220"/>
        <w:rPr>
          <w:sz w:val="20"/>
        </w:rPr>
      </w:pPr>
      <w:r>
        <w:rPr>
          <w:sz w:val="20"/>
        </w:rPr>
        <w:t>В Писании говорится и другое. А именно то, что Люци</w:t>
        <w:softHyphen/>
        <w:t>фер стал сеять среди ангелов сомнения и распространять обвинения, и Бог, конечно же, не мог допустить такой си</w:t>
        <w:softHyphen/>
        <w:t>туации на небе. Поэтому в Откровении мы читаем следую</w:t>
        <w:softHyphen/>
        <w:t>щее: «И произошла на небе война: Михаил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древний змий, называемый диаволом и сатаною, обольщающий всю все</w:t>
        <w:softHyphen/>
        <w:t>ленную, низвержен на землю, и ангелы его низвержены с ним» (Откр. 12:7—9).</w:t>
      </w:r>
    </w:p>
    <w:p>
      <w:pPr>
        <w:pStyle w:val="Normal1"/>
        <w:spacing w:lineRule="auto" w:line="218"/>
        <w:ind w:right="-23" w:firstLine="220"/>
        <w:rPr>
          <w:sz w:val="20"/>
        </w:rPr>
      </w:pPr>
      <w:r>
        <w:rPr>
          <w:sz w:val="20"/>
        </w:rPr>
        <w:t>Вот что говорится в Писании о возникновении дьяво</w:t>
        <w:softHyphen/>
        <w:t>ла. Конечно, этого недостаточно, чтобы понять, в чем дело. Но назначение Писания не в том, чтобы подробно все объяснять или писать историю, а в том, чтобы пока</w:t>
        <w:softHyphen/>
        <w:t>зать, что когда мы отдаляемся от Бога, мы отдаляемся от жизни и начинаем путь к разрушению и смерти. Многие аспекты происхождения зла продолжают оставаться для людей тайной. Мы согласны с тем, что люди грешат под воздействием дьявола, который толкает их на это, но не</w:t>
        <w:softHyphen/>
        <w:t>возможно понять, как случилось, что на путь неповино</w:t>
        <w:softHyphen/>
        <w:t>вения вступило существо совершенное, ангел, исполнен</w:t>
        <w:softHyphen/>
        <w:t>ный мудрости и благоразумия. Как мог потеряться в лесу рассудка мудрый Люцифер? Почему возникла в нем за</w:t>
        <w:softHyphen/>
        <w:t>висть и ревность к Богу, если он был создан чистым и не</w:t>
        <w:softHyphen/>
      </w:r>
    </w:p>
    <w:p>
      <w:pPr>
        <w:sectPr>
          <w:headerReference w:type="default" r:id="rId14"/>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before="140" w:after="0"/>
        <w:ind w:right="-23" w:firstLine="240"/>
        <w:rPr>
          <w:sz w:val="20"/>
        </w:rPr>
      </w:pPr>
      <w:r>
        <w:rPr>
          <w:sz w:val="20"/>
        </w:rPr>
      </w:r>
    </w:p>
    <w:p>
      <w:pPr>
        <w:pStyle w:val="Normal1"/>
        <w:spacing w:lineRule="auto" w:line="240"/>
        <w:ind w:right="-23" w:hanging="0"/>
        <w:rPr>
          <w:sz w:val="20"/>
        </w:rPr>
      </w:pPr>
      <w:r>
        <w:rPr>
          <w:sz w:val="20"/>
        </w:rPr>
        <w:t>порочным? Вот некоторые из вопросов, на которые Биб</w:t>
        <w:softHyphen/>
        <w:t>лия не дает ответа и которые разум человека не в силах постичь. Бог и таинства Его велики, как воды океана, а разум наш — всего лишь малый сосуд. Разве может весь океан уместиться в одном стакане?</w:t>
      </w:r>
    </w:p>
    <w:p>
      <w:pPr>
        <w:pStyle w:val="FR5"/>
        <w:numPr>
          <w:ilvl w:val="0"/>
          <w:numId w:val="0"/>
        </w:numPr>
        <w:spacing w:before="300" w:after="0"/>
        <w:ind w:right="-23" w:hanging="0"/>
        <w:outlineLvl w:val="0"/>
        <w:rPr/>
      </w:pPr>
      <w:r>
        <w:rPr/>
        <w:t>Почему Господь не уничтожил врага?</w:t>
      </w:r>
    </w:p>
    <w:p>
      <w:pPr>
        <w:pStyle w:val="Normal1"/>
        <w:spacing w:lineRule="auto" w:line="240" w:before="140" w:after="0"/>
        <w:ind w:right="-23" w:firstLine="260"/>
        <w:rPr>
          <w:sz w:val="20"/>
        </w:rPr>
      </w:pPr>
      <w:r>
        <w:rPr>
          <w:sz w:val="20"/>
        </w:rPr>
        <w:t>Но возникают и другие вопросы: почему Бог не уничто</w:t>
        <w:softHyphen/>
        <w:t>жил дьявола сразу после того, как тот проявил себя? Поче</w:t>
        <w:softHyphen/>
        <w:t>му позволил ему обмануть «третью часть» ангелов небес</w:t>
        <w:softHyphen/>
        <w:t>ных? (См. Откр. 12:4) Разве не следовало положить конец злу в самом начале?</w:t>
      </w:r>
    </w:p>
    <w:p>
      <w:pPr>
        <w:pStyle w:val="Normal1"/>
        <w:spacing w:lineRule="auto" w:line="240"/>
        <w:ind w:right="-23" w:firstLine="260"/>
        <w:rPr>
          <w:sz w:val="20"/>
        </w:rPr>
      </w:pPr>
      <w:r>
        <w:rPr>
          <w:sz w:val="20"/>
        </w:rPr>
        <w:t>Чтобы понять это, давайте поразмышляем следующим образом: что бы было, если бы Бог уничтожил дьявола в самом начале его деятельности? Не следует забывать, что творения Божьи знали только добро; не знали греха, у них не было такого опыта. В этом смысле обвинение Люцифера, брошенное Богу в том, что Он был несправедлив, уста</w:t>
        <w:softHyphen/>
        <w:t>навливая для творения закон, который невозможно выпол</w:t>
        <w:softHyphen/>
        <w:t>нить, могло иметь определенный смысл. Как можно было узнать, что это не так, если бы у Люцифера не было време</w:t>
        <w:softHyphen/>
        <w:t>ни доказать действенность его идей? Если бы Бог уничто</w:t>
        <w:softHyphen/>
        <w:t>жил его, небожители стали бы подчиняться Создателю из страха, а не из любви, и навсегда осталось бы сомнение, что, может быть, восставший ангел был прав.</w:t>
      </w:r>
    </w:p>
    <w:p>
      <w:pPr>
        <w:pStyle w:val="Normal1"/>
        <w:spacing w:lineRule="auto" w:line="240"/>
        <w:ind w:right="-23" w:firstLine="260"/>
        <w:rPr>
          <w:sz w:val="20"/>
        </w:rPr>
      </w:pPr>
      <w:r>
        <w:rPr>
          <w:sz w:val="20"/>
        </w:rPr>
        <w:t>Следовательно, ради блага всех небесных созданий, ради того, чтобы никогда не возникало сомнения в Божьей спра</w:t>
        <w:softHyphen/>
        <w:t>ведливости и мудрости и исчезла даже тень подозрения, которая могла бы очернить правление Бога, было необхо</w:t>
        <w:softHyphen/>
        <w:t>димо, чтобы зло продолжало существовать до тех пор, пока все во Вселенной не придут к заключению, что восстание и обвинения дьявола были ошибкой. Прошло время, и се</w:t>
        <w:softHyphen/>
        <w:t>годня ни у кого во Вселенной не осталось ни малейшего сомнения в том, что Люцифер ошибался. Трагические про</w:t>
        <w:softHyphen/>
        <w:t>исшествия, к которым привел грех на этой планете, боль, смерть, страдание, саморазрушение человеческого суще</w:t>
        <w:softHyphen/>
        <w:t>ства, насилие, эгоизм и развращенность — все это проис</w:t>
        <w:softHyphen/>
        <w:t>ходит на виду у существ из других миров.</w:t>
      </w:r>
    </w:p>
    <w:p>
      <w:pPr>
        <w:pStyle w:val="Normal1"/>
        <w:spacing w:lineRule="auto" w:line="218"/>
        <w:ind w:right="-23" w:firstLine="240"/>
        <w:rPr>
          <w:sz w:val="20"/>
        </w:rPr>
      </w:pPr>
      <w:r>
        <w:rPr>
          <w:sz w:val="20"/>
        </w:rPr>
        <w:t>«Мы сделались позорищем для мира, для Ангелов и человеков» (1 Кор. 4:9).</w:t>
      </w:r>
    </w:p>
    <w:p>
      <w:pPr>
        <w:pStyle w:val="FR5"/>
        <w:numPr>
          <w:ilvl w:val="0"/>
          <w:numId w:val="0"/>
        </w:numPr>
        <w:ind w:right="-23" w:hanging="0"/>
        <w:outlineLvl w:val="0"/>
        <w:rPr/>
      </w:pPr>
      <w:r>
        <w:rPr/>
        <w:t>Почему гибнут невинные?</w:t>
      </w:r>
    </w:p>
    <w:p>
      <w:pPr>
        <w:pStyle w:val="Normal1"/>
        <w:spacing w:lineRule="auto" w:line="218" w:before="140" w:after="0"/>
        <w:ind w:right="-23" w:firstLine="240"/>
        <w:rPr>
          <w:sz w:val="20"/>
        </w:rPr>
      </w:pPr>
      <w:r>
        <w:rPr>
          <w:sz w:val="20"/>
        </w:rPr>
        <w:t>Почему умирают беззащитные? Почему невинные дети появляются на свет с врожденными болезнями? Почему столько голодных, столько эгоизма и насилия? Было бы все это, если бы небожители соблюдали установленные Богом законы, защищающие жизнь? Кто заставил их думать, что эти законы и принципы были установлены насильственно и существовали только ради того, чтобы удовлетворять эго</w:t>
        <w:softHyphen/>
        <w:t>изм Божественного диктатора? В следующей главе мы рас</w:t>
        <w:softHyphen/>
        <w:t>скажем о том, каким образом конфликт переместился на нашу планету.</w:t>
      </w:r>
    </w:p>
    <w:p>
      <w:pPr>
        <w:sectPr>
          <w:headerReference w:type="default" r:id="rId15"/>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60"/>
        <w:rPr>
          <w:sz w:val="20"/>
        </w:rPr>
      </w:pPr>
      <w:r>
        <w:rPr>
          <w:sz w:val="20"/>
        </w:rPr>
      </w:r>
    </w:p>
    <w:p>
      <w:pPr>
        <w:pStyle w:val="FR3"/>
        <w:numPr>
          <w:ilvl w:val="0"/>
          <w:numId w:val="0"/>
        </w:numPr>
        <w:ind w:right="-23" w:hanging="0"/>
        <w:outlineLvl w:val="0"/>
        <w:rPr/>
      </w:pPr>
      <w:r>
        <w:rPr/>
        <w:t>Глава 4</w:t>
      </w:r>
    </w:p>
    <w:p>
      <w:pPr>
        <w:pStyle w:val="FR4"/>
        <w:rPr/>
      </w:pPr>
      <w:r>
        <w:rPr/>
        <w:t>КАК КОНФЛИКТ ПЕРЕМЕС</w:t>
        <w:softHyphen/>
        <w:t>ТИЛСЯ НА ЭТУ ПЛАНЕТУ</w:t>
      </w:r>
    </w:p>
    <w:p>
      <w:pPr>
        <w:pStyle w:val="Normal1"/>
        <w:spacing w:lineRule="auto" w:line="220" w:before="600" w:after="0"/>
        <w:ind w:right="-23" w:firstLine="284"/>
        <w:rPr>
          <w:sz w:val="20"/>
        </w:rPr>
      </w:pPr>
      <w:r>
        <w:rPr>
          <w:sz w:val="20"/>
        </w:rPr>
        <w:t>В октябре 1966 года в Соединенных Штатах состоялась премьера сериала «Тысячелетие» американского продю</w:t>
        <w:softHyphen/>
        <w:t>сера Криса Картера. Если предыдущий фильм Картера был построен на сверхъестественных явлениях, то на этот раз он представил зрите</w:t>
        <w:softHyphen/>
        <w:t>лям свою версию апокалипсиса. В начале фильма автор отмечает: «Мы не можем объяс</w:t>
        <w:softHyphen/>
        <w:t>нить, что есть зло, но можем обнаружить зло</w:t>
        <w:softHyphen/>
        <w:t>качественную сторону человеческого суще</w:t>
        <w:softHyphen/>
        <w:t>ства» (ТВ «Фолья», 27 апр. 1997 г.). Количество зрителей сериала в США достигло небывалой цифры: двенадцать миллионов человек. В нем эксплуатировался страх зрителей перед сцена</w:t>
        <w:softHyphen/>
        <w:t>ми насилия и ужасов.</w:t>
      </w:r>
    </w:p>
    <w:p>
      <w:pPr>
        <w:pStyle w:val="Normal1"/>
        <w:spacing w:lineRule="auto" w:line="218"/>
        <w:ind w:right="-23" w:firstLine="240"/>
        <w:rPr>
          <w:sz w:val="20"/>
        </w:rPr>
      </w:pPr>
      <w:r>
        <w:rPr>
          <w:sz w:val="20"/>
        </w:rPr>
        <w:t>Мир насилия и ужасов! Именно в таком мире мы с вами и живем. В мире, находящем</w:t>
        <w:softHyphen/>
        <w:t>ся в состоянии войны. И не важно, где твой дом. Война повсюду. Речь не идет о сражени</w:t>
        <w:softHyphen/>
        <w:t>ях с применением танков и пушек, не о вой</w:t>
        <w:softHyphen/>
        <w:t>не Востока против Запада или коммунизма против капитализма. Это борьба добра и зла, правды и лжи. И самое удивительное, что во</w:t>
        <w:softHyphen/>
        <w:t>енные действия разворачиваются не на суше, не в воздухе и не на море. Поле битвы — разум и сердце человека.</w:t>
      </w:r>
    </w:p>
    <w:p>
      <w:pPr>
        <w:pStyle w:val="FR5"/>
        <w:numPr>
          <w:ilvl w:val="0"/>
          <w:numId w:val="0"/>
        </w:numPr>
        <w:ind w:right="-23" w:hanging="0"/>
        <w:outlineLvl w:val="0"/>
        <w:rPr/>
      </w:pPr>
      <w:r>
        <w:rPr/>
        <w:t>Борьба началась на небе</w:t>
      </w:r>
    </w:p>
    <w:p>
      <w:pPr>
        <w:pStyle w:val="Normal1"/>
        <w:spacing w:lineRule="auto" w:line="240" w:before="120" w:after="0"/>
        <w:ind w:right="-23" w:firstLine="220"/>
        <w:rPr>
          <w:sz w:val="20"/>
        </w:rPr>
      </w:pPr>
      <w:r>
        <w:rPr>
          <w:sz w:val="20"/>
        </w:rPr>
        <w:t>Борьба началась на небе и переместилась на землю. В Откровении Иоанна сказано: «И произошла на небе вой</w:t>
        <w:softHyphen/>
        <w:t>на: Михаил и Ангелы его воевали против дракона, и дра</w:t>
        <w:softHyphen/>
        <w:t>кон и ангелы его воевали против них, но не устояли, и не нашлось уже для них места на небе. И низвержен был ве</w:t>
        <w:softHyphen/>
        <w:t>ликий дракон, древний змий, называемый диаволом и са</w:t>
        <w:softHyphen/>
        <w:t>таною, обольщающий всю вселенную, низвержен на зем</w:t>
        <w:softHyphen/>
        <w:t>лю, и ангелы его низвержены с ним» (Откр. 12:7—9).</w:t>
      </w:r>
    </w:p>
    <w:p>
      <w:pPr>
        <w:pStyle w:val="Normal1"/>
        <w:spacing w:lineRule="auto" w:line="240"/>
        <w:ind w:right="-23" w:firstLine="220"/>
        <w:rPr>
          <w:sz w:val="20"/>
        </w:rPr>
      </w:pPr>
      <w:r>
        <w:rPr>
          <w:sz w:val="20"/>
        </w:rPr>
        <w:t>Анализ того, как конфликт переместился на землю, по</w:t>
        <w:softHyphen/>
        <w:t>может нам разобраться и понять Книгу Откровение. Все события истории отражены в Библии. В первой главе Книги Бытие мы находим рассказ о создании совершенного мира, в третьей главе описывается начало великого конфликта на этой планете: борьба за власть над разумом людей, уси</w:t>
        <w:softHyphen/>
        <w:t>лия врага, направленные на то, чтобы подорвать предан</w:t>
        <w:softHyphen/>
        <w:t>ность человека Богу. Повторяются те же критические мо</w:t>
        <w:softHyphen/>
        <w:t>менты, что и при возникновении греха на небе: поклоне</w:t>
        <w:softHyphen/>
        <w:t>ние и повиновение.</w:t>
      </w:r>
    </w:p>
    <w:p>
      <w:pPr>
        <w:pStyle w:val="Normal1"/>
        <w:spacing w:lineRule="auto" w:line="240"/>
        <w:ind w:right="-23" w:firstLine="220"/>
        <w:rPr>
          <w:sz w:val="20"/>
        </w:rPr>
      </w:pPr>
      <w:r>
        <w:rPr>
          <w:sz w:val="20"/>
        </w:rPr>
        <w:t>История начинается следующим образом: «Змей был хитрее всех зверей полевых, которых создал Господь Бог. И сказал змей жене: подлинно ли сказал Бог: не ешьте ни от какого дерева в раю?» (Быт. 3:1).</w:t>
      </w:r>
    </w:p>
    <w:p>
      <w:pPr>
        <w:pStyle w:val="FR5"/>
        <w:numPr>
          <w:ilvl w:val="0"/>
          <w:numId w:val="0"/>
        </w:numPr>
        <w:ind w:right="-23" w:hanging="0"/>
        <w:outlineLvl w:val="0"/>
        <w:rPr/>
      </w:pPr>
      <w:r>
        <w:rPr/>
        <w:t>Враг всегда маскируется</w:t>
      </w:r>
    </w:p>
    <w:p>
      <w:pPr>
        <w:pStyle w:val="Normal1"/>
        <w:spacing w:lineRule="auto" w:line="218" w:before="140" w:after="0"/>
        <w:ind w:right="-23" w:firstLine="220"/>
        <w:rPr>
          <w:sz w:val="20"/>
        </w:rPr>
      </w:pPr>
      <w:r>
        <w:rPr>
          <w:sz w:val="20"/>
        </w:rPr>
        <w:t>В этом отрывке представлена основная стратегия врага. Враг предстает не таким, какой он есть на самом деле, он маскируется, прячется, притворяется, меняет внешность и выдает себя за другого.</w:t>
      </w:r>
    </w:p>
    <w:p>
      <w:pPr>
        <w:pStyle w:val="Normal1"/>
        <w:spacing w:lineRule="auto" w:line="218"/>
        <w:ind w:right="-23" w:firstLine="220"/>
        <w:rPr>
          <w:sz w:val="20"/>
        </w:rPr>
      </w:pPr>
      <w:r>
        <w:rPr>
          <w:sz w:val="20"/>
        </w:rPr>
        <w:t>Змей был одним из самых прекрасных созданий Твор</w:t>
        <w:softHyphen/>
        <w:t xml:space="preserve">ца. Он не был таким омерзительным, как то </w:t>
      </w:r>
    </w:p>
    <w:p>
      <w:pPr>
        <w:sectPr>
          <w:headerReference w:type="default" r:id="rId16"/>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40"/>
        <w:rPr>
          <w:sz w:val="20"/>
        </w:rPr>
      </w:pPr>
      <w:r>
        <w:rPr>
          <w:sz w:val="20"/>
        </w:rPr>
      </w:r>
    </w:p>
    <w:p>
      <w:pPr>
        <w:pStyle w:val="Normal1"/>
        <w:spacing w:lineRule="auto" w:line="218"/>
        <w:ind w:right="-23" w:hanging="0"/>
        <w:rPr>
          <w:sz w:val="20"/>
        </w:rPr>
      </w:pPr>
      <w:r>
        <w:rPr>
          <w:sz w:val="20"/>
        </w:rPr>
        <w:t>пресмыкаю</w:t>
        <w:softHyphen/>
        <w:t>щееся, что известно нам ныне, которое ходит на чреве своем, проклятое за свершенный грех (Быт. 3:14). Тогда змей был животным исключительной красоты, так что у Евы не было повода для страха, ни желания убежать. Враг казался другом. Его общество было приятным. Так было в саду Едема, так было на протяжении всей истории, и со всей уверенностью можно сказать, что то же самое про</w:t>
        <w:softHyphen/>
        <w:t>исходит и сейчас.</w:t>
      </w:r>
    </w:p>
    <w:p>
      <w:pPr>
        <w:pStyle w:val="Normal1"/>
        <w:spacing w:lineRule="auto" w:line="218"/>
        <w:ind w:right="-23" w:firstLine="260"/>
        <w:rPr>
          <w:sz w:val="20"/>
        </w:rPr>
      </w:pPr>
      <w:r>
        <w:rPr>
          <w:sz w:val="20"/>
        </w:rPr>
        <w:t>В Писании говорится, что «диавол ходит, как рыкаю</w:t>
        <w:softHyphen/>
        <w:t>щий лев, ища кого поглотить» (1 Петр. 5:8), и в добавле</w:t>
        <w:softHyphen/>
        <w:t>ние отмечается, что «сам сатана принимает вид Ангела света» (2 Кор. 11:14). Не стоит думать, что если в великом конфликте веков ему захотелось бы вовлечь вас в свое вой</w:t>
        <w:softHyphen/>
        <w:t>ско, то он назвался бы своим настоящим именем. Он пред</w:t>
        <w:softHyphen/>
        <w:t>стал бы перед вами как нечто прекрасное и соблазнитель</w:t>
        <w:softHyphen/>
        <w:t>ное. Вполне возможно, в виде красивой теории, ослепи</w:t>
        <w:softHyphen/>
        <w:t>тельно яркой философии, привлекательной религии или даже ангела света.</w:t>
      </w:r>
    </w:p>
    <w:p>
      <w:pPr>
        <w:pStyle w:val="Normal1"/>
        <w:spacing w:lineRule="auto" w:line="218"/>
        <w:ind w:right="-23" w:firstLine="260"/>
        <w:rPr>
          <w:sz w:val="20"/>
        </w:rPr>
      </w:pPr>
      <w:r>
        <w:rPr>
          <w:sz w:val="20"/>
        </w:rPr>
        <w:t>Кроме того, в тексте Писания отмечается, что враг не только маскируется сам, но и маскирует свои намерения. Он не сказал Еве, что пришел уничтожить ее и навлечь беду на все будущие поколения. Он перевел разговор на рели</w:t>
        <w:softHyphen/>
        <w:t>гиозную почву. Использовал Слово Божье (Слово, произ</w:t>
        <w:softHyphen/>
        <w:t>несенное Богом тогда, соответствует тому, которое сегодня есть Святое Писание), но исказил его, постаравшись при</w:t>
        <w:softHyphen/>
        <w:t>дать ему другой смысл: «Подлинно ли сказал Бог: не ешьте ни от какого дерева в раю?» (Быт. 3:1). Бог не говорил это</w:t>
        <w:softHyphen/>
        <w:t>го, но враг слегка изменил то, что провозгласил Господь. Ничего себе! Теперь понятно? Дьявол религиозен. Он при</w:t>
        <w:softHyphen/>
        <w:t>нимает Слово Господа. Не отрицает его, не ведет против него явной борьбы. Просто он его немного искажает: ведь достаточно только внушить недоверие. «Не следует быть такой буквальной! Не обязательно принимать столь серь</w:t>
        <w:softHyphen/>
        <w:t>езно Слово Божье! В чем дело, Ева! Чем это дерево отлича</w:t>
        <w:softHyphen/>
        <w:t>ется от других деревьев в саду? В конце концов, все деревья одинаковые. Разве не так?»</w:t>
      </w:r>
    </w:p>
    <w:p>
      <w:pPr>
        <w:pStyle w:val="FR5"/>
        <w:numPr>
          <w:ilvl w:val="0"/>
          <w:numId w:val="0"/>
        </w:numPr>
        <w:ind w:right="-23" w:hanging="0"/>
        <w:outlineLvl w:val="0"/>
        <w:rPr/>
      </w:pPr>
      <w:r>
        <w:rPr/>
        <w:t>Некоторые хитрости врага</w:t>
      </w:r>
    </w:p>
    <w:p>
      <w:pPr>
        <w:pStyle w:val="Normal1"/>
        <w:spacing w:lineRule="auto" w:line="218" w:before="140" w:after="0"/>
        <w:ind w:right="-23" w:firstLine="220"/>
        <w:rPr>
          <w:sz w:val="20"/>
        </w:rPr>
      </w:pPr>
      <w:r>
        <w:rPr>
          <w:sz w:val="20"/>
        </w:rPr>
        <w:t>Хорошо запомните этот аргумент, он приводился множе</w:t>
        <w:softHyphen/>
        <w:t>ство раз на протяжении истории и будет возникать снова и снова: «Не надо так серьезно воспринимать Слово Божье. Надо обладать широтой взглядов. Господь не может заботить</w:t>
        <w:softHyphen/>
        <w:t>ся о таких незначительных вещах». Запомните эти аргумен</w:t>
        <w:softHyphen/>
        <w:t>ты как следует, потому что они будут использоваться слиш</w:t>
        <w:softHyphen/>
        <w:t>ком часто по мере нашего приближения к концу истории.</w:t>
      </w:r>
    </w:p>
    <w:p>
      <w:pPr>
        <w:pStyle w:val="Normal1"/>
        <w:spacing w:lineRule="auto" w:line="218"/>
        <w:ind w:right="-23" w:firstLine="220"/>
        <w:rPr>
          <w:sz w:val="20"/>
        </w:rPr>
      </w:pPr>
      <w:r>
        <w:rPr>
          <w:sz w:val="20"/>
        </w:rPr>
        <w:t>Следующий шаг змея после того, как он подорвал дове</w:t>
        <w:softHyphen/>
        <w:t>рие Евы к Слову Божьему, состоял в том, чтобы подвести ее к ослушанию. «Вкуси этот плод, не бойся. Ничего с то</w:t>
        <w:softHyphen/>
        <w:t>бой не случится. С точки зрения морали вовсе не преступ</w:t>
        <w:softHyphen/>
        <w:t>но есть фрукты. Бог так занят огромной Вселенной, что у него нет времени на то, чтобы обращать внимание на та</w:t>
        <w:softHyphen/>
        <w:t>кие незначительные детали». Затем сатана стал спорить с Евой по поводу самого плода. Казалось бы, он был прав. Речь шла просто о плоде; но на карту был поставлен не про</w:t>
        <w:softHyphen/>
        <w:t>сто плод, а послушание. Человек легко отвлекается на вне</w:t>
        <w:softHyphen/>
        <w:t>шние проявления и забывает о невидимой, глубинной, внутренней сущности вещей.</w:t>
      </w:r>
    </w:p>
    <w:p>
      <w:pPr>
        <w:pStyle w:val="Normal1"/>
        <w:spacing w:lineRule="auto" w:line="218"/>
        <w:ind w:right="-23" w:firstLine="220"/>
        <w:rPr>
          <w:sz w:val="20"/>
        </w:rPr>
      </w:pPr>
      <w:r>
        <w:rPr>
          <w:sz w:val="20"/>
        </w:rPr>
        <w:t>В великом конфликте веков враг постоянно будет прибе</w:t>
        <w:softHyphen/>
        <w:t>гать к этой стратегии, стараться заставить человечество по</w:t>
        <w:softHyphen/>
        <w:t>верить, что Бог не может заниматься «незначительными де</w:t>
        <w:softHyphen/>
        <w:t>талями», и забыть, что на самом деле речь идет не о «дета</w:t>
        <w:softHyphen/>
        <w:t>лях», а о поклонении и повиновении, которого заслуживает Господь. Для Бога важно повиновение, потому что для Него важен человек. Господь серьезно относится к повиновению, потому что любит людей и знает, какой вред приносит не</w:t>
        <w:softHyphen/>
        <w:t>повиновение человеческим отношениям и самим людям.</w:t>
      </w:r>
    </w:p>
    <w:p>
      <w:pPr>
        <w:pStyle w:val="Normal1"/>
        <w:spacing w:lineRule="auto" w:line="218"/>
        <w:ind w:right="-23" w:firstLine="220"/>
        <w:rPr>
          <w:sz w:val="20"/>
        </w:rPr>
      </w:pPr>
      <w:r>
        <w:rPr>
          <w:sz w:val="20"/>
        </w:rPr>
        <w:t>Но человека вдохновила возможность вытеснить Бога из своей жизни. Его восхитила идея стать богом самому себе. «Откроются глаза ваши, и вы будете, как боги, знающие добро и зло» (Быт. 3:5).</w:t>
      </w:r>
    </w:p>
    <w:p>
      <w:pPr>
        <w:pStyle w:val="Normal1"/>
        <w:spacing w:lineRule="auto" w:line="240"/>
        <w:ind w:right="-23" w:firstLine="220"/>
        <w:rPr>
          <w:sz w:val="20"/>
        </w:rPr>
      </w:pPr>
      <w:r>
        <w:rPr>
          <w:sz w:val="20"/>
        </w:rPr>
        <w:t xml:space="preserve">Человек первый раз попытался выйти за пределы </w:t>
      </w:r>
    </w:p>
    <w:p>
      <w:pPr>
        <w:sectPr>
          <w:headerReference w:type="default" r:id="rId17"/>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60"/>
        <w:rPr>
          <w:sz w:val="20"/>
        </w:rPr>
      </w:pPr>
      <w:r>
        <w:rPr>
          <w:sz w:val="20"/>
        </w:rPr>
      </w:r>
    </w:p>
    <w:p>
      <w:pPr>
        <w:pStyle w:val="Normal1"/>
        <w:spacing w:lineRule="auto" w:line="218"/>
        <w:ind w:right="-23" w:hanging="0"/>
        <w:rPr>
          <w:sz w:val="20"/>
        </w:rPr>
      </w:pPr>
      <w:r>
        <w:rPr>
          <w:sz w:val="20"/>
        </w:rPr>
        <w:t>творе</w:t>
        <w:softHyphen/>
        <w:t>ния Божьего и превратиться в божество. Вот она наша со</w:t>
        <w:softHyphen/>
        <w:t>временная история. Приведенный выше отрывок из Пи</w:t>
        <w:softHyphen/>
        <w:t>сания, каким бы древним он ни казался, отражает образ мыслей и действий современного человека. Бог для него не более чем тема для обсуждения, а отнюдь не Верховный Властитель жизни.</w:t>
      </w:r>
    </w:p>
    <w:p>
      <w:pPr>
        <w:pStyle w:val="Normal1"/>
        <w:spacing w:lineRule="auto" w:line="218"/>
        <w:ind w:right="-23" w:firstLine="240"/>
        <w:rPr>
          <w:sz w:val="20"/>
        </w:rPr>
      </w:pPr>
      <w:r>
        <w:rPr>
          <w:sz w:val="20"/>
        </w:rPr>
        <w:t>В странах Латинской Америки 99 процентов населения уверяют, что верят в Бога. Однако 59 процентов читали Свя</w:t>
        <w:softHyphen/>
        <w:t>щенное Писание лишь однажды в жизни и менее 40 про</w:t>
        <w:softHyphen/>
        <w:t>центов регулярно посещают церковь. (Согласно некоторым исследованиям, только 3 процента тех, кто считают себя верующими, на самом деле являются таковыми.) Именно этого и желал змей: чтобы люди поклонялись Богу только на словах и человек мог бы не брать на себя никаких обяза</w:t>
        <w:softHyphen/>
        <w:t>тельств перед Богом.</w:t>
      </w:r>
    </w:p>
    <w:p>
      <w:pPr>
        <w:pStyle w:val="FR5"/>
        <w:numPr>
          <w:ilvl w:val="0"/>
          <w:numId w:val="0"/>
        </w:numPr>
        <w:ind w:right="-23" w:hanging="0"/>
        <w:outlineLvl w:val="0"/>
        <w:rPr/>
      </w:pPr>
      <w:r>
        <w:rPr/>
        <w:t>Орудия врага</w:t>
      </w:r>
    </w:p>
    <w:p>
      <w:pPr>
        <w:pStyle w:val="Normal1"/>
        <w:spacing w:lineRule="auto" w:line="218" w:before="120" w:after="0"/>
        <w:ind w:right="-23" w:firstLine="220"/>
        <w:rPr>
          <w:sz w:val="20"/>
        </w:rPr>
      </w:pPr>
      <w:r>
        <w:rPr>
          <w:sz w:val="20"/>
        </w:rPr>
        <w:t>На протяжении веков враг использовал разные средства для того, чтобы бороться с владычеством Бога. Взять, к примеру, Карла Маркса, для которого религия была опиу</w:t>
        <w:softHyphen/>
        <w:t>мом для народа; или Зигмунда Фрейда, считавшего, что вера — это одна из форм детской наивности; или Чарльза Дарвина, нашедшего корни вида человеческого в смешной фигуре обезьяны; или Фридриха Ницше, взявшего на себя смелость объявить «смерть Бога».</w:t>
      </w:r>
    </w:p>
    <w:p>
      <w:pPr>
        <w:pStyle w:val="Normal1"/>
        <w:spacing w:lineRule="auto" w:line="218"/>
        <w:ind w:right="-23" w:firstLine="220"/>
        <w:rPr>
          <w:sz w:val="20"/>
        </w:rPr>
      </w:pPr>
      <w:r>
        <w:rPr>
          <w:sz w:val="20"/>
        </w:rPr>
        <w:t>Что же говорить о рационализме, приведшем к тому, что человек стал обожествлять свою собственную способность философствовать, или о технологиях, окруживших челове</w:t>
        <w:softHyphen/>
        <w:t>ка такими чудесами, как компьютеры, сотовые телефоны, реактивные самолеты и космические корабли, что он при</w:t>
        <w:softHyphen/>
        <w:t>шел к заключению, что Бога можно не принимать в расчет.</w:t>
      </w:r>
    </w:p>
    <w:p>
      <w:pPr>
        <w:pStyle w:val="Normal1"/>
        <w:spacing w:lineRule="auto" w:line="218"/>
        <w:ind w:right="-23" w:firstLine="220"/>
        <w:rPr>
          <w:sz w:val="20"/>
        </w:rPr>
      </w:pPr>
      <w:r>
        <w:rPr>
          <w:sz w:val="20"/>
        </w:rPr>
        <w:t>Нужно ли искать Бога в век технологий? Это сложный вопрос, который задают себе люди. И приходят в замеша</w:t>
        <w:softHyphen/>
        <w:t>тельство. На самом деле человек так запутался, что не на</w:t>
        <w:softHyphen/>
        <w:t>ходит места, пытаясь найти ответы на свои вопросы.</w:t>
      </w:r>
    </w:p>
    <w:p>
      <w:pPr>
        <w:pStyle w:val="FR5"/>
        <w:numPr>
          <w:ilvl w:val="0"/>
          <w:numId w:val="0"/>
        </w:numPr>
        <w:ind w:right="-23" w:hanging="0"/>
        <w:outlineLvl w:val="0"/>
        <w:rPr/>
      </w:pPr>
      <w:r>
        <w:rPr/>
        <w:t>Стоит ли служить Богу?</w:t>
      </w:r>
    </w:p>
    <w:p>
      <w:pPr>
        <w:pStyle w:val="Normal1"/>
        <w:spacing w:lineRule="auto" w:line="240" w:before="120" w:after="0"/>
        <w:ind w:right="-23" w:firstLine="240"/>
        <w:rPr>
          <w:sz w:val="20"/>
        </w:rPr>
      </w:pPr>
      <w:r>
        <w:rPr>
          <w:sz w:val="20"/>
        </w:rPr>
        <w:t>Стоит ли поклоняться Богу? Следует ли обращать вни</w:t>
        <w:softHyphen/>
        <w:t>мание на Священное Писание? Может ли такая древняя Книга дать ответы на современные вопросы? В конце кон</w:t>
        <w:softHyphen/>
        <w:t>цов, врагу удалось поколебать веру человека в Бога, что касается таких двух жизненных вопросов, как поклонение и повиновение. Кроме того, враг поднял и третью тему:</w:t>
      </w:r>
    </w:p>
    <w:p>
      <w:pPr>
        <w:pStyle w:val="Normal1"/>
        <w:spacing w:lineRule="auto" w:line="240"/>
        <w:ind w:right="-23" w:hanging="0"/>
        <w:rPr>
          <w:sz w:val="20"/>
        </w:rPr>
      </w:pPr>
      <w:r>
        <w:rPr>
          <w:sz w:val="20"/>
        </w:rPr>
        <w:t>«Нет, не умрете» (Быт. 3:4). Бог сказал, что если вкусите плод этого древа, то, несомненно, умрете, но змей сказал, что это не точно. Смерть не является концом существования, а лишь переходом к другой форме жизни. После смерти мо</w:t>
        <w:softHyphen/>
        <w:t>жет произойти реинкарнация, кроме того, можно вызывать духи умерших и говорить с ними.</w:t>
      </w:r>
    </w:p>
    <w:p>
      <w:pPr>
        <w:pStyle w:val="Normal1"/>
        <w:spacing w:lineRule="auto" w:line="240"/>
        <w:ind w:right="-23" w:firstLine="260"/>
        <w:rPr>
          <w:sz w:val="20"/>
        </w:rPr>
      </w:pPr>
      <w:r>
        <w:rPr>
          <w:sz w:val="20"/>
        </w:rPr>
        <w:t>Разве не привлекательная идея? Да, дорогой друг. Мир находится в пучине конфликта. Есть две силы, и они пыта</w:t>
        <w:softHyphen/>
        <w:t>ются завоевать человеческое сердце. Бог говорит: «Умре</w:t>
        <w:softHyphen/>
        <w:t>те». А дьявол — «Не умрете». Бог советует: «Не вкушайте». А дьявол утверждает: «Вкусите, и будете, как Бог». Две силы борются, а мы оказываемся посередине. Твоя душа и мозг становятся целью обеих воюющих сторон. Конфликт воз</w:t>
        <w:softHyphen/>
        <w:t>ник на небе и переместился на землю, и, нравится нам это или нет, все мы вовлечены в него. И не можем этого избе</w:t>
        <w:softHyphen/>
        <w:t>жать. Невозможно оставаться нейтральными. Надо при</w:t>
        <w:softHyphen/>
        <w:t>нять ту или иную сторону. Таков вызов, предстающий пе</w:t>
        <w:softHyphen/>
        <w:t>ред нами в Откровении.</w:t>
      </w:r>
    </w:p>
    <w:p>
      <w:pPr>
        <w:sectPr>
          <w:headerReference w:type="default" r:id="rId18"/>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20"/>
        <w:rPr>
          <w:sz w:val="20"/>
        </w:rPr>
      </w:pPr>
      <w:r>
        <w:rPr>
          <w:sz w:val="20"/>
        </w:rPr>
      </w:r>
    </w:p>
    <w:p>
      <w:pPr>
        <w:pStyle w:val="FR3"/>
        <w:numPr>
          <w:ilvl w:val="0"/>
          <w:numId w:val="0"/>
        </w:numPr>
        <w:ind w:right="-23" w:hanging="0"/>
        <w:outlineLvl w:val="0"/>
        <w:rPr/>
      </w:pPr>
      <w:r>
        <w:rPr/>
        <w:t>Глава 5</w:t>
      </w:r>
    </w:p>
    <w:p>
      <w:pPr>
        <w:pStyle w:val="FR4"/>
        <w:numPr>
          <w:ilvl w:val="0"/>
          <w:numId w:val="0"/>
        </w:numPr>
        <w:outlineLvl w:val="0"/>
        <w:rPr/>
      </w:pPr>
      <w:r>
        <w:rPr/>
        <w:t>ЧАС СУДА НАСТАЛ</w:t>
      </w:r>
    </w:p>
    <w:p>
      <w:pPr>
        <w:pStyle w:val="Normal1"/>
        <w:spacing w:lineRule="auto" w:line="240" w:before="600" w:after="0"/>
        <w:ind w:right="-23" w:firstLine="284"/>
        <w:rPr>
          <w:sz w:val="20"/>
        </w:rPr>
      </w:pPr>
      <w:r>
        <w:rPr>
          <w:sz w:val="20"/>
        </w:rPr>
        <w:t>Я находился в Нью-Йорке в то утро, когда был оглашен приговор над О. Дж. Симпсоном, убившем свою бывшую жену и ее друга. В ресторане, распо</w:t>
        <w:softHyphen/>
        <w:t>ложенном на пересечении улиц 216 Ист и 45, хозяева установили огромный телеэкран, и масса людей собралась, чтобы увидеть и услы</w:t>
        <w:softHyphen/>
        <w:t>шать окончательный приговор. Все Соединен</w:t>
        <w:softHyphen/>
        <w:t>ные Штаты замерли на две минуты. Все ждали приговора. Он вызвал самые разные реакции. Родители жертв плакали, чувствуя себя бес</w:t>
        <w:softHyphen/>
        <w:t>сильными перед приговором, признавшим Симпсона невиновным в предъявленных ему обвинениях. Обвиняемый же, напротив, об</w:t>
        <w:softHyphen/>
        <w:t>легченно вздыхал и утверждал, что справедли</w:t>
        <w:softHyphen/>
        <w:t>вость восторжествовала.</w:t>
      </w:r>
    </w:p>
    <w:p>
      <w:pPr>
        <w:pStyle w:val="FR5"/>
        <w:numPr>
          <w:ilvl w:val="0"/>
          <w:numId w:val="0"/>
        </w:numPr>
        <w:ind w:right="-23" w:hanging="0"/>
        <w:outlineLvl w:val="0"/>
        <w:rPr/>
      </w:pPr>
      <w:r>
        <w:rPr/>
        <w:t>Грядет всеобщий суд</w:t>
      </w:r>
    </w:p>
    <w:p>
      <w:pPr>
        <w:pStyle w:val="Normal1"/>
        <w:spacing w:lineRule="auto" w:line="218" w:before="140" w:after="0"/>
        <w:ind w:right="-23" w:firstLine="240"/>
        <w:rPr>
          <w:sz w:val="20"/>
        </w:rPr>
      </w:pPr>
      <w:r>
        <w:rPr>
          <w:sz w:val="20"/>
        </w:rPr>
        <w:t>В Откровении говорится о другом суде. Речь идет о всеобщем суде с вечными последствия</w:t>
        <w:softHyphen/>
        <w:t>ми. Однажды Люцифер заявил, что он прав, а Бог заблуждается. Создатель дал ему время, необходимое для подтверждения обвинений и для того, чтобы сомнения покинули сознание сотворенных Им созданий. Но в конечном итоге настал день, когда все эти обвинения и их послед</w:t>
        <w:softHyphen/>
        <w:t>ствия должны быть представлены на суд.</w:t>
      </w:r>
    </w:p>
    <w:p>
      <w:pPr>
        <w:pStyle w:val="Normal1"/>
        <w:spacing w:lineRule="auto" w:line="240"/>
        <w:ind w:right="-23" w:firstLine="260"/>
        <w:rPr>
          <w:sz w:val="20"/>
        </w:rPr>
      </w:pPr>
      <w:r>
        <w:rPr>
          <w:sz w:val="20"/>
        </w:rPr>
        <w:t>В Откр. 14 Иоанн позволяет нам увидеть ключевую сце</w:t>
        <w:softHyphen/>
        <w:t>ну главного конфликта между добром и злом: «И увидел я другого Ангела, летящего посредине неба, который имел вечное Евангелие, чтобы благовествовать живущим на земле и всякому племени и колену, и языку и народу» (Откр. 14:6).</w:t>
      </w:r>
    </w:p>
    <w:p>
      <w:pPr>
        <w:pStyle w:val="Normal1"/>
        <w:spacing w:lineRule="auto" w:line="240"/>
        <w:ind w:right="-23" w:firstLine="260"/>
        <w:rPr>
          <w:sz w:val="20"/>
        </w:rPr>
      </w:pPr>
      <w:r>
        <w:rPr>
          <w:sz w:val="20"/>
        </w:rPr>
        <w:t>Кто этот ангел и что он олицетворяет? В Откровении упоминается много ангелов. В этом же случае святой Иоанн увидел другого ангела. Этот «ангел», или «посланник», оли</w:t>
        <w:softHyphen/>
        <w:t>цетворяет, по мнению исследователей Священного Писа</w:t>
        <w:softHyphen/>
        <w:t>ния, божественных святых, благовествующих вечное Еван</w:t>
        <w:softHyphen/>
        <w:t>гелие. Повеление проповедовать Евангелие было дано Гос</w:t>
        <w:softHyphen/>
        <w:t>подом Его ученикам перед уходом Учителя (Мк. 6:14, 15). Это означает, что сегодня в мире существует особый народ с особым посланием к жителям земли.</w:t>
      </w:r>
    </w:p>
    <w:p>
      <w:pPr>
        <w:pStyle w:val="Normal1"/>
        <w:spacing w:lineRule="auto" w:line="240"/>
        <w:ind w:right="-23" w:firstLine="260"/>
        <w:rPr/>
      </w:pPr>
      <w:r>
        <w:rPr>
          <w:sz w:val="20"/>
        </w:rPr>
        <w:t>Послание, которое провозглашают эти люди, следующее:</w:t>
      </w:r>
      <w:r>
        <w:rPr/>
        <w:t xml:space="preserve"> </w:t>
      </w:r>
      <w:r>
        <w:rPr>
          <w:sz w:val="20"/>
        </w:rPr>
        <w:t>«Убойтесь Бога и воздайте Ему славу, ибо наступил час суда Его» (Откр. 14:7). Это послание чрезвычайно важно, по</w:t>
        <w:softHyphen/>
        <w:t>скольку оно провозглашает день подведения итогов: нако</w:t>
        <w:softHyphen/>
        <w:t>нец настал час суда. Когда он закончится, Вселенная окон</w:t>
        <w:softHyphen/>
        <w:t>чательно и бесповоротно поймет, кто был прав: сатана или Господь. Уже давно Люцифер заявил на небесах, что Бог — это жестокий и грубый тиран и посему не заслуживает ни поклонения, ни повиновения. Но настал час окончатель</w:t>
        <w:softHyphen/>
        <w:t>ного приговора. История накопила доказательства. Откро</w:t>
        <w:softHyphen/>
        <w:t>ются книги, и суд начнется.</w:t>
      </w:r>
    </w:p>
    <w:p>
      <w:pPr>
        <w:pStyle w:val="FR5"/>
        <w:numPr>
          <w:ilvl w:val="0"/>
          <w:numId w:val="0"/>
        </w:numPr>
        <w:ind w:right="-23" w:hanging="0"/>
        <w:outlineLvl w:val="0"/>
        <w:rPr/>
      </w:pPr>
      <w:r>
        <w:rPr/>
        <w:t>Утверждения, касающиеся суда</w:t>
      </w:r>
    </w:p>
    <w:p>
      <w:pPr>
        <w:pStyle w:val="Normal1"/>
        <w:spacing w:lineRule="auto" w:line="218" w:before="120" w:after="0"/>
        <w:ind w:right="-23" w:firstLine="260"/>
        <w:rPr>
          <w:sz w:val="20"/>
        </w:rPr>
      </w:pPr>
      <w:r>
        <w:rPr>
          <w:sz w:val="20"/>
        </w:rPr>
        <w:t>Текст Священного Писания полон указаний, подтверж</w:t>
        <w:softHyphen/>
        <w:t>дающих, что роду человеческому предстоит суд. Рассмот</w:t>
        <w:softHyphen/>
        <w:t>рим некоторые из них.</w:t>
      </w:r>
    </w:p>
    <w:p>
      <w:pPr>
        <w:pStyle w:val="Normal1"/>
        <w:spacing w:lineRule="auto" w:line="218"/>
        <w:ind w:right="-23" w:firstLine="260"/>
        <w:rPr>
          <w:sz w:val="20"/>
        </w:rPr>
      </w:pPr>
      <w:r>
        <w:rPr>
          <w:sz w:val="20"/>
        </w:rPr>
        <w:t>1. «Ибо всякое дело Бог приведет на суд, и всё тайное, хорошо ли оно, или худо» (Еккл. 12:14).</w:t>
      </w:r>
    </w:p>
    <w:p>
      <w:pPr>
        <w:sectPr>
          <w:headerReference w:type="default" r:id="rId19"/>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before="140" w:after="0"/>
        <w:ind w:right="-23" w:firstLine="240"/>
        <w:rPr>
          <w:sz w:val="20"/>
        </w:rPr>
      </w:pPr>
      <w:r>
        <w:rPr>
          <w:sz w:val="20"/>
        </w:rPr>
      </w:r>
    </w:p>
    <w:p>
      <w:pPr>
        <w:pStyle w:val="Normal1"/>
        <w:spacing w:lineRule="auto" w:line="218"/>
        <w:ind w:right="-23" w:firstLine="260"/>
        <w:rPr>
          <w:sz w:val="20"/>
        </w:rPr>
      </w:pPr>
      <w:r>
        <w:rPr>
          <w:sz w:val="20"/>
        </w:rPr>
        <w:t>2. «Ибо Он назначил день, в который будет праведно су</w:t>
        <w:softHyphen/>
        <w:t>дить вселенную» (Деян. 17:31).</w:t>
      </w:r>
    </w:p>
    <w:p>
      <w:pPr>
        <w:pStyle w:val="Normal1"/>
        <w:spacing w:lineRule="auto" w:line="218"/>
        <w:ind w:right="-23" w:firstLine="220"/>
        <w:rPr>
          <w:sz w:val="20"/>
        </w:rPr>
      </w:pPr>
      <w:r>
        <w:rPr>
          <w:sz w:val="20"/>
        </w:rPr>
        <w:t>3. «Ибо всем нам должно явиться пред судилище Хрис</w:t>
        <w:softHyphen/>
        <w:t>тово, чтобы каждому получить соответственно тому, что он делал, живя в теле, доброе или худое» (2 Кор. 5:10).</w:t>
      </w:r>
    </w:p>
    <w:p>
      <w:pPr>
        <w:pStyle w:val="Normal1"/>
        <w:spacing w:lineRule="auto" w:line="218"/>
        <w:ind w:right="-23" w:firstLine="220"/>
        <w:rPr>
          <w:sz w:val="20"/>
        </w:rPr>
      </w:pPr>
      <w:r>
        <w:rPr>
          <w:sz w:val="20"/>
        </w:rPr>
        <w:t>Но главный вопрос заключается в следующем: когда бу</w:t>
        <w:softHyphen/>
        <w:t>дет суд? В какой конкретный момент он начнется? Если речь идет о нашей судьбе, не должны ли мы побеспокоить</w:t>
        <w:softHyphen/>
        <w:t>ся, изучая пророчества, чтобы быть готовыми к этому дню?</w:t>
      </w:r>
    </w:p>
    <w:p>
      <w:pPr>
        <w:pStyle w:val="Normal1"/>
        <w:spacing w:lineRule="auto" w:line="218"/>
        <w:ind w:right="-23" w:firstLine="220"/>
        <w:rPr>
          <w:sz w:val="20"/>
        </w:rPr>
      </w:pPr>
      <w:r>
        <w:rPr>
          <w:sz w:val="20"/>
        </w:rPr>
        <w:t>Мы уже сказали, что для понимания пророчеств Книги Откровение надо хорошо знать тексты Ветхого Завета, по</w:t>
        <w:softHyphen/>
        <w:t>скольку многие элементы древних пророчеств приобретают здесь свой полный смысл. Откровение являет собою заме</w:t>
        <w:softHyphen/>
        <w:t>чательный конец истории, начатой в Книге Бытие.</w:t>
      </w:r>
    </w:p>
    <w:p>
      <w:pPr>
        <w:pStyle w:val="FR5"/>
        <w:numPr>
          <w:ilvl w:val="0"/>
          <w:numId w:val="0"/>
        </w:numPr>
        <w:ind w:right="-23" w:hanging="0"/>
        <w:outlineLvl w:val="0"/>
        <w:rPr/>
      </w:pPr>
      <w:r>
        <w:rPr/>
        <w:t>Когда начнется суд?</w:t>
      </w:r>
    </w:p>
    <w:p>
      <w:pPr>
        <w:pStyle w:val="Normal1"/>
        <w:spacing w:lineRule="auto" w:line="218" w:before="120" w:after="0"/>
        <w:ind w:right="-23" w:firstLine="220"/>
        <w:rPr>
          <w:sz w:val="20"/>
        </w:rPr>
      </w:pPr>
      <w:r>
        <w:rPr>
          <w:sz w:val="20"/>
        </w:rPr>
        <w:t>Для того, чтобы понять, когда начнется суд, упоминае</w:t>
        <w:softHyphen/>
        <w:t>мый в Откровении, надо вспомнить историю о проведе</w:t>
        <w:softHyphen/>
        <w:t>нии суда народом израильским, о которой повествует Пи</w:t>
        <w:softHyphen/>
        <w:t>сание.</w:t>
      </w:r>
    </w:p>
    <w:p>
      <w:pPr>
        <w:pStyle w:val="Normal1"/>
        <w:spacing w:lineRule="auto" w:line="218"/>
        <w:ind w:right="-23" w:firstLine="220"/>
        <w:rPr>
          <w:sz w:val="20"/>
        </w:rPr>
      </w:pPr>
      <w:r>
        <w:rPr>
          <w:sz w:val="20"/>
        </w:rPr>
        <w:t>По Мишне (сборнику иудейских комментариев), суд в Израиле начинался в первый день седьмого месяца празд</w:t>
        <w:softHyphen/>
        <w:t>ником Труб и заканчивался в десятый день церемонией Искупления. Иудеи до сих пор проводят эту церемонию, а день, в который она проходит, они называют «Йом Киппур», что дословно значит «День Искупления» или «День суда».</w:t>
      </w:r>
    </w:p>
    <w:p>
      <w:pPr>
        <w:pStyle w:val="Normal1"/>
        <w:spacing w:lineRule="auto" w:line="218"/>
        <w:ind w:right="-23" w:firstLine="220"/>
        <w:rPr>
          <w:sz w:val="20"/>
        </w:rPr>
      </w:pPr>
      <w:r>
        <w:rPr>
          <w:sz w:val="20"/>
        </w:rPr>
        <w:t>В этот день все правоверные сыны Израилевы доказы</w:t>
        <w:softHyphen/>
        <w:t>вали свое почитание Господа и подтверждали раскаяние, таким образом обретая прощение и очищение (Лев. 16:30).</w:t>
      </w:r>
    </w:p>
    <w:p>
      <w:pPr>
        <w:pStyle w:val="Normal1"/>
        <w:spacing w:lineRule="auto" w:line="218"/>
        <w:ind w:right="-23" w:firstLine="220"/>
        <w:rPr/>
      </w:pPr>
      <w:r>
        <w:rPr>
          <w:sz w:val="20"/>
        </w:rPr>
        <w:t>В этот день первосвященник производил очищение свя</w:t>
        <w:softHyphen/>
        <w:t>тилища, для чего приносились особые жертвы. Обратите, пожалуйста, внимание, что говорит по этому поводу Пи</w:t>
        <w:softHyphen/>
        <w:t xml:space="preserve">сание: «Итак, </w:t>
      </w:r>
      <w:r>
        <w:rPr>
          <w:i/>
          <w:sz w:val="20"/>
        </w:rPr>
        <w:t>образы</w:t>
      </w:r>
      <w:r>
        <w:rPr>
          <w:sz w:val="20"/>
        </w:rPr>
        <w:t xml:space="preserve"> небесного должны были очищаться сими, самое же небесное лучшими сих жертвами. Ибо Хри</w:t>
        <w:softHyphen/>
        <w:t xml:space="preserve">стос вошел не в рукотворенное святилище, </w:t>
      </w:r>
      <w:r>
        <w:rPr>
          <w:i/>
          <w:sz w:val="20"/>
        </w:rPr>
        <w:t>по образу истинного</w:t>
      </w:r>
      <w:r>
        <w:rPr>
          <w:sz w:val="20"/>
        </w:rPr>
        <w:t xml:space="preserve"> устроенное, но в самое небо, чтобы предстать ныне за нас пред лице Божие» (Евр. 9:23, 24; курсив наш).</w:t>
      </w:r>
    </w:p>
    <w:p>
      <w:pPr>
        <w:pStyle w:val="Normal1"/>
        <w:spacing w:lineRule="auto" w:line="218"/>
        <w:ind w:right="-23" w:firstLine="240"/>
        <w:rPr>
          <w:sz w:val="20"/>
        </w:rPr>
      </w:pPr>
      <w:r>
        <w:rPr>
          <w:sz w:val="20"/>
        </w:rPr>
        <w:t>Если вы внимательно проанализируете это положение Писания, то поймете, что на небе существует святилище, образом которого и является земное святилище сынов Израилевых. Если день очищения земного святилища явля</w:t>
        <w:softHyphen/>
        <w:t>ется днем суда для народа израильского, становится понят</w:t>
        <w:softHyphen/>
        <w:t>ным, что день очищения небесного святилища является днем суда над человечеством. Но когда же это произойдет? Если мы это выясним, мы поймем дату начала суда над планетой, на которой мы живем. Не захватывающе ли это? А теперь настало время для кое-чего удивительного. Писа</w:t>
        <w:softHyphen/>
        <w:t>ние содержит одно пророчество, практически не извест</w:t>
        <w:softHyphen/>
        <w:t>ное человечеству, которое предлагает нам то, что мы ищем (если у вас дома есть Библия, просто посмотрите ее). Это пророчество находится в Книге пророка Даниила, и оно гласит: «На две тысячи триста вечеров и утр; и тогда святи</w:t>
        <w:softHyphen/>
        <w:t>лище очистится» (Дан. 8:14). Данное пророчество не мо</w:t>
        <w:softHyphen/>
        <w:t>жет быть отнесено к очищению святилища Израилева, по</w:t>
        <w:softHyphen/>
        <w:t>скольку эта церемония осуществлялась один раз в год. Оче</w:t>
        <w:softHyphen/>
        <w:t>видно, что здесь речь идет об очищении небесного святи</w:t>
        <w:softHyphen/>
        <w:t>лища (Евр. 9:23—26).</w:t>
      </w:r>
    </w:p>
    <w:p>
      <w:pPr>
        <w:pStyle w:val="FR5"/>
        <w:numPr>
          <w:ilvl w:val="0"/>
          <w:numId w:val="0"/>
        </w:numPr>
        <w:ind w:right="-23" w:hanging="0"/>
        <w:outlineLvl w:val="0"/>
        <w:rPr/>
      </w:pPr>
      <w:r>
        <w:rPr/>
        <w:t>Начало суда</w:t>
      </w:r>
    </w:p>
    <w:p>
      <w:pPr>
        <w:pStyle w:val="Normal1"/>
        <w:spacing w:lineRule="auto" w:line="218" w:before="120" w:after="0"/>
        <w:ind w:right="-23" w:firstLine="220"/>
        <w:rPr>
          <w:sz w:val="20"/>
        </w:rPr>
      </w:pPr>
      <w:r>
        <w:rPr>
          <w:sz w:val="20"/>
        </w:rPr>
        <w:t>Следовательно, если мы выясним, когда заканчивается это пророчество, мы выясним день очищения небесного святилища, то есть день начала суда над людьми.</w:t>
      </w:r>
    </w:p>
    <w:p>
      <w:pPr>
        <w:pStyle w:val="Normal1"/>
        <w:spacing w:lineRule="auto" w:line="218"/>
        <w:ind w:right="-23" w:firstLine="220"/>
        <w:rPr>
          <w:sz w:val="20"/>
        </w:rPr>
      </w:pPr>
      <w:r>
        <w:rPr>
          <w:sz w:val="20"/>
        </w:rPr>
        <w:t>Исследователи пророчеств знают, что один день прирав</w:t>
        <w:softHyphen/>
        <w:t>нивается к одному году (Чис. 14:34; Иез. 4:4—6). Значит, чтобы узнать, когда заканчивается период в 2300 лет, надо знать, когда он начинается.</w:t>
      </w:r>
    </w:p>
    <w:p>
      <w:pPr>
        <w:pStyle w:val="Normal1"/>
        <w:spacing w:lineRule="auto" w:line="218"/>
        <w:ind w:right="-23" w:firstLine="220"/>
        <w:rPr>
          <w:sz w:val="20"/>
        </w:rPr>
      </w:pPr>
      <w:r>
        <w:rPr>
          <w:sz w:val="20"/>
        </w:rPr>
        <w:t xml:space="preserve">Данное пророчество открылось Даниилу следующим образом: «Видение же о вечере и утре, о котором сказано, истинно, но ты сокрой это видение, ибо оно относится к отдаленным временам» (Дан 8:26). Далее пророк </w:t>
      </w:r>
    </w:p>
    <w:p>
      <w:pPr>
        <w:sectPr>
          <w:headerReference w:type="default" r:id="rId20"/>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20"/>
        <w:rPr>
          <w:sz w:val="20"/>
        </w:rPr>
      </w:pPr>
      <w:r>
        <w:rPr>
          <w:sz w:val="20"/>
        </w:rPr>
      </w:r>
    </w:p>
    <w:p>
      <w:pPr>
        <w:pStyle w:val="Normal1"/>
        <w:spacing w:lineRule="auto" w:line="218"/>
        <w:ind w:right="-23" w:hanging="0"/>
        <w:rPr>
          <w:sz w:val="20"/>
        </w:rPr>
      </w:pPr>
      <w:r>
        <w:rPr>
          <w:sz w:val="20"/>
        </w:rPr>
        <w:t>добавля</w:t>
        <w:softHyphen/>
        <w:t>ет: «И я, Даниил, изнемог и болел несколько дней... я изум</w:t>
        <w:softHyphen/>
        <w:t>лен был видением сим и не понимал его» (Дан. 8:27).</w:t>
      </w:r>
    </w:p>
    <w:p>
      <w:pPr>
        <w:pStyle w:val="Normal1"/>
        <w:spacing w:lineRule="auto" w:line="218"/>
        <w:ind w:right="-23" w:firstLine="220"/>
        <w:rPr>
          <w:sz w:val="20"/>
        </w:rPr>
      </w:pPr>
      <w:r>
        <w:rPr>
          <w:sz w:val="20"/>
        </w:rPr>
        <w:t>Даниил продолжает, говоря, что он молился, прося Гос</w:t>
        <w:softHyphen/>
        <w:t>пода раскрыть ему смысл предсказания, и что, как следствие этого, перед ним вновь предстал Ангел и сказал ему: «В на</w:t>
        <w:softHyphen/>
        <w:t>чале моления твоего вышло слово, и я пришел возвестить его тебе, ибо ты — муж желаний; итак вникни в слово и ура</w:t>
        <w:softHyphen/>
        <w:t>зумей видение... Итак знай и разумей: с того времени, как выйдет повеление о восстановлении Иерусалима, до Хрис</w:t>
        <w:softHyphen/>
        <w:t>та Владыки семь седмин и шестьдесят две седмины... И утвердит завет для многих одна седмина, а в половине сед</w:t>
        <w:softHyphen/>
        <w:t>мины прекратится жертва и приношение» (Дан. 9:23—27).</w:t>
      </w:r>
    </w:p>
    <w:p>
      <w:pPr>
        <w:pStyle w:val="Normal1"/>
        <w:spacing w:lineRule="auto" w:line="218"/>
        <w:ind w:right="-23" w:firstLine="220"/>
        <w:rPr>
          <w:sz w:val="20"/>
        </w:rPr>
      </w:pPr>
      <w:r>
        <w:rPr>
          <w:sz w:val="20"/>
        </w:rPr>
        <w:t>Данный текст содержит даты, необходимые для пони</w:t>
        <w:softHyphen/>
        <w:t>мания этого предсказания. На основе этого утверждения можно сделать следующую диаграмму.</w:t>
      </w:r>
    </w:p>
    <w:p>
      <w:pPr>
        <w:pStyle w:val="Normal1"/>
        <w:spacing w:lineRule="auto" w:line="240" w:before="280" w:after="0"/>
        <w:ind w:right="-23" w:hanging="0"/>
        <w:jc w:val="left"/>
        <w:rPr>
          <w:sz w:val="20"/>
        </w:rPr>
      </w:pPr>
      <w:r>
        <w:rPr>
          <w:sz w:val="20"/>
        </w:rPr>
        <w:drawing>
          <wp:inline distT="0" distB="0" distL="0" distR="0">
            <wp:extent cx="3657600" cy="21336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1"/>
                    <a:srcRect l="-10" t="-17" r="-10" b="-17"/>
                    <a:stretch>
                      <a:fillRect/>
                    </a:stretch>
                  </pic:blipFill>
                  <pic:spPr bwMode="auto">
                    <a:xfrm>
                      <a:off x="0" y="0"/>
                      <a:ext cx="3657600" cy="2133600"/>
                    </a:xfrm>
                    <a:prstGeom prst="rect">
                      <a:avLst/>
                    </a:prstGeom>
                  </pic:spPr>
                </pic:pic>
              </a:graphicData>
            </a:graphic>
          </wp:inline>
        </w:drawing>
      </w:r>
    </w:p>
    <w:p>
      <w:pPr>
        <w:pStyle w:val="Normal1"/>
        <w:spacing w:lineRule="auto" w:line="240" w:before="280" w:after="0"/>
        <w:ind w:right="-23" w:hanging="0"/>
        <w:jc w:val="left"/>
        <w:rPr>
          <w:sz w:val="20"/>
        </w:rPr>
      </w:pPr>
      <w:r>
        <w:rPr>
          <w:sz w:val="20"/>
        </w:rPr>
      </w:r>
    </w:p>
    <w:p>
      <w:pPr>
        <w:sectPr>
          <w:headerReference w:type="default" r:id="rId22"/>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hanging="200"/>
        <w:rPr>
          <w:sz w:val="20"/>
        </w:rPr>
      </w:pPr>
      <w:r>
        <w:rPr>
          <w:sz w:val="20"/>
        </w:rPr>
        <w:t>1. Обратите внимание, что период в 2300 лет, указанный в предсказании, начинается, когда «вышло повеление о восстановлении Иерусалима». Истории известно, что этот указ был отдан персидским царем Артаксерксом в 457 г. Соответственно это и есть начало пред</w:t>
        <w:softHyphen/>
        <w:t>сказанного периода.</w:t>
      </w:r>
    </w:p>
    <w:p>
      <w:pPr>
        <w:pStyle w:val="Normal1"/>
        <w:spacing w:lineRule="auto" w:line="218"/>
        <w:ind w:right="-23" w:hanging="200"/>
        <w:rPr>
          <w:sz w:val="20"/>
        </w:rPr>
      </w:pPr>
      <w:r>
        <w:rPr>
          <w:sz w:val="20"/>
        </w:rPr>
        <w:t>2. Пророчество гласило, что с 457 г. до крещения Иисуса будет «семь седмин и шестьдесят две седмины». Об</w:t>
        <w:softHyphen/>
        <w:t>щее количество в 69 недель на языке пророчеств соот</w:t>
        <w:softHyphen/>
        <w:t>ветствует 483 годам, что приводит нас к 27 году н. э., т. е. году, когда, согласно истории, было осуществлено крещение Иисуса. Пророчество сбылось с точностью.</w:t>
      </w:r>
    </w:p>
    <w:p>
      <w:pPr>
        <w:pStyle w:val="Normal1"/>
        <w:spacing w:lineRule="auto" w:line="218"/>
        <w:ind w:right="-23" w:hanging="200"/>
        <w:rPr>
          <w:sz w:val="20"/>
        </w:rPr>
      </w:pPr>
      <w:r>
        <w:rPr>
          <w:sz w:val="20"/>
        </w:rPr>
        <w:t>3. Пророчество говорит о еще одной неделе, которая ве</w:t>
        <w:softHyphen/>
        <w:t>дет нас от 27 года к 34 году Рождества Христова, когда иудеи забросали камнями Стефана, и таким образом закончилось время, отведенное иудейскому народу. «Семьдесят седмин определены для народа твоего» (Дан. 9:24), сказал ангел Даниилу, объясняя ему про</w:t>
        <w:softHyphen/>
        <w:t>рочество, которое также сбылось с точностью.</w:t>
      </w:r>
    </w:p>
    <w:p>
      <w:pPr>
        <w:pStyle w:val="Normal1"/>
        <w:spacing w:lineRule="auto" w:line="218"/>
        <w:ind w:right="-23" w:hanging="200"/>
        <w:rPr>
          <w:sz w:val="20"/>
        </w:rPr>
      </w:pPr>
      <w:r>
        <w:rPr>
          <w:sz w:val="20"/>
        </w:rPr>
        <w:t>4. Пророчество утверждало, что в середине последней седмины, приводящей нас к 31 г. нашей эры, «прекра</w:t>
        <w:softHyphen/>
        <w:t>тится жертва и приношение». Иными словами, со смертью Иисуса отпадет надобность в приношениях животных, которые совершались в Израиле. Истории известно, что именно в 31 г. нашей эры Иисус умер, и вы еще раз можете убедиться, что пророчество сбылось с точностью.</w:t>
      </w:r>
    </w:p>
    <w:p>
      <w:pPr>
        <w:pStyle w:val="Normal1"/>
        <w:spacing w:lineRule="auto" w:line="218"/>
        <w:ind w:right="-23" w:hanging="200"/>
        <w:rPr>
          <w:sz w:val="20"/>
        </w:rPr>
      </w:pPr>
      <w:r>
        <w:rPr>
          <w:sz w:val="20"/>
        </w:rPr>
        <w:t>5. До этого пункта все сбылось, как было предсказано. Пророчество Даниила датируется приблизительно 607 годом до Рождества Христова, и спустя века все точно исполнилось.</w:t>
      </w:r>
    </w:p>
    <w:p>
      <w:pPr>
        <w:pStyle w:val="Normal1"/>
        <w:spacing w:lineRule="auto" w:line="218"/>
        <w:ind w:right="-23" w:hanging="200"/>
        <w:rPr>
          <w:sz w:val="20"/>
        </w:rPr>
      </w:pPr>
      <w:r>
        <w:rPr>
          <w:sz w:val="20"/>
        </w:rPr>
        <w:t>6. А теперь, пожалуйста, следуйте за моими рассуждени</w:t>
        <w:softHyphen/>
        <w:t>ями. Если после 70 недель мы будем рассчитывать вре</w:t>
        <w:softHyphen/>
        <w:t>мя, то придем к выводу, что период в 2300 лет заканчи</w:t>
        <w:softHyphen/>
        <w:t>вается в 1844 г. Это значит, что в этом году, в соответ</w:t>
        <w:softHyphen/>
        <w:t>ствии с пророчеством, будет очищено небесное святи</w:t>
        <w:softHyphen/>
        <w:t>лище, т. е. начнется великий суд над человечеством.</w:t>
      </w:r>
    </w:p>
    <w:p>
      <w:pPr>
        <w:pStyle w:val="FR5"/>
        <w:numPr>
          <w:ilvl w:val="0"/>
          <w:numId w:val="0"/>
        </w:numPr>
        <w:ind w:right="-23" w:hanging="0"/>
        <w:outlineLvl w:val="0"/>
        <w:rPr/>
      </w:pPr>
      <w:r>
        <w:rPr/>
        <w:t>Начался ли уже Божий суд?</w:t>
      </w:r>
    </w:p>
    <w:p>
      <w:pPr>
        <w:pStyle w:val="Normal1"/>
        <w:spacing w:lineRule="auto" w:line="218" w:before="140" w:after="0"/>
        <w:ind w:right="-23" w:firstLine="240"/>
        <w:rPr>
          <w:sz w:val="20"/>
        </w:rPr>
      </w:pPr>
      <w:r>
        <w:rPr>
          <w:sz w:val="20"/>
        </w:rPr>
        <w:t>Это удивительно и величественно. Человечество не мо</w:t>
        <w:softHyphen/>
        <w:t>жет войти в следующее тысячелетие, не зная, что Божий суд уже начался. Речь не идет о чем-либо, что произойдет в будущем. В соответствии с пророчеством, с 1844 г. начали определяться судьбы человечества, но миллионы людей во всем мире не знают этого. Поэтому в Откровении и гово</w:t>
        <w:softHyphen/>
        <w:t>рится, что было необходимо, чтобы ангел пролетел «посре</w:t>
        <w:softHyphen/>
        <w:t>дине неба, который имел вечное Евангелие, чтобы благовествовать живущим на земле и всякому племени и колену, и языку и народу... [чтобы сказать] убойтесь Бога и воздай</w:t>
        <w:softHyphen/>
        <w:t>те Ему славу, ИБО НАСТУПИЛ ЧАС СУДА ЕГО» (Откр. 14:6, 7; выделено нами).</w:t>
      </w:r>
    </w:p>
    <w:p>
      <w:pPr>
        <w:pStyle w:val="Normal1"/>
        <w:spacing w:lineRule="auto" w:line="218"/>
        <w:ind w:right="-23" w:firstLine="220"/>
        <w:rPr>
          <w:sz w:val="20"/>
        </w:rPr>
      </w:pPr>
      <w:r>
        <w:rPr>
          <w:sz w:val="20"/>
        </w:rPr>
        <w:t>Обратите внимание на то, что ангел летит. Это означает, что его послание срочное. Полет подразумевает скорость. Нельзя терять время. Обратите внимание также на то, что послание произносится громким голосом. Более не знать этого нельзя.</w:t>
      </w:r>
    </w:p>
    <w:p>
      <w:pPr>
        <w:pStyle w:val="Normal1"/>
        <w:spacing w:lineRule="auto" w:line="218"/>
        <w:ind w:right="-23" w:firstLine="220"/>
        <w:rPr>
          <w:sz w:val="20"/>
        </w:rPr>
      </w:pPr>
      <w:r>
        <w:rPr>
          <w:sz w:val="20"/>
        </w:rPr>
        <w:t>Необходимо, чтобы оно стало известно всей земле во благо всех человеческих существ. И, наконец, обратите внимание, что Евангелие вечно. Нет ничего нового, никто ничего не придумал. Это вечная история чудесной любви Господа к людям.</w:t>
      </w:r>
    </w:p>
    <w:p>
      <w:pPr>
        <w:sectPr>
          <w:headerReference w:type="default" r:id="rId23"/>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20"/>
        <w:rPr>
          <w:sz w:val="20"/>
        </w:rPr>
      </w:pPr>
      <w:r>
        <w:rPr>
          <w:sz w:val="20"/>
        </w:rPr>
        <w:t>Но вопрос о суде, по некоторым обстоятельствам, был далек от понимания людей. Многие смешивают Божий суд с бедствиями и катастрофами, которые происходят до возвращения Христа и о которых возвещает Откровение. Но бедствия эти — всего лишь часть пророчества. Это ре</w:t>
        <w:softHyphen/>
        <w:t>зультаты суда, но не сам суд. Заключение в тюрьму или смертная казнь являются не судом над человеком, а его осуждением. Суд — это процесс, во время которого рас</w:t>
        <w:softHyphen/>
        <w:t>сматривается дело; присутствуют судья, адвокат, проку</w:t>
        <w:softHyphen/>
        <w:t>рор, свидетели и представляются доказательства. Посмот</w:t>
        <w:softHyphen/>
        <w:t>рите, каким образом пророк Даниил описывает сцену не</w:t>
        <w:softHyphen/>
        <w:t xml:space="preserve">бесного суда: «Видел я, наконец, что поставлены были престолы, и воссел Ветхий днями; одеяние на Нем было бело, как снег, и волосы главы Его — как чистая волна... Огненная река выходила и проходила пред Ним; тысячи тысяч служили Ему и тьмы тем предстояли пред Ним; </w:t>
      </w:r>
    </w:p>
    <w:p>
      <w:pPr>
        <w:pStyle w:val="Normal1"/>
        <w:spacing w:lineRule="auto" w:line="218"/>
        <w:ind w:right="-23" w:hanging="0"/>
        <w:rPr>
          <w:sz w:val="20"/>
        </w:rPr>
      </w:pPr>
      <w:r>
        <w:rPr>
          <w:sz w:val="20"/>
        </w:rPr>
        <w:t>судьи сели, и раскрылись книги» (Дан. 7:9, 10). Как видите, есть Судья и есть книги.</w:t>
      </w:r>
    </w:p>
    <w:p>
      <w:pPr>
        <w:pStyle w:val="Normal1"/>
        <w:spacing w:lineRule="auto" w:line="218"/>
        <w:ind w:right="-23" w:firstLine="260"/>
        <w:rPr>
          <w:sz w:val="20"/>
        </w:rPr>
      </w:pPr>
      <w:r>
        <w:rPr>
          <w:sz w:val="20"/>
        </w:rPr>
        <w:t>Теперь, пожалуйста, посмотрите, как описывается суд в Откровении. «После сего я взглянул, и вот, дверь отверста на небе, и прежний голос, который я слышал как бы звук трубы, говоривший со мною, сказал: взойди сюда, и пока</w:t>
        <w:softHyphen/>
        <w:t>жу тебе, чему надлежит быть после сего» (Откр. 4:1). После чего? После того наверняка, как откроется дверь. Но когда откроется эта дверь?</w:t>
      </w:r>
    </w:p>
    <w:p>
      <w:pPr>
        <w:pStyle w:val="Normal1"/>
        <w:spacing w:lineRule="auto" w:line="218"/>
        <w:ind w:right="-23" w:firstLine="260"/>
        <w:rPr>
          <w:sz w:val="20"/>
        </w:rPr>
      </w:pPr>
      <w:r>
        <w:rPr>
          <w:sz w:val="20"/>
        </w:rPr>
        <w:t>Во святилище Израилевом дверь, ведшая во Святое свя</w:t>
        <w:softHyphen/>
        <w:t>тых, ежегодно открывалась в День Искупления, который являлся днем суда, а в небесное святилище «Христос во</w:t>
        <w:softHyphen/>
        <w:t>шел не в рукотворенное святилище... но в самое небо... иначе надлежало бы Ему многократно страдать от начала мира. Он же однажды, к концу веков, явился для уничто</w:t>
        <w:softHyphen/>
        <w:t>жения греха жертвою Своею» (Евр. 9:24, 26).</w:t>
      </w:r>
    </w:p>
    <w:p>
      <w:pPr>
        <w:pStyle w:val="FR5"/>
        <w:numPr>
          <w:ilvl w:val="0"/>
          <w:numId w:val="0"/>
        </w:numPr>
        <w:ind w:right="-23" w:hanging="0"/>
        <w:outlineLvl w:val="0"/>
        <w:rPr/>
      </w:pPr>
      <w:r>
        <w:rPr/>
        <w:t>Исключительно важная дата</w:t>
      </w:r>
    </w:p>
    <w:p>
      <w:pPr>
        <w:pStyle w:val="Normal1"/>
        <w:spacing w:lineRule="auto" w:line="218" w:before="100" w:after="0"/>
        <w:ind w:right="-23" w:firstLine="240"/>
        <w:rPr>
          <w:sz w:val="20"/>
        </w:rPr>
      </w:pPr>
      <w:r>
        <w:rPr>
          <w:sz w:val="20"/>
        </w:rPr>
        <w:t>Итак, в 1844 г. открылась дверь во Святое святых небес</w:t>
        <w:softHyphen/>
        <w:t>ного святилища. Произошло это для того, чтобы Иисус смог начать очищение Божьего храма. Вот что при этом увидел святой Иоанн: «И тотчас я был в духе; и вот, престол стоял на небе, и на престоле был Сидящий» (Откр. 4:2). Эту сце</w:t>
        <w:softHyphen/>
        <w:t>ну святой Иоанн описывает на протяжении четвертой гла</w:t>
        <w:softHyphen/>
        <w:t>вы Откровения. Там упоминаются Божий престол, окру</w:t>
        <w:softHyphen/>
        <w:t>женный херувимами, вокруг престола разливается радуга и имеется двадцать четыре престола, на которых сидят двад</w:t>
        <w:softHyphen/>
        <w:t>цать четыре старца, восклицающих: «Достоин Ты, Госпо</w:t>
        <w:softHyphen/>
        <w:t>ди, приять славу и честь и силу» (Откр. 4:11). Не кажется ли вам это знакомым в сравнении с высказыванием ангела в главе 14 Откровения: «Убойтесь Бога и воздайте Ему сла</w:t>
        <w:softHyphen/>
        <w:t>ву, ибо наступил час суда Его»? Ангелы небесные и люди подтверждают, что слава принадлежит Господу, поскольку кто-то хочет присвоить ее себе. После описания этой сце</w:t>
        <w:softHyphen/>
        <w:t>ны святой Иоанн продолжает: «И видел я в деснице у Сидящего на престоле книгу, написанную внутри и отвне, за</w:t>
        <w:softHyphen/>
        <w:t>печатанную семью печатями» (Откр. 5:1).</w:t>
      </w:r>
    </w:p>
    <w:p>
      <w:pPr>
        <w:pStyle w:val="Normal1"/>
        <w:spacing w:lineRule="auto" w:line="218"/>
        <w:ind w:right="-23" w:firstLine="220"/>
        <w:rPr>
          <w:sz w:val="20"/>
        </w:rPr>
      </w:pPr>
      <w:r>
        <w:rPr>
          <w:sz w:val="20"/>
        </w:rPr>
        <w:t>Такова эта сцена. Суд начался. Согласно предсказанию, это осуществилось в 1844 г., и с этого момента происходит суд над человечеством. Какой предмет обсуждается? Ка</w:t>
        <w:softHyphen/>
        <w:t>ково обвинение? Каковы доводы? Кто есть прокурор? Кто адвокат? Кто свидетели на этом суде? Занавес поднимется, и конфликт веков прояснится.</w:t>
      </w:r>
    </w:p>
    <w:p>
      <w:pPr>
        <w:sectPr>
          <w:headerReference w:type="default" r:id="rId24"/>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before="100" w:after="0"/>
        <w:ind w:right="-23" w:firstLine="240"/>
        <w:rPr>
          <w:sz w:val="20"/>
        </w:rPr>
      </w:pPr>
      <w:r>
        <w:rPr>
          <w:sz w:val="20"/>
        </w:rPr>
      </w:r>
    </w:p>
    <w:p>
      <w:pPr>
        <w:pStyle w:val="FR3"/>
        <w:numPr>
          <w:ilvl w:val="0"/>
          <w:numId w:val="0"/>
        </w:numPr>
        <w:ind w:right="-23" w:hanging="0"/>
        <w:outlineLvl w:val="0"/>
        <w:rPr/>
      </w:pPr>
      <w:r>
        <w:rPr/>
        <w:t>Глава 6</w:t>
      </w:r>
    </w:p>
    <w:p>
      <w:pPr>
        <w:pStyle w:val="FR4"/>
        <w:rPr/>
      </w:pPr>
      <w:r>
        <w:rPr/>
        <w:t>ТАЙНА ЧЕТЫРЕХ ВСАДНИКОВ ОТКРОВЕНИЯ</w:t>
      </w:r>
    </w:p>
    <w:p>
      <w:pPr>
        <w:pStyle w:val="Normal1"/>
        <w:spacing w:lineRule="auto" w:line="220" w:before="600" w:after="0"/>
        <w:ind w:right="-23" w:firstLine="284"/>
        <w:rPr>
          <w:sz w:val="20"/>
        </w:rPr>
      </w:pPr>
      <w:r>
        <w:rPr>
          <w:sz w:val="20"/>
        </w:rPr>
        <w:t>Из многих таинственных фигур, упоминаемых в Откровении, эта вызывает у людей наибольший страх. Пророчество же дает пищу для размышлений «пророкам» конца света. Смерть, кровь, меч, голод и чума оказываются необходимыми со</w:t>
        <w:softHyphen/>
        <w:t>ставляющими коктейля ужаса, который ввер</w:t>
        <w:softHyphen/>
        <w:t>гает современного человека в пучину страха и отчаяния, а ведь на него и так давит насилие, преобладающее в обществе.</w:t>
      </w:r>
    </w:p>
    <w:p>
      <w:pPr>
        <w:pStyle w:val="Normal1"/>
        <w:spacing w:lineRule="auto" w:line="218"/>
        <w:ind w:right="-23" w:firstLine="240"/>
        <w:rPr>
          <w:sz w:val="20"/>
        </w:rPr>
      </w:pPr>
      <w:r>
        <w:rPr>
          <w:sz w:val="20"/>
        </w:rPr>
        <w:t>Но что стоит за этими таинственными коня</w:t>
        <w:softHyphen/>
        <w:t>ми и их всадниками? Для понимания этого про</w:t>
        <w:softHyphen/>
        <w:t>рочества необходимо иметь в виду огромный вселенский конфликт, начавшийся на небесах.</w:t>
      </w:r>
    </w:p>
    <w:p>
      <w:pPr>
        <w:pStyle w:val="FR5"/>
        <w:numPr>
          <w:ilvl w:val="0"/>
          <w:numId w:val="0"/>
        </w:numPr>
        <w:ind w:right="-23" w:hanging="0"/>
        <w:outlineLvl w:val="0"/>
        <w:rPr/>
      </w:pPr>
      <w:r>
        <w:rPr/>
        <w:t>Обвинения врага</w:t>
      </w:r>
    </w:p>
    <w:p>
      <w:pPr>
        <w:pStyle w:val="Normal1"/>
        <w:spacing w:lineRule="auto" w:line="218" w:before="140" w:after="0"/>
        <w:ind w:right="-23" w:firstLine="240"/>
        <w:rPr>
          <w:sz w:val="20"/>
        </w:rPr>
      </w:pPr>
      <w:r>
        <w:rPr>
          <w:sz w:val="20"/>
        </w:rPr>
        <w:t>Какие обвинения выдвинул Люцифер про</w:t>
        <w:softHyphen/>
        <w:t>тив Бога? Главных обвинений два. Первое — о поклонении. Люцифер желал, чтобы поклоня</w:t>
        <w:softHyphen/>
        <w:t>лись ему. Он говорил: «Взойду на небо, выше звезд Божиих вознесу престол мой и сяду на горе...взойду на высоты облачные, буду подо</w:t>
        <w:softHyphen/>
        <w:t>бен Всевышнему» (Ис. 14:13).</w:t>
      </w:r>
    </w:p>
    <w:p>
      <w:pPr>
        <w:pStyle w:val="Normal1"/>
        <w:spacing w:lineRule="auto" w:line="218"/>
        <w:ind w:right="-23" w:firstLine="220"/>
        <w:rPr/>
      </w:pPr>
      <w:r>
        <w:rPr>
          <w:sz w:val="20"/>
        </w:rPr>
        <w:t>Второе обвинение связано с повиновением. Люцифер говорил, что невозможно следовать принципам, сохраня</w:t>
        <w:softHyphen/>
        <w:t>ющим жизнь и установленным Творцом для созданных су</w:t>
        <w:softHyphen/>
        <w:t>ществ, поэтому он пытался опровергнуть Слово Божье. Вселенский конфликт начался на небе, был перенесен на землю (Откр. 12:7—9), и</w:t>
      </w:r>
      <w:r>
        <w:rPr>
          <w:sz w:val="20"/>
          <w:lang w:val="en-US"/>
        </w:rPr>
        <w:t xml:space="preserve"> </w:t>
      </w:r>
      <w:r>
        <w:rPr>
          <w:sz w:val="20"/>
        </w:rPr>
        <w:t>всегда центром его оставались два пункта: поклонение и повиновение. На протяжении исто</w:t>
        <w:softHyphen/>
        <w:t>рии враг пытался завоевать поклонение сынов человечес</w:t>
        <w:softHyphen/>
        <w:t>ких и в то же время старался исказить Слово Божье. Для достижения этих целей он использует все возможные при</w:t>
        <w:softHyphen/>
        <w:t>емы: обманывает, совращает, лжет, скрывает, маскируется, а когда эти приемы не достигают цели, он преследует, при</w:t>
        <w:softHyphen/>
        <w:t>меняет насилие, убивает и уничтожает.</w:t>
      </w:r>
    </w:p>
    <w:p>
      <w:pPr>
        <w:pStyle w:val="Normal1"/>
        <w:spacing w:lineRule="auto" w:line="218"/>
        <w:ind w:right="-23" w:firstLine="220"/>
        <w:rPr>
          <w:sz w:val="20"/>
        </w:rPr>
      </w:pPr>
      <w:r>
        <w:rPr>
          <w:sz w:val="20"/>
        </w:rPr>
        <w:t>Пророчество о четырех всадниках Откровения раскры</w:t>
        <w:softHyphen/>
        <w:t>вает различные методы, которыми на протяжении истории пользовался дьявол для достижения своих целей, а также отражает то, как в различные периоды времени на них ре</w:t>
        <w:softHyphen/>
        <w:t>агировали христиане.</w:t>
      </w:r>
    </w:p>
    <w:p>
      <w:pPr>
        <w:pStyle w:val="Normal1"/>
        <w:spacing w:lineRule="auto" w:line="218"/>
        <w:ind w:right="-23" w:firstLine="220"/>
        <w:rPr>
          <w:sz w:val="20"/>
        </w:rPr>
      </w:pPr>
      <w:r>
        <w:rPr>
          <w:sz w:val="20"/>
        </w:rPr>
        <w:t>Многие исследователи Писания полагали, что четыре всадника Апокалипсиса суть носители Божьего суда. Даже были снять! фильмы, представляющие этих таинственных персонажей как всадников, мстящих и приносящих чело</w:t>
        <w:softHyphen/>
        <w:t>вечеству несчастья и трагедии.</w:t>
      </w:r>
    </w:p>
    <w:p>
      <w:pPr>
        <w:pStyle w:val="FR5"/>
        <w:numPr>
          <w:ilvl w:val="0"/>
          <w:numId w:val="0"/>
        </w:numPr>
        <w:ind w:right="-23" w:hanging="0"/>
        <w:outlineLvl w:val="0"/>
        <w:rPr/>
      </w:pPr>
      <w:r>
        <w:rPr/>
        <w:t>Как правильно понимать Книгу Откровение</w:t>
      </w:r>
    </w:p>
    <w:p>
      <w:pPr>
        <w:pStyle w:val="Normal1"/>
        <w:spacing w:lineRule="auto" w:line="218" w:before="140" w:after="0"/>
        <w:ind w:right="-23" w:firstLine="240"/>
        <w:rPr>
          <w:sz w:val="20"/>
        </w:rPr>
      </w:pPr>
      <w:r>
        <w:rPr>
          <w:sz w:val="20"/>
        </w:rPr>
        <w:t>Являются ли наводнения, землетрясения и катаклиз</w:t>
        <w:softHyphen/>
        <w:t>мы проявлениями Божьего суда, совершенного всадни</w:t>
        <w:softHyphen/>
        <w:t>ками? Должно ли человечество испытывать страх перед лицом возможных катастроф, возвещаемых ими? Есть ли в Писании основания для подобного толкования? Конеч</w:t>
        <w:softHyphen/>
        <w:t>но, нет! К тексту Книги Откровение нельзя подходить ди</w:t>
        <w:softHyphen/>
        <w:t>летантски. Кроме того, Откровение не должно рассмат</w:t>
        <w:softHyphen/>
        <w:t>риваться ни с легкостью, ни с фанатизмом. Оно должно изучаться как часть Слова Божьего в соответствующем ис</w:t>
        <w:softHyphen/>
        <w:t>торическом контексте.</w:t>
      </w:r>
    </w:p>
    <w:p>
      <w:pPr>
        <w:sectPr>
          <w:headerReference w:type="default" r:id="rId25"/>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before="140" w:after="0"/>
        <w:ind w:right="-23" w:firstLine="240"/>
        <w:rPr>
          <w:sz w:val="20"/>
        </w:rPr>
      </w:pPr>
      <w:r>
        <w:rPr>
          <w:sz w:val="20"/>
        </w:rPr>
      </w:r>
    </w:p>
    <w:p>
      <w:pPr>
        <w:pStyle w:val="Normal1"/>
        <w:spacing w:lineRule="auto" w:line="218"/>
        <w:ind w:right="-23" w:firstLine="220"/>
        <w:rPr>
          <w:sz w:val="20"/>
        </w:rPr>
      </w:pPr>
      <w:r>
        <w:rPr>
          <w:sz w:val="20"/>
        </w:rPr>
        <w:t>Изучая Писание подобным образом, мы обнаруживаем, что всадники в Книге Откровение символизируют различ</w:t>
        <w:softHyphen/>
        <w:t>ные этапы, через которые проходит христианская Церковь на протяжении своей истории.</w:t>
      </w:r>
    </w:p>
    <w:p>
      <w:pPr>
        <w:pStyle w:val="Normal1"/>
        <w:spacing w:lineRule="auto" w:line="240"/>
        <w:ind w:right="-23" w:firstLine="220"/>
        <w:rPr>
          <w:sz w:val="20"/>
        </w:rPr>
      </w:pPr>
      <w:r>
        <w:rPr>
          <w:sz w:val="20"/>
        </w:rPr>
        <w:t>Это пророчество является частью видения о семи печатях.</w:t>
      </w:r>
    </w:p>
    <w:p>
      <w:pPr>
        <w:pStyle w:val="Normal1"/>
        <w:spacing w:lineRule="auto" w:line="218"/>
        <w:ind w:right="-23" w:firstLine="220"/>
        <w:rPr>
          <w:sz w:val="20"/>
        </w:rPr>
      </w:pPr>
      <w:r>
        <w:rPr>
          <w:sz w:val="20"/>
        </w:rPr>
        <w:t>В предыдущей главе мы видели Судью, восседающего на престоле, чтобы начать суд. Апостол Иоанн продолжает по</w:t>
        <w:softHyphen/>
        <w:t>вествование следующим образом: «И видел я в деснице у Сидящего на престоле книгу, написанную внутри и отвне, запечатанную семью печатями» (Откр. 5:1). Книга откры</w:t>
        <w:softHyphen/>
        <w:t>лась, чтобы начать суд. В ней находятся доказательства и сви</w:t>
        <w:softHyphen/>
        <w:t>детельства за или против людей. Как они жили на протяже</w:t>
        <w:softHyphen/>
        <w:t>нии истории? Были ли они преданными Богу и почитали ли и прославляли ли Его так, как должно? Внимали ли Его Сло</w:t>
        <w:softHyphen/>
        <w:t>ву или позволили врагу Господа обмануть и запугать себя?</w:t>
      </w:r>
    </w:p>
    <w:p>
      <w:pPr>
        <w:pStyle w:val="Normal1"/>
        <w:spacing w:lineRule="auto" w:line="218"/>
        <w:ind w:right="-23" w:firstLine="220"/>
        <w:rPr>
          <w:sz w:val="20"/>
        </w:rPr>
      </w:pPr>
      <w:r>
        <w:rPr>
          <w:sz w:val="20"/>
        </w:rPr>
        <w:t>Книга скреплена семью печатями, и когда откроется седьмая печать, история конфликта между добром и злом подойдет к концу. Христос вернется, чтобы встретить Сво</w:t>
        <w:softHyphen/>
        <w:t>их детей, которые сохраняли верность Ему. Это торжествен</w:t>
        <w:softHyphen/>
        <w:t>ный момент. Печати откроются, и Божий суд начнется. Подготовьтесь, чтобы изучить примеры истории.</w:t>
      </w:r>
    </w:p>
    <w:p>
      <w:pPr>
        <w:pStyle w:val="FR5"/>
        <w:numPr>
          <w:ilvl w:val="0"/>
          <w:numId w:val="0"/>
        </w:numPr>
        <w:spacing w:before="300" w:after="0"/>
        <w:ind w:right="-23" w:hanging="0"/>
        <w:outlineLvl w:val="0"/>
        <w:rPr/>
      </w:pPr>
      <w:r>
        <w:rPr/>
        <w:t>Белый конь</w:t>
      </w:r>
    </w:p>
    <w:p>
      <w:pPr>
        <w:pStyle w:val="Normal1"/>
        <w:spacing w:lineRule="auto" w:line="218" w:before="120" w:after="0"/>
        <w:ind w:right="-23" w:firstLine="260"/>
        <w:rPr>
          <w:sz w:val="20"/>
        </w:rPr>
      </w:pPr>
      <w:r>
        <w:rPr>
          <w:sz w:val="20"/>
        </w:rPr>
        <w:t>Когда была снята первая печать, появился «конь белый, и на нем всадник, имеющий лук, и дан был ему венец, и вышел он как победоносный, и чтобы победить» (Откр. 6:2).</w:t>
      </w:r>
    </w:p>
    <w:p>
      <w:pPr>
        <w:pStyle w:val="Normal1"/>
        <w:spacing w:lineRule="auto" w:line="218"/>
        <w:ind w:right="-23" w:firstLine="260"/>
        <w:rPr>
          <w:sz w:val="20"/>
        </w:rPr>
      </w:pPr>
      <w:r>
        <w:rPr>
          <w:sz w:val="20"/>
        </w:rPr>
        <w:t>Этим символом раскрывается чистота, сила и победа Евангелия над язычеством в начале истории христианской Церкви. Белый цвет используется в Писании как символ чистоты. «Если будут грехи ваши как багряное, — как снег убелю» (Ис. 1:18). Так говорит Исаия о чистоте жизни про</w:t>
        <w:softHyphen/>
        <w:t>щенного.</w:t>
      </w:r>
    </w:p>
    <w:p>
      <w:pPr>
        <w:pStyle w:val="Normal1"/>
        <w:spacing w:lineRule="auto" w:line="218"/>
        <w:ind w:right="-23" w:firstLine="260"/>
        <w:rPr>
          <w:sz w:val="20"/>
        </w:rPr>
      </w:pPr>
      <w:r>
        <w:rPr>
          <w:sz w:val="20"/>
        </w:rPr>
        <w:t>Представим себе следующую сцену: Иисус воскрес и вер</w:t>
        <w:softHyphen/>
        <w:t>нулся на небо. Там находилась основанная Им Церковь. Иисус пришел в этот мир не только для того, чтобы спасти людей, но и чтобы подтвердить безусловную истину: «Гос</w:t>
        <w:softHyphen/>
        <w:t>поду Богу твоему поклоняйся и Ему одному служи» (Мф. 4:10) и чтобы научить, что Слово Божье неизменно и вечно (Мф. 5:18). Эти два вопроса враг поставил под сомнение.</w:t>
      </w:r>
    </w:p>
    <w:p>
      <w:pPr>
        <w:pStyle w:val="Normal1"/>
        <w:spacing w:lineRule="auto" w:line="218"/>
        <w:ind w:right="-23" w:firstLine="260"/>
        <w:rPr>
          <w:sz w:val="20"/>
        </w:rPr>
      </w:pPr>
      <w:r>
        <w:rPr>
          <w:sz w:val="20"/>
        </w:rPr>
        <w:t>Образ белого коня показывает нам, как действовала хри</w:t>
        <w:softHyphen/>
        <w:t>стианская Церковь в первом веке. Это было время проти</w:t>
        <w:softHyphen/>
        <w:t>востояния между правдой и обманом, между истинным и ложным поклонением. Церковь подвергалась жестоким преследованиям, поскольку она не склонялась перед Цеза</w:t>
        <w:softHyphen/>
        <w:t>рем, который требовал поклонения себе (вы чувствуете, кто стоял за ним?). С той же силой Церковь гнали за ее верность Слову Божьему. Сам Иоанн утверждает: «Я Иоанн, брат ваш и соучастник в скорби и в царствии и в терпении Иисуса Христа, был на острове, называемом Патмос, за слово Божие и за свидетельство Иисуса Христа» (Откр. 1:9). Умер</w:t>
        <w:softHyphen/>
        <w:t>шие мученики взывают, когда открывается пятая печать, а также утверждают, что умерли «за Слово Божие» (Откр. 6:9).</w:t>
      </w:r>
    </w:p>
    <w:p>
      <w:pPr>
        <w:sectPr>
          <w:headerReference w:type="default" r:id="rId26"/>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60"/>
        <w:rPr>
          <w:sz w:val="20"/>
        </w:rPr>
      </w:pPr>
      <w:r>
        <w:rPr>
          <w:sz w:val="20"/>
        </w:rPr>
      </w:r>
    </w:p>
    <w:p>
      <w:pPr>
        <w:pStyle w:val="Normal1"/>
        <w:spacing w:lineRule="auto" w:line="218"/>
        <w:ind w:right="-23" w:firstLine="260"/>
        <w:rPr/>
      </w:pPr>
      <w:r>
        <w:rPr>
          <w:sz w:val="20"/>
        </w:rPr>
        <w:t>Но, несмотря на все гонения, воздвигнутые на верую</w:t>
        <w:softHyphen/>
        <w:t>щих в начале истории христианской Церкви, она остава</w:t>
        <w:softHyphen/>
        <w:t>лась верной истине. Это была Церковь победоносная, за</w:t>
        <w:softHyphen/>
        <w:t>ставившая врагов содрогнуться перед чистотой ее доктри</w:t>
        <w:softHyphen/>
        <w:t>ны и благочестием. Фрум пишет: «Без образования и уче</w:t>
        <w:softHyphen/>
        <w:t>ных степеней они опровергли мудрых раввинов, без поли</w:t>
        <w:softHyphen/>
        <w:t>тической или социальной власти они доказали, что более сильны, нежели синедрион; не имеющие своего клира, они бросили вызов священнослужителям и их храму; не имев</w:t>
        <w:softHyphen/>
        <w:t xml:space="preserve">шие ни одного солдата, они оказались могущественнее римских легионов. Так они утвердили крест на римском орле» (Лерой Фрум, </w:t>
      </w:r>
      <w:r>
        <w:rPr>
          <w:i/>
          <w:sz w:val="20"/>
        </w:rPr>
        <w:t>Пришествие Утешителя,</w:t>
      </w:r>
      <w:r>
        <w:rPr>
          <w:sz w:val="20"/>
        </w:rPr>
        <w:t xml:space="preserve"> с. 121). Враг и его воинство были разбиты в первый период истории хри</w:t>
        <w:softHyphen/>
        <w:t>стианской Церкви. Всаднику «дан был венец, и вышел он как победоносный, и чтобы победить».</w:t>
      </w:r>
    </w:p>
    <w:p>
      <w:pPr>
        <w:pStyle w:val="FR5"/>
        <w:numPr>
          <w:ilvl w:val="0"/>
          <w:numId w:val="0"/>
        </w:numPr>
        <w:ind w:right="-23" w:hanging="0"/>
        <w:outlineLvl w:val="0"/>
        <w:rPr/>
      </w:pPr>
      <w:r>
        <w:rPr/>
        <w:t>Рыжий конь</w:t>
      </w:r>
    </w:p>
    <w:p>
      <w:pPr>
        <w:pStyle w:val="Normal1"/>
        <w:spacing w:lineRule="auto" w:line="240" w:before="160" w:after="0"/>
        <w:ind w:right="-23" w:firstLine="284"/>
        <w:rPr>
          <w:sz w:val="20"/>
        </w:rPr>
      </w:pPr>
      <w:r>
        <w:rPr>
          <w:sz w:val="20"/>
        </w:rPr>
        <w:t>Писание гласит, что когда была снята вторая печать, «вы</w:t>
        <w:softHyphen/>
        <w:t>шел другой конь, рыжий; и сидящему на нем дано взять мир с земли, и чтобы убивали друг друга; и дан ему боль</w:t>
        <w:softHyphen/>
        <w:t>шой меч» (Откр. 6:4).</w:t>
      </w:r>
    </w:p>
    <w:p>
      <w:pPr>
        <w:pStyle w:val="Normal1"/>
        <w:spacing w:lineRule="auto" w:line="218"/>
        <w:ind w:right="-23" w:firstLine="260"/>
        <w:rPr>
          <w:sz w:val="20"/>
        </w:rPr>
      </w:pPr>
      <w:r>
        <w:rPr>
          <w:sz w:val="20"/>
        </w:rPr>
        <w:t>Мы уже видели, что белый конь, олицетворяющий пер</w:t>
        <w:softHyphen/>
        <w:t>вый период истории христианской Церкви, символизиро</w:t>
        <w:softHyphen/>
        <w:t>вал чистоту ее сущности и ее учения. Чистота относится к поклонению, поскольку, несмотря на преследования, уг</w:t>
        <w:softHyphen/>
        <w:t>розы и смерть, члены христианской Церкви предпочитали поклоняться Богу, а не Цезарю. Чистота включает и следо</w:t>
        <w:softHyphen/>
        <w:t>вание Слову Божьему, потому что, несмотря на смертель</w:t>
        <w:softHyphen/>
        <w:t>ную опасность для тех, кто следовал Священному Писа</w:t>
        <w:softHyphen/>
        <w:t>нию, христиане первых веков сохраняли учение Иисуса в неизменном виде.</w:t>
      </w:r>
    </w:p>
    <w:p>
      <w:pPr>
        <w:pStyle w:val="Normal1"/>
        <w:spacing w:lineRule="auto" w:line="218"/>
        <w:ind w:right="-23" w:firstLine="260"/>
        <w:rPr>
          <w:sz w:val="20"/>
        </w:rPr>
      </w:pPr>
      <w:r>
        <w:rPr>
          <w:sz w:val="20"/>
        </w:rPr>
        <w:t>Главная цель сатаны всегда заключалась в нападках на сынов Божьих в отношении этих двух пунктов. Он старал</w:t>
        <w:softHyphen/>
        <w:t>ся изменить способы поклонения и само христианское уче</w:t>
        <w:softHyphen/>
        <w:t>ние. И если ему не удавалось достичь этого через пресле</w:t>
        <w:softHyphen/>
        <w:t>дования, развязанные Римской империей, он пытался до</w:t>
        <w:softHyphen/>
        <w:t>биться этого другим путем.</w:t>
      </w:r>
    </w:p>
    <w:p>
      <w:pPr>
        <w:pStyle w:val="FR5"/>
        <w:numPr>
          <w:ilvl w:val="0"/>
          <w:numId w:val="0"/>
        </w:numPr>
        <w:ind w:right="-23" w:hanging="0"/>
        <w:outlineLvl w:val="0"/>
        <w:rPr/>
      </w:pPr>
      <w:r>
        <w:rPr/>
        <w:t>Рыжий конь символизирует разногласия</w:t>
      </w:r>
    </w:p>
    <w:p>
      <w:pPr>
        <w:pStyle w:val="Normal1"/>
        <w:spacing w:lineRule="auto" w:line="218" w:before="120" w:after="0"/>
        <w:ind w:right="-23" w:firstLine="260"/>
        <w:rPr>
          <w:sz w:val="20"/>
        </w:rPr>
      </w:pPr>
      <w:r>
        <w:rPr>
          <w:sz w:val="20"/>
        </w:rPr>
        <w:t>Рыжий конь служит символом разногласий, споров и конфликтов между сынами Божьими. Красный цвет — цвет крови, и поэтому многие исследователи Писания связы</w:t>
        <w:softHyphen/>
        <w:t>вают этот период с эпохой страшных преследований, ко</w:t>
        <w:softHyphen/>
        <w:t>торые претерпела Церковь от рук Цезарей в течение пер</w:t>
        <w:softHyphen/>
        <w:t>вых трех веков нашей эры. Текст Писания утверждает, что люди убивали «друг друга», иными словами, шла междоу</w:t>
        <w:softHyphen/>
        <w:t>собная война. Эта война возникала не во вне, но происхо</w:t>
        <w:softHyphen/>
        <w:t>дила внутри самой Церкви, участниками же ее были сами христиане.</w:t>
      </w:r>
    </w:p>
    <w:p>
      <w:pPr>
        <w:pStyle w:val="Normal1"/>
        <w:spacing w:lineRule="auto" w:line="218"/>
        <w:ind w:right="-23" w:firstLine="260"/>
        <w:rPr>
          <w:sz w:val="20"/>
        </w:rPr>
      </w:pPr>
      <w:r>
        <w:rPr>
          <w:sz w:val="20"/>
        </w:rPr>
        <w:t>Произошло то, что Церковь, в ее стремлении обратить в веру весь мир, начала принимать в свое лоно людей, кото</w:t>
        <w:softHyphen/>
        <w:t>рые не имели достаточных знаний о христианском веро</w:t>
        <w:softHyphen/>
        <w:t xml:space="preserve">учении. Много людей в Греции, Риме и других странах </w:t>
      </w:r>
    </w:p>
    <w:p>
      <w:pPr>
        <w:sectPr>
          <w:headerReference w:type="default" r:id="rId27"/>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before="160" w:after="0"/>
        <w:ind w:right="-23" w:firstLine="284"/>
        <w:rPr>
          <w:sz w:val="20"/>
        </w:rPr>
      </w:pPr>
      <w:r>
        <w:rPr>
          <w:sz w:val="20"/>
        </w:rPr>
      </w:r>
    </w:p>
    <w:p>
      <w:pPr>
        <w:pStyle w:val="Normal1"/>
        <w:spacing w:lineRule="auto" w:line="218"/>
        <w:ind w:right="-23" w:hanging="0"/>
        <w:rPr>
          <w:sz w:val="20"/>
        </w:rPr>
      </w:pPr>
      <w:r>
        <w:rPr>
          <w:sz w:val="20"/>
        </w:rPr>
        <w:t>стали обращаться в христианство, полностью не отказавшись от своих прежних привычек и учений, и таким образом, по</w:t>
        <w:softHyphen/>
        <w:t>чти неуловимо, уроки Священного Писания постепенно теряли свою чистоту, остававшуюся белоснежной во время первого периода.</w:t>
      </w:r>
    </w:p>
    <w:p>
      <w:pPr>
        <w:pStyle w:val="Normal1"/>
        <w:spacing w:lineRule="auto" w:line="218"/>
        <w:ind w:right="-23" w:firstLine="260"/>
        <w:rPr>
          <w:sz w:val="20"/>
        </w:rPr>
      </w:pPr>
      <w:r>
        <w:rPr>
          <w:sz w:val="20"/>
        </w:rPr>
        <w:t>К примеру, император Константин обратился в христи</w:t>
        <w:softHyphen/>
        <w:t>анство, что вызвало огромную радость христиан того вре</w:t>
        <w:softHyphen/>
        <w:t>мени. Вы представляете, что бы произошло, если бы Фи</w:t>
        <w:softHyphen/>
        <w:t>дель Кастро обратился в христианство? Константин же поклонялся солнцу в священный день бога солнца, кото</w:t>
        <w:softHyphen/>
        <w:t>рым было воскресенье. Так император, формально обра</w:t>
        <w:softHyphen/>
        <w:t>тившийся в христианство, законодательно установил в Церкви воскресенье особым днем поклонения.</w:t>
      </w:r>
    </w:p>
    <w:p>
      <w:pPr>
        <w:pStyle w:val="Normal1"/>
        <w:spacing w:lineRule="auto" w:line="218"/>
        <w:ind w:right="-23" w:firstLine="260"/>
        <w:rPr>
          <w:sz w:val="20"/>
        </w:rPr>
      </w:pPr>
      <w:r>
        <w:rPr>
          <w:sz w:val="20"/>
        </w:rPr>
        <w:t>Христиане никогда бы не осмелились почитать солнце, но они сделали «маленькую» уступку, заключавшуюся в поклонении Богу в день солнца. Это почти ничего, не так ли? Суббота стала просто незначительной деталью. Важ</w:t>
        <w:softHyphen/>
        <w:t>ным стало почитание истинного Бога, без обращения осо</w:t>
        <w:softHyphen/>
        <w:t>бого внимания на день, когда это происходило, и таким образом было достигнуто то, чего желал враг: изменение чистоты христианского вероучения.</w:t>
      </w:r>
    </w:p>
    <w:p>
      <w:pPr>
        <w:pStyle w:val="FR5"/>
        <w:numPr>
          <w:ilvl w:val="0"/>
          <w:numId w:val="0"/>
        </w:numPr>
        <w:ind w:right="-23" w:hanging="0"/>
        <w:outlineLvl w:val="0"/>
        <w:rPr/>
      </w:pPr>
      <w:r>
        <w:rPr/>
        <w:t>Внутренние конфликты</w:t>
      </w:r>
    </w:p>
    <w:p>
      <w:pPr>
        <w:pStyle w:val="Normal1"/>
        <w:spacing w:lineRule="auto" w:line="218" w:before="140" w:after="0"/>
        <w:ind w:right="-23" w:firstLine="220"/>
        <w:rPr>
          <w:sz w:val="20"/>
        </w:rPr>
      </w:pPr>
      <w:r>
        <w:rPr>
          <w:sz w:val="20"/>
        </w:rPr>
        <w:t>В этот период христианскую Церковь раздирали внут</w:t>
        <w:softHyphen/>
        <w:t>ренние конфликты, явившиеся следствием влияния неко</w:t>
        <w:softHyphen/>
        <w:t>торых инородных доктрин, стремившихся смешаться с не</w:t>
        <w:softHyphen/>
        <w:t>преложной истиной — Священным Писанием. Назовем среди них вопрос о первородном грехе, идеи о Боге, о при</w:t>
        <w:softHyphen/>
        <w:t>роде Христа, о роли девы Марии, целибате и власти Церк</w:t>
        <w:softHyphen/>
        <w:t>ви.</w:t>
      </w:r>
    </w:p>
    <w:p>
      <w:pPr>
        <w:pStyle w:val="Normal1"/>
        <w:spacing w:lineRule="auto" w:line="218"/>
        <w:ind w:right="-23" w:firstLine="220"/>
        <w:rPr>
          <w:sz w:val="20"/>
        </w:rPr>
      </w:pPr>
      <w:r>
        <w:rPr>
          <w:sz w:val="20"/>
        </w:rPr>
        <w:t>Церковь разрослась. Теперь в ней были не только после</w:t>
        <w:softHyphen/>
        <w:t>дователи Иисуса. Христианские церкви находились в круп</w:t>
        <w:softHyphen/>
        <w:t>нейших городах той эпохи. Кому они должны были под</w:t>
        <w:softHyphen/>
        <w:t>чиняться? Было необходимо руководство. В те времена все полагали, что главой Церкви является Иисус (Еф. 2:19—23). Но поскольку Его не было на земле, кто-то должен был взять на себя руководство, и самым естественным реше</w:t>
        <w:softHyphen/>
        <w:t>нием было выдвижение на эту роль епископа какой-либо из существовавших церквей. Но кого?</w:t>
      </w:r>
    </w:p>
    <w:p>
      <w:pPr>
        <w:pStyle w:val="Normal1"/>
        <w:spacing w:lineRule="auto" w:line="218"/>
        <w:ind w:right="-23" w:firstLine="220"/>
        <w:rPr>
          <w:sz w:val="20"/>
        </w:rPr>
      </w:pPr>
      <w:r>
        <w:rPr>
          <w:sz w:val="20"/>
        </w:rPr>
        <w:t>Поскольку Рим представлял политическую власть, управ</w:t>
        <w:softHyphen/>
        <w:t>лявшую миром, было логично, чтобы римский епископ стал главой всей Церкви. Но епископы других городов не согла</w:t>
        <w:softHyphen/>
        <w:t>шались с этим, что стало поводом для жестоких конфликтов.</w:t>
      </w:r>
    </w:p>
    <w:p>
      <w:pPr>
        <w:pStyle w:val="Normal1"/>
        <w:spacing w:lineRule="auto" w:line="218"/>
        <w:ind w:right="-23" w:firstLine="220"/>
        <w:rPr/>
      </w:pPr>
      <w:r>
        <w:rPr>
          <w:sz w:val="20"/>
        </w:rPr>
        <w:t>Историк Вальтер Дуран указывает, что в то время, «воз</w:t>
        <w:softHyphen/>
        <w:t>можно, больше христиан погибло от рук христиан... чем за время всех преследований, которые язычники воздвигали на христиан за всю историю Рима»</w:t>
      </w:r>
      <w:r>
        <w:rPr>
          <w:sz w:val="20"/>
          <w:lang w:val="en-US"/>
        </w:rPr>
        <w:t xml:space="preserve"> (Duran Walter, </w:t>
      </w:r>
      <w:r>
        <w:rPr>
          <w:i/>
          <w:sz w:val="20"/>
          <w:lang w:val="en-US"/>
        </w:rPr>
        <w:t>The Age of Faith,</w:t>
      </w:r>
      <w:r>
        <w:rPr>
          <w:sz w:val="20"/>
          <w:lang w:val="en-US"/>
        </w:rPr>
        <w:t xml:space="preserve"> p.</w:t>
      </w:r>
      <w:r>
        <w:rPr>
          <w:sz w:val="20"/>
        </w:rPr>
        <w:t xml:space="preserve"> 8).</w:t>
      </w:r>
    </w:p>
    <w:p>
      <w:pPr>
        <w:pStyle w:val="Normal1"/>
        <w:spacing w:lineRule="auto" w:line="218"/>
        <w:ind w:right="-23" w:firstLine="220"/>
        <w:rPr>
          <w:sz w:val="20"/>
        </w:rPr>
      </w:pPr>
      <w:r>
        <w:rPr>
          <w:sz w:val="20"/>
        </w:rPr>
        <w:t>До конца IV в. арианство — учение, отвергающее Боже</w:t>
        <w:softHyphen/>
        <w:t>ственную сущность Христа, было воспринято некоторы</w:t>
        <w:softHyphen/>
        <w:t>ми варварскими народами. В следующем же веке христиа</w:t>
        <w:softHyphen/>
        <w:t>не, возглавляемые епископами Рима и Константинополя и защищавшие Божественную сущность Христа, сразились с теми варварскими народами в жестокой схватке.</w:t>
      </w:r>
    </w:p>
    <w:p>
      <w:pPr>
        <w:pStyle w:val="Normal1"/>
        <w:spacing w:lineRule="auto" w:line="218"/>
        <w:ind w:right="-23" w:firstLine="220"/>
        <w:rPr>
          <w:sz w:val="20"/>
        </w:rPr>
      </w:pPr>
      <w:r>
        <w:rPr>
          <w:sz w:val="20"/>
        </w:rPr>
        <w:t>Действительно поразительным фактом является то, что это пророчество касалось этого трагического эпизода ис</w:t>
        <w:softHyphen/>
        <w:t>тории. Таким образом, христианская Церковь, которую олицетворял рыжий конь, всаднику которого была дана власть «покончить с миром, чтобы одни люди убивали дру</w:t>
        <w:softHyphen/>
        <w:t>гих», подтвердила это пророчество.</w:t>
      </w:r>
    </w:p>
    <w:p>
      <w:pPr>
        <w:pStyle w:val="FR5"/>
        <w:numPr>
          <w:ilvl w:val="0"/>
          <w:numId w:val="0"/>
        </w:numPr>
        <w:ind w:right="-23" w:hanging="0"/>
        <w:outlineLvl w:val="0"/>
        <w:rPr/>
      </w:pPr>
      <w:r>
        <w:rPr/>
        <w:t>Конь вороный</w:t>
      </w:r>
    </w:p>
    <w:p>
      <w:pPr>
        <w:pStyle w:val="Normal1"/>
        <w:spacing w:lineRule="auto" w:line="218" w:before="140" w:after="0"/>
        <w:ind w:right="-23" w:firstLine="220"/>
        <w:rPr>
          <w:sz w:val="20"/>
        </w:rPr>
      </w:pPr>
      <w:r>
        <w:rPr>
          <w:sz w:val="20"/>
        </w:rPr>
        <w:t>Когда была снята третья печать, Иоанн говорит: «Я взгля</w:t>
        <w:softHyphen/>
        <w:t>нул, и вот, конь вороный, и на нем всадник, имеющий меру в руке своей» (Откр. 6:5).</w:t>
      </w:r>
    </w:p>
    <w:p>
      <w:pPr>
        <w:pStyle w:val="Normal1"/>
        <w:spacing w:lineRule="auto" w:line="218"/>
        <w:ind w:right="-23" w:firstLine="220"/>
        <w:rPr>
          <w:sz w:val="20"/>
        </w:rPr>
      </w:pPr>
      <w:r>
        <w:rPr>
          <w:sz w:val="20"/>
        </w:rPr>
        <w:t>Черный цвет говорит сам за себя: он противоположность белому. Если белый конь представляет период чистоты Церкви, вы можете представить себе упадок, который оли</w:t>
        <w:softHyphen/>
        <w:t>цетворял третий всадник и который охватывал период до начала средних веков. В этот период Церковь оказалась не</w:t>
      </w:r>
    </w:p>
    <w:p>
      <w:pPr>
        <w:sectPr>
          <w:headerReference w:type="default" r:id="rId28"/>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20"/>
        <w:rPr>
          <w:sz w:val="20"/>
        </w:rPr>
      </w:pPr>
      <w:r>
        <w:rPr>
          <w:sz w:val="20"/>
        </w:rPr>
      </w:r>
    </w:p>
    <w:p>
      <w:pPr>
        <w:pStyle w:val="Normal1"/>
        <w:spacing w:lineRule="auto" w:line="218"/>
        <w:ind w:right="-23" w:hanging="0"/>
        <w:rPr>
          <w:sz w:val="20"/>
        </w:rPr>
      </w:pPr>
      <w:r>
        <w:rPr>
          <w:sz w:val="20"/>
        </w:rPr>
        <w:t>в состоянии поклоняться Единому и истинному Господу Богу, не проявила преданности и послушания принципам Священного Писания. Церковь позволила заразить себя человеческими традициями, философскими доктринами и языческими обычаями.</w:t>
      </w:r>
    </w:p>
    <w:p>
      <w:pPr>
        <w:pStyle w:val="Normal1"/>
        <w:spacing w:lineRule="auto" w:line="218"/>
        <w:ind w:right="-23" w:firstLine="260"/>
        <w:rPr>
          <w:sz w:val="20"/>
        </w:rPr>
      </w:pPr>
      <w:r>
        <w:rPr>
          <w:sz w:val="20"/>
        </w:rPr>
        <w:t>Несмотря на то, что Христос сказал: «Царство Мое не от мира сего» (Ин. 18:36), глава Церкви того времени вожде</w:t>
        <w:softHyphen/>
        <w:t>лел земной власти и присвоил ее себе. Западная Римская империя исчезла, больше не было императора, и един</w:t>
        <w:softHyphen/>
        <w:t>ственной существовавшей властью был римский епископ. Власть этого священнослужителя была не только духовной, но и политической и социальной.</w:t>
      </w:r>
    </w:p>
    <w:p>
      <w:pPr>
        <w:pStyle w:val="Normal1"/>
        <w:spacing w:lineRule="auto" w:line="218"/>
        <w:ind w:right="-23" w:firstLine="260"/>
        <w:rPr/>
      </w:pPr>
      <w:r>
        <w:rPr>
          <w:sz w:val="20"/>
        </w:rPr>
        <w:t>Пока этот руководитель — как подтверждает история — «стремится занять место, которое когда-то занимал импе</w:t>
        <w:softHyphen/>
        <w:t>ратор, в силу своего престижа и силы влияния на весь За</w:t>
        <w:softHyphen/>
        <w:t>пад, Церковь присваивает себе полномочия духовного и культурного руководства национальными государствами, зародившимися в рамках империи... Власть переходит из временной сферы в сферу духовную и становится властью теократической»</w:t>
      </w:r>
      <w:r>
        <w:rPr>
          <w:sz w:val="20"/>
          <w:lang w:val="en-US"/>
        </w:rPr>
        <w:t xml:space="preserve"> (Pirenne J., </w:t>
      </w:r>
      <w:r>
        <w:rPr>
          <w:i/>
          <w:sz w:val="20"/>
          <w:lang w:val="en-US"/>
        </w:rPr>
        <w:t>Historia universal,</w:t>
      </w:r>
      <w:r>
        <w:rPr>
          <w:sz w:val="20"/>
          <w:lang w:val="en-US"/>
        </w:rPr>
        <w:t xml:space="preserve"> v.</w:t>
      </w:r>
      <w:r>
        <w:rPr>
          <w:sz w:val="20"/>
        </w:rPr>
        <w:t xml:space="preserve"> 1, р. 460).</w:t>
      </w:r>
    </w:p>
    <w:p>
      <w:pPr>
        <w:pStyle w:val="FR5"/>
        <w:numPr>
          <w:ilvl w:val="0"/>
          <w:numId w:val="0"/>
        </w:numPr>
        <w:ind w:right="-23" w:hanging="0"/>
        <w:outlineLvl w:val="0"/>
        <w:rPr/>
      </w:pPr>
      <w:r>
        <w:rPr/>
        <w:t>Недостаток духовности</w:t>
      </w:r>
    </w:p>
    <w:p>
      <w:pPr>
        <w:pStyle w:val="Normal1"/>
        <w:spacing w:lineRule="auto" w:line="218" w:before="120" w:after="0"/>
        <w:ind w:right="-23" w:firstLine="220"/>
        <w:rPr/>
      </w:pPr>
      <w:r>
        <w:rPr>
          <w:sz w:val="20"/>
        </w:rPr>
        <w:t>Всадник, ехавший на этом коне, имел в руке меру, и вне</w:t>
        <w:softHyphen/>
        <w:t>запно послышался голос: «Хиникс пшеницы за динарий, и три хиникса ячменя за динарий» (Откр. 6:6). «Хиникс» — это мера веса, а во время написания Откровения «хиникс был рационом, получаемым солдатом или рабом на один день. Речь идет о минимальной порции, о еде бедняка. Хуже всего то, что окончательная цена была в шестнадцать раз выше исходной цены и в восемь раз выше самой высокой цены... Это показывает, что указанная цена была ценой не</w:t>
        <w:softHyphen/>
        <w:t>померной, и отражает тот факт, что речь идет о времени, когда питание было крайне скудным»</w:t>
      </w:r>
      <w:r>
        <w:rPr>
          <w:sz w:val="20"/>
          <w:lang w:val="en-US"/>
        </w:rPr>
        <w:t xml:space="preserve"> (Treiyer, p.</w:t>
      </w:r>
      <w:r>
        <w:rPr>
          <w:sz w:val="20"/>
        </w:rPr>
        <w:t xml:space="preserve"> 122).</w:t>
      </w:r>
    </w:p>
    <w:p>
      <w:pPr>
        <w:pStyle w:val="Normal1"/>
        <w:spacing w:lineRule="auto" w:line="218"/>
        <w:ind w:right="-23" w:firstLine="220"/>
        <w:rPr>
          <w:sz w:val="20"/>
        </w:rPr>
      </w:pPr>
      <w:r>
        <w:rPr>
          <w:sz w:val="20"/>
        </w:rPr>
        <w:t>Кроме того, сказанное свидетельствует о гнете, эксплу</w:t>
        <w:softHyphen/>
        <w:t>атации и голоде. Это значит, что главы христианской Цер</w:t>
        <w:softHyphen/>
        <w:t>кви того периода проводили в жизнь духовный голод, пря</w:t>
        <w:softHyphen/>
        <w:t>ча от народа «хлеб насущный» — Слово Божье.</w:t>
      </w:r>
    </w:p>
    <w:p>
      <w:pPr>
        <w:pStyle w:val="Normal1"/>
        <w:spacing w:lineRule="auto" w:line="218"/>
        <w:ind w:right="-23" w:firstLine="240"/>
        <w:rPr>
          <w:sz w:val="20"/>
        </w:rPr>
      </w:pPr>
      <w:r>
        <w:rPr>
          <w:sz w:val="20"/>
        </w:rPr>
        <w:t>Как понять факт, что христианская Церковь того перио</w:t>
        <w:softHyphen/>
        <w:t>да запрещала народу чтение Писания или занималась про</w:t>
        <w:softHyphen/>
        <w:t>дажей индульгенций, смея при этом утверждать, что, ког</w:t>
        <w:softHyphen/>
        <w:t>да в сундуках раздавался звон монет, на небесах искуплялись все грехи?</w:t>
      </w:r>
    </w:p>
    <w:p>
      <w:pPr>
        <w:pStyle w:val="FR5"/>
        <w:numPr>
          <w:ilvl w:val="0"/>
          <w:numId w:val="0"/>
        </w:numPr>
        <w:ind w:right="-23" w:hanging="0"/>
        <w:outlineLvl w:val="0"/>
        <w:rPr/>
      </w:pPr>
      <w:r>
        <w:rPr/>
        <w:t>Церковь отходит от Писания</w:t>
      </w:r>
    </w:p>
    <w:p>
      <w:pPr>
        <w:pStyle w:val="Normal1"/>
        <w:spacing w:lineRule="auto" w:line="218" w:before="140" w:after="0"/>
        <w:ind w:right="-23" w:firstLine="220"/>
        <w:rPr/>
      </w:pPr>
      <w:r>
        <w:rPr>
          <w:sz w:val="20"/>
        </w:rPr>
        <w:t>В течение этого скорбного периода сыновья Божьи, ве</w:t>
        <w:softHyphen/>
        <w:t>домые своими руководителями, полностью отошли от тек</w:t>
        <w:softHyphen/>
        <w:t>стов Писания. Это поистине был мрачный период. По мере того, как росла власть церковного главы в Риме, «тучи сгу</w:t>
        <w:softHyphen/>
        <w:t>щались. От Христа, своего истинного основания, вера пе</w:t>
        <w:softHyphen/>
        <w:t>решла на смертного представителя Церкви... Значение Евангелия утрачивалось, тогда как увеличивались формы религии, и люди страдали под грузом строгих предписаний. Длительные паломничества, наложение епитимьи, покло</w:t>
        <w:softHyphen/>
        <w:t>нение реликвиям, создание храмов, образов и алтарей, жертвование огромных сумм денег Церкви — всё это требова</w:t>
        <w:softHyphen/>
        <w:t>лось от верующих для избежания "гнева Господня"»</w:t>
      </w:r>
      <w:r>
        <w:rPr>
          <w:sz w:val="20"/>
          <w:lang w:val="en-US"/>
        </w:rPr>
        <w:t xml:space="preserve"> (Wylie, </w:t>
      </w:r>
      <w:r>
        <w:rPr>
          <w:i/>
          <w:sz w:val="20"/>
          <w:lang w:val="en-US"/>
        </w:rPr>
        <w:t>The History of Protestantism,</w:t>
      </w:r>
      <w:r>
        <w:rPr>
          <w:sz w:val="20"/>
          <w:lang w:val="en-US"/>
        </w:rPr>
        <w:t xml:space="preserve"> v.</w:t>
      </w:r>
      <w:r>
        <w:rPr>
          <w:sz w:val="20"/>
        </w:rPr>
        <w:t xml:space="preserve"> 1,</w:t>
      </w:r>
      <w:r>
        <w:rPr>
          <w:sz w:val="20"/>
          <w:lang w:val="en-US"/>
        </w:rPr>
        <w:t xml:space="preserve"> cap.</w:t>
      </w:r>
      <w:r>
        <w:rPr>
          <w:sz w:val="20"/>
        </w:rPr>
        <w:t xml:space="preserve"> 4).</w:t>
      </w:r>
    </w:p>
    <w:p>
      <w:pPr>
        <w:pStyle w:val="Normal1"/>
        <w:spacing w:lineRule="auto" w:line="218"/>
        <w:ind w:right="-23" w:firstLine="240"/>
        <w:rPr>
          <w:sz w:val="20"/>
        </w:rPr>
      </w:pPr>
      <w:r>
        <w:rPr>
          <w:sz w:val="20"/>
        </w:rPr>
        <w:t>Канули в забвение истинное поклонение и чистое пови</w:t>
        <w:softHyphen/>
        <w:t>новение Слову Божьему. Враг вновь достигал своей цели. Но голос говорившего при появлении вороного коня молвил:</w:t>
      </w:r>
    </w:p>
    <w:p>
      <w:pPr>
        <w:pStyle w:val="Normal1"/>
        <w:spacing w:lineRule="auto" w:line="218"/>
        <w:ind w:right="-23" w:hanging="0"/>
        <w:rPr>
          <w:sz w:val="20"/>
        </w:rPr>
      </w:pPr>
      <w:r>
        <w:rPr>
          <w:sz w:val="20"/>
        </w:rPr>
        <w:t>«Елея же и вина не повреждай». Что это означает? Что оста</w:t>
        <w:softHyphen/>
        <w:t>вался кто-то, кто несмотря ни на что был верен Божествен</w:t>
        <w:softHyphen/>
        <w:t>ному учению, кто почитал лишь Создателя небес и земли?</w:t>
      </w:r>
    </w:p>
    <w:p>
      <w:pPr>
        <w:pStyle w:val="FR5"/>
        <w:numPr>
          <w:ilvl w:val="0"/>
          <w:numId w:val="0"/>
        </w:numPr>
        <w:ind w:right="-23" w:hanging="0"/>
        <w:outlineLvl w:val="0"/>
        <w:rPr/>
      </w:pPr>
      <w:r>
        <w:rPr/>
        <w:t>Бледный конь</w:t>
      </w:r>
    </w:p>
    <w:p>
      <w:pPr>
        <w:pStyle w:val="Normal1"/>
        <w:spacing w:lineRule="auto" w:line="218" w:before="140" w:after="0"/>
        <w:ind w:right="-23" w:firstLine="260"/>
        <w:rPr>
          <w:sz w:val="20"/>
        </w:rPr>
      </w:pPr>
      <w:r>
        <w:rPr>
          <w:sz w:val="20"/>
        </w:rPr>
        <w:t>Когда была снята четвертая печать, Иоанна снова позва</w:t>
        <w:softHyphen/>
        <w:t>ли смотреть, что происходит, о чем он рассказывает следу</w:t>
        <w:softHyphen/>
        <w:t>ющим образом: «И я взглянул, и вот, конь бледный, и на нем всадник, которому имя смерть; и ад следовал за ним, и</w:t>
      </w:r>
    </w:p>
    <w:p>
      <w:pPr>
        <w:sectPr>
          <w:headerReference w:type="default" r:id="rId29"/>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20"/>
        <w:rPr>
          <w:sz w:val="20"/>
        </w:rPr>
      </w:pPr>
      <w:r>
        <w:rPr>
          <w:sz w:val="20"/>
        </w:rPr>
      </w:r>
    </w:p>
    <w:p>
      <w:pPr>
        <w:pStyle w:val="Normal1"/>
        <w:spacing w:lineRule="auto" w:line="218"/>
        <w:ind w:right="-23" w:hanging="0"/>
        <w:rPr>
          <w:sz w:val="20"/>
        </w:rPr>
      </w:pPr>
      <w:r>
        <w:rPr>
          <w:sz w:val="20"/>
        </w:rPr>
        <w:t>дана ему власть над четвертою частью земли — умерщвлять мечом и голодом, и мором и зверями земными» (Откр. 6:8). Подобное описание может радовать противников религии. Не очень сложно напугать человека образом всадника на бледном коне, сеющего разрушение на четвертой части зем</w:t>
        <w:softHyphen/>
        <w:t>ли. Но мы уже видели, что образ четырех всадников — это пророчество, касающееся различных периодов истории Церкви. Образ бледного коня символизирует время упад</w:t>
        <w:softHyphen/>
        <w:t>ка христианской Церкви. Этот упадок начался в период, представленный рыжим конем, сделается более явным в период правления вороного коня и становится ужасным в период появления бледного коня.</w:t>
      </w:r>
    </w:p>
    <w:p>
      <w:pPr>
        <w:pStyle w:val="Normal1"/>
        <w:spacing w:lineRule="auto" w:line="218"/>
        <w:ind w:right="-23" w:firstLine="260"/>
        <w:rPr>
          <w:sz w:val="20"/>
        </w:rPr>
      </w:pPr>
      <w:r>
        <w:rPr>
          <w:sz w:val="20"/>
        </w:rPr>
        <w:t>Чистое учение Церкви, установленное Иисусом и сохра</w:t>
        <w:softHyphen/>
        <w:t>ненное неизменным апостолами и христианами первых веков, постепенно искажалось. Когда мы обращаемся к средним векам, мы видим, что Церковь лишь называется христианской, но в ней нет и тени той Церкви, что была основана Иисусом. Где же те христиане, что отдали свою жизнь за слова «Господу Богу твоему поклоняйся и Ему одному служи»? В период, о котором мы говорим, они по</w:t>
        <w:softHyphen/>
        <w:t>клонялись именем Бога изображениям и скульптурам свя</w:t>
        <w:softHyphen/>
        <w:t>тых. Где были истинные христиане, которых преследовали из-за Слова Божьего? 1де были те, кто заплатил жизнью за смелость следовать Божественному наказу: «Ибо истинно говорю вам: доколе не прейдет небо и земля, ни одна йота или ни одна черта не прейдет из закона, пока не исполнит</w:t>
        <w:softHyphen/>
        <w:t>ся все» (Мф. 5:18).Так называемые христиане той эпохи изменили заповеди Господа, говоря, что «святая мать-цер</w:t>
        <w:softHyphen/>
        <w:t>ковь» имела на то право.</w:t>
      </w:r>
    </w:p>
    <w:p>
      <w:pPr>
        <w:pStyle w:val="Normal1"/>
        <w:spacing w:lineRule="auto" w:line="218"/>
        <w:ind w:right="-23" w:firstLine="260"/>
        <w:rPr>
          <w:sz w:val="20"/>
        </w:rPr>
      </w:pPr>
      <w:r>
        <w:rPr>
          <w:sz w:val="20"/>
        </w:rPr>
        <w:t>Но этого оказалось мало. Церковь преследовала тех, кто осмеливался повиноваться Священному Писанию. Это произошло в период абсолютного господства Церкви в средние века. Всемирная история хранит эти сведения. Церковь установила ужасную систему — дотоле неизвест</w:t>
        <w:softHyphen/>
        <w:t>ную и получившую имя святой инквизиции — для того, чтобы пытать, предавать смерти и уничтожать всех тех, кто не следовал доктринам, искаженным Церковью в средние века. Имя тому было — «смерть».</w:t>
      </w:r>
    </w:p>
    <w:p>
      <w:pPr>
        <w:pStyle w:val="FR5"/>
        <w:numPr>
          <w:ilvl w:val="0"/>
          <w:numId w:val="0"/>
        </w:numPr>
        <w:ind w:right="-23" w:hanging="0"/>
        <w:outlineLvl w:val="0"/>
        <w:rPr/>
      </w:pPr>
      <w:r>
        <w:rPr/>
        <w:t>Невиданная жестокость</w:t>
      </w:r>
    </w:p>
    <w:p>
      <w:pPr>
        <w:pStyle w:val="Normal1"/>
        <w:spacing w:lineRule="auto" w:line="218" w:before="140" w:after="0"/>
        <w:ind w:right="-23" w:firstLine="220"/>
        <w:rPr/>
      </w:pPr>
      <w:r>
        <w:rPr>
          <w:sz w:val="20"/>
        </w:rPr>
        <w:t>Католический историк Вальтер Дуран пишет следую</w:t>
        <w:softHyphen/>
        <w:t>щее: «При всей терпимости, требуемой от историка и по</w:t>
        <w:softHyphen/>
        <w:t>зволительной христианину, инквизицию мы должны по</w:t>
        <w:softHyphen/>
        <w:t>местить в разряд самых темных пятен в истории челове</w:t>
        <w:softHyphen/>
        <w:t>чества, поскольку ей была свойственна жестокость, не виданная ни у какого зверя»</w:t>
      </w:r>
      <w:r>
        <w:rPr>
          <w:sz w:val="20"/>
          <w:lang w:val="en-US"/>
        </w:rPr>
        <w:t xml:space="preserve"> (Treiyer, </w:t>
      </w:r>
      <w:r>
        <w:rPr>
          <w:i/>
          <w:sz w:val="20"/>
          <w:lang w:val="en-US"/>
        </w:rPr>
        <w:t xml:space="preserve">El enigma de los sellos </w:t>
      </w:r>
      <w:r>
        <w:rPr>
          <w:i/>
          <w:sz w:val="20"/>
        </w:rPr>
        <w:t>у</w:t>
      </w:r>
      <w:r>
        <w:rPr>
          <w:i/>
          <w:sz w:val="20"/>
          <w:lang w:val="en-US"/>
        </w:rPr>
        <w:t xml:space="preserve"> eas trompetas,</w:t>
      </w:r>
      <w:r>
        <w:rPr>
          <w:sz w:val="20"/>
          <w:lang w:val="en-US"/>
        </w:rPr>
        <w:t xml:space="preserve"> p.</w:t>
      </w:r>
      <w:r>
        <w:rPr>
          <w:sz w:val="20"/>
        </w:rPr>
        <w:t xml:space="preserve"> 179, 180).</w:t>
      </w:r>
    </w:p>
    <w:p>
      <w:pPr>
        <w:pStyle w:val="Normal1"/>
        <w:spacing w:lineRule="auto" w:line="218"/>
        <w:ind w:right="-23" w:firstLine="220"/>
        <w:rPr>
          <w:sz w:val="20"/>
        </w:rPr>
      </w:pPr>
      <w:r>
        <w:rPr>
          <w:sz w:val="20"/>
        </w:rPr>
        <w:t>Мы не задавались целью описать все изуверства, осуще</w:t>
        <w:softHyphen/>
        <w:t>ствленные Церковью в то время. Нам лишь нужно осознать, что за всем этим стоял тот, кто однажды поднялся на небо с намерением овладеть Божественным правлением и исказить Слово Божье, дабы самому стать центром поклонения и повиновения Вселенной. Свергнутый с небес, Люцифер переместился на землю и смог обмануть Адама и Еву. Иисус пришел в этот мир для спасения людей. Он основал Цер</w:t>
        <w:softHyphen/>
        <w:t>ковь, которая была обществом, стремящимся к взаимному созиданию и любви. Иисус дал нам Свое Слово, чтобы оно было путеводной звездой для этой Церкви. «Вы друзья Мои, если исполняете то, что Я заповедую вам» (Ин. 15:14), — сказал Он перед уходом. Отметим, что враг, несмотря на попытки свержения Церкви силой политической и военной власти Римской империи, не смог достичь этого. Чем боль</w:t>
        <w:softHyphen/>
        <w:t>ше христиан убивал император, тем больше их появлялось. Враг стремился послать по неверному пути поклонение Богу, пытаясь заставить поклоняться императору. Но эти его по</w:t>
        <w:softHyphen/>
        <w:t>пытки также потерпели крах. Церковь сохранила незапят</w:t>
        <w:softHyphen/>
        <w:t>нанным вероучение, полученное ею от Иисуса, и осталась преданной Божьему Слову.</w:t>
      </w:r>
    </w:p>
    <w:p>
      <w:pPr>
        <w:pStyle w:val="Normal1"/>
        <w:spacing w:lineRule="auto" w:line="218"/>
        <w:ind w:right="-23" w:firstLine="220"/>
        <w:rPr>
          <w:sz w:val="20"/>
        </w:rPr>
      </w:pPr>
      <w:r>
        <w:rPr>
          <w:sz w:val="20"/>
        </w:rPr>
        <w:t>Но как только стало очевидным, что метод насилия не дал результатов, Люцифер начал медленно внедряться в Церковь. Он стал смешивать язычество с христианством. Слово Божье перестало быть центром жизни, и чистое уче</w:t>
        <w:softHyphen/>
        <w:t>ние было заменено людскими традициями и указаниями.</w:t>
      </w:r>
    </w:p>
    <w:p>
      <w:pPr>
        <w:sectPr>
          <w:headerReference w:type="default" r:id="rId30"/>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60"/>
        <w:rPr>
          <w:sz w:val="20"/>
        </w:rPr>
      </w:pPr>
      <w:r>
        <w:rPr>
          <w:sz w:val="20"/>
        </w:rPr>
      </w:r>
    </w:p>
    <w:p>
      <w:pPr>
        <w:pStyle w:val="Normal1"/>
        <w:spacing w:lineRule="auto" w:line="218"/>
        <w:ind w:right="-23" w:firstLine="260"/>
        <w:rPr>
          <w:sz w:val="20"/>
        </w:rPr>
      </w:pPr>
      <w:r>
        <w:rPr>
          <w:sz w:val="20"/>
        </w:rPr>
        <w:t>Церковь приобрела политическую власть и, будучи пре</w:t>
        <w:softHyphen/>
        <w:t>следуемой в первом веке, в средние века сама превратилась в преследователя. Церковный глава того времени возложил на себя Божественные полномочия: он начал отпускать грехи, обвинять и давать прощение, требовать поклонения и провозглашать собственную непогрешимость.</w:t>
      </w:r>
    </w:p>
    <w:p>
      <w:pPr>
        <w:pStyle w:val="Normal1"/>
        <w:spacing w:lineRule="auto" w:line="218"/>
        <w:ind w:right="-23" w:firstLine="260"/>
        <w:rPr>
          <w:sz w:val="20"/>
        </w:rPr>
      </w:pPr>
      <w:r>
        <w:rPr>
          <w:sz w:val="20"/>
        </w:rPr>
        <w:t>Вы понимаете, что враг достигал того, чего он всегда хо</w:t>
        <w:softHyphen/>
        <w:t>тел, а именно: присвоить поклонение и повиновение, дол</w:t>
        <w:softHyphen/>
        <w:t>жные оказываться одному лишь Богу, Создателю?</w:t>
      </w:r>
    </w:p>
    <w:p>
      <w:pPr>
        <w:pStyle w:val="Normal1"/>
        <w:spacing w:lineRule="auto" w:line="218"/>
        <w:ind w:right="-23" w:firstLine="260"/>
        <w:rPr>
          <w:sz w:val="20"/>
        </w:rPr>
      </w:pPr>
      <w:r>
        <w:rPr>
          <w:sz w:val="20"/>
        </w:rPr>
        <w:t>При приближении к новому тысячелетию этот вопрос приобретает особое значение. Речь идет не только о рели</w:t>
        <w:softHyphen/>
        <w:t>гии, речь идет о верности или отступничестве, о жизни или смерти.</w:t>
      </w:r>
    </w:p>
    <w:p>
      <w:pPr>
        <w:pStyle w:val="Normal1"/>
        <w:spacing w:lineRule="auto" w:line="218"/>
        <w:ind w:right="-23" w:firstLine="260"/>
        <w:rPr>
          <w:sz w:val="20"/>
        </w:rPr>
      </w:pPr>
      <w:r>
        <w:rPr>
          <w:sz w:val="20"/>
        </w:rPr>
        <w:t>Благодаря Богу на протяжении истории всегда сохранял</w:t>
        <w:softHyphen/>
        <w:t>ся верный Ему Остаток. Это были люди, внешне ничем не примечательные, которые, однако, продолжали почитать единственного и истинного Бога и повиноваться Его Слову. В средние века это были вальденсы и катары, известные так</w:t>
        <w:softHyphen/>
        <w:t>же как альбигойцы, и некоторые другие маленькие группы, прятавшиеся в горных пещерах, чтобы иметь возможность поклоняться Богу и избежать ужасных преследований со сто</w:t>
        <w:softHyphen/>
        <w:t>роны власти, которая «именем Бога» стремилась заставить их не повиноваться Божьему Слову, а поклоняться людям.</w:t>
      </w:r>
    </w:p>
    <w:p>
      <w:pPr>
        <w:pStyle w:val="Normal1"/>
        <w:spacing w:lineRule="auto" w:line="218"/>
        <w:ind w:right="-23" w:firstLine="260"/>
        <w:rPr>
          <w:sz w:val="20"/>
        </w:rPr>
      </w:pPr>
      <w:r>
        <w:rPr>
          <w:sz w:val="20"/>
        </w:rPr>
        <w:t>Сегодня этот Остаток все еще существует. В Книге От</w:t>
        <w:softHyphen/>
        <w:t>кровение имеется четкое его определение. Но это тема, ко</w:t>
        <w:softHyphen/>
        <w:t>торую мы обсудим в следующей главе.</w:t>
      </w:r>
    </w:p>
    <w:p>
      <w:pPr>
        <w:sectPr>
          <w:headerReference w:type="default" r:id="rId31"/>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20"/>
        <w:rPr>
          <w:sz w:val="20"/>
        </w:rPr>
      </w:pPr>
      <w:r>
        <w:rPr>
          <w:sz w:val="20"/>
        </w:rPr>
      </w:r>
    </w:p>
    <w:p>
      <w:pPr>
        <w:pStyle w:val="FR3"/>
        <w:numPr>
          <w:ilvl w:val="0"/>
          <w:numId w:val="0"/>
        </w:numPr>
        <w:ind w:right="-23" w:hanging="0"/>
        <w:outlineLvl w:val="0"/>
        <w:rPr/>
      </w:pPr>
      <w:r>
        <w:rPr/>
        <w:t>Глава 7</w:t>
      </w:r>
    </w:p>
    <w:p>
      <w:pPr>
        <w:pStyle w:val="FR4"/>
        <w:numPr>
          <w:ilvl w:val="0"/>
          <w:numId w:val="0"/>
        </w:numPr>
        <w:outlineLvl w:val="0"/>
        <w:rPr/>
      </w:pPr>
      <w:r>
        <w:rPr/>
        <w:t>ЖЕНА, ОБЛЕЧЕННАЯ В СОЛНЦЕ</w:t>
      </w:r>
    </w:p>
    <w:p>
      <w:pPr>
        <w:pStyle w:val="Normal1"/>
        <w:spacing w:lineRule="auto" w:line="220" w:before="600" w:after="0"/>
        <w:ind w:right="-23" w:firstLine="284"/>
        <w:rPr>
          <w:sz w:val="20"/>
        </w:rPr>
      </w:pPr>
      <w:r>
        <w:rPr>
          <w:sz w:val="20"/>
        </w:rPr>
        <w:t>Сотни человек принимали в тот вечер участие в евангельской программе, и вдруг одна женщина почувствовала себя одержимой дьяволом. Она испускала ис</w:t>
        <w:softHyphen/>
        <w:t>тошные крики. Толпа в ужасе смотрела на меня, как бы спрашивая: «Что же нам теперь делать?» Некоторые пытались ее утихоми</w:t>
        <w:softHyphen/>
        <w:t>рить, но безрезультатно. Женщина обладала необычайной силой: она отбросила в сторо</w:t>
        <w:softHyphen/>
        <w:t>ну тех, кто пытался удержать ее. Она подняла огромную скамью и бросила ее в мою сторо</w:t>
        <w:softHyphen/>
        <w:t>ну; я увернулся, иначе она бы попала в меня. Женщина стала приближаться ко мне с пе</w:t>
        <w:softHyphen/>
        <w:t>ной у рта и глазами, налитыми кровью, кри</w:t>
        <w:softHyphen/>
        <w:t>ча: «Я ничего тебе не сделала, зачем ты всю жизнь преследуешь меня!»</w:t>
      </w:r>
    </w:p>
    <w:p>
      <w:pPr>
        <w:pStyle w:val="Normal1"/>
        <w:spacing w:lineRule="auto" w:line="218"/>
        <w:ind w:right="-23" w:firstLine="240"/>
        <w:rPr>
          <w:sz w:val="20"/>
        </w:rPr>
      </w:pPr>
      <w:r>
        <w:rPr>
          <w:sz w:val="20"/>
        </w:rPr>
        <w:t>Угроза? Страх? Преследование? Не знаю. За свою жизнь я видел немало одержимых дьяво</w:t>
        <w:softHyphen/>
        <w:t>лом людей. Это угнетающее зрелище. Так боль</w:t>
        <w:softHyphen/>
        <w:t>но видеть человека, полностью подавленного си</w:t>
        <w:softHyphen/>
        <w:t>лами зла. Дело в том, что мир находится в состо</w:t>
        <w:softHyphen/>
        <w:t>янии войны, в чем мы с вами уже имели возмож</w:t>
        <w:softHyphen/>
        <w:t>ность убедиться. Конфликт начался на небесах и переместился на землю. На протяжении истории человечества враг использовал самые различные приемы и методы, чтобы погубить людей и отвратить их от почита</w:t>
        <w:softHyphen/>
        <w:t>ния Бога и соблюдения Его заповедей.</w:t>
      </w:r>
    </w:p>
    <w:p>
      <w:pPr>
        <w:pStyle w:val="Normal1"/>
        <w:spacing w:lineRule="auto" w:line="218"/>
        <w:ind w:right="-23" w:firstLine="240"/>
        <w:rPr>
          <w:sz w:val="20"/>
        </w:rPr>
      </w:pPr>
      <w:r>
        <w:rPr>
          <w:sz w:val="20"/>
        </w:rPr>
        <w:t>В двенадцатой главе Откровения мы находим пророче</w:t>
        <w:softHyphen/>
        <w:t>ство, относящееся к одному из этапов этого конфликта. «И явилось на небе великое знамение, — так начинает свой рассказ автор, — жена, облеченная в солнце; под ногами ее луна, и на главе ее венец из двенадцати звезд. Она имела во чреве и кричала от болей и мук рождения. И другое знаме</w:t>
        <w:softHyphen/>
        <w:t>ние явилось на небе: вот, большой красный дракон с се</w:t>
        <w:softHyphen/>
        <w:t>мью головами и десятью рогами, и на головах его семь диадим» (Откр. 12:1—3).</w:t>
      </w:r>
    </w:p>
    <w:p>
      <w:pPr>
        <w:pStyle w:val="FR5"/>
        <w:numPr>
          <w:ilvl w:val="0"/>
          <w:numId w:val="0"/>
        </w:numPr>
        <w:ind w:right="-23" w:hanging="0"/>
        <w:outlineLvl w:val="0"/>
        <w:rPr/>
      </w:pPr>
      <w:r>
        <w:rPr/>
        <w:t>Что это за женщина?</w:t>
      </w:r>
    </w:p>
    <w:p>
      <w:pPr>
        <w:pStyle w:val="Normal1"/>
        <w:spacing w:lineRule="auto" w:line="218" w:before="120" w:after="0"/>
        <w:ind w:right="-23" w:firstLine="220"/>
        <w:rPr>
          <w:sz w:val="20"/>
        </w:rPr>
      </w:pPr>
      <w:r>
        <w:rPr>
          <w:sz w:val="20"/>
        </w:rPr>
        <w:t>Кто эта женщина и что она символизирует? Что это за дра</w:t>
        <w:softHyphen/>
        <w:t>кон? Откуда он взялся и чего хочет? Далее в Писании гово</w:t>
        <w:softHyphen/>
        <w:t>рится, что «дракон сей стал пред женою, которой надлежало родить, дабы, когда она родит, пожрать ее младенца... восхи</w:t>
        <w:softHyphen/>
        <w:t>щено было дитя ее к Богу и престолу Его» (Откр. 12:4, 5).</w:t>
      </w:r>
    </w:p>
    <w:p>
      <w:pPr>
        <w:pStyle w:val="Normal1"/>
        <w:spacing w:lineRule="auto" w:line="218"/>
        <w:ind w:right="-23" w:firstLine="220"/>
        <w:rPr>
          <w:sz w:val="20"/>
        </w:rPr>
      </w:pPr>
      <w:r>
        <w:rPr>
          <w:sz w:val="20"/>
        </w:rPr>
        <w:t>Чтобы понять это пророчество, нам следует вернуться в Едемский сад в тот печальный момент, когда произошло столкновение между падшим человеком и Богом. Перед нами человеческая пара и обманувший их змей. Смотрите, что сказал Господь Бог змею: «вражду положу между тобою и между женою, и между семенем твоим и между семенем ее; оно будет поражать тебя в голову, а ты будешь жалить его в пяту» (Быт. 3:15).</w:t>
      </w:r>
    </w:p>
    <w:p>
      <w:pPr>
        <w:pStyle w:val="Normal1"/>
        <w:spacing w:lineRule="auto" w:line="218"/>
        <w:ind w:right="-23" w:firstLine="220"/>
        <w:rPr>
          <w:sz w:val="20"/>
        </w:rPr>
      </w:pPr>
      <w:r>
        <w:rPr>
          <w:sz w:val="20"/>
        </w:rPr>
        <w:t>Это первое пророчество Священного Писания. Упоми</w:t>
        <w:softHyphen/>
        <w:t>ная в этом тексте «женщину», Бог говорил не только о Еве, но о Своей Церкви на земле.</w:t>
      </w:r>
    </w:p>
    <w:p>
      <w:pPr>
        <w:pStyle w:val="Normal1"/>
        <w:spacing w:lineRule="auto" w:line="218"/>
        <w:ind w:right="-23" w:hanging="0"/>
        <w:rPr>
          <w:sz w:val="20"/>
        </w:rPr>
      </w:pPr>
      <w:r>
        <w:rPr>
          <w:sz w:val="20"/>
        </w:rPr>
        <w:t>В Писании Церковь Бога определяется по-разному. В одних случаях она сравнивается с телом Христа (Еф. 4:12); в других — с женой, святой и непорочной (Еф. 5:25—27).</w:t>
      </w:r>
    </w:p>
    <w:p>
      <w:pPr>
        <w:sectPr>
          <w:headerReference w:type="default" r:id="rId32"/>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40"/>
        <w:rPr>
          <w:sz w:val="20"/>
        </w:rPr>
      </w:pPr>
      <w:r>
        <w:rPr>
          <w:sz w:val="20"/>
        </w:rPr>
        <w:t>В Откровении эти символы повторяются. Чистая жен</w:t>
        <w:softHyphen/>
        <w:t>щина, облеченная в белые одежды, символизирует Церковь</w:t>
      </w:r>
    </w:p>
    <w:p>
      <w:pPr>
        <w:pStyle w:val="Normal1"/>
        <w:spacing w:lineRule="auto" w:line="218"/>
        <w:ind w:right="-23" w:hanging="0"/>
        <w:rPr>
          <w:sz w:val="20"/>
        </w:rPr>
      </w:pPr>
      <w:r>
        <w:rPr>
          <w:sz w:val="20"/>
        </w:rPr>
        <w:t>Божью (Откр. 12:1), а блудница, облеченная в пурпур, пред</w:t>
        <w:softHyphen/>
        <w:t>ставляет церковь врага Господа (Откр. 17:1—5). Два полко</w:t>
        <w:softHyphen/>
        <w:t>водца со своими армиями.</w:t>
      </w:r>
    </w:p>
    <w:p>
      <w:pPr>
        <w:pStyle w:val="Normal1"/>
        <w:spacing w:lineRule="auto" w:line="218"/>
        <w:ind w:right="-23" w:firstLine="240"/>
        <w:rPr>
          <w:sz w:val="20"/>
        </w:rPr>
      </w:pPr>
      <w:r>
        <w:rPr>
          <w:sz w:val="20"/>
        </w:rPr>
        <w:t>То есть, когда в Быт. 3:15 Господь говорит о борьбе меж</w:t>
        <w:softHyphen/>
        <w:t>ду змеем и женщиной, в действительности это пророчество о вековой борьбе между дьяволом и Церковью Божьей. «Оно, — говорится в пророчестве о Церкви, — будет пора</w:t>
        <w:softHyphen/>
        <w:t>жать тебя в голову, а ты будешь жалить его в пяту». Когда сатана спровоцировал смерть Христа на Голгофе, он ужа</w:t>
        <w:softHyphen/>
        <w:t>лил Церковь в пяту, но в конце концов Иисус, благодаря верности Его последователей, поразит дьявола в голову.</w:t>
      </w:r>
    </w:p>
    <w:p>
      <w:pPr>
        <w:pStyle w:val="FR5"/>
        <w:numPr>
          <w:ilvl w:val="0"/>
          <w:numId w:val="0"/>
        </w:numPr>
        <w:ind w:right="-23" w:hanging="0"/>
        <w:outlineLvl w:val="0"/>
        <w:rPr/>
      </w:pPr>
      <w:r>
        <w:rPr/>
        <w:t>Враг пытается уничтожить наших детей</w:t>
      </w:r>
    </w:p>
    <w:p>
      <w:pPr>
        <w:pStyle w:val="Normal1"/>
        <w:spacing w:lineRule="auto" w:line="218" w:before="140" w:after="0"/>
        <w:ind w:right="-23" w:firstLine="260"/>
        <w:rPr>
          <w:sz w:val="20"/>
        </w:rPr>
      </w:pPr>
      <w:r>
        <w:rPr>
          <w:sz w:val="20"/>
        </w:rPr>
        <w:t>В главе 12 Откровения перед нами предстают другие ас</w:t>
        <w:softHyphen/>
        <w:t>пекты борьбы между дьяволом и Церковью Божьей. Жен</w:t>
        <w:softHyphen/>
        <w:t>щина беременна и должна скоро родить «младенца мужес</w:t>
        <w:softHyphen/>
        <w:t>кого пола, которому надлежит пасти все народы». Без вся</w:t>
        <w:softHyphen/>
        <w:t>кого сомнения, речь идет об Иисусе, Спасителе мира. Мно</w:t>
        <w:softHyphen/>
        <w:t>го лет назад пророк Исаия предрекал: «Ибо младенец ро</w:t>
        <w:softHyphen/>
        <w:t>дился нам; Сын дан нам; владычество на раменах Его, и нарекут имя Ему: Чудный, Советник, Бог крепкий, Отец вечности. Князь мира» (Ис. 9:6). В псалме Давид находит более точное определение, утверждая, что править наро</w:t>
        <w:softHyphen/>
        <w:t>дами он будет жезлом железным (Пс. 2:7—9). Это опреде</w:t>
        <w:softHyphen/>
        <w:t>ленно перекликается с Откровением.</w:t>
      </w:r>
    </w:p>
    <w:p>
      <w:pPr>
        <w:pStyle w:val="Normal1"/>
        <w:spacing w:lineRule="auto" w:line="218"/>
        <w:ind w:right="-23" w:firstLine="260"/>
        <w:rPr>
          <w:sz w:val="20"/>
        </w:rPr>
      </w:pPr>
      <w:r>
        <w:rPr>
          <w:sz w:val="20"/>
        </w:rPr>
        <w:t>Но в пророчестве говорится, что «древний змий, назы</w:t>
        <w:softHyphen/>
        <w:t>ваемый диаволом и сатаною», постарается уничтожить ре</w:t>
        <w:softHyphen/>
        <w:t>бенка, когда тот родится. Надо ли хорошо знать историю, чтобы понять это? Достаточно вспомнить, что Ирод послал избить всех младенцев в Вифлееме, когда родился Иисус. В библейском пророчестве говорится, что дракон был го</w:t>
        <w:softHyphen/>
        <w:t>тов «поглотить дитя», и история зафиксировала тот факт, что Ирод приказал умертвить всех детей. Кто стоял за Иро</w:t>
        <w:softHyphen/>
        <w:t>дом? Вот еще одно подтверждение. Теперь вы убедились, насколько хитер враг и коварны методы, которые он использует? Враг не предстает таким, каков он есть. Он ис</w:t>
        <w:softHyphen/>
        <w:t>пользует людей, прячется за ними. Он руководит ими, по</w:t>
        <w:softHyphen/>
        <w:t>давляет их и заставляет осуществлять свои замыслы.</w:t>
      </w:r>
    </w:p>
    <w:p>
      <w:pPr>
        <w:pStyle w:val="Normal1"/>
        <w:spacing w:lineRule="auto" w:line="218"/>
        <w:ind w:right="-23" w:firstLine="220"/>
        <w:rPr>
          <w:sz w:val="20"/>
        </w:rPr>
      </w:pPr>
      <w:r>
        <w:rPr>
          <w:sz w:val="20"/>
        </w:rPr>
        <w:t>Очевидно, что женщина, одержимая дьяволом (во вре</w:t>
        <w:softHyphen/>
        <w:t>мя проповеди), и Ирод были просто-напросто марионет</w:t>
        <w:softHyphen/>
        <w:t>ками в руках древнего обманщика. Он пытался уничтожить «дитя женщины», а теперь попытается уничтожить и на</w:t>
        <w:softHyphen/>
        <w:t>ших детей. Может, и вы как отец страдаете оттого, что ваш сын идет по дурному пути? Как вы думаете, кто стоит за наркотическими галлюцинациями? Кто стоит за всеми эти</w:t>
        <w:softHyphen/>
        <w:t>ми идеями так называемой свободы, которая на самом деле является распущенностью? Что заставляет нынешнюю мо</w:t>
        <w:softHyphen/>
        <w:t>лодежь жить, не признавая этические и моральные прин</w:t>
        <w:softHyphen/>
        <w:t>ципы? «Все позволено», — говорят они, нанося тем самым вред самим себе и разрушая свое будущее.</w:t>
      </w:r>
    </w:p>
    <w:p>
      <w:pPr>
        <w:pStyle w:val="Normal1"/>
        <w:spacing w:lineRule="auto" w:line="218"/>
        <w:ind w:right="-23" w:firstLine="220"/>
        <w:rPr>
          <w:sz w:val="20"/>
        </w:rPr>
      </w:pPr>
      <w:r>
        <w:rPr>
          <w:sz w:val="20"/>
        </w:rPr>
        <w:t>Недавно я говорил с одним юношей, который убежал из родительского дома и погряз в пороке.</w:t>
      </w:r>
    </w:p>
    <w:p>
      <w:pPr>
        <w:pStyle w:val="Normal1"/>
        <w:spacing w:lineRule="auto" w:line="218"/>
        <w:ind w:right="-23" w:firstLine="240"/>
        <w:rPr>
          <w:sz w:val="20"/>
        </w:rPr>
      </w:pPr>
      <w:r>
        <w:rPr>
          <w:sz w:val="20"/>
        </w:rPr>
        <w:t xml:space="preserve">— </w:t>
      </w:r>
      <w:r>
        <w:rPr>
          <w:sz w:val="20"/>
        </w:rPr>
        <w:t>Ты надежда своих родителей, — сказал я, положив ему руку на плечо.</w:t>
      </w:r>
    </w:p>
    <w:p>
      <w:pPr>
        <w:pStyle w:val="Normal1"/>
        <w:spacing w:lineRule="auto" w:line="218"/>
        <w:ind w:right="-23" w:firstLine="220"/>
        <w:rPr>
          <w:sz w:val="20"/>
        </w:rPr>
      </w:pPr>
      <w:r>
        <w:rPr>
          <w:sz w:val="20"/>
        </w:rPr>
        <w:t xml:space="preserve">— </w:t>
      </w:r>
      <w:r>
        <w:rPr>
          <w:sz w:val="20"/>
        </w:rPr>
        <w:t>Знаете, проповедник, — ответил он мне, — я здесь не для того, чтобы воплощать в жизнь надежды моих родите</w:t>
        <w:softHyphen/>
        <w:t>лей, а для того, чтобы сделать реальностью мои собствен</w:t>
        <w:softHyphen/>
        <w:t>ные мечты!</w:t>
      </w:r>
    </w:p>
    <w:p>
      <w:pPr>
        <w:pStyle w:val="Normal1"/>
        <w:spacing w:lineRule="auto" w:line="218"/>
        <w:ind w:right="-23" w:firstLine="220"/>
        <w:rPr>
          <w:sz w:val="20"/>
        </w:rPr>
      </w:pPr>
      <w:r>
        <w:rPr>
          <w:sz w:val="20"/>
        </w:rPr>
        <w:t>Что это за «идеалы», что заставляют молодого человека бродяжничать в грязи всю ночь напролет? Что это за меч</w:t>
        <w:softHyphen/>
        <w:t>ты, что ведут к опустошенности, безысходности и безумию, когда проходит наркотическое опьянение?</w:t>
      </w:r>
    </w:p>
    <w:p>
      <w:pPr>
        <w:pStyle w:val="Normal1"/>
        <w:spacing w:lineRule="auto" w:line="218"/>
        <w:ind w:right="-23" w:firstLine="220"/>
        <w:rPr>
          <w:sz w:val="20"/>
        </w:rPr>
      </w:pPr>
      <w:r>
        <w:rPr>
          <w:sz w:val="20"/>
        </w:rPr>
        <w:t>За всем этим стоят темные силы. Разрушенные семьи, непослушные дети, родители-диктаторы, погибшие идеа</w:t>
        <w:softHyphen/>
        <w:t>лы, разбитые надежды. У всего этого один автор: дракон, который пытался пожрать «дитя женщины» и который се</w:t>
        <w:softHyphen/>
        <w:t>годня стремится уничтожить наших детей.</w:t>
      </w:r>
    </w:p>
    <w:p>
      <w:pPr>
        <w:sectPr>
          <w:headerReference w:type="default" r:id="rId33"/>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60"/>
        <w:rPr>
          <w:sz w:val="20"/>
        </w:rPr>
      </w:pPr>
      <w:r>
        <w:rPr>
          <w:sz w:val="20"/>
        </w:rPr>
      </w:r>
    </w:p>
    <w:p>
      <w:pPr>
        <w:pStyle w:val="FR5"/>
        <w:numPr>
          <w:ilvl w:val="0"/>
          <w:numId w:val="0"/>
        </w:numPr>
        <w:ind w:right="-23" w:hanging="0"/>
        <w:outlineLvl w:val="0"/>
        <w:rPr/>
      </w:pPr>
      <w:r>
        <w:rPr/>
        <w:t>Враг преследует женщину</w:t>
      </w:r>
    </w:p>
    <w:p>
      <w:pPr>
        <w:pStyle w:val="Normal1"/>
        <w:spacing w:lineRule="auto" w:line="240" w:before="160" w:after="0"/>
        <w:ind w:right="-23" w:firstLine="284"/>
        <w:rPr>
          <w:sz w:val="20"/>
        </w:rPr>
      </w:pPr>
      <w:r>
        <w:rPr>
          <w:sz w:val="20"/>
        </w:rPr>
        <w:t>Двенадцатая глава Откровения продолжает знакомить нас с борьбой между Церковью Бога и драконом. «Жена убежала в пустыню, где приготовлено было для нее место от Бога, чтобы питали ее там тысячу двести шестьдесят дней» (Откр. 12:6) Это пророчество касается преследова</w:t>
        <w:softHyphen/>
        <w:t>ния. Дьявол «начал преследовать жену, которая родила мла</w:t>
        <w:softHyphen/>
        <w:t>денца мужеского пола» (Откр. 12:13) Преследовалась ли когда-либо Церковь? Всемирная история доказывает, что да. Она наглядно свидетельствует о том, какой темный пе</w:t>
        <w:softHyphen/>
        <w:t>риод пережило человечество. На протяжении целой эпохи предпринимались попытки поработить человеческое со</w:t>
        <w:softHyphen/>
        <w:t>знание. Людей преследовали за веру. Церковь и государ</w:t>
        <w:softHyphen/>
        <w:t>ство объединились, и в Церковь стали проникать язычес</w:t>
        <w:softHyphen/>
        <w:t>кие традиции, осуждаемые Словом Божьим. В пророчестве указывалось, что истинная Церковь Божья не преследует, а будет преследуема и будет скрываться в пустыне 1260 дней.</w:t>
      </w:r>
    </w:p>
    <w:p>
      <w:pPr>
        <w:pStyle w:val="Normal1"/>
        <w:spacing w:lineRule="auto" w:line="218"/>
        <w:ind w:right="-23" w:firstLine="240"/>
        <w:rPr>
          <w:sz w:val="20"/>
        </w:rPr>
      </w:pPr>
      <w:r>
        <w:rPr>
          <w:sz w:val="20"/>
        </w:rPr>
        <w:t>Мы уже знаем, что в пророчестве день равен году (год за день) (Иез. 4:6,7; Чис. 14:34), иначе говоря, истинная Цер</w:t>
        <w:softHyphen/>
        <w:t>ковь Божья будет скрываться в пустыне 1260 лет. В этот пе</w:t>
        <w:softHyphen/>
        <w:t>риод времени те, кто «пытался» следовать Писанию и толь</w:t>
        <w:softHyphen/>
        <w:t>ко Писанию, подвергались жестокому преследованию. Многие, как, например, вальденсы, чтобы выжить, вынуж</w:t>
        <w:softHyphen/>
        <w:t>дены были скрываться в горных пещерах. То есть почти бук</w:t>
        <w:softHyphen/>
        <w:t>вально: разверзла земля уста свои, чтобы спрятать «жену».</w:t>
      </w:r>
    </w:p>
    <w:p>
      <w:pPr>
        <w:pStyle w:val="FR5"/>
        <w:numPr>
          <w:ilvl w:val="0"/>
          <w:numId w:val="0"/>
        </w:numPr>
        <w:ind w:right="-23" w:hanging="0"/>
        <w:outlineLvl w:val="0"/>
        <w:rPr/>
      </w:pPr>
      <w:r>
        <w:rPr/>
        <w:t>Причины преследования</w:t>
      </w:r>
    </w:p>
    <w:p>
      <w:pPr>
        <w:pStyle w:val="Normal1"/>
        <w:spacing w:lineRule="auto" w:line="218" w:before="120" w:after="0"/>
        <w:ind w:right="-23" w:firstLine="240"/>
        <w:rPr>
          <w:sz w:val="20"/>
        </w:rPr>
      </w:pPr>
      <w:r>
        <w:rPr>
          <w:sz w:val="20"/>
        </w:rPr>
        <w:t>Причиной такого жестокого преследования было пови</w:t>
        <w:softHyphen/>
        <w:t>новение истинной Церкви Слову Божьему. Женщина пред</w:t>
        <w:softHyphen/>
        <w:t>стает перед нами в главе 12 Откровения как «жена, обле</w:t>
        <w:softHyphen/>
        <w:t>ченная в солнце». Что означает солнце? Прислушайтесь к словам царя Давида: «Солнце и щит мой в Боге». Без всяко</w:t>
        <w:softHyphen/>
        <w:t>го сомнения, речь идет о Церкви Божьей. А почему же тогда у нее под ногами луна? Если солнце — символ справедли</w:t>
        <w:softHyphen/>
        <w:t>вости Божьей, где же тогда отражаются Его учения и прин</w:t>
        <w:softHyphen/>
        <w:t>ципы? Псаломщик отвечает: «Слово Твое — светильник ноге моей и свет стезе моей» (Пс. 118:105). Вывод ясен: в основе учения Церкви Божьей лежат не традиции людей, а Писа</w:t>
        <w:softHyphen/>
        <w:t>ние, являющееся Словом Божьим. Это и было причиной преследования. Преследующая власть не могла смириться с тем, чтобы ее учения сравнивали с учениями Писания.</w:t>
      </w:r>
    </w:p>
    <w:p>
      <w:pPr>
        <w:pStyle w:val="Normal1"/>
        <w:spacing w:lineRule="auto" w:line="218"/>
        <w:ind w:right="-23" w:firstLine="240"/>
        <w:rPr>
          <w:sz w:val="20"/>
        </w:rPr>
      </w:pPr>
      <w:r>
        <w:rPr>
          <w:sz w:val="20"/>
        </w:rPr>
        <w:t>Период истории, на протяжении которого истинная Церковь Божья преследовалась за веру Слову Божьему, представлен в Писании различными образами.</w:t>
      </w:r>
    </w:p>
    <w:p>
      <w:pPr>
        <w:pStyle w:val="Normal1"/>
        <w:spacing w:lineRule="auto" w:line="240"/>
        <w:ind w:right="-23" w:firstLine="300"/>
        <w:rPr>
          <w:sz w:val="20"/>
        </w:rPr>
      </w:pPr>
      <w:r>
        <w:rPr>
          <w:sz w:val="20"/>
        </w:rPr>
        <w:t>1. В Откровении 11:3 и 12:6 как 1260 дней.</w:t>
      </w:r>
    </w:p>
    <w:p>
      <w:pPr>
        <w:pStyle w:val="Normal1"/>
        <w:spacing w:lineRule="auto" w:line="218"/>
        <w:ind w:right="-23" w:firstLine="300"/>
        <w:rPr>
          <w:sz w:val="20"/>
        </w:rPr>
      </w:pPr>
      <w:r>
        <w:rPr>
          <w:sz w:val="20"/>
        </w:rPr>
        <w:t>2. В Откровении 11:2 и 13:5 как 42 месяца (что, умно</w:t>
        <w:softHyphen/>
        <w:t>женное на 30 дней, тоже дает 1260 дней).</w:t>
      </w:r>
    </w:p>
    <w:p>
      <w:pPr>
        <w:pStyle w:val="Normal1"/>
        <w:spacing w:lineRule="auto" w:line="218"/>
        <w:ind w:right="-23" w:firstLine="300"/>
        <w:rPr>
          <w:sz w:val="20"/>
        </w:rPr>
      </w:pPr>
      <w:r>
        <w:rPr>
          <w:sz w:val="20"/>
        </w:rPr>
        <w:t>3. В Книге пророка Даниила 7:25 и в Откровении 12:14 упоминается «время, времена и полувремя», 3,5 време</w:t>
        <w:softHyphen/>
        <w:t>ни, или 3,5 года (что, умноженное на 12 месяцев в год, дает 42 месяца и, умноженное на 30 дней, 1260 дней). Во всех упомянутых текстах представлен один и тот же период времени, когда установилась власть, которая, взы</w:t>
        <w:softHyphen/>
        <w:t>вая к имени Бога и присваивая себе полномочия Церкви Божьей, преследовала истинную Церковь по одной про</w:t>
        <w:softHyphen/>
        <w:t>стой причине, что та «пыталась» сохранить в чистоте уче</w:t>
        <w:softHyphen/>
        <w:t>ние Писания, как учил Иисус, когда был на земле.</w:t>
      </w:r>
    </w:p>
    <w:p>
      <w:pPr>
        <w:sectPr>
          <w:headerReference w:type="default" r:id="rId34"/>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before="120" w:after="0"/>
        <w:ind w:right="-23" w:firstLine="240"/>
        <w:rPr>
          <w:sz w:val="20"/>
        </w:rPr>
      </w:pPr>
      <w:r>
        <w:rPr>
          <w:sz w:val="20"/>
        </w:rPr>
      </w:r>
    </w:p>
    <w:p>
      <w:pPr>
        <w:pStyle w:val="Normal1"/>
        <w:spacing w:lineRule="auto" w:line="218"/>
        <w:ind w:right="-23" w:firstLine="240"/>
        <w:rPr>
          <w:sz w:val="20"/>
        </w:rPr>
      </w:pPr>
      <w:r>
        <w:rPr>
          <w:sz w:val="20"/>
        </w:rPr>
        <w:t>Как ни странно, в истории существует период 1260-летне</w:t>
        <w:softHyphen/>
        <w:t>го религиозного преследования. Он начинается в 538 году с эдикта Юстиниана, который после разгрома остготов поста</w:t>
        <w:softHyphen/>
        <w:t>вил епископа Рима во главе других епископов, потому что Рим был столицей империи, установившей после ожесточен</w:t>
        <w:softHyphen/>
        <w:t>ной борьбы господство в политическом мире того времени. Этот период включает в себя годы, когда Церковь преследо</w:t>
        <w:softHyphen/>
        <w:t>вала тех, кто отказывался слепо ей повиноваться. Для этого она использовала институт святой инквизиции и делала все, чтобы Писание не изучалось, дабы не всплыли ошибки, ко</w:t>
        <w:softHyphen/>
        <w:t>торые христианство того времени переняло от язычества.</w:t>
      </w:r>
    </w:p>
    <w:p>
      <w:pPr>
        <w:pStyle w:val="Normal1"/>
        <w:spacing w:lineRule="auto" w:line="218"/>
        <w:ind w:right="-23" w:firstLine="240"/>
        <w:rPr>
          <w:sz w:val="20"/>
        </w:rPr>
      </w:pPr>
      <w:r>
        <w:rPr>
          <w:sz w:val="20"/>
        </w:rPr>
        <w:t>Считалось ересью читать и защищать истину Писания. «Еретиков» подвергали чудовищным пыткам и после того, как они «признавали» свои преступления, приговаривали к смерти: сжигали живьем на костре. Воспоминания об этих пытках до сих пор сохранились в истории, о них можно уз</w:t>
        <w:softHyphen/>
        <w:t>нать в Музее инквизиции в Лиме (Перу) и в других городах.</w:t>
      </w:r>
    </w:p>
    <w:p>
      <w:pPr>
        <w:pStyle w:val="FR5"/>
        <w:numPr>
          <w:ilvl w:val="0"/>
          <w:numId w:val="0"/>
        </w:numPr>
        <w:ind w:right="-23" w:hanging="0"/>
        <w:outlineLvl w:val="0"/>
        <w:rPr/>
      </w:pPr>
      <w:r>
        <w:rPr/>
        <w:t>Пришел конец преследованию</w:t>
      </w:r>
    </w:p>
    <w:p>
      <w:pPr>
        <w:pStyle w:val="Normal1"/>
        <w:spacing w:lineRule="auto" w:line="218" w:before="120" w:after="0"/>
        <w:ind w:right="-23" w:firstLine="240"/>
        <w:rPr>
          <w:sz w:val="20"/>
        </w:rPr>
      </w:pPr>
      <w:r>
        <w:rPr>
          <w:sz w:val="20"/>
        </w:rPr>
        <w:t>Период преследования закончился в 1798 году, когда гене</w:t>
        <w:softHyphen/>
        <w:t>рал Луи Александр Бертье, по приказу революционной ди</w:t>
        <w:softHyphen/>
        <w:t>ректории Парижа, задержал верховного понтифика Пия Чет</w:t>
        <w:softHyphen/>
        <w:t>вертого. Взгляните, пожалуйста, на следующую диаграмму:</w:t>
      </w:r>
    </w:p>
    <w:p>
      <w:pPr>
        <w:pStyle w:val="Normal1"/>
        <w:spacing w:lineRule="auto" w:line="240" w:before="160" w:after="0"/>
        <w:ind w:right="-23" w:hanging="0"/>
        <w:jc w:val="left"/>
        <w:rPr>
          <w:sz w:val="20"/>
        </w:rPr>
      </w:pPr>
      <w:r>
        <w:rPr>
          <w:sz w:val="20"/>
        </w:rPr>
        <w:drawing>
          <wp:inline distT="0" distB="0" distL="0" distR="0">
            <wp:extent cx="3599815" cy="109410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5"/>
                    <a:srcRect l="-10" t="-33" r="-10" b="-33"/>
                    <a:stretch>
                      <a:fillRect/>
                    </a:stretch>
                  </pic:blipFill>
                  <pic:spPr bwMode="auto">
                    <a:xfrm>
                      <a:off x="0" y="0"/>
                      <a:ext cx="3599815" cy="1094105"/>
                    </a:xfrm>
                    <a:prstGeom prst="rect">
                      <a:avLst/>
                    </a:prstGeom>
                  </pic:spPr>
                </pic:pic>
              </a:graphicData>
            </a:graphic>
          </wp:inline>
        </w:drawing>
      </w:r>
    </w:p>
    <w:p>
      <w:pPr>
        <w:pStyle w:val="Normal1"/>
        <w:spacing w:lineRule="auto" w:line="218" w:before="140" w:after="0"/>
        <w:ind w:right="-23" w:firstLine="260"/>
        <w:rPr>
          <w:sz w:val="20"/>
        </w:rPr>
      </w:pPr>
      <w:r>
        <w:rPr>
          <w:sz w:val="20"/>
        </w:rPr>
        <w:t>Еще раз проследим метод врага. Он преследует Церковь Божью, но не называет себя. Напротив, преследующая сила присваивает себе имя Церкви Божьей, но требует покло</w:t>
        <w:softHyphen/>
        <w:t>нения и повиновения себе, а не Господу и Слову Божьему, коим является Писание.</w:t>
      </w:r>
    </w:p>
    <w:p>
      <w:pPr>
        <w:pStyle w:val="Normal1"/>
        <w:spacing w:lineRule="auto" w:line="218"/>
        <w:ind w:right="-23" w:firstLine="260"/>
        <w:rPr>
          <w:sz w:val="20"/>
        </w:rPr>
      </w:pPr>
      <w:r>
        <w:rPr>
          <w:sz w:val="20"/>
        </w:rPr>
        <w:t>Можно с уверенностью сказать, что многие люди, при</w:t>
        <w:softHyphen/>
        <w:t>надлежавшие к этой так называемой Церкви Божьей, дума</w:t>
        <w:softHyphen/>
        <w:t>ли, что служат Господу, преследуя «еретиков», отважившихся поклоняться Писанию, а не Церкви. Только эти люди, как бы искренни они ни были, не понимали, что их использо</w:t>
        <w:softHyphen/>
        <w:t>вал враг Господа в попытке разрушить истинную Церковь.</w:t>
      </w:r>
    </w:p>
    <w:p>
      <w:pPr>
        <w:pStyle w:val="FR5"/>
        <w:numPr>
          <w:ilvl w:val="0"/>
          <w:numId w:val="0"/>
        </w:numPr>
        <w:spacing w:before="300" w:after="0"/>
        <w:ind w:right="-23" w:hanging="0"/>
        <w:outlineLvl w:val="0"/>
        <w:rPr/>
      </w:pPr>
      <w:r>
        <w:rPr/>
        <w:t>Верный остаток Церкви</w:t>
      </w:r>
    </w:p>
    <w:p>
      <w:pPr>
        <w:pStyle w:val="Normal1"/>
        <w:spacing w:lineRule="auto" w:line="218" w:before="60" w:after="0"/>
        <w:ind w:right="-23" w:firstLine="240"/>
        <w:rPr>
          <w:sz w:val="20"/>
        </w:rPr>
      </w:pPr>
      <w:r>
        <w:rPr>
          <w:sz w:val="20"/>
        </w:rPr>
        <w:t>Но пророчество, которое мы находим в Откровении 12, утверждает, что истинная Церковь, несмотря на преследо</w:t>
        <w:softHyphen/>
        <w:t>вания, выживет и в наши дни останется небольшая группа верных Богу людей. Именно этот Остаток дьявол ненави</w:t>
        <w:softHyphen/>
        <w:t>дит и продолжает преследовать. Он имеет две отличитель</w:t>
        <w:softHyphen/>
        <w:t>ные черты. Обратите внимание, как описывает их автор</w:t>
      </w:r>
    </w:p>
    <w:p>
      <w:pPr>
        <w:sectPr>
          <w:headerReference w:type="default" r:id="rId36"/>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40"/>
        <w:rPr>
          <w:sz w:val="20"/>
        </w:rPr>
      </w:pPr>
      <w:r>
        <w:rPr>
          <w:sz w:val="20"/>
        </w:rPr>
      </w:r>
    </w:p>
    <w:p>
      <w:pPr>
        <w:pStyle w:val="Normal1"/>
        <w:spacing w:lineRule="auto" w:line="218"/>
        <w:ind w:right="-23" w:hanging="0"/>
        <w:rPr>
          <w:sz w:val="20"/>
        </w:rPr>
      </w:pPr>
      <w:r>
        <w:rPr>
          <w:sz w:val="20"/>
        </w:rPr>
        <w:t>Откровения: «И рассвирепел дракон на жену и пошел, что</w:t>
        <w:softHyphen/>
        <w:t>бы вступить в брань с прочими от семени ее, сохраняющи</w:t>
        <w:softHyphen/>
        <w:t>ми заповеди Божий и имеющими свидетельство Иисуса Христа» (Откр. 12:17). Эти характеристики повторяются в Откровении 14:12, когда говорится о вечности святых. По</w:t>
        <w:softHyphen/>
        <w:t>смотрите, как написано: «Здесь терпение святых, соблю</w:t>
        <w:softHyphen/>
        <w:t>дающих заповеди Божий и веру в Иисуса».</w:t>
      </w:r>
    </w:p>
    <w:p>
      <w:pPr>
        <w:pStyle w:val="Normal1"/>
        <w:spacing w:lineRule="auto" w:line="218"/>
        <w:ind w:right="-23" w:firstLine="200"/>
        <w:rPr>
          <w:sz w:val="20"/>
        </w:rPr>
      </w:pPr>
      <w:r>
        <w:rPr>
          <w:sz w:val="20"/>
        </w:rPr>
        <w:t>Накануне третьего тысячелетия Господь однозначно за</w:t>
        <w:softHyphen/>
        <w:t>являет, что у Него есть Церковь с этими двумя отличитель</w:t>
        <w:softHyphen/>
        <w:t>ными чертами: верой в Иисуса и в продолжающееся дей</w:t>
        <w:softHyphen/>
        <w:t>ствие заповедей Бога, так как они записаны в Писании. Таковы были характеристики Церкви Божьей, начиная с Едема. В саду Адам и Ева составляли Церковь Божью. Они были Его дети. Его народ. Но появился враг, чтобы разру</w:t>
        <w:softHyphen/>
        <w:t>шить народ Божий, он предстал в облике змея, пытаясь исказить основы отношений между первыми людьми и их Создателем, а именно: поклонение и повиновение. «Но знает Бог, что в день, в который вы вкусите их (плод с зап</w:t>
        <w:softHyphen/>
        <w:t>ретного древа), откроются глаза ваши, и вы будете, как боги». «Вам не нужен будет Бог, вы сами себе можете быть Богом, вам не нужно будет повиноваться».</w:t>
      </w:r>
    </w:p>
    <w:p>
      <w:pPr>
        <w:pStyle w:val="Normal1"/>
        <w:spacing w:lineRule="auto" w:line="218"/>
        <w:ind w:right="-23" w:firstLine="200"/>
        <w:rPr>
          <w:sz w:val="20"/>
        </w:rPr>
      </w:pPr>
      <w:r>
        <w:rPr>
          <w:sz w:val="20"/>
        </w:rPr>
        <w:t>Адам и Ева пали, но затем покаялись и вновь стали на</w:t>
        <w:softHyphen/>
        <w:t>родом Божьим. И родились у них дети: Каин и Авель. В это время Господь просил принести в жертву ягненка как сим</w:t>
        <w:softHyphen/>
        <w:t>вол Иисуса, Агнца Божьего, Который однажды возьмет на Себя грех мира. Авель подчинился: принес от первород</w:t>
        <w:softHyphen/>
        <w:t>ных своего стада, и таким образом выразил свою веру в Иисуса. Каин не повиновался: принес дар Господу от пло</w:t>
        <w:softHyphen/>
        <w:t>дов земли. Его поклонение было сосредоточено на плодах его собственного труда. Так начала действовать церковь врага Господа на земле.</w:t>
      </w:r>
    </w:p>
    <w:p>
      <w:pPr>
        <w:pStyle w:val="FR5"/>
        <w:numPr>
          <w:ilvl w:val="0"/>
          <w:numId w:val="0"/>
        </w:numPr>
        <w:ind w:right="-23" w:hanging="0"/>
        <w:outlineLvl w:val="0"/>
        <w:rPr/>
      </w:pPr>
      <w:r>
        <w:rPr/>
        <w:t>Две группы людей</w:t>
      </w:r>
    </w:p>
    <w:p>
      <w:pPr>
        <w:pStyle w:val="Normal1"/>
        <w:spacing w:lineRule="auto" w:line="218" w:before="120" w:after="0"/>
        <w:ind w:right="-23" w:firstLine="240"/>
        <w:rPr>
          <w:sz w:val="20"/>
        </w:rPr>
      </w:pPr>
      <w:r>
        <w:rPr>
          <w:sz w:val="20"/>
        </w:rPr>
        <w:t>По прошествии времени, как говорится в Писании, про</w:t>
        <w:softHyphen/>
        <w:t>изошло четкое разделение между этими двумя классами людей. «Тогда сыны Божий увидели дочерей человеческих, что они красивы» (Быт. 6:2). Это понятно? Сыны Божьи и сыны человеческие. То есть только две церкви в мире, так как существуют только два командира.</w:t>
      </w:r>
    </w:p>
    <w:p>
      <w:pPr>
        <w:pStyle w:val="Normal1"/>
        <w:spacing w:lineRule="auto" w:line="218"/>
        <w:ind w:right="-23" w:firstLine="220"/>
        <w:rPr>
          <w:sz w:val="20"/>
        </w:rPr>
      </w:pPr>
      <w:r>
        <w:rPr>
          <w:sz w:val="20"/>
        </w:rPr>
        <w:t>До потопа Ной и его семья и многие другие, кто начал строить ковчег, относились к Церкви Бога. Однако многие покинули ряды верующих, потому что, как гласит история, когда начался потоп, только Ной и его семья были Божьи</w:t>
        <w:softHyphen/>
        <w:t>ми людьми, и Бог спас их. Только они поклонялись истин</w:t>
        <w:softHyphen/>
        <w:t>ному Богу и повиновались повелению строить ковчег.</w:t>
      </w:r>
    </w:p>
    <w:p>
      <w:pPr>
        <w:pStyle w:val="Normal1"/>
        <w:spacing w:lineRule="auto" w:line="218"/>
        <w:ind w:right="-23" w:firstLine="220"/>
        <w:rPr>
          <w:sz w:val="20"/>
        </w:rPr>
      </w:pPr>
      <w:r>
        <w:rPr>
          <w:sz w:val="20"/>
        </w:rPr>
        <w:t>Потом наступило время Авраама, который жил, покло</w:t>
        <w:softHyphen/>
        <w:t>няясь и повинуясь Богу в краях, где было много язычни</w:t>
        <w:softHyphen/>
        <w:t>ков. Однажды Господь призвал его и сказал: «Пойди из зем</w:t>
        <w:softHyphen/>
        <w:t>ли твоей, от родства твоего и из дома отца твоего, в землю, которую Я укажу тебе. И Я произведу от тебя великий на</w:t>
        <w:softHyphen/>
        <w:t>род, и благословлю тебя, и возвеличу имя твое; и будешь ты в благословение» (Быт. 12:1, 2).</w:t>
      </w:r>
    </w:p>
    <w:p>
      <w:pPr>
        <w:pStyle w:val="Normal1"/>
        <w:spacing w:lineRule="auto" w:line="218"/>
        <w:ind w:right="-23" w:firstLine="220"/>
        <w:rPr>
          <w:sz w:val="20"/>
        </w:rPr>
      </w:pPr>
      <w:r>
        <w:rPr>
          <w:sz w:val="20"/>
        </w:rPr>
        <w:t>Авраам и его потомки называются в Писании Церковью Божьей. Двумя характеристиками этих людей были покло</w:t>
        <w:softHyphen/>
        <w:t>нение истинному Богу, Создателю неба и земли, и верное повиновение Его Слову, которое включает в себя заповеди, написанные позднее Господом на каменных скрижалях.</w:t>
      </w:r>
    </w:p>
    <w:p>
      <w:pPr>
        <w:pStyle w:val="Normal1"/>
        <w:spacing w:lineRule="auto" w:line="218"/>
        <w:ind w:right="-23" w:firstLine="220"/>
        <w:rPr>
          <w:sz w:val="20"/>
        </w:rPr>
      </w:pPr>
      <w:r>
        <w:rPr>
          <w:sz w:val="20"/>
        </w:rPr>
        <w:t>Когда Иисус пришел к Своему народу, он не принял Его. Люди заявили, что их единственным властителем является цезарь. Но нашлись двенадцать израильтян, которые при</w:t>
        <w:softHyphen/>
        <w:t>знали Его. Это были двенадцать учеников, через которых Иисус распространил христианскую Церковь повсюду.</w:t>
      </w:r>
    </w:p>
    <w:p>
      <w:pPr>
        <w:pStyle w:val="Normal1"/>
        <w:spacing w:lineRule="auto" w:line="218"/>
        <w:ind w:right="-23" w:firstLine="220"/>
        <w:rPr>
          <w:sz w:val="20"/>
        </w:rPr>
      </w:pPr>
      <w:r>
        <w:rPr>
          <w:sz w:val="20"/>
        </w:rPr>
        <w:t>Народ Божий всегда существовал на протяжении истории. И всегда ему были присущи эти две отличительные черты.</w:t>
      </w:r>
    </w:p>
    <w:p>
      <w:pPr>
        <w:pStyle w:val="Normal1"/>
        <w:spacing w:lineRule="auto" w:line="218"/>
        <w:ind w:right="-23" w:firstLine="220"/>
        <w:rPr>
          <w:sz w:val="20"/>
        </w:rPr>
      </w:pPr>
      <w:r>
        <w:rPr>
          <w:sz w:val="20"/>
        </w:rPr>
        <w:t>Израиль считал, что он народ Божий по праву, забывая, что он стал им только благодаря поклонению истинному Богу (Который предстал в человеческом облике Иисуса) и соблюдению Его заповедей.</w:t>
      </w:r>
    </w:p>
    <w:p>
      <w:pPr>
        <w:pStyle w:val="Normal1"/>
        <w:spacing w:lineRule="auto" w:line="218"/>
        <w:ind w:right="-23" w:firstLine="220"/>
        <w:rPr>
          <w:sz w:val="20"/>
        </w:rPr>
      </w:pPr>
      <w:r>
        <w:rPr>
          <w:sz w:val="20"/>
        </w:rPr>
        <w:t>Христианская Церковь сталкивается с той же опасно</w:t>
        <w:softHyphen/>
        <w:t>стью. Она не может быть Церковью Бога автоматичес</w:t>
        <w:softHyphen/>
        <w:t>ки. Правда то, что Иисус основал ее на заре истории, но</w:t>
      </w:r>
    </w:p>
    <w:p>
      <w:pPr>
        <w:sectPr>
          <w:headerReference w:type="default" r:id="rId37"/>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before="120" w:after="0"/>
        <w:ind w:right="-23" w:firstLine="240"/>
        <w:rPr>
          <w:sz w:val="20"/>
        </w:rPr>
      </w:pPr>
      <w:r>
        <w:rPr>
          <w:sz w:val="20"/>
        </w:rPr>
      </w:r>
    </w:p>
    <w:p>
      <w:pPr>
        <w:pStyle w:val="Normal1"/>
        <w:spacing w:lineRule="auto" w:line="240"/>
        <w:ind w:right="-23" w:hanging="0"/>
        <w:rPr>
          <w:sz w:val="20"/>
        </w:rPr>
      </w:pPr>
      <w:r>
        <w:rPr>
          <w:sz w:val="20"/>
        </w:rPr>
        <w:t>она будет существовать, только если будет поклоняться истинному Богу в Иисусе Христе и исполнять Его Сло</w:t>
        <w:softHyphen/>
        <w:t>во, которое включает в себя заповеди. Таковыми всегда были отличительные черты народа Божьего на протяже</w:t>
        <w:softHyphen/>
        <w:t>нии истории.</w:t>
      </w:r>
    </w:p>
    <w:p>
      <w:pPr>
        <w:pStyle w:val="FR5"/>
        <w:numPr>
          <w:ilvl w:val="0"/>
          <w:numId w:val="0"/>
        </w:numPr>
        <w:ind w:right="-23" w:hanging="0"/>
        <w:outlineLvl w:val="0"/>
        <w:rPr/>
      </w:pPr>
      <w:r>
        <w:rPr/>
        <w:t>Отличительные черты Церкви Божьей</w:t>
      </w:r>
    </w:p>
    <w:p>
      <w:pPr>
        <w:pStyle w:val="Normal1"/>
        <w:spacing w:lineRule="auto" w:line="218" w:before="140" w:after="0"/>
        <w:ind w:right="-23" w:firstLine="220"/>
        <w:rPr>
          <w:sz w:val="20"/>
        </w:rPr>
      </w:pPr>
      <w:r>
        <w:rPr>
          <w:sz w:val="20"/>
        </w:rPr>
        <w:t>Отличительные черты имеют большое значение для идентификации людей. Однажды мне нужно было встре</w:t>
        <w:softHyphen/>
        <w:t>тить человека, которого я не знал. Он высокий, сказали мне, у него борода и большая родинка на лбу. Зная эти характеристики, было очень трудно ошибиться. Когда пассажиры стали выходить, я стал рассматривать их. Я увидел нескольких высоких людей, но без бороды. У дру</w:t>
        <w:softHyphen/>
        <w:t>гих была борода, но они не были высокими. И наконец вышел высокий человек с бородой и родинкой на лбу. Его было легко узнать.</w:t>
      </w:r>
    </w:p>
    <w:p>
      <w:pPr>
        <w:pStyle w:val="Normal1"/>
        <w:spacing w:lineRule="auto" w:line="218"/>
        <w:ind w:right="-23" w:firstLine="220"/>
        <w:rPr>
          <w:sz w:val="20"/>
        </w:rPr>
      </w:pPr>
      <w:r>
        <w:rPr>
          <w:sz w:val="20"/>
        </w:rPr>
        <w:t>Бог знал, что сегодня люди могут запутаться среди множества церквей и вероучений. Все они претендуют на то, чтобы быть Церковью Бога, а некоторые — какое благородство! — утверждают, что любая церковь ведет к Богу. Легко пойти на поводу у радикализма, хотя лучше этого не делать. Когда речь идет о жизни и смерти, когда мы видим, что есть враг, способный прибегнуть к лю</w:t>
        <w:softHyphen/>
        <w:t>бым способам, лишь бы обмануть людей, стоит взгля</w:t>
        <w:softHyphen/>
        <w:t>нуть на то, что написал апостол Петр. «Мы имеем вер</w:t>
        <w:softHyphen/>
        <w:t>нейшее пророческое слово; и вы хорошо делаете, что обращаетесь к нему, как к светильнику, сияющему в тем</w:t>
        <w:softHyphen/>
        <w:t>ном месте» (2 Петр. 1:19). Если мы обратим внимание на то, что говорится в Писании, то увидим, что там ясно сказано, что Церкви Божьей присущи две черты: она ве</w:t>
        <w:softHyphen/>
        <w:t>рит в Иисуса и соблюдает заповеди Божьи.</w:t>
      </w:r>
    </w:p>
    <w:p>
      <w:pPr>
        <w:sectPr>
          <w:headerReference w:type="default" r:id="rId38"/>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20"/>
        <w:rPr>
          <w:sz w:val="20"/>
        </w:rPr>
      </w:pPr>
      <w:r>
        <w:rPr>
          <w:sz w:val="20"/>
        </w:rPr>
        <w:t>Долг каждого честного человека искать эту Церковь, тщательно изучать Писание и готовиться к тому, чтобы жить в третьем тысячелетии, не боясь будущего.</w:t>
      </w:r>
    </w:p>
    <w:p>
      <w:pPr>
        <w:pStyle w:val="FR3"/>
        <w:numPr>
          <w:ilvl w:val="0"/>
          <w:numId w:val="0"/>
        </w:numPr>
        <w:ind w:right="-23" w:hanging="0"/>
        <w:outlineLvl w:val="0"/>
        <w:rPr/>
      </w:pPr>
      <w:r>
        <w:rPr/>
        <w:t>Глава 8</w:t>
      </w:r>
    </w:p>
    <w:p>
      <w:pPr>
        <w:pStyle w:val="FR4"/>
        <w:numPr>
          <w:ilvl w:val="0"/>
          <w:numId w:val="0"/>
        </w:numPr>
        <w:outlineLvl w:val="0"/>
        <w:rPr/>
      </w:pPr>
      <w:r>
        <w:rPr/>
        <w:t>ДВА ТРУПА НА ПЛОЩАДИ</w:t>
      </w:r>
    </w:p>
    <w:p>
      <w:pPr>
        <w:pStyle w:val="Normal1"/>
        <w:spacing w:lineRule="auto" w:line="220" w:before="600" w:after="0"/>
        <w:ind w:right="-23" w:firstLine="284"/>
        <w:rPr>
          <w:sz w:val="20"/>
        </w:rPr>
      </w:pPr>
      <w:r>
        <w:rPr>
          <w:sz w:val="20"/>
        </w:rPr>
        <w:t>Мы уже видели, что спор между Богом и Люцифером затрагивает два основ</w:t>
        <w:softHyphen/>
        <w:t>ных вопроса: поклонение и повино</w:t>
        <w:softHyphen/>
        <w:t>вение. Враг намеревается сделать все возмож</w:t>
        <w:softHyphen/>
        <w:t>ное, чтобы заставить людей почитать что угод</w:t>
        <w:softHyphen/>
        <w:t>но, кроме Бога. Для этого ему нужно подорвать доверие людей к Писанию или предать его заб</w:t>
        <w:softHyphen/>
        <w:t>вению.</w:t>
      </w:r>
    </w:p>
    <w:p>
      <w:pPr>
        <w:pStyle w:val="Normal1"/>
        <w:spacing w:lineRule="auto" w:line="218"/>
        <w:ind w:right="-23" w:firstLine="240"/>
        <w:rPr>
          <w:sz w:val="20"/>
        </w:rPr>
      </w:pPr>
      <w:r>
        <w:rPr>
          <w:sz w:val="20"/>
        </w:rPr>
        <w:t>В главе 11 Откровения записано пророче</w:t>
        <w:softHyphen/>
        <w:t>ство, касающееся попыток дьявола уничто</w:t>
        <w:softHyphen/>
        <w:t>жить Писание. Иоанн написал следующие слова, услышанные им от ангела: «И дам двум свидетелям Моим, и они будут пророчество</w:t>
        <w:softHyphen/>
        <w:t>вать тысячу двести шестьдесят дней, будучи облечены во вретище» (Откр. 11:3).</w:t>
      </w:r>
    </w:p>
    <w:p>
      <w:pPr>
        <w:pStyle w:val="FR5"/>
        <w:numPr>
          <w:ilvl w:val="0"/>
          <w:numId w:val="0"/>
        </w:numPr>
        <w:ind w:right="-23" w:hanging="0"/>
        <w:outlineLvl w:val="0"/>
        <w:rPr/>
      </w:pPr>
      <w:r>
        <w:rPr/>
        <w:t>Кто эти свидетели?</w:t>
      </w:r>
    </w:p>
    <w:p>
      <w:pPr>
        <w:pStyle w:val="Normal1"/>
        <w:spacing w:lineRule="auto" w:line="218" w:before="120" w:after="0"/>
        <w:ind w:right="-23" w:firstLine="220"/>
        <w:rPr>
          <w:sz w:val="20"/>
        </w:rPr>
      </w:pPr>
      <w:r>
        <w:rPr>
          <w:sz w:val="20"/>
        </w:rPr>
        <w:t>Кто эти свидетели? Пусть нам ответит Сам Иисус. Когда Он был на земле, то сказал Сво</w:t>
        <w:softHyphen/>
        <w:t>им ученикам: «Исследуйте Писания, ибо вы думаете чрез них иметь жизнь вечную; а они свидетельствуют о Мне» (Ин. 5:39).</w:t>
      </w:r>
    </w:p>
    <w:p>
      <w:pPr>
        <w:pStyle w:val="Normal1"/>
        <w:spacing w:lineRule="auto" w:line="218"/>
        <w:ind w:right="-23" w:firstLine="220"/>
        <w:rPr>
          <w:sz w:val="20"/>
        </w:rPr>
      </w:pPr>
      <w:r>
        <w:rPr>
          <w:sz w:val="20"/>
        </w:rPr>
        <w:t>В этом случае Создатель расценивает Писа</w:t>
        <w:softHyphen/>
        <w:t>ния как Своих свидетелей. Но в пророчестве Откровения утверждается, что двумя свидетелями являются «две маслины и два светильника, стоящие пред Богом земли» (Откр. 11:4). Совпадения поистине уди</w:t>
        <w:softHyphen/>
        <w:t>вительны, ведь Петр уподобляет Писание «светильнику, си</w:t>
        <w:softHyphen/>
        <w:t>яющему в темном месте» (2 Петр. 1:19). Захария же срав</w:t>
        <w:softHyphen/>
        <w:t>нивает их с двумя маслинами (Зах. 4:3). Вы поняли, что в соответствии с толкованием, даваемым самим Писанием, эти два свидетеля и есть два Завета, Ветхий и Новый? Но в каком смысле они дадут свое свидетельство, будучи обле</w:t>
        <w:softHyphen/>
        <w:t>ченными в траур в течение 1260 дней?</w:t>
      </w:r>
    </w:p>
    <w:p>
      <w:pPr>
        <w:pStyle w:val="Normal1"/>
        <w:spacing w:lineRule="auto" w:line="218"/>
        <w:ind w:right="-23" w:firstLine="240"/>
        <w:rPr>
          <w:sz w:val="20"/>
        </w:rPr>
      </w:pPr>
      <w:r>
        <w:rPr>
          <w:sz w:val="20"/>
        </w:rPr>
        <w:t>В главе «Женщина, облеченная в солнце» мы проанали</w:t>
        <w:softHyphen/>
        <w:t>зировали пророчество об этом периоде в 1260 дней. Там говорилось о периоде в 1260 лет, когда Божья Церковь бу</w:t>
        <w:softHyphen/>
        <w:t>дет преследоваться и, чтобы выжить, ей придется укрывать</w:t>
        <w:softHyphen/>
        <w:t>ся в горных пещерах. Причиной преследований было по</w:t>
        <w:softHyphen/>
        <w:t>слушание христиан Слову Божьему. В течение того же пе</w:t>
        <w:softHyphen/>
        <w:t>риода Писание оставалось облеченным в траур, ибо оно было спрятано и сокрыто. Чтение Писания было запреще</w:t>
        <w:softHyphen/>
        <w:t>но под предлогом, что обычные люди якобы не могли по</w:t>
        <w:softHyphen/>
        <w:t>нять его, и привилегия понимания Писания принадлежа</w:t>
        <w:softHyphen/>
        <w:t>ла лишь церковным руководителям.</w:t>
      </w:r>
    </w:p>
    <w:p>
      <w:pPr>
        <w:pStyle w:val="FR5"/>
        <w:numPr>
          <w:ilvl w:val="0"/>
          <w:numId w:val="0"/>
        </w:numPr>
        <w:ind w:right="-23" w:hanging="0"/>
        <w:outlineLvl w:val="0"/>
        <w:rPr/>
      </w:pPr>
      <w:r>
        <w:rPr/>
        <w:t>Кто является «зверем» в 11-й главе Откровения?</w:t>
      </w:r>
    </w:p>
    <w:p>
      <w:pPr>
        <w:pStyle w:val="Normal1"/>
        <w:spacing w:lineRule="auto" w:line="218" w:before="140" w:after="0"/>
        <w:ind w:right="-23" w:firstLine="220"/>
        <w:rPr>
          <w:sz w:val="20"/>
        </w:rPr>
      </w:pPr>
      <w:r>
        <w:rPr>
          <w:sz w:val="20"/>
        </w:rPr>
        <w:t>Однако пророчество, изучаемое нами в этой главе, гла</w:t>
        <w:softHyphen/>
        <w:t>сит, что после периода преследований в 1260 лет, когда сви</w:t>
        <w:softHyphen/>
        <w:t>детели дают показания, будучи одетыми в траур, «зверь, вы</w:t>
        <w:softHyphen/>
        <w:t>ходящий из бездны, сразится с ними, и победит их, и убьет их» (Откр. 11:7). Что это за зверь? В каком смысле он «убь</w:t>
        <w:softHyphen/>
        <w:t>ет» Писание?</w:t>
      </w:r>
    </w:p>
    <w:p>
      <w:pPr>
        <w:pStyle w:val="Normal1"/>
        <w:spacing w:lineRule="auto" w:line="218"/>
        <w:ind w:right="-23" w:firstLine="220"/>
        <w:rPr>
          <w:sz w:val="20"/>
        </w:rPr>
      </w:pPr>
      <w:r>
        <w:rPr>
          <w:sz w:val="20"/>
        </w:rPr>
        <w:t>На языке пророчеств зверь символизирует царство или политическую власть (Дан. 7:17, 23). Значит, мы должны выяснить, какое правительство после периода в 1260 лет пришло к власти и почти уничтожило Писание. Мы уже поняли, что этот период начался в 538 году эдиктом Юсти</w:t>
        <w:softHyphen/>
        <w:t>ниана (римскому епископу была дана абсолютная власть) и закончился в 1798 г., когда генерал Бертье, по приказу</w:t>
      </w:r>
    </w:p>
    <w:p>
      <w:pPr>
        <w:sectPr>
          <w:headerReference w:type="default" r:id="rId39"/>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20"/>
        <w:rPr>
          <w:sz w:val="20"/>
        </w:rPr>
      </w:pPr>
      <w:r>
        <w:rPr>
          <w:sz w:val="20"/>
        </w:rPr>
      </w:r>
    </w:p>
    <w:p>
      <w:pPr>
        <w:pStyle w:val="Normal1"/>
        <w:spacing w:lineRule="auto" w:line="218"/>
        <w:ind w:right="-23" w:hanging="0"/>
        <w:rPr>
          <w:sz w:val="20"/>
        </w:rPr>
      </w:pPr>
      <w:r>
        <w:rPr>
          <w:sz w:val="20"/>
        </w:rPr>
        <w:t>революционного совета Франции, взял в плен высшего иерарха Церкви, преследовавшей «повстанцев», изучавших текст Писания.</w:t>
      </w:r>
    </w:p>
    <w:p>
      <w:pPr>
        <w:pStyle w:val="Normal1"/>
        <w:spacing w:lineRule="auto" w:line="218"/>
        <w:ind w:right="-23" w:firstLine="220"/>
        <w:rPr>
          <w:sz w:val="20"/>
        </w:rPr>
      </w:pPr>
      <w:r>
        <w:rPr>
          <w:sz w:val="20"/>
        </w:rPr>
        <w:t>Чтобы определить «зверя», который «убивает» свидете</w:t>
        <w:softHyphen/>
        <w:t>лей, мы должны установить, какое правительство пресле</w:t>
        <w:softHyphen/>
        <w:t>довало Писание после 1798 г. Учтите, что зверь этот подни</w:t>
        <w:softHyphen/>
        <w:t>мается из бездны, т. е. не имеет никаких религиозных ис</w:t>
        <w:softHyphen/>
        <w:t>токов. Это власть безбожная, сравнимая с Египтом. Не по</w:t>
        <w:softHyphen/>
        <w:t>может ли нам понять, о каком правительстве идет речь, знание того, что произошло в Египте? Посмотрим, что об этом говорит Исход: «Но фараон сказал: кто такой Господь, чтоб я послушался голоса Его и отпустил [сынов] Израи</w:t>
        <w:softHyphen/>
        <w:t>ля? я не знаю Господа, и Израиля не отпущу» (Исх. 5:2).</w:t>
      </w:r>
    </w:p>
    <w:p>
      <w:pPr>
        <w:pStyle w:val="Normal1"/>
        <w:spacing w:lineRule="auto" w:line="218"/>
        <w:ind w:right="-23" w:firstLine="220"/>
        <w:rPr/>
      </w:pPr>
      <w:r>
        <w:rPr>
          <w:sz w:val="20"/>
        </w:rPr>
        <w:t>Вы обратили внимание на безверие, царившее в Егип</w:t>
        <w:softHyphen/>
        <w:t>те? То же самое действие свойственно зверю, который на</w:t>
        <w:softHyphen/>
        <w:t>падет на Писание после 1798 года, и нет нужды ворошить историю, чтобы узнать в атеистической Франции конца восемнадцатого века «зверя», нападающего на Писание. В этой стране «группа экстремистов предложила покончить с культом Бога и установить взамен его культ разума. Культ разума нашел отражение в Соборе Парижской Богомате</w:t>
        <w:softHyphen/>
        <w:t>ри, когда прекрасная актриса исполнила роль богини ра</w:t>
        <w:softHyphen/>
        <w:t>зума»</w:t>
      </w:r>
      <w:r>
        <w:rPr>
          <w:sz w:val="20"/>
          <w:lang w:val="en-US"/>
        </w:rPr>
        <w:t xml:space="preserve"> (Wells H. G., </w:t>
      </w:r>
      <w:r>
        <w:rPr>
          <w:i/>
          <w:sz w:val="20"/>
          <w:lang w:val="en-US"/>
        </w:rPr>
        <w:t>Historia universal,</w:t>
      </w:r>
      <w:r>
        <w:rPr>
          <w:sz w:val="20"/>
          <w:lang w:val="en-US"/>
        </w:rPr>
        <w:t xml:space="preserve"> v.</w:t>
      </w:r>
      <w:r>
        <w:rPr>
          <w:sz w:val="20"/>
        </w:rPr>
        <w:t xml:space="preserve"> 3, р. 140). История также свидетельствует, что во Франции была развернута же</w:t>
        <w:softHyphen/>
        <w:t>стокая борьба с целью уничтожения Божьего народа и Его Слова. Это произошло еще до 1798 г. и до Французской ре</w:t>
        <w:softHyphen/>
        <w:t>волюции, когда продолжатели дела карающей Церкви сред</w:t>
        <w:softHyphen/>
        <w:t>них веков предали смерти семьдесят тысяч французских гугенотов 24 августа 1572 г. Этот день вошел в историю как Варфоломеевская ночь.</w:t>
      </w:r>
    </w:p>
    <w:p>
      <w:pPr>
        <w:pStyle w:val="Normal1"/>
        <w:spacing w:lineRule="auto" w:line="218"/>
        <w:ind w:right="-23" w:firstLine="220"/>
        <w:rPr>
          <w:sz w:val="20"/>
        </w:rPr>
      </w:pPr>
      <w:r>
        <w:rPr>
          <w:sz w:val="20"/>
        </w:rPr>
        <w:t>В 1793 г. революционная ассамблея опубликовала закон, запрещавший чтение Священного Писания. Был отдан при</w:t>
        <w:softHyphen/>
        <w:t>каз принести на главную площадь все имевшиеся экземп</w:t>
        <w:softHyphen/>
        <w:t>ляры Библии и предать их огню. Таким образом правитель</w:t>
        <w:softHyphen/>
        <w:t>ство свидетельствовало, что оно не признавало Библию. Вот что писал «Лё Жорналь Офисьель» 14 ноября 1793 г.: «Музей информирует, что члены общества собрали книги, содержа</w:t>
        <w:softHyphen/>
        <w:t>щие предрассудки и ложь, молитвословы, книги Ветхого и Нового Завета и навсегда уничтожили в огромном костре все бессмыслицы, созданные человеком». Пророчество гласи</w:t>
        <w:softHyphen/>
        <w:t>ло, что люди увидят на площади трупы двух свидетелей «три дня с половиною... Но после трех дней с половиною вошел в них дух жизни от Бога, и они оба стали на ноги свои» (Откр. 11:8,9,11).</w:t>
      </w:r>
    </w:p>
    <w:p>
      <w:pPr>
        <w:pStyle w:val="Normal1"/>
        <w:spacing w:lineRule="auto" w:line="218"/>
        <w:ind w:right="-23" w:firstLine="240"/>
        <w:rPr/>
      </w:pPr>
      <w:r>
        <w:rPr>
          <w:sz w:val="20"/>
        </w:rPr>
        <w:t>Простым ли совпадением представляется вам, что ре</w:t>
        <w:softHyphen/>
        <w:t>лигиозное преследование, развязанное французским ате</w:t>
        <w:softHyphen/>
        <w:t>измом против религии и особенно против Писания, про</w:t>
        <w:softHyphen/>
        <w:t>длилось именно три с половиной года? Религия была от</w:t>
        <w:softHyphen/>
        <w:t>менена во Франции Национальной конвенцией 26 нояб</w:t>
        <w:softHyphen/>
        <w:t>ря 1793 г., но последующее французское правительство восстановило ее 17 июня 1797 г.</w:t>
      </w:r>
      <w:r>
        <w:rPr>
          <w:sz w:val="20"/>
          <w:lang w:val="en-US"/>
        </w:rPr>
        <w:t xml:space="preserve"> (Uriah Smith, </w:t>
      </w:r>
      <w:r>
        <w:rPr>
          <w:i/>
          <w:sz w:val="20"/>
          <w:lang w:val="en-US"/>
        </w:rPr>
        <w:t>The Prophecies of Daniel and the Revelation,</w:t>
      </w:r>
      <w:r>
        <w:rPr>
          <w:sz w:val="20"/>
          <w:lang w:val="en-US"/>
        </w:rPr>
        <w:t xml:space="preserve"> p.</w:t>
      </w:r>
      <w:r>
        <w:rPr>
          <w:sz w:val="20"/>
        </w:rPr>
        <w:t xml:space="preserve"> 179—183).</w:t>
      </w:r>
    </w:p>
    <w:p>
      <w:pPr>
        <w:pStyle w:val="FR5"/>
        <w:numPr>
          <w:ilvl w:val="0"/>
          <w:numId w:val="0"/>
        </w:numPr>
        <w:ind w:right="-23" w:hanging="0"/>
        <w:jc w:val="center"/>
        <w:outlineLvl w:val="0"/>
        <w:rPr/>
      </w:pPr>
      <w:r>
        <w:rPr/>
        <w:t>Один день пророчеств соответствует одному году</w:t>
      </w:r>
    </w:p>
    <w:p>
      <w:pPr>
        <w:pStyle w:val="Normal1"/>
        <w:spacing w:lineRule="auto" w:line="218" w:before="140" w:after="0"/>
        <w:ind w:right="-23" w:firstLine="220"/>
        <w:rPr>
          <w:sz w:val="20"/>
        </w:rPr>
      </w:pPr>
      <w:r>
        <w:rPr>
          <w:sz w:val="20"/>
        </w:rPr>
        <w:t>Вы уже знаете, что в пророчествах один день соответству</w:t>
        <w:softHyphen/>
        <w:t>ет одному году. История подтвердила правоту пророчеств. После периода в три с половиной года, когда книги Писа</w:t>
        <w:softHyphen/>
        <w:t>ния внешне были «мертвыми», началась активизация их изучения. Книги Писания «стали на ноги» в прямом смысле слова.</w:t>
      </w:r>
    </w:p>
    <w:p>
      <w:pPr>
        <w:pStyle w:val="Normal1"/>
        <w:spacing w:lineRule="auto" w:line="218"/>
        <w:ind w:right="-23" w:firstLine="220"/>
        <w:rPr>
          <w:sz w:val="20"/>
        </w:rPr>
      </w:pPr>
      <w:r>
        <w:rPr>
          <w:sz w:val="20"/>
        </w:rPr>
        <w:t>В 1804 г. было основано Британское Библейское обще</w:t>
        <w:softHyphen/>
        <w:t>ство, а в 1816 г. — Североамериканское Библейское обще</w:t>
        <w:softHyphen/>
        <w:t>ство. Оба общества взяли на себя труд публикации текстов Писания и распространения их среди миллионов людей.</w:t>
      </w:r>
    </w:p>
    <w:p>
      <w:pPr>
        <w:pStyle w:val="Normal1"/>
        <w:spacing w:lineRule="auto" w:line="218"/>
        <w:ind w:right="-23" w:firstLine="220"/>
        <w:rPr>
          <w:sz w:val="20"/>
        </w:rPr>
      </w:pPr>
      <w:r>
        <w:rPr>
          <w:sz w:val="20"/>
        </w:rPr>
        <w:t>На протяжении веков Писание было самой любимой и самой ненавидимой книгой. К нему с благоговением от</w:t>
        <w:softHyphen/>
        <w:t>носились одни, и его же преследовали другие. Сегодня Библия является самой переводимой на другие языки кни</w:t>
        <w:softHyphen/>
        <w:t>гой. Ветхий и Новый Завет переведены полностью или ча</w:t>
        <w:softHyphen/>
        <w:t>стично на более чем 2000 языков. Это самые продаваемые книги на нашей планете. Но враг по-прежнему пытается</w:t>
      </w:r>
    </w:p>
    <w:p>
      <w:pPr>
        <w:sectPr>
          <w:headerReference w:type="default" r:id="rId40"/>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20"/>
        <w:rPr>
          <w:sz w:val="20"/>
        </w:rPr>
      </w:pPr>
      <w:r>
        <w:rPr>
          <w:sz w:val="20"/>
        </w:rPr>
      </w:r>
    </w:p>
    <w:p>
      <w:pPr>
        <w:pStyle w:val="Normal1"/>
        <w:spacing w:lineRule="auto" w:line="240"/>
        <w:ind w:right="-23" w:hanging="0"/>
        <w:rPr>
          <w:sz w:val="20"/>
        </w:rPr>
      </w:pPr>
      <w:r>
        <w:rPr>
          <w:sz w:val="20"/>
        </w:rPr>
        <w:t>опровергнуть Слово Господа. Враг то преследует Слово, то пытается исказить его.</w:t>
      </w:r>
    </w:p>
    <w:p>
      <w:pPr>
        <w:pStyle w:val="Normal1"/>
        <w:spacing w:lineRule="auto" w:line="240"/>
        <w:ind w:right="-23" w:firstLine="220"/>
        <w:rPr>
          <w:sz w:val="20"/>
        </w:rPr>
      </w:pPr>
      <w:r>
        <w:rPr>
          <w:sz w:val="20"/>
        </w:rPr>
        <w:t>В течение 1260 лет Библия преследовалась религиозной властью. Возможно, именно об этом говорит Иоанн: «Я видел, что жена упоена была кровию святых и кровию сви</w:t>
        <w:softHyphen/>
        <w:t>детелей Иисусовых, и, видя ее, дивился удивлением вели</w:t>
        <w:softHyphen/>
        <w:t>ким» (Откр. 17:6). В чем причина этого удивления? При</w:t>
        <w:softHyphen/>
        <w:t>чина его именно в том, что церковь, считавшаяся Церко</w:t>
        <w:softHyphen/>
        <w:t>вью Божьей, преследовала именем Бога тех, кто изучал Писание и старался следовать ему. То, что Писание пре</w:t>
        <w:softHyphen/>
        <w:t>следуется атеистической властью, вполне логично. Но то, что преследователем была сама религиозная власть, апос</w:t>
        <w:softHyphen/>
        <w:t>толу Иоанну представлялось совсем бессмысленным.</w:t>
      </w:r>
    </w:p>
    <w:p>
      <w:pPr>
        <w:pStyle w:val="Normal1"/>
        <w:spacing w:lineRule="auto" w:line="240"/>
        <w:ind w:right="-23" w:firstLine="220"/>
        <w:rPr>
          <w:sz w:val="20"/>
        </w:rPr>
      </w:pPr>
      <w:r>
        <w:rPr>
          <w:sz w:val="20"/>
        </w:rPr>
        <w:t>Когда без какого-либо успеха закончился период пре</w:t>
        <w:softHyphen/>
        <w:t>следований в 1260 лет и враг не смог опровергнуть Писа</w:t>
        <w:softHyphen/>
        <w:t>ние, нашлась другая сила — на этот раз атеистическая ре</w:t>
        <w:softHyphen/>
        <w:t>волюционная Франция, — которая поставила ту же самую цель. Но, хотя ей и удалось заставить замолчать голос Пи</w:t>
        <w:softHyphen/>
        <w:t>сания на три с половиной года, в конечном счете Слово Божье одержало победу, и сегодня его знают миллионы жителей нашей планеты.</w:t>
      </w:r>
    </w:p>
    <w:p>
      <w:pPr>
        <w:pStyle w:val="FR5"/>
        <w:numPr>
          <w:ilvl w:val="0"/>
          <w:numId w:val="0"/>
        </w:numPr>
        <w:ind w:right="-23" w:hanging="0"/>
        <w:outlineLvl w:val="0"/>
        <w:rPr/>
      </w:pPr>
      <w:r>
        <w:rPr/>
        <w:t>Враг пытался опровергнуть Писание</w:t>
      </w:r>
    </w:p>
    <w:p>
      <w:pPr>
        <w:pStyle w:val="Normal1"/>
        <w:spacing w:lineRule="auto" w:line="240" w:before="140" w:after="0"/>
        <w:ind w:right="-23" w:firstLine="240"/>
        <w:rPr>
          <w:sz w:val="20"/>
        </w:rPr>
      </w:pPr>
      <w:r>
        <w:rPr>
          <w:sz w:val="20"/>
        </w:rPr>
        <w:t>Однако попытки врага уничтожить Писание на этом не кончились. Если ему не удается достичь цели угрозами и преследованиями, он нападает с других фронтов. Что он делает сегодня? Он убедил многих, что Писание, будучи книгой древней, сегодня уже не имеет силы. Вы чувствуе</w:t>
        <w:softHyphen/>
        <w:t>те? Есть искренние люди, которые не могут понять разни</w:t>
        <w:softHyphen/>
        <w:t>цы между привычками и принципами. Привычки действи</w:t>
        <w:softHyphen/>
        <w:t>тельно изменились. Мы по-другому одеваемся и причесы</w:t>
        <w:softHyphen/>
        <w:t>ваемся. Привычки изменяются с развитием техники, но Бо</w:t>
        <w:softHyphen/>
        <w:t>жественные принципы, призванные сохранять жизнь, яв</w:t>
        <w:softHyphen/>
        <w:t>ляются вечными и неизменными. Они неизменны: уваже</w:t>
        <w:softHyphen/>
        <w:t>ние к жизни, верность, порядочность, поклонение и повиновение Господу являются принципами, существовавши</w:t>
        <w:softHyphen/>
        <w:t>ми пять тысяч лет назад так же, как и сегодня.</w:t>
      </w:r>
    </w:p>
    <w:p>
      <w:pPr>
        <w:pStyle w:val="Normal1"/>
        <w:spacing w:lineRule="auto" w:line="218"/>
        <w:ind w:right="-23" w:firstLine="220"/>
        <w:rPr>
          <w:sz w:val="20"/>
        </w:rPr>
      </w:pPr>
      <w:r>
        <w:rPr>
          <w:sz w:val="20"/>
        </w:rPr>
        <w:t>Другие же, кого смог увлечь враг, начинают думать: «Хо</w:t>
        <w:softHyphen/>
        <w:t>рошо, Писание — это Слово Божье; но не надо восприни</w:t>
        <w:softHyphen/>
        <w:t>мать его так серьезно. Мы можем немного изменить его или немного упростить. Если Господь говорит, что что-то бе</w:t>
        <w:softHyphen/>
        <w:t>лое, разве оно не может быть синим или какого-либо дру</w:t>
        <w:softHyphen/>
        <w:t>гого, более яркого цвета? Если Он говорит «суббота», не может ли это быть воскресенье? В чем проблема? В конеч</w:t>
        <w:softHyphen/>
        <w:t>ном счете, мы же посвящаем Ему один день, как Он пове</w:t>
        <w:softHyphen/>
        <w:t>лел, не так ли?» Но Писание со всей отчетливостью гласит:</w:t>
      </w:r>
    </w:p>
    <w:p>
      <w:pPr>
        <w:pStyle w:val="Normal1"/>
        <w:spacing w:lineRule="auto" w:line="218"/>
        <w:ind w:right="-23" w:hanging="0"/>
        <w:rPr>
          <w:sz w:val="20"/>
        </w:rPr>
      </w:pPr>
      <w:r>
        <w:rPr>
          <w:sz w:val="20"/>
        </w:rPr>
        <w:t>«Трава засыхает, цвет увядает, а слово Бога нашего пребу</w:t>
        <w:softHyphen/>
        <w:t>дет вечно» (Ис. 40:8).</w:t>
      </w:r>
    </w:p>
    <w:p>
      <w:pPr>
        <w:pStyle w:val="Normal1"/>
        <w:spacing w:lineRule="auto" w:line="218"/>
        <w:ind w:right="-23" w:firstLine="260"/>
        <w:rPr>
          <w:sz w:val="20"/>
        </w:rPr>
      </w:pPr>
      <w:r>
        <w:rPr>
          <w:sz w:val="20"/>
        </w:rPr>
        <w:t>Если таким образом врагу не удается посягнуть на власть Господа, он будет подводить человека к тому, что власть Господа расценивается как нечто вроде амулета. Иметь под</w:t>
        <w:softHyphen/>
        <w:t>кову над дверью, носить кроличью лапку и ходить с Биб</w:t>
        <w:softHyphen/>
        <w:t>лией — в действительности сходные вещи. Но человек, поступающий подобным образом, не читает Писание, не</w:t>
        <w:softHyphen/>
        <w:t>знаком с его содержанием. Уроки Библии совершенно не влияют на его жизнь. Вы понимаете? Есть Библия, она украшает книжную полку, но никоим образом не влияет ни на жизнь, ни на решения человека. Дьявол превратил Писание в нечто совершенно ненужное и никчемное. На</w:t>
        <w:softHyphen/>
        <w:t>конец-то он добился своего.</w:t>
      </w:r>
    </w:p>
    <w:p>
      <w:pPr>
        <w:pStyle w:val="Normal1"/>
        <w:spacing w:lineRule="auto" w:line="218"/>
        <w:ind w:right="-23" w:firstLine="260"/>
        <w:rPr>
          <w:sz w:val="20"/>
        </w:rPr>
      </w:pPr>
      <w:r>
        <w:rPr>
          <w:sz w:val="20"/>
        </w:rPr>
        <w:t>Другой метод, используемый дьяволом, состоит в том, чтобы заставить человека полагать, что Писание настоль</w:t>
        <w:softHyphen/>
        <w:t>ко сложно, что даже и не стоит начинать его изучение. Но это не так, поскольку любой человек, смиренно изучаю</w:t>
        <w:softHyphen/>
        <w:t>щий Писание, озарится Святым Духом для понимания Его послания.</w:t>
      </w:r>
    </w:p>
    <w:p>
      <w:pPr>
        <w:sectPr>
          <w:headerReference w:type="default" r:id="rId41"/>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before="140" w:after="0"/>
        <w:ind w:right="-23" w:firstLine="240"/>
        <w:rPr>
          <w:sz w:val="20"/>
        </w:rPr>
      </w:pPr>
      <w:r>
        <w:rPr>
          <w:sz w:val="20"/>
        </w:rPr>
      </w:r>
    </w:p>
    <w:p>
      <w:pPr>
        <w:pStyle w:val="FR5"/>
        <w:numPr>
          <w:ilvl w:val="0"/>
          <w:numId w:val="0"/>
        </w:numPr>
        <w:ind w:right="-23" w:hanging="0"/>
        <w:outlineLvl w:val="0"/>
        <w:rPr/>
      </w:pPr>
      <w:r>
        <w:rPr/>
        <w:t>«Ключ» для понимания Писания</w:t>
      </w:r>
    </w:p>
    <w:p>
      <w:pPr>
        <w:pStyle w:val="Normal1"/>
        <w:spacing w:lineRule="auto" w:line="218" w:before="120" w:after="0"/>
        <w:ind w:right="-23" w:firstLine="240"/>
        <w:rPr>
          <w:sz w:val="20"/>
        </w:rPr>
      </w:pPr>
      <w:r>
        <w:rPr>
          <w:sz w:val="20"/>
        </w:rPr>
        <w:t>Майкл Дроснйн, североамериканский журналист и корреспондент «Вашингтон Пост» и «Уолл-Стрит Джорнал», недавно опубликовал книгу под названием «Секретный код Библии». Менее чем за год книга превратилась в бестсел</w:t>
        <w:softHyphen/>
        <w:t>лер в семнадцати странах. По мнению автора, еще до вто</w:t>
        <w:softHyphen/>
        <w:t>рой мировой войны один раввин, проживавший в Праге (Чехословакия), открыл секретный код к Ветхому Завету. Пятьдесят лет спустя израильский математик Элиау Рипс случайно обнаружил в Публичной библиотеке Израиля единственную книгу, опубликованную тем раввином. С тех пор, движимый любопытством, доктор Рипс разработал компьютерную программу, позволяющую предсказать бу</w:t>
        <w:softHyphen/>
        <w:t>дущее человечества.</w:t>
      </w:r>
    </w:p>
    <w:p>
      <w:pPr>
        <w:pStyle w:val="Normal1"/>
        <w:spacing w:lineRule="auto" w:line="218"/>
        <w:ind w:right="-23" w:firstLine="240"/>
        <w:rPr>
          <w:sz w:val="20"/>
        </w:rPr>
      </w:pPr>
      <w:r>
        <w:rPr>
          <w:sz w:val="20"/>
        </w:rPr>
        <w:t>В дальнейшем доктору Рипсу представили североамери</w:t>
        <w:softHyphen/>
        <w:t>канского журналиста, и с того момента Дроснйн занялся написанием книги, которая извещает человечество о на</w:t>
        <w:softHyphen/>
        <w:t>двигающихся бедствиях. Так, Дроенин пишет, что между 2000-м и 2006 годами произойдет два ядерных взрыва. Так</w:t>
        <w:softHyphen/>
        <w:t>же предсказываются ужасные землетрясения в Японии в 2006 г. и в Лос-Анджелесе в 2010 г. Неожиданно стало очень модным читать книгу Дроснина. Автор также утверждает, что с помощью компьютерной программы и секретного ключа он смог не только предвидеть будущее, но и подтвер</w:t>
        <w:softHyphen/>
        <w:t>дить, что история человечества была предвидена заранее.</w:t>
      </w:r>
    </w:p>
    <w:p>
      <w:pPr>
        <w:pStyle w:val="FR5"/>
        <w:numPr>
          <w:ilvl w:val="0"/>
          <w:numId w:val="0"/>
        </w:numPr>
        <w:ind w:right="-23" w:hanging="0"/>
        <w:outlineLvl w:val="0"/>
        <w:rPr/>
      </w:pPr>
      <w:r>
        <w:rPr/>
        <w:t>Что необходимо для понимания Писания?</w:t>
      </w:r>
    </w:p>
    <w:p>
      <w:pPr>
        <w:pStyle w:val="Normal1"/>
        <w:spacing w:lineRule="auto" w:line="218" w:before="100" w:after="0"/>
        <w:ind w:right="-23" w:firstLine="240"/>
        <w:rPr>
          <w:sz w:val="20"/>
        </w:rPr>
      </w:pPr>
      <w:r>
        <w:rPr>
          <w:sz w:val="20"/>
        </w:rPr>
        <w:t>Но Писание утверждает, что для понимания пророчеств нам нужен не компьютер, а Святой Дух, Который некогда вдохновил библейских авторов и сегодня готов озарить наше сознание. Без всякого компьютера мы можем увидеть в Писании подтверждение смены мировых империй: Вави</w:t>
        <w:softHyphen/>
        <w:t>лона, Персии, Греции и Рима. Мы можем увидеть попытки Наполеона и Гитлера установить новый мировой порядок. Мы можем оценить попытки врага опровергнуть Писание, а также можем найти слова о сегодняшнем состоянии чело</w:t>
        <w:softHyphen/>
        <w:t>вечества. Ничего не сокрыто. Людям, которые смиренно пытаются постичь замыслы Господа, все ясно.</w:t>
      </w:r>
    </w:p>
    <w:p>
      <w:pPr>
        <w:pStyle w:val="Normal1"/>
        <w:spacing w:lineRule="auto" w:line="218"/>
        <w:ind w:right="-23" w:firstLine="220"/>
        <w:rPr/>
      </w:pPr>
      <w:r>
        <w:rPr>
          <w:sz w:val="20"/>
        </w:rPr>
        <w:t>Ни в одном из Божественных предсказаний, имеющих</w:t>
        <w:softHyphen/>
        <w:t>ся в Откровении, не говорится о ядерном взрыве, который должен произойти между 2000-м и 2006 годами и который упоминается в книге Дроснина. Благодаря Господу оста</w:t>
        <w:softHyphen/>
        <w:t xml:space="preserve">лось немного времени для проверки этого утверждения. Пророк ли я? Нет. Я всего </w:t>
      </w:r>
      <w:r>
        <w:rPr>
          <w:i/>
          <w:sz w:val="20"/>
        </w:rPr>
        <w:t>лишь</w:t>
      </w:r>
      <w:r>
        <w:rPr>
          <w:sz w:val="20"/>
        </w:rPr>
        <w:t xml:space="preserve"> человек, который просит озарения Святого Духа для понимания Писания.</w:t>
      </w:r>
    </w:p>
    <w:p>
      <w:pPr>
        <w:pStyle w:val="Normal1"/>
        <w:spacing w:lineRule="auto" w:line="218"/>
        <w:ind w:right="-23" w:firstLine="220"/>
        <w:rPr>
          <w:sz w:val="20"/>
        </w:rPr>
      </w:pPr>
      <w:r>
        <w:rPr>
          <w:sz w:val="20"/>
        </w:rPr>
        <w:t>Когда Дроснина спросили, не Бог ли написал открове</w:t>
        <w:softHyphen/>
        <w:t>ния, расшифровываемые с помощью так называемого кода, Дроснин ответил: «Я не верю в Бога. Но определенный ра</w:t>
        <w:softHyphen/>
        <w:t>зум может видеть будущее, что он и отразил в этом коде. Также я не знаю и не могу сказать, был ли код создан ком</w:t>
        <w:softHyphen/>
        <w:t>пьютером или для расшифровки компьютером. Но если он был создан машиной, последняя является мощнейшей из всех когда-либо существовавших машин, поскольку даже если все существующие ныне компьютеры работали бы вместе, они не смогли бы создать подобный код».</w:t>
      </w:r>
    </w:p>
    <w:p>
      <w:pPr>
        <w:pStyle w:val="Normal1"/>
        <w:spacing w:lineRule="auto" w:line="218"/>
        <w:ind w:right="-23" w:firstLine="220"/>
        <w:rPr/>
      </w:pPr>
      <w:r>
        <w:rPr>
          <w:sz w:val="20"/>
        </w:rPr>
        <w:t>Когда Дроснина снова спросили, не может ли существо</w:t>
        <w:softHyphen/>
        <w:t>вание кода расцениваться как подтверждение существования Бога, он сказал: «Это первое научное подтверждение суще</w:t>
        <w:softHyphen/>
        <w:t>ствования другого типа разума. Но мы не знаем, что это за разум. Однако тот же разум, что создал этот код, создал нас и всю Вселенную. Я не знаю, кто это сделал, но, вероятно, это не было человеческое существо»</w:t>
      </w:r>
      <w:r>
        <w:rPr>
          <w:sz w:val="20"/>
          <w:lang w:val="en-US"/>
        </w:rPr>
        <w:t xml:space="preserve"> </w:t>
      </w:r>
      <w:r>
        <w:rPr>
          <w:i/>
          <w:sz w:val="20"/>
          <w:lang w:val="en-US"/>
        </w:rPr>
        <w:t>(Isto E,</w:t>
      </w:r>
      <w:r>
        <w:rPr>
          <w:sz w:val="20"/>
        </w:rPr>
        <w:t xml:space="preserve"> 7 мая 1997 г., с. 6. Интервью с Майклом Дроснином, взятое в июле 1996 г.).</w:t>
      </w:r>
    </w:p>
    <w:p>
      <w:pPr>
        <w:sectPr>
          <w:headerReference w:type="default" r:id="rId42"/>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20"/>
        <w:rPr>
          <w:sz w:val="20"/>
        </w:rPr>
      </w:pPr>
      <w:r>
        <w:rPr>
          <w:sz w:val="20"/>
        </w:rPr>
        <w:t>Как вы можете видеть, Писание, несмотря на все пре</w:t>
        <w:softHyphen/>
        <w:t>следования и попытки врага исказить его, продолжает су</w:t>
        <w:softHyphen/>
        <w:t>ществовать и даже вселяет беспокойство в тех, кто не ве</w:t>
        <w:softHyphen/>
        <w:t>рит в Бога.</w:t>
      </w:r>
    </w:p>
    <w:p>
      <w:pPr>
        <w:pStyle w:val="FR3"/>
        <w:numPr>
          <w:ilvl w:val="0"/>
          <w:numId w:val="0"/>
        </w:numPr>
        <w:ind w:right="-23" w:hanging="0"/>
        <w:outlineLvl w:val="0"/>
        <w:rPr/>
      </w:pPr>
      <w:r>
        <w:rPr/>
        <w:t>Глава 9</w:t>
      </w:r>
    </w:p>
    <w:p>
      <w:pPr>
        <w:pStyle w:val="FR4"/>
        <w:rPr/>
      </w:pPr>
      <w:r>
        <w:rPr/>
        <w:t>АНТИХРИСТ И ЖЕНЩИНА, ОБЛЕЧЕННАЯ В ПУРПУР</w:t>
      </w:r>
    </w:p>
    <w:p>
      <w:pPr>
        <w:pStyle w:val="Normal1"/>
        <w:spacing w:lineRule="auto" w:line="220" w:before="600" w:after="0"/>
        <w:ind w:right="-23" w:firstLine="221"/>
        <w:rPr>
          <w:sz w:val="20"/>
        </w:rPr>
      </w:pPr>
      <w:r>
        <w:rPr>
          <w:sz w:val="20"/>
        </w:rPr>
        <w:t>17 августа 1888 г. житель Ист Энда, бедного квартала Лондона, нашел труп проститутки по имени Марта Тернер. Марта Тернер была пер</w:t>
        <w:softHyphen/>
        <w:t>вой жертвой в серии убийств. В дальнейшем были обнаружены трупы еще четырех прости</w:t>
        <w:softHyphen/>
        <w:t>туток, посещавших бары Ист Энда. Последнее убийство было совершено 9 ноября 1888 г.</w:t>
      </w:r>
    </w:p>
    <w:p>
      <w:pPr>
        <w:pStyle w:val="Normal1"/>
        <w:spacing w:lineRule="auto" w:line="218"/>
        <w:ind w:right="-23" w:firstLine="220"/>
        <w:rPr>
          <w:sz w:val="20"/>
        </w:rPr>
      </w:pPr>
      <w:r>
        <w:rPr>
          <w:sz w:val="20"/>
        </w:rPr>
        <w:t>Лондонская полиция совсем отчаялась. Кроме всего прочего, убийца имел дерзость публиковать информацию о своих преступле</w:t>
        <w:softHyphen/>
        <w:t>ниях в Центральном Информационном Агент</w:t>
        <w:softHyphen/>
        <w:t>стве. Себя преступник называл Джек Потрошитель. Казалось, он был абсолютно уверен в том, что его никогда не поймают, и действи</w:t>
        <w:softHyphen/>
        <w:t>тельно его так и не смогли поймать. Отчаяв</w:t>
        <w:softHyphen/>
        <w:t>шийся что-либо сделать, инспектор Чарльз Уоррен, руководивший следствием, подал в от</w:t>
        <w:softHyphen/>
        <w:t>ставку, а Джек Потрошитель исчез так же та</w:t>
        <w:softHyphen/>
        <w:t>инственно, как и появился.</w:t>
      </w:r>
    </w:p>
    <w:p>
      <w:pPr>
        <w:pStyle w:val="Normal1"/>
        <w:spacing w:lineRule="auto" w:line="218"/>
        <w:ind w:right="-23" w:firstLine="220"/>
        <w:rPr>
          <w:sz w:val="20"/>
        </w:rPr>
      </w:pPr>
      <w:r>
        <w:rPr>
          <w:sz w:val="20"/>
        </w:rPr>
        <w:t>Безусловно, будучи гораздо более умным и дерзким, чем лондонский убийца, дьявол так</w:t>
        <w:softHyphen/>
        <w:t>же считает, что его никогда не разоблачат. Но история подходит к концу Интерес, который питает человечество к тому, что ждет нас в новом тысячелетии, может стать ключом, которого не было у людей для понимания уловок врага, о которых повествует Откровение.</w:t>
      </w:r>
    </w:p>
    <w:p>
      <w:pPr>
        <w:pStyle w:val="FR5"/>
        <w:numPr>
          <w:ilvl w:val="0"/>
          <w:numId w:val="0"/>
        </w:numPr>
        <w:ind w:right="-23" w:hanging="0"/>
        <w:outlineLvl w:val="0"/>
        <w:rPr/>
      </w:pPr>
      <w:r>
        <w:rPr/>
        <w:t>Попытки врага обмануть</w:t>
      </w:r>
    </w:p>
    <w:p>
      <w:pPr>
        <w:pStyle w:val="Normal1"/>
        <w:spacing w:lineRule="auto" w:line="218" w:before="140" w:after="0"/>
        <w:ind w:right="-23" w:firstLine="260"/>
        <w:rPr>
          <w:sz w:val="20"/>
        </w:rPr>
      </w:pPr>
      <w:r>
        <w:rPr>
          <w:sz w:val="20"/>
        </w:rPr>
        <w:t>Что говорит Писание о попытках врага обмануть чело</w:t>
        <w:softHyphen/>
        <w:t>века? Посмотрите, что говорит сам Иоанн, автор Открове</w:t>
        <w:softHyphen/>
        <w:t>ния, об опасностях последних дней: «Дети! последнее вре</w:t>
        <w:softHyphen/>
        <w:t>мя. И как вы слышали, что придет антихрист, и теперь по</w:t>
        <w:softHyphen/>
        <w:t>явилось много антихристов, и мы и познаем из того, что последнее время», (1 Ин. 2:18).</w:t>
      </w:r>
    </w:p>
    <w:p>
      <w:pPr>
        <w:pStyle w:val="Normal1"/>
        <w:spacing w:lineRule="auto" w:line="218"/>
        <w:ind w:right="-23" w:firstLine="260"/>
        <w:rPr>
          <w:sz w:val="20"/>
        </w:rPr>
      </w:pPr>
      <w:r>
        <w:rPr>
          <w:sz w:val="20"/>
        </w:rPr>
        <w:t>Здесь Иоанн говорит не об одном антихристе, а о несколь</w:t>
        <w:softHyphen/>
        <w:t>ких. Слово «антихрист» происходит от греческого слова «ан</w:t>
        <w:softHyphen/>
        <w:t>тихристос». Это слово состоит из приставки «анти», озна</w:t>
        <w:softHyphen/>
        <w:t>чающей «против», «вместо», и слова «Христос» — «Бог». Враг делает и то, и другое: он выступает против Христа и в то же время пытается занять Его место. Этот враг, безусловно, и есть дьявол. В его распоряжении много средств: он исполь</w:t>
        <w:softHyphen/>
        <w:t>зует много инструментов и много масок. Поэтому мы не можем говорить об одном антихристе. Мы говорим о мно</w:t>
        <w:softHyphen/>
        <w:t>гих антихристах, которые борются, чтобы захватить власть Господа.</w:t>
      </w:r>
    </w:p>
    <w:p>
      <w:pPr>
        <w:pStyle w:val="Normal1"/>
        <w:spacing w:lineRule="auto" w:line="218"/>
        <w:ind w:right="-23" w:firstLine="260"/>
        <w:rPr>
          <w:sz w:val="20"/>
        </w:rPr>
      </w:pPr>
      <w:r>
        <w:rPr>
          <w:sz w:val="20"/>
        </w:rPr>
        <w:t>Есть два способа противостоять кому-либо. Первый со</w:t>
        <w:softHyphen/>
        <w:t>стоит в нападении и преследовании. Когда насилие ни к чему не приводит, используется возможность уничтожить человека, создавая искаженное представление о его харак</w:t>
        <w:softHyphen/>
        <w:t>тере. Это приводит к тому, что человек начинает считать себя именно таковым. В другом случае место этого челове</w:t>
        <w:softHyphen/>
        <w:t>ка занимает кто-то другой.</w:t>
      </w:r>
    </w:p>
    <w:p>
      <w:pPr>
        <w:sectPr>
          <w:headerReference w:type="default" r:id="rId43"/>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60"/>
        <w:rPr>
          <w:sz w:val="20"/>
          <w:lang w:val="en-US"/>
        </w:rPr>
      </w:pPr>
      <w:r>
        <w:rPr>
          <w:sz w:val="20"/>
        </w:rPr>
        <w:t>Иоанн говорит нам кое-что еще. Он говорит, что анти</w:t>
        <w:softHyphen/>
        <w:t>христы, т. е. люди, которые стараются преследовать Хрис</w:t>
        <w:softHyphen/>
        <w:t>та или исказить Его сущность, выйдут из самого сердца хри</w:t>
        <w:softHyphen/>
        <w:t xml:space="preserve">стианской Церкви (1 Ин. 2:19). Апостол Павел в своем Послании к Коринфянам следующим образом дополняет высказывание Иоанна: «Ибо таковые лжеапостолы, </w:t>
      </w:r>
    </w:p>
    <w:p>
      <w:pPr>
        <w:pStyle w:val="Normal1"/>
        <w:spacing w:lineRule="auto" w:line="218"/>
        <w:ind w:right="-23" w:hanging="0"/>
        <w:rPr>
          <w:sz w:val="20"/>
        </w:rPr>
      </w:pPr>
      <w:r>
        <w:rPr>
          <w:sz w:val="20"/>
        </w:rPr>
        <w:t>лука</w:t>
        <w:softHyphen/>
        <w:t>вые делатели, принимают вид Апостолов Христовых. И неудивительно: потому что сам сатана принимает вид Ан</w:t>
        <w:softHyphen/>
        <w:t>гела света, а потому не великое дело, если и служители его принимают вид служителей правды; но конец их будет по делам их» (2 Кор. 11:13—15). Поэтому, как это ни горько признать, мы видим, что, пока мы полагали, что искренне верим и служим Богу, в действительности служили Его вра</w:t>
        <w:softHyphen/>
        <w:t>гу. Это ужасно и требует самого серьезного анализа. Но где найти свет? Дает ли Писание нам какой-либо ориентир?</w:t>
      </w:r>
    </w:p>
    <w:p>
      <w:pPr>
        <w:pStyle w:val="FR5"/>
        <w:numPr>
          <w:ilvl w:val="0"/>
          <w:numId w:val="0"/>
        </w:numPr>
        <w:ind w:right="-23" w:hanging="0"/>
        <w:outlineLvl w:val="0"/>
        <w:rPr/>
      </w:pPr>
      <w:r>
        <w:rPr/>
        <w:t>Что олицетворяет женщина, облеченная в пурпур?</w:t>
      </w:r>
    </w:p>
    <w:p>
      <w:pPr>
        <w:pStyle w:val="Normal1"/>
        <w:spacing w:lineRule="auto" w:line="218" w:before="140" w:after="0"/>
        <w:ind w:right="-23" w:firstLine="220"/>
        <w:rPr>
          <w:sz w:val="20"/>
        </w:rPr>
      </w:pPr>
      <w:r>
        <w:rPr>
          <w:sz w:val="20"/>
        </w:rPr>
        <w:t>Вернемся к Откровению и вспомним, что в главе 12 Бо</w:t>
        <w:softHyphen/>
        <w:t>жья Церковь символизируется женщиной, одетой в белое. Однако в главе 17 мы находим женщину, одетую в пурпур.</w:t>
      </w:r>
    </w:p>
    <w:p>
      <w:pPr>
        <w:pStyle w:val="Normal1"/>
        <w:spacing w:lineRule="auto" w:line="218"/>
        <w:ind w:right="-23" w:firstLine="220"/>
        <w:rPr>
          <w:sz w:val="20"/>
        </w:rPr>
      </w:pPr>
      <w:r>
        <w:rPr>
          <w:sz w:val="20"/>
        </w:rPr>
        <w:t>Ангел следующим образом представляет эту женщину Иоанну: «Подойди, я покажу тебе суд над великою блудницею, сидящею на водах многих; с нею блудодействовали цари земные, и вином ее блудодеяния упивались живу</w:t>
        <w:softHyphen/>
        <w:t>щие на земле» (Откр. 17:1, 2).</w:t>
      </w:r>
    </w:p>
    <w:p>
      <w:pPr>
        <w:pStyle w:val="Normal1"/>
        <w:spacing w:lineRule="auto" w:line="218"/>
        <w:ind w:right="-23" w:firstLine="220"/>
        <w:rPr>
          <w:sz w:val="20"/>
        </w:rPr>
      </w:pPr>
      <w:r>
        <w:rPr>
          <w:sz w:val="20"/>
        </w:rPr>
        <w:t>Иоанн продолжает свой рассказ описанием того, что ангел увел его в пустыню, где он увидел «жену, сидящую на звере багряном, преисполненном именами богохульными, с семью головами и десятью рогами. И жена облечена была в порфиру и багряницу, украшена золотом, драгоценными камнями и жемчугом, и держала золотую чашу в руке сво</w:t>
        <w:softHyphen/>
        <w:t>ей, наполненную мерзостями и нечистотою блудодейства ее; и на челе ее написано имя: тайна, ВАВИЛОН ВЕЛИ</w:t>
        <w:softHyphen/>
        <w:t>КИЙ, МАТЬ БЛУДНИЦАМ И МЕРЗОСТЯМ ЗЕМНЫМ» (Откр. 17:3—5; выделено нами).</w:t>
      </w:r>
    </w:p>
    <w:p>
      <w:pPr>
        <w:pStyle w:val="Normal1"/>
        <w:spacing w:lineRule="auto" w:line="218"/>
        <w:ind w:right="-23" w:firstLine="220"/>
        <w:rPr>
          <w:sz w:val="20"/>
        </w:rPr>
      </w:pPr>
      <w:r>
        <w:rPr>
          <w:sz w:val="20"/>
        </w:rPr>
        <w:t>Вероятно, эта женщина являет собою одну из форм дея</w:t>
        <w:softHyphen/>
        <w:t>тельности антихриста. Кого олицетворяет эта женщина, имя которой Вавилон? В предыдущей главе мы уже виде</w:t>
        <w:softHyphen/>
        <w:t>ли, что в пророчестве женщина символизировала церковь. Женщина же, облеченная в пурпур, олицетворяет продаж</w:t>
        <w:softHyphen/>
        <w:t>ную церковь, которая перестала быть Церковью Божьей, хотя и претендует на это звание. Нет нужды называть кон</w:t>
        <w:softHyphen/>
        <w:t>кретное имя той или иной церкви. Более разумно, если вы, уважаемый читатель, придете к собственному заключению на основании Слова Божьего.</w:t>
      </w:r>
    </w:p>
    <w:p>
      <w:pPr>
        <w:pStyle w:val="FR5"/>
        <w:numPr>
          <w:ilvl w:val="0"/>
          <w:numId w:val="0"/>
        </w:numPr>
        <w:ind w:right="-23" w:hanging="0"/>
        <w:outlineLvl w:val="0"/>
        <w:rPr/>
      </w:pPr>
      <w:r>
        <w:rPr/>
        <w:t>Что такое Вавилон?</w:t>
      </w:r>
    </w:p>
    <w:p>
      <w:pPr>
        <w:pStyle w:val="Normal1"/>
        <w:spacing w:lineRule="auto" w:line="218" w:before="140" w:after="0"/>
        <w:ind w:right="-23" w:firstLine="260"/>
        <w:rPr>
          <w:sz w:val="20"/>
        </w:rPr>
      </w:pPr>
      <w:r>
        <w:rPr>
          <w:sz w:val="20"/>
        </w:rPr>
        <w:t>Имя этой церкви — Вавилон, и, чтобы знать, где она на</w:t>
        <w:softHyphen/>
        <w:t>ходится сегодня, надо знать, чем был Вавилон раньше. Очевидно, что Откровение не имеет в виду исторический Вавилон, поскольку он был разрушен и, согласно пророку Исаии, не будет заселен никогда (Ис. 13:19—21).</w:t>
      </w:r>
    </w:p>
    <w:p>
      <w:pPr>
        <w:pStyle w:val="Normal1"/>
        <w:spacing w:lineRule="auto" w:line="218"/>
        <w:ind w:right="-23" w:firstLine="260"/>
        <w:rPr>
          <w:sz w:val="20"/>
        </w:rPr>
      </w:pPr>
      <w:r>
        <w:rPr>
          <w:sz w:val="20"/>
        </w:rPr>
        <w:t>Откровение является книгой, наполненной символами, и, очевидно, Вавилон что-то символизирует. Но что? Рас</w:t>
        <w:softHyphen/>
        <w:t>смотрим некоторые характеристики этого города.</w:t>
      </w:r>
    </w:p>
    <w:p>
      <w:pPr>
        <w:pStyle w:val="Normal1"/>
        <w:spacing w:lineRule="auto" w:line="218"/>
        <w:ind w:right="-23" w:firstLine="260"/>
        <w:rPr>
          <w:sz w:val="20"/>
        </w:rPr>
      </w:pPr>
      <w:r>
        <w:rPr>
          <w:sz w:val="20"/>
        </w:rPr>
        <w:t>1. Древний Вавилон имел истоки в Вавилонской башне, посредством которой люди пытались избежать Божь</w:t>
        <w:softHyphen/>
        <w:t>его суда. Башня олицетворяла собою попытки чело</w:t>
        <w:softHyphen/>
        <w:t>века встать на место Бога и достичь высот земли.</w:t>
      </w:r>
    </w:p>
    <w:p>
      <w:pPr>
        <w:pStyle w:val="Normal1"/>
        <w:spacing w:lineRule="auto" w:line="218"/>
        <w:ind w:right="-23" w:firstLine="260"/>
        <w:rPr>
          <w:sz w:val="20"/>
        </w:rPr>
      </w:pPr>
      <w:r>
        <w:rPr>
          <w:sz w:val="20"/>
        </w:rPr>
        <w:t>2. Вавилон преследовал Божий народ, которым в то вре</w:t>
        <w:softHyphen/>
        <w:t>мя был Израиль.</w:t>
      </w:r>
    </w:p>
    <w:p>
      <w:pPr>
        <w:pStyle w:val="Normal1"/>
        <w:spacing w:lineRule="auto" w:line="218"/>
        <w:ind w:right="-23" w:firstLine="260"/>
        <w:rPr>
          <w:sz w:val="20"/>
        </w:rPr>
      </w:pPr>
      <w:r>
        <w:rPr>
          <w:sz w:val="20"/>
        </w:rPr>
        <w:t>3. Вавилон ввел культ многих языческих богов, особен</w:t>
        <w:softHyphen/>
        <w:t>но культ солнца.</w:t>
      </w:r>
    </w:p>
    <w:p>
      <w:pPr>
        <w:pStyle w:val="Normal1"/>
        <w:spacing w:lineRule="auto" w:line="218"/>
        <w:ind w:right="-23" w:firstLine="260"/>
        <w:rPr>
          <w:sz w:val="20"/>
        </w:rPr>
      </w:pPr>
      <w:r>
        <w:rPr>
          <w:sz w:val="20"/>
        </w:rPr>
        <w:t>Для того чтобы осознать, что символизирует женщина, именуемая Вавилоном, в Откровении, необходимо задать себе несколько вопросов.</w:t>
      </w:r>
    </w:p>
    <w:p>
      <w:pPr>
        <w:pStyle w:val="Normal1"/>
        <w:spacing w:lineRule="auto" w:line="218"/>
        <w:ind w:right="-23" w:hanging="220"/>
        <w:rPr>
          <w:sz w:val="20"/>
        </w:rPr>
      </w:pPr>
      <w:r>
        <w:rPr>
          <w:sz w:val="20"/>
        </w:rPr>
        <w:t>1. Существует ли сегодня в мире религиозная группа, чей руководитель или руководители считают себя предста</w:t>
        <w:softHyphen/>
        <w:t>вителями Господа на земле, приписывая себе непо</w:t>
        <w:softHyphen/>
        <w:t>грешимость и право отпускать грехи, которое на са</w:t>
        <w:softHyphen/>
        <w:t>мом деле принадлежит исключительно Богу?</w:t>
      </w:r>
    </w:p>
    <w:p>
      <w:pPr>
        <w:pStyle w:val="Normal1"/>
        <w:spacing w:lineRule="auto" w:line="218"/>
        <w:ind w:right="-23" w:hanging="220"/>
        <w:rPr>
          <w:sz w:val="20"/>
        </w:rPr>
      </w:pPr>
      <w:r>
        <w:rPr>
          <w:sz w:val="20"/>
        </w:rPr>
        <w:t>2. Существует ли сегодня в мире религиозная группа, которая преследовала бы людей за «преступление» повиноваться тому, о чем просит Господь в Священ</w:t>
        <w:softHyphen/>
        <w:t>ном Писании?</w:t>
      </w:r>
    </w:p>
    <w:p>
      <w:pPr>
        <w:pStyle w:val="Normal1"/>
        <w:spacing w:lineRule="auto" w:line="240"/>
        <w:ind w:right="-23" w:hanging="220"/>
        <w:rPr>
          <w:sz w:val="20"/>
        </w:rPr>
      </w:pPr>
      <w:r>
        <w:rPr>
          <w:sz w:val="20"/>
        </w:rPr>
        <w:t>3. Существует ли сегодня религиозная группа, которая,</w:t>
      </w:r>
    </w:p>
    <w:p>
      <w:pPr>
        <w:sectPr>
          <w:headerReference w:type="default" r:id="rId44"/>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20"/>
        <w:rPr>
          <w:sz w:val="20"/>
        </w:rPr>
      </w:pPr>
      <w:r>
        <w:rPr>
          <w:sz w:val="20"/>
        </w:rPr>
      </w:r>
    </w:p>
    <w:p>
      <w:pPr>
        <w:pStyle w:val="Normal1"/>
        <w:spacing w:lineRule="auto" w:line="240"/>
        <w:ind w:right="-23" w:hanging="0"/>
        <w:rPr>
          <w:sz w:val="20"/>
        </w:rPr>
      </w:pPr>
      <w:r>
        <w:rPr>
          <w:sz w:val="20"/>
        </w:rPr>
        <w:t>помимо двух вышеназванных характеристик, покло</w:t>
        <w:softHyphen/>
        <w:t>няется множеству образов, и особенно провозглаша</w:t>
        <w:softHyphen/>
        <w:t>ет поклонение Богу в день, посвященный солнцу? Однако пророчество Откровения гласит:</w:t>
      </w:r>
    </w:p>
    <w:p>
      <w:pPr>
        <w:pStyle w:val="Normal1"/>
        <w:spacing w:lineRule="auto" w:line="240"/>
        <w:ind w:right="-23" w:hanging="180"/>
        <w:rPr>
          <w:sz w:val="20"/>
        </w:rPr>
      </w:pPr>
      <w:r>
        <w:rPr>
          <w:sz w:val="20"/>
        </w:rPr>
        <w:t>1. Женщина оказывается «сидящею на водах многих» (Откр. 17:1). В той же главе мы находим разъяснение, что «воды, которые ты видел, где сидит блудница, суть люди и народы, и племена и языки» (Откр. 17:15). Это означает, что церковь, символизируемая этой женщи</w:t>
        <w:softHyphen/>
        <w:t>ной, господствует над миллионами людей, а также над многочисленными странами, нациями и народностями.</w:t>
      </w:r>
    </w:p>
    <w:p>
      <w:pPr>
        <w:pStyle w:val="Normal1"/>
        <w:spacing w:lineRule="auto" w:line="240"/>
        <w:ind w:right="-23" w:hanging="180"/>
        <w:rPr>
          <w:sz w:val="20"/>
        </w:rPr>
      </w:pPr>
      <w:r>
        <w:rPr>
          <w:sz w:val="20"/>
        </w:rPr>
        <w:t>2. С этой женщиной «блудодействовали цари земные» (Откр. 17:2). Другими словами, эта церковь распола</w:t>
        <w:softHyphen/>
        <w:t>гает поддержкой правительств и монархов всего мира.</w:t>
      </w:r>
    </w:p>
    <w:p>
      <w:pPr>
        <w:pStyle w:val="Normal1"/>
        <w:spacing w:lineRule="auto" w:line="240"/>
        <w:ind w:right="-23" w:hanging="180"/>
        <w:rPr>
          <w:sz w:val="20"/>
        </w:rPr>
      </w:pPr>
      <w:r>
        <w:rPr>
          <w:sz w:val="20"/>
        </w:rPr>
        <w:t>3. Эта женщина опьянила всех жителей земли «вином ее блудодеяния» (Откр. 17:2). Вино является результатом брожения виноградного сока. В Писании брожёное вино символизирует ошибочные доктрины, которые не обоснованы Священным Писанием и обычно пред</w:t>
        <w:softHyphen/>
        <w:t>ставляют собой лишь людские традиции. Рассмотрим некоторые из этих уроков.</w:t>
      </w:r>
    </w:p>
    <w:p>
      <w:pPr>
        <w:pStyle w:val="Normal1"/>
        <w:spacing w:lineRule="auto" w:line="218"/>
        <w:ind w:right="-23" w:hanging="180"/>
        <w:rPr/>
      </w:pPr>
      <w:r>
        <w:rPr/>
        <w:t xml:space="preserve"> </w:t>
      </w:r>
    </w:p>
    <w:p>
      <w:pPr>
        <w:pStyle w:val="Normal1"/>
        <w:spacing w:lineRule="auto" w:line="218"/>
        <w:ind w:right="-23" w:hanging="180"/>
        <w:rPr>
          <w:b/>
          <w:b/>
        </w:rPr>
      </w:pPr>
      <w:r>
        <w:rPr>
          <w:b/>
        </w:rPr>
        <w:t>Истинная Церковь           Ложная церковь учит, что:                  учит, что:</w:t>
      </w:r>
    </w:p>
    <w:p>
      <w:pPr>
        <w:sectPr>
          <w:headerReference w:type="default" r:id="rId45"/>
          <w:type w:val="nextPage"/>
          <w:pgSz w:w="11906" w:h="16820"/>
          <w:pgMar w:left="1440" w:right="4529" w:gutter="0" w:header="720" w:top="1440" w:footer="0" w:bottom="720"/>
          <w:pgNumType w:fmt="decimal"/>
          <w:formProt w:val="false"/>
          <w:textDirection w:val="lrTb"/>
          <w:docGrid w:type="default" w:linePitch="360" w:charSpace="0"/>
        </w:sectPr>
      </w:pPr>
    </w:p>
    <w:p>
      <w:pPr>
        <w:pStyle w:val="FR5"/>
        <w:rPr>
          <w:sz w:val="18"/>
        </w:rPr>
      </w:pPr>
      <w:r>
        <w:rPr>
          <w:b w:val="false"/>
          <w:sz w:val="18"/>
        </w:rPr>
        <w:t>1. Писание является Словом Божьим и единственным законом веры и учения. Библейское обоснование:</w:t>
      </w:r>
      <w:r>
        <w:rPr>
          <w:sz w:val="18"/>
        </w:rPr>
        <w:t xml:space="preserve"> </w:t>
      </w:r>
      <w:r>
        <w:rPr>
          <w:b w:val="false"/>
          <w:sz w:val="18"/>
        </w:rPr>
        <w:t>2 Петр. 1:19; 2Тим. 3:15—17.</w:t>
      </w:r>
    </w:p>
    <w:p>
      <w:pPr>
        <w:pStyle w:val="FR5"/>
        <w:rPr>
          <w:sz w:val="18"/>
        </w:rPr>
      </w:pPr>
      <w:r>
        <w:rPr>
          <w:b w:val="false"/>
          <w:sz w:val="18"/>
        </w:rPr>
        <w:t>2. Мы спасаемся только</w:t>
      </w:r>
      <w:r>
        <w:rPr>
          <w:sz w:val="18"/>
        </w:rPr>
        <w:t xml:space="preserve"> </w:t>
      </w:r>
      <w:r>
        <w:rPr>
          <w:b w:val="false"/>
          <w:sz w:val="18"/>
        </w:rPr>
        <w:t>по милости Господа. Библейское обоснование:</w:t>
      </w:r>
      <w:r>
        <w:rPr>
          <w:sz w:val="18"/>
        </w:rPr>
        <w:t xml:space="preserve"> </w:t>
      </w:r>
      <w:r>
        <w:rPr>
          <w:b w:val="false"/>
          <w:sz w:val="18"/>
        </w:rPr>
        <w:t>Еф 2:8, 9.</w:t>
      </w:r>
    </w:p>
    <w:p>
      <w:pPr>
        <w:pStyle w:val="FR5"/>
        <w:rPr>
          <w:sz w:val="18"/>
        </w:rPr>
      </w:pPr>
      <w:r>
        <w:rPr>
          <w:b w:val="false"/>
          <w:sz w:val="18"/>
        </w:rPr>
        <w:t>3. Христос является нашим единственным Посредником. Библейское обоснование:</w:t>
      </w:r>
      <w:r>
        <w:rPr>
          <w:sz w:val="18"/>
        </w:rPr>
        <w:t xml:space="preserve"> </w:t>
      </w:r>
      <w:r>
        <w:rPr>
          <w:b w:val="false"/>
          <w:sz w:val="18"/>
        </w:rPr>
        <w:t>1 Тим 2:5.</w:t>
      </w:r>
    </w:p>
    <w:p>
      <w:pPr>
        <w:pStyle w:val="FR5"/>
        <w:ind w:right="-630" w:hanging="0"/>
        <w:rPr>
          <w:sz w:val="18"/>
        </w:rPr>
      </w:pPr>
      <w:r>
        <w:br w:type="column"/>
      </w:r>
      <w:r>
        <w:rPr>
          <w:b w:val="false"/>
          <w:sz w:val="18"/>
        </w:rPr>
        <w:t>1. Традиции и догмы церкви также являются законами веры. Библейского обоснования не существует.</w:t>
      </w:r>
    </w:p>
    <w:p>
      <w:pPr>
        <w:pStyle w:val="FR5"/>
        <w:ind w:right="-630" w:hanging="0"/>
        <w:rPr>
          <w:sz w:val="18"/>
        </w:rPr>
      </w:pPr>
      <w:r>
        <w:rPr>
          <w:b w:val="false"/>
          <w:sz w:val="18"/>
        </w:rPr>
        <w:t>2. Необходимо наказание, а также поступки, достойные похвалы. Библейского обоснования не существует.</w:t>
      </w:r>
    </w:p>
    <w:p>
      <w:pPr>
        <w:pStyle w:val="FR5"/>
        <w:ind w:right="-630" w:hanging="0"/>
        <w:rPr>
          <w:sz w:val="18"/>
        </w:rPr>
      </w:pPr>
      <w:r>
        <w:rPr>
          <w:b w:val="false"/>
          <w:sz w:val="18"/>
        </w:rPr>
        <w:t>3. Святые также могут быть посредниками. Библейского обоснования не существует.</w:t>
      </w:r>
    </w:p>
    <w:p>
      <w:pPr>
        <w:sectPr>
          <w:headerReference w:type="default" r:id="rId46"/>
          <w:type w:val="nextPage"/>
          <w:pgSz w:w="11906" w:h="16820"/>
          <w:pgMar w:left="1480" w:right="4529" w:gutter="0" w:header="720" w:top="1440" w:footer="0" w:bottom="720"/>
          <w:pgNumType w:fmt="decimal"/>
          <w:cols w:num="2" w:equalWidth="false" w:sep="false">
            <w:col w:w="2631" w:space="850"/>
            <w:col w:w="1638"/>
          </w:cols>
          <w:formProt w:val="false"/>
          <w:textDirection w:val="lrTb"/>
          <w:docGrid w:type="default" w:linePitch="360" w:charSpace="0"/>
        </w:sectPr>
      </w:pPr>
    </w:p>
    <w:p>
      <w:pPr>
        <w:pStyle w:val="FR5"/>
        <w:rPr>
          <w:sz w:val="18"/>
        </w:rPr>
      </w:pPr>
      <w:r>
        <w:rPr>
          <w:b w:val="false"/>
          <w:sz w:val="18"/>
        </w:rPr>
        <w:t>4. Десять Заповедей</w:t>
      </w:r>
      <w:r>
        <w:rPr>
          <w:sz w:val="18"/>
        </w:rPr>
        <w:t xml:space="preserve"> </w:t>
      </w:r>
      <w:r>
        <w:rPr>
          <w:b w:val="false"/>
          <w:sz w:val="18"/>
        </w:rPr>
        <w:t>не были изменены Иисусом,</w:t>
      </w:r>
      <w:r>
        <w:rPr>
          <w:sz w:val="18"/>
        </w:rPr>
        <w:t xml:space="preserve"> </w:t>
      </w:r>
      <w:r>
        <w:rPr>
          <w:b w:val="false"/>
          <w:sz w:val="18"/>
        </w:rPr>
        <w:t>и Он не позволял</w:t>
      </w:r>
      <w:r>
        <w:rPr>
          <w:sz w:val="18"/>
        </w:rPr>
        <w:t xml:space="preserve"> </w:t>
      </w:r>
      <w:r>
        <w:rPr>
          <w:b w:val="false"/>
          <w:sz w:val="18"/>
        </w:rPr>
        <w:t>никоим образом изменять их.</w:t>
      </w:r>
      <w:r>
        <w:rPr>
          <w:sz w:val="18"/>
        </w:rPr>
        <w:t xml:space="preserve"> </w:t>
      </w:r>
      <w:r>
        <w:rPr>
          <w:b w:val="false"/>
          <w:sz w:val="18"/>
        </w:rPr>
        <w:t>Библейское обоснование:</w:t>
      </w:r>
      <w:r>
        <w:rPr>
          <w:sz w:val="18"/>
        </w:rPr>
        <w:t xml:space="preserve"> </w:t>
      </w:r>
      <w:r>
        <w:rPr>
          <w:b w:val="false"/>
          <w:sz w:val="18"/>
        </w:rPr>
        <w:t>Мф. 5:17,18.</w:t>
      </w:r>
    </w:p>
    <w:p>
      <w:pPr>
        <w:pStyle w:val="FR5"/>
        <w:rPr>
          <w:sz w:val="18"/>
        </w:rPr>
      </w:pPr>
      <w:r>
        <w:rPr>
          <w:b w:val="false"/>
          <w:sz w:val="18"/>
        </w:rPr>
        <w:t>5. Закон дан Богом (ниже см. его толкование) Библейское обоснование:</w:t>
      </w:r>
      <w:r>
        <w:rPr>
          <w:sz w:val="18"/>
        </w:rPr>
        <w:t xml:space="preserve"> </w:t>
      </w:r>
      <w:r>
        <w:rPr>
          <w:b w:val="false"/>
          <w:sz w:val="18"/>
        </w:rPr>
        <w:t>Исх. 20:1—17.</w:t>
      </w:r>
    </w:p>
    <w:p>
      <w:pPr>
        <w:pStyle w:val="FR5"/>
        <w:rPr>
          <w:sz w:val="18"/>
        </w:rPr>
      </w:pPr>
      <w:r>
        <w:br w:type="column"/>
      </w:r>
      <w:r>
        <w:rPr>
          <w:b w:val="false"/>
          <w:sz w:val="18"/>
        </w:rPr>
        <w:t>4. Церковь</w:t>
      </w:r>
      <w:r>
        <w:rPr>
          <w:sz w:val="18"/>
        </w:rPr>
        <w:t xml:space="preserve"> </w:t>
      </w:r>
      <w:r>
        <w:rPr>
          <w:b w:val="false"/>
          <w:sz w:val="18"/>
        </w:rPr>
        <w:t>имеет право</w:t>
      </w:r>
      <w:r>
        <w:rPr>
          <w:sz w:val="18"/>
        </w:rPr>
        <w:t xml:space="preserve"> </w:t>
      </w:r>
      <w:r>
        <w:rPr>
          <w:b w:val="false"/>
          <w:sz w:val="18"/>
        </w:rPr>
        <w:t>изменять</w:t>
      </w:r>
      <w:r>
        <w:rPr>
          <w:sz w:val="18"/>
        </w:rPr>
        <w:t xml:space="preserve"> </w:t>
      </w:r>
      <w:r>
        <w:rPr>
          <w:b w:val="false"/>
          <w:sz w:val="18"/>
        </w:rPr>
        <w:t>Десять Заповедей.</w:t>
      </w:r>
      <w:r>
        <w:rPr>
          <w:sz w:val="18"/>
        </w:rPr>
        <w:t xml:space="preserve"> </w:t>
      </w:r>
      <w:r>
        <w:rPr>
          <w:b w:val="false"/>
          <w:sz w:val="18"/>
        </w:rPr>
        <w:t>Библейского обоснования</w:t>
      </w:r>
      <w:r>
        <w:rPr>
          <w:sz w:val="18"/>
        </w:rPr>
        <w:t xml:space="preserve"> </w:t>
      </w:r>
      <w:r>
        <w:rPr>
          <w:b w:val="false"/>
          <w:sz w:val="18"/>
        </w:rPr>
        <w:t>не существует.</w:t>
      </w:r>
    </w:p>
    <w:p>
      <w:pPr>
        <w:pStyle w:val="FR5"/>
        <w:rPr>
          <w:sz w:val="18"/>
        </w:rPr>
      </w:pPr>
      <w:r>
        <w:rPr>
          <w:b w:val="false"/>
          <w:sz w:val="18"/>
        </w:rPr>
        <w:t>5. Закон, измененный людьми, является действительным. Библейского обоснования не существует.</w:t>
      </w:r>
    </w:p>
    <w:p>
      <w:pPr>
        <w:sectPr>
          <w:headerReference w:type="default" r:id="rId47"/>
          <w:type w:val="nextPage"/>
          <w:pgSz w:w="11906" w:h="16820"/>
          <w:pgMar w:left="1440" w:right="4529" w:gutter="0" w:header="720" w:top="1440" w:footer="0" w:bottom="720"/>
          <w:pgNumType w:fmt="decimal"/>
          <w:cols w:num="2" w:equalWidth="false" w:sep="false">
            <w:col w:w="2240" w:space="760"/>
            <w:col w:w="2340"/>
          </w:cols>
          <w:formProt w:val="false"/>
          <w:textDirection w:val="lrTb"/>
          <w:docGrid w:type="default" w:linePitch="360" w:charSpace="0"/>
        </w:sectPr>
      </w:pPr>
    </w:p>
    <w:p>
      <w:pPr>
        <w:pStyle w:val="Normal"/>
        <w:numPr>
          <w:ilvl w:val="0"/>
          <w:numId w:val="0"/>
        </w:numPr>
        <w:spacing w:before="240" w:after="0"/>
        <w:outlineLvl w:val="0"/>
        <w:rPr>
          <w:b/>
          <w:b/>
          <w:sz w:val="22"/>
        </w:rPr>
      </w:pPr>
      <w:r>
        <w:rPr>
          <w:b/>
          <w:sz w:val="22"/>
        </w:rPr>
        <w:t>Десять Заповедей по Священному Писанию:</w:t>
      </w:r>
    </w:p>
    <w:p>
      <w:pPr>
        <w:sectPr>
          <w:type w:val="continuous"/>
          <w:pgSz w:w="11906" w:h="16820"/>
          <w:pgMar w:left="1440" w:right="4529" w:gutter="0" w:header="720" w:top="1440" w:footer="0" w:bottom="720"/>
          <w:formProt w:val="false"/>
          <w:textDirection w:val="lrTb"/>
          <w:docGrid w:type="default" w:linePitch="360" w:charSpace="0"/>
        </w:sectPr>
      </w:pPr>
    </w:p>
    <w:p>
      <w:pPr>
        <w:pStyle w:val="FR5"/>
        <w:numPr>
          <w:ilvl w:val="0"/>
          <w:numId w:val="0"/>
        </w:numPr>
        <w:spacing w:lineRule="auto" w:line="218" w:before="100" w:after="0"/>
        <w:ind w:right="-23" w:hanging="0"/>
        <w:jc w:val="center"/>
        <w:outlineLvl w:val="0"/>
        <w:rPr>
          <w:b w:val="false"/>
          <w:b w:val="false"/>
          <w:sz w:val="18"/>
          <w:lang w:val="en-US"/>
        </w:rPr>
      </w:pPr>
      <w:r>
        <w:rPr>
          <w:b w:val="false"/>
          <w:sz w:val="18"/>
          <w:lang w:val="en-US"/>
        </w:rPr>
        <w:t>I</w:t>
      </w:r>
    </w:p>
    <w:p>
      <w:pPr>
        <w:pStyle w:val="FR5"/>
        <w:spacing w:lineRule="auto" w:line="220" w:before="120" w:after="0"/>
        <w:rPr>
          <w:sz w:val="18"/>
        </w:rPr>
      </w:pPr>
      <w:r>
        <w:rPr>
          <w:b w:val="false"/>
          <w:sz w:val="18"/>
        </w:rPr>
        <w:t>«Да не будет у тебя других богов пред</w:t>
      </w:r>
      <w:r>
        <w:rPr>
          <w:b w:val="false"/>
          <w:sz w:val="18"/>
          <w:lang w:val="en-US"/>
        </w:rPr>
        <w:t xml:space="preserve"> </w:t>
      </w:r>
      <w:r>
        <w:rPr>
          <w:b w:val="false"/>
          <w:sz w:val="18"/>
        </w:rPr>
        <w:t>лицем Моим.</w:t>
      </w:r>
    </w:p>
    <w:p>
      <w:pPr>
        <w:pStyle w:val="FR5"/>
        <w:numPr>
          <w:ilvl w:val="0"/>
          <w:numId w:val="0"/>
        </w:numPr>
        <w:spacing w:before="120" w:after="0"/>
        <w:ind w:right="-23" w:firstLine="941"/>
        <w:outlineLvl w:val="0"/>
        <w:rPr>
          <w:b w:val="false"/>
          <w:b w:val="false"/>
          <w:sz w:val="18"/>
        </w:rPr>
      </w:pPr>
      <w:r>
        <w:rPr>
          <w:b w:val="false"/>
          <w:sz w:val="18"/>
        </w:rPr>
        <w:t>II</w:t>
      </w:r>
    </w:p>
    <w:p>
      <w:pPr>
        <w:pStyle w:val="FR5"/>
        <w:spacing w:lineRule="auto" w:line="220" w:before="120" w:after="0"/>
        <w:ind w:right="-23" w:firstLine="102"/>
        <w:rPr>
          <w:sz w:val="18"/>
        </w:rPr>
      </w:pPr>
      <w:r>
        <w:rPr>
          <w:b w:val="false"/>
          <w:sz w:val="18"/>
        </w:rPr>
        <w:t>Не делай себе кумира и никакого изображения того, что на небе вверху,</w:t>
      </w:r>
      <w:r>
        <w:rPr>
          <w:sz w:val="18"/>
          <w:lang w:val="en-US"/>
        </w:rPr>
        <w:t xml:space="preserve"> </w:t>
      </w:r>
      <w:r>
        <w:rPr>
          <w:b w:val="false"/>
          <w:sz w:val="18"/>
        </w:rPr>
        <w:t>и что на земле внизу, и что в воде ниже земли. Не поклоняйся им и не служи им;</w:t>
      </w:r>
      <w:r>
        <w:rPr>
          <w:sz w:val="18"/>
          <w:lang w:val="en-US"/>
        </w:rPr>
        <w:t xml:space="preserve"> </w:t>
      </w:r>
      <w:r>
        <w:rPr>
          <w:b w:val="false"/>
          <w:sz w:val="18"/>
        </w:rPr>
        <w:t>ибо Я Господь, Бог твой, Бог 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w:t>
      </w:r>
    </w:p>
    <w:p>
      <w:pPr>
        <w:pStyle w:val="FR5"/>
        <w:spacing w:lineRule="auto" w:line="220" w:before="120" w:after="0"/>
        <w:ind w:right="-23" w:firstLine="941"/>
        <w:rPr>
          <w:b w:val="false"/>
          <w:b w:val="false"/>
          <w:sz w:val="18"/>
          <w:lang w:val="en-US"/>
        </w:rPr>
      </w:pPr>
      <w:r>
        <w:rPr>
          <w:b w:val="false"/>
          <w:sz w:val="18"/>
          <w:lang w:val="en-US"/>
        </w:rPr>
        <w:t>Ill</w:t>
      </w:r>
    </w:p>
    <w:p>
      <w:pPr>
        <w:pStyle w:val="FR5"/>
        <w:spacing w:lineRule="auto" w:line="220" w:before="120" w:after="0"/>
        <w:rPr>
          <w:sz w:val="18"/>
        </w:rPr>
      </w:pPr>
      <w:r>
        <w:rPr>
          <w:b w:val="false"/>
          <w:sz w:val="18"/>
        </w:rPr>
        <w:t>Не произноси имени Господа, Бога твоего,</w:t>
      </w:r>
      <w:r>
        <w:rPr>
          <w:b w:val="false"/>
          <w:sz w:val="18"/>
          <w:lang w:val="en-US"/>
        </w:rPr>
        <w:t xml:space="preserve"> </w:t>
      </w:r>
      <w:r>
        <w:rPr>
          <w:b w:val="false"/>
          <w:sz w:val="18"/>
        </w:rPr>
        <w:t>напрасно;</w:t>
      </w:r>
      <w:r>
        <w:rPr>
          <w:sz w:val="18"/>
          <w:lang w:val="en-US"/>
        </w:rPr>
        <w:t xml:space="preserve"> </w:t>
      </w:r>
      <w:r>
        <w:rPr>
          <w:b w:val="false"/>
          <w:sz w:val="18"/>
        </w:rPr>
        <w:t>ибо Господь не оставит без наказания того, кто произносит имя Его напрасно.</w:t>
      </w:r>
    </w:p>
    <w:p>
      <w:pPr>
        <w:pStyle w:val="FR5"/>
        <w:numPr>
          <w:ilvl w:val="0"/>
          <w:numId w:val="0"/>
        </w:numPr>
        <w:spacing w:before="120" w:after="0"/>
        <w:ind w:right="-23" w:hanging="0"/>
        <w:jc w:val="center"/>
        <w:outlineLvl w:val="0"/>
        <w:rPr>
          <w:b w:val="false"/>
          <w:b w:val="false"/>
          <w:sz w:val="18"/>
        </w:rPr>
      </w:pPr>
      <w:r>
        <w:br w:type="column"/>
      </w:r>
      <w:r>
        <w:rPr>
          <w:b w:val="false"/>
          <w:sz w:val="18"/>
        </w:rPr>
        <w:t>IV</w:t>
      </w:r>
    </w:p>
    <w:p>
      <w:pPr>
        <w:pStyle w:val="FR5"/>
        <w:spacing w:lineRule="auto" w:line="220" w:before="120" w:after="0"/>
        <w:ind w:right="137" w:hanging="0"/>
        <w:rPr>
          <w:sz w:val="18"/>
        </w:rPr>
      </w:pPr>
      <w:r>
        <w:rPr>
          <w:b w:val="false"/>
          <w:sz w:val="18"/>
        </w:rPr>
        <w:t>Помни день субботний, чтобы святить его. Шесть дней работай, и делай [в эти дни] всякие дела твои;</w:t>
      </w:r>
      <w:r>
        <w:rPr>
          <w:sz w:val="18"/>
          <w:lang w:val="en-US"/>
        </w:rPr>
        <w:t xml:space="preserve"> </w:t>
      </w:r>
      <w:r>
        <w:rPr>
          <w:b w:val="false"/>
          <w:sz w:val="18"/>
        </w:rPr>
        <w:t>а день седьмый — суббота Господу Богу твоему:</w:t>
      </w:r>
      <w:r>
        <w:rPr>
          <w:sz w:val="18"/>
          <w:lang w:val="en-US"/>
        </w:rPr>
        <w:t xml:space="preserve"> </w:t>
      </w:r>
      <w:r>
        <w:rPr>
          <w:b w:val="false"/>
          <w:sz w:val="18"/>
        </w:rPr>
        <w:t>не делай в оный никакого дела ни ты, ни сын твой, ни дочь твоя, . ни раб твой, ни рабыня твоя, ни [вол твой, ни осел твой, ни всякий]скот твой, ни пришлец, который в жилищах твоих.' Ибо в шесть дней создал Господь небо и землю, море и все, что в них;</w:t>
      </w:r>
      <w:r>
        <w:rPr>
          <w:sz w:val="18"/>
          <w:lang w:val="en-US"/>
        </w:rPr>
        <w:t xml:space="preserve"> </w:t>
      </w:r>
      <w:r>
        <w:rPr>
          <w:b w:val="false"/>
          <w:sz w:val="18"/>
        </w:rPr>
        <w:t>а в день седьмый почил. Посему благословил Господь день субботний и освятил его.</w:t>
      </w:r>
    </w:p>
    <w:p>
      <w:pPr>
        <w:sectPr>
          <w:headerReference w:type="default" r:id="rId48"/>
          <w:type w:val="nextPage"/>
          <w:pgSz w:w="11906" w:h="16820"/>
          <w:pgMar w:left="1560" w:right="4529" w:gutter="0" w:header="720" w:top="1440" w:footer="0" w:bottom="720"/>
          <w:pgNumType w:fmt="decimal"/>
          <w:cols w:num="2" w:equalWidth="false" w:sep="false">
            <w:col w:w="2268" w:space="566"/>
            <w:col w:w="2405"/>
          </w:cols>
          <w:formProt w:val="false"/>
          <w:textDirection w:val="lrTb"/>
          <w:docGrid w:type="default" w:linePitch="360" w:charSpace="0"/>
        </w:sectPr>
      </w:pPr>
    </w:p>
    <w:p>
      <w:pPr>
        <w:pStyle w:val="FR5"/>
        <w:numPr>
          <w:ilvl w:val="0"/>
          <w:numId w:val="0"/>
        </w:numPr>
        <w:spacing w:before="120" w:after="0"/>
        <w:ind w:right="-23" w:firstLine="782"/>
        <w:outlineLvl w:val="0"/>
        <w:rPr>
          <w:b w:val="false"/>
          <w:b w:val="false"/>
          <w:sz w:val="18"/>
        </w:rPr>
      </w:pPr>
      <w:r>
        <w:rPr>
          <w:b w:val="false"/>
          <w:sz w:val="18"/>
        </w:rPr>
        <w:t>V</w:t>
      </w:r>
    </w:p>
    <w:p>
      <w:pPr>
        <w:pStyle w:val="FR5"/>
        <w:spacing w:lineRule="auto" w:line="220" w:before="120" w:after="0"/>
        <w:rPr>
          <w:sz w:val="18"/>
        </w:rPr>
      </w:pPr>
      <w:r>
        <w:rPr>
          <w:b w:val="false"/>
          <w:sz w:val="18"/>
        </w:rPr>
        <w:t>Почитай отца твоего и мать твою, чтобы продлились дни твои на земле, которую Господь, Бог твой,</w:t>
      </w:r>
      <w:r>
        <w:rPr>
          <w:b w:val="false"/>
          <w:sz w:val="18"/>
          <w:lang w:val="en-US"/>
        </w:rPr>
        <w:t xml:space="preserve"> </w:t>
      </w:r>
      <w:r>
        <w:rPr>
          <w:b w:val="false"/>
          <w:sz w:val="18"/>
        </w:rPr>
        <w:t>дает тебе.</w:t>
      </w:r>
    </w:p>
    <w:p>
      <w:pPr>
        <w:pStyle w:val="FR5"/>
        <w:numPr>
          <w:ilvl w:val="0"/>
          <w:numId w:val="0"/>
        </w:numPr>
        <w:spacing w:lineRule="auto" w:line="220" w:before="120" w:after="0"/>
        <w:ind w:right="-23" w:firstLine="782"/>
        <w:outlineLvl w:val="0"/>
        <w:rPr>
          <w:b w:val="false"/>
          <w:b w:val="false"/>
          <w:sz w:val="18"/>
        </w:rPr>
      </w:pPr>
      <w:r>
        <w:rPr>
          <w:b w:val="false"/>
          <w:sz w:val="18"/>
        </w:rPr>
        <w:t>VI</w:t>
      </w:r>
    </w:p>
    <w:p>
      <w:pPr>
        <w:pStyle w:val="FR5"/>
        <w:spacing w:lineRule="auto" w:line="220" w:before="120" w:after="0"/>
        <w:rPr>
          <w:sz w:val="18"/>
        </w:rPr>
      </w:pPr>
      <w:r>
        <w:rPr>
          <w:b w:val="false"/>
          <w:sz w:val="18"/>
        </w:rPr>
        <w:t>Не убивай.</w:t>
      </w:r>
    </w:p>
    <w:p>
      <w:pPr>
        <w:pStyle w:val="FR5"/>
        <w:numPr>
          <w:ilvl w:val="0"/>
          <w:numId w:val="0"/>
        </w:numPr>
        <w:spacing w:lineRule="auto" w:line="220" w:before="120" w:after="0"/>
        <w:ind w:right="-23" w:firstLine="782"/>
        <w:outlineLvl w:val="0"/>
        <w:rPr>
          <w:b w:val="false"/>
          <w:b w:val="false"/>
          <w:sz w:val="18"/>
        </w:rPr>
      </w:pPr>
      <w:r>
        <w:rPr>
          <w:b w:val="false"/>
          <w:sz w:val="18"/>
        </w:rPr>
        <w:t>VII</w:t>
      </w:r>
    </w:p>
    <w:p>
      <w:pPr>
        <w:pStyle w:val="FR5"/>
        <w:spacing w:lineRule="auto" w:line="220" w:before="120" w:after="0"/>
        <w:rPr>
          <w:sz w:val="18"/>
        </w:rPr>
      </w:pPr>
      <w:r>
        <w:rPr>
          <w:b w:val="false"/>
          <w:sz w:val="18"/>
        </w:rPr>
        <w:t>Не прелюбодействуй.</w:t>
      </w:r>
    </w:p>
    <w:p>
      <w:pPr>
        <w:pStyle w:val="FR5"/>
        <w:numPr>
          <w:ilvl w:val="0"/>
          <w:numId w:val="0"/>
        </w:numPr>
        <w:spacing w:lineRule="auto" w:line="220" w:before="120" w:after="0"/>
        <w:ind w:right="-23" w:firstLine="782"/>
        <w:outlineLvl w:val="0"/>
        <w:rPr>
          <w:b w:val="false"/>
          <w:b w:val="false"/>
          <w:sz w:val="18"/>
        </w:rPr>
      </w:pPr>
      <w:r>
        <w:rPr>
          <w:b w:val="false"/>
          <w:sz w:val="18"/>
        </w:rPr>
        <w:t>VIII</w:t>
      </w:r>
    </w:p>
    <w:p>
      <w:pPr>
        <w:pStyle w:val="FR5"/>
        <w:spacing w:lineRule="auto" w:line="220" w:before="120" w:after="0"/>
        <w:rPr>
          <w:sz w:val="18"/>
        </w:rPr>
      </w:pPr>
      <w:r>
        <w:rPr>
          <w:b w:val="false"/>
          <w:sz w:val="18"/>
        </w:rPr>
        <w:t>Не кради.</w:t>
      </w:r>
    </w:p>
    <w:p>
      <w:pPr>
        <w:pStyle w:val="FR5"/>
        <w:numPr>
          <w:ilvl w:val="0"/>
          <w:numId w:val="0"/>
        </w:numPr>
        <w:spacing w:before="120" w:after="0"/>
        <w:ind w:right="-23" w:firstLine="1077"/>
        <w:outlineLvl w:val="0"/>
        <w:rPr>
          <w:b w:val="false"/>
          <w:b w:val="false"/>
        </w:rPr>
      </w:pPr>
      <w:r>
        <w:br w:type="column"/>
      </w:r>
      <w:r>
        <w:rPr>
          <w:b w:val="false"/>
          <w:sz w:val="18"/>
        </w:rPr>
        <w:t>IX</w:t>
      </w:r>
    </w:p>
    <w:p>
      <w:pPr>
        <w:pStyle w:val="FR5"/>
        <w:spacing w:lineRule="auto" w:line="220" w:before="120" w:after="0"/>
        <w:ind w:right="52" w:hanging="0"/>
        <w:rPr>
          <w:b w:val="false"/>
          <w:b w:val="false"/>
          <w:sz w:val="18"/>
        </w:rPr>
      </w:pPr>
      <w:r>
        <w:rPr>
          <w:b w:val="false"/>
          <w:sz w:val="18"/>
        </w:rPr>
        <w:t>Не произноси ложного свидетельства на ближнего твоего.</w:t>
      </w:r>
    </w:p>
    <w:p>
      <w:pPr>
        <w:pStyle w:val="FR5"/>
        <w:numPr>
          <w:ilvl w:val="0"/>
          <w:numId w:val="0"/>
        </w:numPr>
        <w:spacing w:lineRule="auto" w:line="220" w:before="120" w:after="0"/>
        <w:ind w:right="-23" w:firstLine="1077"/>
        <w:outlineLvl w:val="0"/>
        <w:rPr>
          <w:b w:val="false"/>
          <w:b w:val="false"/>
          <w:sz w:val="18"/>
        </w:rPr>
      </w:pPr>
      <w:r>
        <w:rPr>
          <w:b w:val="false"/>
          <w:sz w:val="18"/>
        </w:rPr>
        <w:t>X</w:t>
      </w:r>
    </w:p>
    <w:p>
      <w:pPr>
        <w:pStyle w:val="FR5"/>
        <w:spacing w:lineRule="auto" w:line="220" w:before="120" w:after="0"/>
        <w:ind w:right="52" w:hanging="0"/>
        <w:rPr/>
      </w:pPr>
      <w:r>
        <w:rPr>
          <w:b w:val="false"/>
          <w:sz w:val="18"/>
        </w:rPr>
        <w:t>Не желай дома ближнего твоего;</w:t>
      </w:r>
      <w:r>
        <w:rPr>
          <w:lang w:val="en-US"/>
        </w:rPr>
        <w:t xml:space="preserve"> </w:t>
      </w:r>
      <w:r>
        <w:rPr>
          <w:b w:val="false"/>
          <w:sz w:val="18"/>
        </w:rPr>
        <w:t>не желай жены ближнего твоего, ни раба его, ни рабыни его, ни вола его, ни осла его, ничего, что у ближнего твоего».</w:t>
      </w:r>
    </w:p>
    <w:p>
      <w:pPr>
        <w:sectPr>
          <w:headerReference w:type="default" r:id="rId49"/>
          <w:type w:val="nextPage"/>
          <w:pgSz w:w="11906" w:h="16820"/>
          <w:pgMar w:left="1900" w:right="4529" w:gutter="0" w:header="720" w:top="1440" w:footer="0" w:bottom="720"/>
          <w:pgNumType w:fmt="decimal"/>
          <w:cols w:num="2" w:equalWidth="false" w:sep="false">
            <w:col w:w="1840" w:space="840"/>
            <w:col w:w="2320"/>
          </w:cols>
          <w:formProt w:val="false"/>
          <w:textDirection w:val="lrTb"/>
          <w:docGrid w:type="default" w:linePitch="360" w:charSpace="0"/>
        </w:sectPr>
      </w:pPr>
    </w:p>
    <w:p>
      <w:pPr>
        <w:pStyle w:val="Normal1"/>
        <w:spacing w:lineRule="auto" w:line="218" w:before="140" w:after="0"/>
        <w:ind w:right="-23" w:hanging="220"/>
        <w:rPr>
          <w:sz w:val="20"/>
        </w:rPr>
      </w:pPr>
      <w:r>
        <w:rPr>
          <w:sz w:val="20"/>
        </w:rPr>
        <w:t>4. Следующей характеристикой современного Вавило</w:t>
        <w:softHyphen/>
        <w:t>на является то, что он предстает как «мать блудницам и мерзостям земным». Это означает, что данная цер</w:t>
        <w:softHyphen/>
        <w:t>ковь произвела дочерей, т. е. другие церкви, подобные ей. Если есть мать, то должны быть и дети, похожие на нее. Некоторые из дочерних доктрин основаны не на Библии, а на учении матери. Чистые доктрины Библии оказались зараженными вином матери.</w:t>
      </w:r>
    </w:p>
    <w:p>
      <w:pPr>
        <w:pStyle w:val="Normal1"/>
        <w:spacing w:lineRule="auto" w:line="218"/>
        <w:ind w:right="-23" w:hanging="220"/>
        <w:rPr>
          <w:sz w:val="20"/>
        </w:rPr>
      </w:pPr>
      <w:r>
        <w:rPr>
          <w:sz w:val="20"/>
        </w:rPr>
        <w:t>5. В Откр. 17:6 говорится, что великая блудница, Вави</w:t>
        <w:softHyphen/>
        <w:t>лон, «упоена была кровию святых и кровию свидете</w:t>
        <w:softHyphen/>
        <w:t>лей Иисусовых». Здесь вновь говорится о преследова</w:t>
        <w:softHyphen/>
        <w:t>ниях. Речь идет о церкви, которая в определенный ис</w:t>
        <w:softHyphen/>
        <w:t>торический момент была нетерпима по отношению к «еретикам», что происходило по единственной при</w:t>
        <w:softHyphen/>
        <w:t>чине: последние не принимали традиции церкви и предпочитали повиноваться Слову Божьему в том виде, в каком оно предстает в Священном Писании.</w:t>
      </w:r>
    </w:p>
    <w:p>
      <w:pPr>
        <w:pStyle w:val="FR5"/>
        <w:numPr>
          <w:ilvl w:val="0"/>
          <w:numId w:val="0"/>
        </w:numPr>
        <w:ind w:right="-23" w:hanging="0"/>
        <w:outlineLvl w:val="0"/>
        <w:rPr/>
      </w:pPr>
      <w:r>
        <w:rPr/>
        <w:t>Вино ее блудодеяния</w:t>
      </w:r>
    </w:p>
    <w:p>
      <w:pPr>
        <w:pStyle w:val="Normal1"/>
        <w:spacing w:lineRule="auto" w:line="218" w:before="80" w:after="0"/>
        <w:ind w:right="-23" w:firstLine="240"/>
        <w:rPr>
          <w:sz w:val="20"/>
        </w:rPr>
      </w:pPr>
      <w:r>
        <w:rPr>
          <w:sz w:val="20"/>
        </w:rPr>
        <w:t>Есть еще кое-что, что необходимо выяснить. В Откро</w:t>
        <w:softHyphen/>
        <w:t>вении утверждается, что вином блудодеяния «упивались» люди, живущие на земле. Когда человек пьян, он не отдает себе отчета в происходящем и совершает необдуманные поступки. Это является серьезным предупреждением для проверки основ нашей веры. Речь идет не о том, чтобы про</w:t>
        <w:softHyphen/>
        <w:t>сто верить в то, во что верили наши отцы и деды, или ве</w:t>
        <w:softHyphen/>
        <w:t>рить лишь потому, что так веруют все. Сегодня необходи</w:t>
        <w:softHyphen/>
        <w:t>мо, чтобы люди выяснили, откуда и куда они движутся. Это может быть болезненно, но развития без боли не бывает. Символы, увиденные Иоанном, подчас жестоки. Он пове</w:t>
        <w:softHyphen/>
        <w:t>ствует, что ангел позвал его мощным голосом и изрек: «Пал, пал Вавилон, великая блудница, сделался жилищем бесов и пристанищем всякому нечистому духу, пристанищем вся</w:t>
        <w:softHyphen/>
        <w:t>кой нечистой и отвратительной птице» (Откр. 18:2).</w:t>
      </w:r>
    </w:p>
    <w:p>
      <w:pPr>
        <w:pStyle w:val="Normal1"/>
        <w:spacing w:lineRule="auto" w:line="240"/>
        <w:ind w:right="-23" w:firstLine="240"/>
        <w:rPr>
          <w:sz w:val="20"/>
        </w:rPr>
      </w:pPr>
      <w:r>
        <w:rPr>
          <w:sz w:val="20"/>
        </w:rPr>
        <w:t>Все сказанное, если подразумевать какую-либо церковь, оказывается жестоким с человеческой точки зрения. Ка</w:t>
        <w:softHyphen/>
        <w:t>кой человек с чистым сердцем и ясным умом не почувствует себя опечаленным, заподозрив, что церковь, в которой он считал себя служащим Богу, обладает подобными характе</w:t>
        <w:softHyphen/>
        <w:t>ристиками?</w:t>
      </w:r>
    </w:p>
    <w:p>
      <w:pPr>
        <w:pStyle w:val="FR5"/>
        <w:numPr>
          <w:ilvl w:val="0"/>
          <w:numId w:val="0"/>
        </w:numPr>
        <w:ind w:right="-23" w:hanging="0"/>
        <w:outlineLvl w:val="0"/>
        <w:rPr/>
      </w:pPr>
      <w:r>
        <w:rPr/>
        <w:t>«Выйди от нее, народ Мой»</w:t>
      </w:r>
    </w:p>
    <w:p>
      <w:pPr>
        <w:pStyle w:val="Normal1"/>
        <w:spacing w:lineRule="auto" w:line="240" w:before="140" w:after="0"/>
        <w:ind w:right="-23" w:firstLine="260"/>
        <w:rPr>
          <w:sz w:val="20"/>
        </w:rPr>
      </w:pPr>
      <w:r>
        <w:rPr>
          <w:sz w:val="20"/>
        </w:rPr>
        <w:t>Божественный призыв категоричен: «Выйди от нее, на</w:t>
        <w:softHyphen/>
        <w:t>род Мой, чтобы не участвовать нам в грехах ее и не подвер</w:t>
        <w:softHyphen/>
        <w:t>гнуться язвам ее; ибо грехи ее дошли до неба, и Бог воспомянул неправды ее» (Откр. 18:4, 5).</w:t>
      </w:r>
    </w:p>
    <w:p>
      <w:pPr>
        <w:pStyle w:val="Normal1"/>
        <w:spacing w:lineRule="auto" w:line="218" w:before="80" w:after="0"/>
        <w:ind w:right="-23" w:firstLine="240"/>
        <w:rPr>
          <w:sz w:val="20"/>
        </w:rPr>
      </w:pPr>
      <w:r>
        <w:rPr>
          <w:sz w:val="20"/>
        </w:rPr>
      </w:r>
    </w:p>
    <w:p>
      <w:pPr>
        <w:sectPr>
          <w:headerReference w:type="default" r:id="rId50"/>
          <w:type w:val="nextPage"/>
          <w:pgSz w:w="11906" w:h="16820"/>
          <w:pgMar w:left="1440" w:right="4529" w:gutter="0" w:header="720" w:top="1440" w:footer="0" w:bottom="720"/>
          <w:pgNumType w:fmt="decimal"/>
          <w:formProt w:val="false"/>
          <w:textDirection w:val="lrTb"/>
          <w:docGrid w:type="default" w:linePitch="360" w:charSpace="0"/>
        </w:sectPr>
      </w:pPr>
    </w:p>
    <w:p>
      <w:pPr>
        <w:pStyle w:val="Normal1"/>
        <w:spacing w:lineRule="auto" w:line="240"/>
        <w:ind w:right="-23" w:firstLine="260"/>
        <w:rPr>
          <w:sz w:val="20"/>
        </w:rPr>
      </w:pPr>
      <w:r>
        <w:rPr>
          <w:sz w:val="20"/>
        </w:rPr>
        <w:t>Это означает, что в церквах, названных Вавилоном и его дочерьми, существуют замечательные, искренние и чисто</w:t>
        <w:softHyphen/>
        <w:t>сердечные люди, которые не поняли истины, описанные в пророчестве. Именно к этим людям обращается Бог, гово</w:t>
        <w:softHyphen/>
        <w:t>ря «народ Мой», за чем следует призыв «выйди от нее».</w:t>
      </w:r>
    </w:p>
    <w:p>
      <w:pPr>
        <w:pStyle w:val="Normal1"/>
        <w:spacing w:lineRule="auto" w:line="240"/>
        <w:ind w:right="-23" w:firstLine="260"/>
        <w:rPr>
          <w:sz w:val="20"/>
        </w:rPr>
      </w:pPr>
      <w:r>
        <w:rPr>
          <w:sz w:val="20"/>
        </w:rPr>
        <w:t>Я пишу эти строки с трепещущим сердцем, ибо я думаю, какую боль и страдания испытают многочисленные дети Господа, когда у них внезапно откроются глаза на те исти</w:t>
        <w:softHyphen/>
        <w:t>ны Писания, которые они не понимали раньше. Имею ли я право приносить страдания? Но, с другой стороны, есть ли у меня право скрывать истины Слова Божьего?</w:t>
      </w:r>
    </w:p>
    <w:p>
      <w:pPr>
        <w:pStyle w:val="Normal1"/>
        <w:spacing w:lineRule="auto" w:line="240"/>
        <w:ind w:right="-23" w:firstLine="260"/>
        <w:rPr/>
      </w:pPr>
      <w:r>
        <w:rPr>
          <w:sz w:val="20"/>
        </w:rPr>
        <w:t>История нашей планеты подходит к концу. Для сомне</w:t>
        <w:softHyphen/>
        <w:t xml:space="preserve">ний нет времени. Голос Господа слышен отчетливо. </w:t>
      </w:r>
      <w:r>
        <w:rPr>
          <w:sz w:val="20"/>
          <w:lang w:val="en-US"/>
        </w:rPr>
        <w:t xml:space="preserve"> </w:t>
      </w:r>
      <w:r>
        <w:rPr>
          <w:sz w:val="20"/>
        </w:rPr>
        <w:t>Свя</w:t>
        <w:softHyphen/>
        <w:t>щенное Писание есть в распоряжении каждого, и каждый может его изучать, дабы не быть увлеченным людскими мнениями.</w:t>
      </w:r>
    </w:p>
    <w:p>
      <w:pPr>
        <w:pStyle w:val="FR5"/>
        <w:numPr>
          <w:ilvl w:val="0"/>
          <w:numId w:val="0"/>
        </w:numPr>
        <w:ind w:right="-23" w:hanging="0"/>
        <w:outlineLvl w:val="0"/>
        <w:rPr/>
      </w:pPr>
      <w:r>
        <w:rPr/>
        <w:t>«Не всякий, говорящий Мне: "Господи! Господи!"»</w:t>
      </w:r>
    </w:p>
    <w:p>
      <w:pPr>
        <w:pStyle w:val="Normal1"/>
        <w:spacing w:lineRule="auto" w:line="218" w:before="120" w:after="0"/>
        <w:ind w:right="-23" w:firstLine="240"/>
        <w:rPr/>
      </w:pPr>
      <w:r>
        <w:rPr>
          <w:sz w:val="20"/>
        </w:rPr>
        <w:t>В Откровении ясно говорится об организации, которая представляет себя как Божья Церковь, но в действитель</w:t>
        <w:softHyphen/>
        <w:t>ности ею не является. Когда Иисус был на земле. Он оста</w:t>
        <w:softHyphen/>
        <w:t>вил следующее описание последнего дня: «Не всякий, го</w:t>
        <w:softHyphen/>
        <w:t>ворящий Мне: "Господи! Господи!", войдет в Царство Не</w:t>
        <w:softHyphen/>
        <w:t>бесное, но исполняющий волю Отца Моего Небесного. Многие скажут Мне в тот день: "Господи! Господи! не от Твоего ли имени мы пророчествовали? и не Твоим ли име</w:t>
        <w:softHyphen/>
        <w:t>нем бесов изгоняли? и не Твоим ли именем многие чудеса творили?" И тогда объявлю им: "Я никогда не знал вас;</w:t>
      </w:r>
      <w:r>
        <w:rPr>
          <w:sz w:val="20"/>
          <w:lang w:val="en-US"/>
        </w:rPr>
        <w:t xml:space="preserve"> </w:t>
      </w:r>
      <w:r>
        <w:rPr>
          <w:sz w:val="20"/>
        </w:rPr>
        <w:t>отойдите от Меня, делающие беззаконие"» (Мф. 7:21—23).</w:t>
      </w:r>
    </w:p>
    <w:p>
      <w:pPr>
        <w:sectPr>
          <w:headerReference w:type="default" r:id="rId51"/>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60"/>
        <w:rPr>
          <w:lang w:val="en-US"/>
        </w:rPr>
      </w:pPr>
      <w:r>
        <w:rPr>
          <w:sz w:val="20"/>
        </w:rPr>
        <w:t>Сказанное означает, что можно быть «делающими без</w:t>
        <w:softHyphen/>
        <w:t>законие», полагая, что таким образом мы служим Богу Текст Писания предельно ясен в этом вопросе. Какова же, следовательно, единственная возможность служить Богу? «Исполняющий волю Отца Моего Небесного», говорит Иисус. Но где записана воля Отца? Только в Слове Божь</w:t>
        <w:softHyphen/>
        <w:t>ем, в Священном Писании.</w:t>
      </w:r>
    </w:p>
    <w:p>
      <w:pPr>
        <w:pStyle w:val="FR3"/>
        <w:numPr>
          <w:ilvl w:val="0"/>
          <w:numId w:val="0"/>
        </w:numPr>
        <w:ind w:right="-23" w:hanging="0"/>
        <w:outlineLvl w:val="0"/>
        <w:rPr/>
      </w:pPr>
      <w:r>
        <w:rPr/>
        <w:t>Глава 10</w:t>
      </w:r>
    </w:p>
    <w:p>
      <w:pPr>
        <w:pStyle w:val="FR4"/>
        <w:numPr>
          <w:ilvl w:val="0"/>
          <w:numId w:val="0"/>
        </w:numPr>
        <w:outlineLvl w:val="0"/>
        <w:rPr/>
      </w:pPr>
      <w:r>
        <w:rPr/>
        <w:t>АНТИХРИСТ И «НОВЫЙ ВЕК»</w:t>
      </w:r>
    </w:p>
    <w:p>
      <w:pPr>
        <w:pStyle w:val="Normal1"/>
        <w:spacing w:lineRule="auto" w:line="220" w:before="600" w:after="0"/>
        <w:ind w:right="-23" w:firstLine="284"/>
        <w:rPr>
          <w:sz w:val="20"/>
        </w:rPr>
      </w:pPr>
      <w:r>
        <w:rPr>
          <w:sz w:val="20"/>
        </w:rPr>
        <w:t>Немногим иностранным артистам уда</w:t>
        <w:softHyphen/>
        <w:t>ется продать в латиноамериканских странах более сотни тысяч своих ком</w:t>
        <w:softHyphen/>
        <w:t>пакт-дисков. Пожалуй, этого добились толь</w:t>
        <w:softHyphen/>
        <w:t>ко «суперзвезды» уровня Мадонны или Май</w:t>
        <w:softHyphen/>
        <w:t>кла Джексона. Но вот неожиданно появляет</w:t>
        <w:softHyphen/>
        <w:t>ся ирландская певица, известная как Эния, поющая под аккомпанемент индуистских цитр и других восточных инструментов и кельтских волынок, которая в одной только Бразилии смогла продать более миллиона своих компакт-дисков, — цифра, способная заставить умереть от зависти такую знамени</w:t>
        <w:softHyphen/>
        <w:t>тость, как Хулио Иглесиас, или идола подро</w:t>
        <w:softHyphen/>
        <w:t>стков Бона Джови.</w:t>
      </w:r>
    </w:p>
    <w:p>
      <w:pPr>
        <w:pStyle w:val="Normal1"/>
        <w:spacing w:lineRule="auto" w:line="218"/>
        <w:ind w:right="-23" w:firstLine="240"/>
        <w:rPr>
          <w:sz w:val="20"/>
          <w:lang w:val="en-US"/>
        </w:rPr>
      </w:pPr>
      <w:r>
        <w:rPr>
          <w:sz w:val="20"/>
        </w:rPr>
        <w:t>Успех Энии, поющей под аккомпанемент рас</w:t>
        <w:softHyphen/>
        <w:t>слабляющей и завораживающей музыки, — это лишь вершина айсберга некого феномена миро</w:t>
        <w:softHyphen/>
        <w:t>вого масштаба, который называется «Новый век». Это наименование объединяет целый спектр направлений деятельности, философских течений и верований, основанных на современ</w:t>
        <w:softHyphen/>
        <w:t>ном спиритизме, традиционном гуманизме и мистических религиях, пришедших с Востока.</w:t>
      </w:r>
    </w:p>
    <w:p>
      <w:pPr>
        <w:pStyle w:val="Normal1"/>
        <w:spacing w:lineRule="auto" w:line="218"/>
        <w:ind w:right="-23" w:firstLine="240"/>
        <w:rPr>
          <w:sz w:val="20"/>
        </w:rPr>
      </w:pPr>
      <w:r>
        <w:rPr>
          <w:sz w:val="20"/>
        </w:rPr>
        <w:t>«Новый век» переплетается со многими сферами челове</w:t>
        <w:softHyphen/>
        <w:t>ческой деятельности, такими, как литература, музыка, кино, теленовеллы, альтернативная медицина, образование, го</w:t>
        <w:softHyphen/>
        <w:t>роскопы, стеклянные шары, пирамиды и экология. Это дви</w:t>
        <w:softHyphen/>
        <w:t>жение сложно конкретизировать, потому что в нем нет чет</w:t>
        <w:softHyphen/>
        <w:t>кой организации, религиозной структуры или зафиксиро</w:t>
        <w:softHyphen/>
        <w:t>ванных доктринальных принципов; оно не имеет конкрет</w:t>
        <w:softHyphen/>
        <w:t>ного, видимого руководителя. Но оно — везде; оно завое</w:t>
        <w:softHyphen/>
        <w:t>вывает симпатии мужчин и женщин, детей, атеистов, раци</w:t>
        <w:softHyphen/>
        <w:t>оналистов, верующих, домохозяек, предпринимателей и специалистов. «Новый век» проводит мероприятия на все вкусы и по всем направлениям. Оно увлекает детей, заня</w:t>
        <w:softHyphen/>
        <w:t>тых электронными играми или не отрывающихся от теле</w:t>
        <w:softHyphen/>
        <w:t>визоров, следящих за приключениями Хи-Мэна, Ши-Ра или Питафов. Оно завоевывает взрослых, которые ищут из</w:t>
        <w:softHyphen/>
        <w:t>бавления от своих болезней в альтернативной медицине, в таких методах, как диагностика по радужной оболочке гла</w:t>
        <w:softHyphen/>
        <w:t>за, иглоукалывание, и других. Оно очаровывает предпри</w:t>
        <w:softHyphen/>
        <w:t>нимателей семинарами самопомощи для их служащих и привлекает внимание молодежи трансцендентальной меди</w:t>
        <w:softHyphen/>
        <w:t>тацией, восточными учениями и внешне безобидной лите</w:t>
        <w:softHyphen/>
        <w:t>ратурой типа «Хуан Сальвадор Гавиота». И все же «Новый век» — это одно из проявлений деятельности антихриста.</w:t>
      </w:r>
    </w:p>
    <w:p>
      <w:pPr>
        <w:pStyle w:val="FR5"/>
        <w:numPr>
          <w:ilvl w:val="0"/>
          <w:numId w:val="0"/>
        </w:numPr>
        <w:ind w:right="-23" w:hanging="0"/>
        <w:outlineLvl w:val="0"/>
        <w:rPr/>
      </w:pPr>
      <w:r>
        <w:rPr/>
        <w:t>Почему «Новый век» пользуется успехом?</w:t>
      </w:r>
    </w:p>
    <w:p>
      <w:pPr>
        <w:pStyle w:val="Normal1"/>
        <w:spacing w:lineRule="auto" w:line="218" w:before="100" w:after="0"/>
        <w:ind w:right="-23" w:firstLine="284"/>
        <w:rPr/>
      </w:pPr>
      <w:r>
        <w:rPr>
          <w:sz w:val="20"/>
        </w:rPr>
        <w:t>В этом-то и кроется причина столь поразительного рос</w:t>
        <w:softHyphen/>
        <w:t>та популярности движения «Новый век» в последние годы:</w:t>
      </w:r>
      <w:r>
        <w:rPr>
          <w:sz w:val="20"/>
          <w:lang w:val="en-US"/>
        </w:rPr>
        <w:t xml:space="preserve"> </w:t>
      </w:r>
      <w:r>
        <w:rPr>
          <w:sz w:val="20"/>
        </w:rPr>
        <w:t>человечество живет в обстановке страха. Вокруг много на</w:t>
        <w:softHyphen/>
        <w:t>силия, страданий, эксплуатации человека человеком. Су</w:t>
        <w:softHyphen/>
        <w:t>ществует некий душевный вакуум, происхождение которо</w:t>
        <w:softHyphen/>
        <w:t>го необъяснимо с рациональной точки зрения. Иногда мы чувствуем себя настолько угнетенными, бываем такими мрачными, находимся в обстоятельствах настолько слож</w:t>
        <w:softHyphen/>
        <w:t>ных, что не знаем, к кому обратиться и где спрятаться. И тогда появляется «Новый век» с прекрасной мыслью о том,</w:t>
      </w:r>
    </w:p>
    <w:p>
      <w:pPr>
        <w:sectPr>
          <w:headerReference w:type="default" r:id="rId52"/>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40"/>
        <w:rPr>
          <w:sz w:val="20"/>
          <w:lang w:val="en-US"/>
        </w:rPr>
      </w:pPr>
      <w:r>
        <w:rPr>
          <w:sz w:val="20"/>
          <w:lang w:val="en-US"/>
        </w:rPr>
      </w:r>
    </w:p>
    <w:p>
      <w:pPr>
        <w:pStyle w:val="Normal1"/>
        <w:spacing w:lineRule="auto" w:line="218"/>
        <w:ind w:right="-23" w:hanging="0"/>
        <w:rPr>
          <w:sz w:val="20"/>
        </w:rPr>
      </w:pPr>
      <w:r>
        <w:rPr>
          <w:sz w:val="20"/>
        </w:rPr>
        <w:t>что мы можем стать богом своей собственной судьбы, по</w:t>
        <w:softHyphen/>
        <w:t>тому что в нас самих сосредоточена неограниченная энер</w:t>
        <w:softHyphen/>
        <w:t>гия. Мы должны открыть свое «высшее я», которое дрем</w:t>
        <w:softHyphen/>
        <w:t>лет в нас, и если мы его откроем, то, согласно «Новому веку», нам больше не будет нужен Бог, о Котором говорит</w:t>
        <w:softHyphen/>
        <w:t>ся в Священном Писании, потому что Этот Бог есть не что иное, как высшая энергия, которая может быть в тебе или, согласно другой, лучшей гипотезе, в природе — в солнце, в луне, в звездах, — в кристаллах, в пирамидах или просто в земле, в деревьях и водах.</w:t>
      </w:r>
    </w:p>
    <w:p>
      <w:pPr>
        <w:pStyle w:val="Normal1"/>
        <w:spacing w:lineRule="auto" w:line="218"/>
        <w:ind w:right="-23" w:firstLine="240"/>
        <w:rPr>
          <w:sz w:val="20"/>
        </w:rPr>
      </w:pPr>
      <w:r>
        <w:rPr>
          <w:sz w:val="20"/>
        </w:rPr>
        <w:t>К чему страдания, вопрошает «Новый век», если все дви</w:t>
        <w:softHyphen/>
        <w:t>жется по давно определенному пути к эре Водолея? Это название двенадцатого знака зодиака. Это имя мифологи</w:t>
        <w:softHyphen/>
        <w:t>ческого героя. В его руках кувшин с холодной, освежаю</w:t>
        <w:softHyphen/>
        <w:t>щей водой, которую он молчаливо проливает, символизи</w:t>
        <w:softHyphen/>
        <w:t>руя эру мира, любви и духовного просвещения, которая полностью отличается, согласно последователям этой док</w:t>
        <w:softHyphen/>
        <w:t>трины, от эры Рыб (нынешняя христианская эра), полной насилия, эгоизма и сомнений.</w:t>
      </w:r>
    </w:p>
    <w:p>
      <w:pPr>
        <w:pStyle w:val="FR5"/>
        <w:numPr>
          <w:ilvl w:val="0"/>
          <w:numId w:val="0"/>
        </w:numPr>
        <w:ind w:right="-23" w:hanging="0"/>
        <w:outlineLvl w:val="0"/>
        <w:rPr/>
      </w:pPr>
      <w:r>
        <w:rPr/>
        <w:t>Истинное происхождение «Нового века»</w:t>
      </w:r>
    </w:p>
    <w:p>
      <w:pPr>
        <w:pStyle w:val="Normal1"/>
        <w:spacing w:lineRule="auto" w:line="218" w:before="120" w:after="0"/>
        <w:ind w:right="-23" w:firstLine="240"/>
        <w:rPr>
          <w:sz w:val="20"/>
        </w:rPr>
      </w:pPr>
      <w:r>
        <w:rPr>
          <w:sz w:val="20"/>
        </w:rPr>
        <w:t>Имеет ли все это отношение к пророчествам Открове</w:t>
        <w:softHyphen/>
        <w:t>ния, и если имеет, то какое? Вернемся на минуту в Едемский сад, точнее, к диалогу между Евой и дьяволом, при</w:t>
        <w:softHyphen/>
        <w:t>нявшим образ змея. Господь предупредил первую чело</w:t>
        <w:softHyphen/>
        <w:t>веческую пару о том, что их жизнь будет зависеть от со</w:t>
        <w:softHyphen/>
        <w:t>блюдения принципов, установленных Творцом. «От вся</w:t>
        <w:softHyphen/>
        <w:t>кого дерева в саду ты будешь есть, — таково было предуп</w:t>
        <w:softHyphen/>
        <w:t>реждение Творца, — а от дерева познания добра и зла, не ешь от него; ибо в день, в который ты вкусишь от него, смертию умрешь» (Быт. 2:16, 17). И тогда появился змей и так возразил на Божье предупреждение: «Нет, не умре</w:t>
        <w:softHyphen/>
        <w:t>те; но знает Бог, что в день, в который вы вкусите их, от</w:t>
        <w:softHyphen/>
        <w:t>кроются глаза ваши, и вы будете, как боги, знающие доб</w:t>
        <w:softHyphen/>
        <w:t>ро и зло» (Быт. 3:4, 5).</w:t>
      </w:r>
    </w:p>
    <w:p>
      <w:pPr>
        <w:pStyle w:val="Normal1"/>
        <w:spacing w:lineRule="auto" w:line="218"/>
        <w:ind w:right="-23" w:firstLine="260"/>
        <w:rPr>
          <w:sz w:val="20"/>
        </w:rPr>
      </w:pPr>
      <w:r>
        <w:rPr>
          <w:sz w:val="20"/>
        </w:rPr>
        <w:t>В этих примечательных словах змея мы находим истин</w:t>
        <w:softHyphen/>
        <w:t>ные корни «Нового века» — движения, которое скрывает</w:t>
        <w:softHyphen/>
        <w:t>ся за маской «решения» всех проблем нынешнего бесчело</w:t>
        <w:softHyphen/>
        <w:t>вечного, полного насилия мира, в котором мы живем. Од</w:t>
        <w:softHyphen/>
        <w:t>нако в действительности дьявол просто сменил обличье.</w:t>
      </w:r>
    </w:p>
    <w:p>
      <w:pPr>
        <w:pStyle w:val="Normal1"/>
        <w:spacing w:lineRule="auto" w:line="218"/>
        <w:ind w:right="-23" w:firstLine="260"/>
        <w:rPr>
          <w:sz w:val="20"/>
        </w:rPr>
      </w:pPr>
      <w:r>
        <w:rPr>
          <w:sz w:val="20"/>
        </w:rPr>
        <w:t>В ответе змея Еве мы находим четыре основы движения «Новый век»:</w:t>
      </w:r>
    </w:p>
    <w:p>
      <w:pPr>
        <w:pStyle w:val="Normal1"/>
        <w:spacing w:lineRule="auto" w:line="240"/>
        <w:ind w:right="-23" w:firstLine="220"/>
        <w:rPr>
          <w:sz w:val="20"/>
        </w:rPr>
      </w:pPr>
      <w:r>
        <w:rPr>
          <w:sz w:val="20"/>
        </w:rPr>
        <w:t>1) не умрете;</w:t>
      </w:r>
    </w:p>
    <w:p>
      <w:pPr>
        <w:pStyle w:val="Normal1"/>
        <w:spacing w:lineRule="auto" w:line="240"/>
        <w:ind w:right="-23" w:firstLine="220"/>
        <w:rPr>
          <w:sz w:val="20"/>
        </w:rPr>
      </w:pPr>
      <w:r>
        <w:rPr>
          <w:sz w:val="20"/>
        </w:rPr>
        <w:t>2) будете, как боги;</w:t>
      </w:r>
    </w:p>
    <w:p>
      <w:pPr>
        <w:pStyle w:val="Normal1"/>
        <w:spacing w:lineRule="auto" w:line="218"/>
        <w:ind w:right="-23" w:firstLine="220"/>
        <w:rPr>
          <w:sz w:val="20"/>
        </w:rPr>
      </w:pPr>
      <w:r>
        <w:rPr>
          <w:sz w:val="20"/>
        </w:rPr>
        <w:t>3) вкусив плодов этого дерева, вы получите энергию света и откроются глаза ваши;</w:t>
      </w:r>
    </w:p>
    <w:p>
      <w:pPr>
        <w:pStyle w:val="Normal1"/>
        <w:spacing w:lineRule="auto" w:line="218"/>
        <w:ind w:right="-23" w:firstLine="220"/>
        <w:rPr>
          <w:sz w:val="20"/>
        </w:rPr>
      </w:pPr>
      <w:r>
        <w:rPr>
          <w:sz w:val="20"/>
        </w:rPr>
        <w:t>4) вы сможете определять, что есть добро и что есть зло. Первый пункт, «не умрете», мы рассмотрим в другой гла</w:t>
        <w:softHyphen/>
        <w:t>ве. А в этой рассмотрим три остальных.</w:t>
      </w:r>
    </w:p>
    <w:p>
      <w:pPr>
        <w:pStyle w:val="FR5"/>
        <w:numPr>
          <w:ilvl w:val="0"/>
          <w:numId w:val="0"/>
        </w:numPr>
        <w:ind w:right="-23" w:hanging="0"/>
        <w:outlineLvl w:val="0"/>
        <w:rPr/>
      </w:pPr>
      <w:r>
        <w:rPr/>
        <w:t>Первый аргумент</w:t>
      </w:r>
    </w:p>
    <w:p>
      <w:pPr>
        <w:pStyle w:val="Normal1"/>
        <w:spacing w:lineRule="auto" w:line="218" w:before="120" w:after="0"/>
        <w:ind w:right="-23" w:firstLine="220"/>
        <w:rPr>
          <w:sz w:val="20"/>
        </w:rPr>
      </w:pPr>
      <w:r>
        <w:rPr>
          <w:sz w:val="20"/>
        </w:rPr>
        <w:t>«Будете, как боги». Серьезность обвинения сатаны со</w:t>
        <w:softHyphen/>
        <w:t>стоит в том, что Бог несправедлив, а потому не заслужива</w:t>
        <w:softHyphen/>
        <w:t>ет ни того, чтобы Ему поклонялись, ни того, чтобы Ему повиновались. Следовательно, основная идея этого аргу</w:t>
        <w:softHyphen/>
        <w:t>мента была такова: «Я могу быть Богом». И еще: «Голосуй за меня. Я смогу освободить тебя от этих Божественных принуждений». И такой вот формой предвыборной кам</w:t>
        <w:softHyphen/>
        <w:t>пании ему удалось обмануть треть всех небесных ангелов. Пророк Исаия обращается к Люциферу со следующими словами: «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 (Ис. 14:13,14).</w:t>
      </w:r>
    </w:p>
    <w:p>
      <w:pPr>
        <w:pStyle w:val="Normal1"/>
        <w:spacing w:lineRule="auto" w:line="218"/>
        <w:ind w:right="-23" w:firstLine="220"/>
        <w:rPr>
          <w:sz w:val="20"/>
        </w:rPr>
      </w:pPr>
      <w:r>
        <w:rPr>
          <w:sz w:val="20"/>
        </w:rPr>
        <w:t>Вы поняли, дорогой читатель, что Люцифер выдвинул такой тезис: «Мне не нужен Бог, потому что я сам могу стать богом»? С этого он начал, а после соблазнил людей захва</w:t>
        <w:softHyphen/>
        <w:t>тывающей идеей о том, что они тоже «будут, как боги». По какой-то причине эта идея получила исключительное раз</w:t>
        <w:softHyphen/>
        <w:t xml:space="preserve">витие на Востоке и сегодня приходит к нам через </w:t>
      </w:r>
    </w:p>
    <w:p>
      <w:pPr>
        <w:sectPr>
          <w:headerReference w:type="default" r:id="rId53"/>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before="120" w:after="0"/>
        <w:ind w:right="-23" w:firstLine="240"/>
        <w:rPr>
          <w:sz w:val="20"/>
        </w:rPr>
      </w:pPr>
      <w:r>
        <w:rPr>
          <w:sz w:val="20"/>
        </w:rPr>
      </w:r>
    </w:p>
    <w:p>
      <w:pPr>
        <w:pStyle w:val="Normal1"/>
        <w:spacing w:lineRule="auto" w:line="218"/>
        <w:ind w:right="-23" w:hanging="0"/>
        <w:rPr>
          <w:sz w:val="20"/>
        </w:rPr>
      </w:pPr>
      <w:r>
        <w:rPr>
          <w:sz w:val="20"/>
        </w:rPr>
        <w:t>посред</w:t>
        <w:softHyphen/>
        <w:t>ство такой внешне безобидной вещи, как йога. Восточные мистики — и среди них индуисты и буддисты — в течение веков практиковали йогу, или трансцендентальную меди</w:t>
        <w:softHyphen/>
        <w:t>тацию. Цель этой медитационной системы состоит в дости</w:t>
        <w:softHyphen/>
        <w:t>жении «духовного совершенства», этого «великолепного» состояния духа, которое называется «нирвана» или «выс</w:t>
        <w:softHyphen/>
        <w:t>шая реальность». Для достижения этого состояния йога призывает к изменению состояния разума, с тем чтобы уйти от материального мира с целью соединения с Брахмой (Бо</w:t>
        <w:softHyphen/>
        <w:t>гом) и самому стать Богом.</w:t>
      </w:r>
    </w:p>
    <w:p>
      <w:pPr>
        <w:pStyle w:val="Normal1"/>
        <w:spacing w:lineRule="auto" w:line="218"/>
        <w:ind w:right="-23" w:firstLine="260"/>
        <w:rPr>
          <w:sz w:val="20"/>
        </w:rPr>
      </w:pPr>
      <w:r>
        <w:rPr>
          <w:sz w:val="20"/>
        </w:rPr>
        <w:t>Йога учит, что Бог — это форма энергии, которая может быть во всем, и если ты сумеешь овладеть этой энергией посредством медитации, то станешь богом и хозяином сво</w:t>
        <w:softHyphen/>
        <w:t>ей судьбы.</w:t>
      </w:r>
    </w:p>
    <w:p>
      <w:pPr>
        <w:pStyle w:val="Normal1"/>
        <w:spacing w:lineRule="auto" w:line="218"/>
        <w:ind w:right="-23" w:firstLine="260"/>
        <w:rPr/>
      </w:pPr>
      <w:r>
        <w:rPr>
          <w:sz w:val="20"/>
        </w:rPr>
        <w:t>Наряду с медитацией йога широко использует так называ</w:t>
        <w:softHyphen/>
        <w:t>емую «мантру», или постоянное повторение некоторых зву</w:t>
        <w:softHyphen/>
        <w:t>ков, что помогает достичь «нирваны». К примеру, Ширли Маклайн, знаменитая киноактриса и одна из служительниц «Нового века», написала книгу, в которой утверждает, что, занимаясь «хатха-йогой», она использует «мантру»: «Я — бо</w:t>
        <w:softHyphen/>
        <w:t>гиня света»</w:t>
      </w:r>
      <w:r>
        <w:rPr>
          <w:sz w:val="20"/>
          <w:lang w:val="en-US"/>
        </w:rPr>
        <w:t xml:space="preserve"> (S. Maclaine, </w:t>
      </w:r>
      <w:r>
        <w:rPr>
          <w:i/>
          <w:sz w:val="20"/>
          <w:lang w:val="en-US"/>
        </w:rPr>
        <w:t>Going Within: A Guide for Inner Transformation,</w:t>
      </w:r>
      <w:r>
        <w:rPr>
          <w:sz w:val="20"/>
          <w:lang w:val="en-US"/>
        </w:rPr>
        <w:t xml:space="preserve"> p.</w:t>
      </w:r>
      <w:r>
        <w:rPr>
          <w:sz w:val="20"/>
        </w:rPr>
        <w:t xml:space="preserve"> 75).</w:t>
      </w:r>
    </w:p>
    <w:p>
      <w:pPr>
        <w:pStyle w:val="Normal1"/>
        <w:spacing w:lineRule="auto" w:line="218"/>
        <w:ind w:right="-23" w:firstLine="260"/>
        <w:rPr>
          <w:sz w:val="20"/>
        </w:rPr>
      </w:pPr>
      <w:r>
        <w:rPr>
          <w:sz w:val="20"/>
        </w:rPr>
        <w:t>Йога получила сегодня исключительно широкое распро</w:t>
        <w:softHyphen/>
        <w:t>странение и практически превратилась в моду. Это не но</w:t>
        <w:softHyphen/>
        <w:t>вая религия и не жизненная философия. Ты можешь оста</w:t>
        <w:softHyphen/>
        <w:t>ваться приверженцем своей религии и верить в какого хо</w:t>
        <w:softHyphen/>
        <w:t>чешь бога. Ведь в конце концов Бог — это лишь высшая форма энергии, а не личность. Она может находиться в любой точке Вселенной и принимать форму какого угодно бога. Более того, ты сам можешь достичь этого высшего состояния, годами предаваясь усиленной трансценденталь</w:t>
        <w:softHyphen/>
        <w:t>ной медитации.</w:t>
      </w:r>
    </w:p>
    <w:p>
      <w:pPr>
        <w:pStyle w:val="Normal1"/>
        <w:spacing w:lineRule="auto" w:line="218"/>
        <w:ind w:right="-23" w:firstLine="260"/>
        <w:rPr>
          <w:sz w:val="20"/>
        </w:rPr>
      </w:pPr>
      <w:r>
        <w:rPr>
          <w:sz w:val="20"/>
        </w:rPr>
        <w:t>Но ведь ангел в четырнадцатой главе Откровения гово</w:t>
        <w:softHyphen/>
        <w:t>рит громким голосом: «Убойтесь Бога и воздайте Ему сла</w:t>
        <w:softHyphen/>
        <w:t>ву.. поклонитесь Сотворившему небо и землю, и море и источники вод» (Откр. 14:7). Бог, о Котором говорит этот ангел, — это не просто энергия, это Личность, и в Писа</w:t>
        <w:softHyphen/>
        <w:t>нии говорится предельно ясно: «Но, как небо выше земли, так пути Мои выше путей ваших, и мысли Мои выше мыс</w:t>
        <w:softHyphen/>
        <w:t>лей ваших» (Ис. 55:9).</w:t>
      </w:r>
    </w:p>
    <w:p>
      <w:pPr>
        <w:pStyle w:val="FR5"/>
        <w:numPr>
          <w:ilvl w:val="0"/>
          <w:numId w:val="0"/>
        </w:numPr>
        <w:ind w:right="-23" w:hanging="0"/>
        <w:outlineLvl w:val="0"/>
        <w:rPr/>
      </w:pPr>
      <w:r>
        <w:rPr/>
        <w:t>Второй аргумент</w:t>
      </w:r>
    </w:p>
    <w:p>
      <w:pPr>
        <w:pStyle w:val="Normal1"/>
        <w:spacing w:lineRule="auto" w:line="218" w:before="100" w:after="0"/>
        <w:ind w:right="-23" w:firstLine="260"/>
        <w:rPr>
          <w:sz w:val="20"/>
        </w:rPr>
      </w:pPr>
      <w:r>
        <w:rPr>
          <w:sz w:val="20"/>
        </w:rPr>
        <w:t>Второй аргумент «Нового века», высказанный Люцифером в Едемском саду, имел целью отвлечь внимание людей от Бога и направить его на другие вещи. «После того, как вы вкусите плодов этого дерева, — сказал змей, — откро</w:t>
        <w:softHyphen/>
        <w:t>ются глаза ваши». Что это означает? В этом дереве таится что-то магическое: в нем содержится особая энергия. Воз</w:t>
        <w:softHyphen/>
        <w:t>можно, это дверь, ведущая в высшую сферу. «Откроются глаза ваши» — это ключ к твоему развитию.</w:t>
      </w:r>
    </w:p>
    <w:p>
      <w:pPr>
        <w:pStyle w:val="Normal1"/>
        <w:spacing w:lineRule="auto" w:line="218"/>
        <w:ind w:right="-23" w:firstLine="260"/>
        <w:rPr/>
      </w:pPr>
      <w:r>
        <w:rPr>
          <w:sz w:val="20"/>
        </w:rPr>
        <w:t>Вам не кажется странным, что сегодня люди ищут ре</w:t>
        <w:softHyphen/>
        <w:t>шение своих проблем в пирамидах, кристаллах, драгоцен</w:t>
        <w:softHyphen/>
        <w:t>ных камнях и звездах? Эта доктрина защищает идею о том, что «все: люди, животные, растения, вещи, звезды и пла</w:t>
        <w:softHyphen/>
        <w:t>неты, в общем, все — это лишь часть одного громадного, безличного и абсолютного целого. Никто не живет и суще</w:t>
        <w:softHyphen/>
        <w:t>ствует только для себя. Мы вместе с космосом составляем часть некоего "абсолютного целого", именуемого "вселен</w:t>
        <w:softHyphen/>
        <w:t>ским разумом", "вселенской энергией", "силой" и даже Богом. Согласно этой концепции, благосостояние всех зависитот их единения с этой всеобщей и абсолютной энер</w:t>
        <w:softHyphen/>
        <w:t>гией, сконцентрированной в каком-нибудь элементе или в особом центре энергии персональной» (М.</w:t>
      </w:r>
      <w:r>
        <w:rPr>
          <w:sz w:val="20"/>
          <w:lang w:val="en-US"/>
        </w:rPr>
        <w:t xml:space="preserve"> Alomia, </w:t>
      </w:r>
      <w:r>
        <w:rPr>
          <w:i/>
          <w:sz w:val="20"/>
          <w:lang w:val="en-US"/>
        </w:rPr>
        <w:t>Nueva Era</w:t>
      </w:r>
      <w:r>
        <w:rPr>
          <w:i/>
          <w:sz w:val="20"/>
        </w:rPr>
        <w:t xml:space="preserve"> о</w:t>
      </w:r>
      <w:r>
        <w:rPr>
          <w:i/>
          <w:sz w:val="20"/>
          <w:lang w:val="en-US"/>
        </w:rPr>
        <w:t xml:space="preserve"> Nuevo Engano,</w:t>
      </w:r>
      <w:r>
        <w:rPr>
          <w:sz w:val="20"/>
          <w:lang w:val="en-US"/>
        </w:rPr>
        <w:t xml:space="preserve"> p.</w:t>
      </w:r>
      <w:r>
        <w:rPr>
          <w:sz w:val="20"/>
        </w:rPr>
        <w:t xml:space="preserve"> 41).</w:t>
      </w:r>
    </w:p>
    <w:p>
      <w:pPr>
        <w:pStyle w:val="Normal1"/>
        <w:spacing w:lineRule="auto" w:line="218"/>
        <w:ind w:right="-23" w:firstLine="260"/>
        <w:rPr>
          <w:sz w:val="20"/>
        </w:rPr>
      </w:pPr>
      <w:r>
        <w:rPr>
          <w:sz w:val="20"/>
        </w:rPr>
        <w:t>Но когда человек отводит свои глаза от Бога и обращает внимание на творение, то естественным результатом этого становится оккультизм и язычество в самых разнообраз</w:t>
        <w:softHyphen/>
        <w:t>ных его проявлениях.</w:t>
      </w:r>
    </w:p>
    <w:p>
      <w:pPr>
        <w:pStyle w:val="Normal1"/>
        <w:spacing w:lineRule="auto" w:line="218"/>
        <w:ind w:right="-23" w:firstLine="260"/>
        <w:rPr>
          <w:sz w:val="20"/>
        </w:rPr>
      </w:pPr>
      <w:r>
        <w:rPr>
          <w:sz w:val="20"/>
        </w:rPr>
        <w:t>Проанализируйте, к примеру, детские телевизионные программы, героями которых являются: Хи-Мэн или Питаф. Хи-Мэн представляет сверхъестественных созданий с</w:t>
      </w:r>
    </w:p>
    <w:p>
      <w:pPr>
        <w:sectPr>
          <w:headerReference w:type="default" r:id="rId54"/>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60"/>
        <w:rPr>
          <w:sz w:val="20"/>
        </w:rPr>
      </w:pPr>
      <w:r>
        <w:rPr>
          <w:sz w:val="20"/>
        </w:rPr>
      </w:r>
    </w:p>
    <w:p>
      <w:pPr>
        <w:pStyle w:val="Normal1"/>
        <w:spacing w:lineRule="auto" w:line="218"/>
        <w:ind w:right="-23" w:hanging="0"/>
        <w:rPr>
          <w:sz w:val="20"/>
        </w:rPr>
      </w:pPr>
      <w:r>
        <w:rPr>
          <w:sz w:val="20"/>
        </w:rPr>
        <w:t>человеческими характеристиками, разделенных на хоро</w:t>
        <w:softHyphen/>
        <w:t>ших и плохих. Каждый эпизод этой программы представ</w:t>
        <w:softHyphen/>
        <w:t>ляет собой набор из колдовства, магии и волшебства. У Хи-Мэна есть друзья: призрак Орко, одетый в капюшон, ко</w:t>
        <w:softHyphen/>
        <w:t>торый зависает в воздухе и проделывает массу трюков; тигр Крингер, трансформирующийся в боевого кота, и Колду</w:t>
        <w:softHyphen/>
        <w:t>нья, прекрасная фея, которая занимается белой магией и превращается в коршуна.</w:t>
      </w:r>
    </w:p>
    <w:p>
      <w:pPr>
        <w:pStyle w:val="Normal1"/>
        <w:spacing w:lineRule="auto" w:line="218"/>
        <w:ind w:right="-23" w:firstLine="260"/>
        <w:rPr>
          <w:sz w:val="20"/>
        </w:rPr>
      </w:pPr>
      <w:r>
        <w:rPr>
          <w:sz w:val="20"/>
        </w:rPr>
        <w:t>Раньше взрослые опасались просто услышать слова «ма</w:t>
        <w:softHyphen/>
        <w:t>гия» или «колдунья», однако поколение Хи-Мэна, Ши-Ра или Питафов, современных электронных игр, принимает все это спокойно, словно оно является просто частью по</w:t>
        <w:softHyphen/>
        <w:t>вседневной действительности. Ни в одном эпизоде ни слова не говорится о Боге. Все, что нужно, чтобы решить про</w:t>
        <w:softHyphen/>
        <w:t>блемы, — это немного космической энергии и некоторые формы искусства магии. Дети растут, принимая совершен</w:t>
        <w:softHyphen/>
        <w:t>но естественно мир колдовства, ясновидения и оккультиз</w:t>
        <w:softHyphen/>
        <w:t>ма. В 1996 году в городе Портленде четырнадцатилетний американский мальчик Кит Флэйг играл в компьютерные игры со своим лучшим другом Николасом Уаттом и нео</w:t>
        <w:softHyphen/>
        <w:t>жиданно, без всякой причины, схватил нож и перерезал ему горло. После этого мальчик убил из пистолета двадцатого калибра сестру и мать Николаев, а затем покончил с собой.</w:t>
      </w:r>
    </w:p>
    <w:p>
      <w:pPr>
        <w:pStyle w:val="Normal1"/>
        <w:spacing w:lineRule="auto" w:line="218"/>
        <w:ind w:right="-23" w:firstLine="240"/>
        <w:rPr/>
      </w:pPr>
      <w:r>
        <w:rPr>
          <w:sz w:val="20"/>
        </w:rPr>
        <w:t>«Перед тем как совершить эти ужасные поступки, Кит иг</w:t>
        <w:softHyphen/>
        <w:t>рал в электронную игру, которая называется</w:t>
      </w:r>
      <w:r>
        <w:rPr>
          <w:sz w:val="20"/>
          <w:lang w:val="en-US"/>
        </w:rPr>
        <w:t xml:space="preserve"> "Hell",</w:t>
      </w:r>
      <w:r>
        <w:rPr>
          <w:sz w:val="20"/>
        </w:rPr>
        <w:t xml:space="preserve"> что озна</w:t>
        <w:softHyphen/>
        <w:t>чает "ад", и которая содержит целую серию страшных сцен. Например, в одной из них, называемой "зона наказания", сжигают людей, привязанных к деревянным столбам. В дру</w:t>
        <w:softHyphen/>
        <w:t>гой сцене, изображающей кабинет зубного врача, и того хуже:</w:t>
      </w:r>
    </w:p>
    <w:p>
      <w:pPr>
        <w:pStyle w:val="Normal1"/>
        <w:spacing w:lineRule="auto" w:line="218"/>
        <w:ind w:right="-23" w:hanging="0"/>
        <w:rPr>
          <w:sz w:val="20"/>
        </w:rPr>
      </w:pPr>
      <w:r>
        <w:rPr>
          <w:sz w:val="20"/>
        </w:rPr>
        <w:t>вместо зубоврачебного оборудования в нем установлены пилы, напильники и кресло для пыток. В рассказе игрок ис</w:t>
        <w:softHyphen/>
        <w:t>полняет роль пары, которая ищет пути раскрытия секретов некоего диктатора. Это жуткое зрелище. Ребенок Кит, увлек</w:t>
        <w:softHyphen/>
        <w:t>шийся этой историей, совершил страшные убийства», — ука</w:t>
        <w:softHyphen/>
        <w:t>зывает журналист (журнал «Веха», 24 янв. 1996 г.).</w:t>
      </w:r>
    </w:p>
    <w:p>
      <w:pPr>
        <w:pStyle w:val="FR5"/>
        <w:numPr>
          <w:ilvl w:val="0"/>
          <w:numId w:val="0"/>
        </w:numPr>
        <w:ind w:right="-23" w:hanging="0"/>
        <w:outlineLvl w:val="0"/>
        <w:rPr/>
      </w:pPr>
      <w:r>
        <w:rPr/>
        <w:t>Третий аргумент</w:t>
      </w:r>
    </w:p>
    <w:p>
      <w:pPr>
        <w:pStyle w:val="Normal1"/>
        <w:spacing w:lineRule="auto" w:line="218" w:before="140" w:after="0"/>
        <w:ind w:right="-23" w:firstLine="260"/>
        <w:rPr>
          <w:sz w:val="20"/>
        </w:rPr>
      </w:pPr>
      <w:r>
        <w:rPr>
          <w:sz w:val="20"/>
        </w:rPr>
        <w:t>Третий аргумент змея состоял в том, что когда глаза Евы откроются, она будет в состоянии распознать, что есть добро и что есть зло. Это, возможно, одна из основных причин того, что движение «Новый век» так привлека</w:t>
        <w:softHyphen/>
        <w:t>тельно. Ведь это дает человеку ощущение власти и конт</w:t>
        <w:softHyphen/>
        <w:t>роля над собой. Раскрывая «высшее», оно обещает ему такое духовное развитие, при котором человек становит</w:t>
        <w:softHyphen/>
        <w:t>ся богом для самого себя. В такой ситуации никто не впра</w:t>
        <w:softHyphen/>
        <w:t>ве навязывать ему никаких моральных норм. Правильно то, что решил ты сам.</w:t>
      </w:r>
    </w:p>
    <w:p>
      <w:pPr>
        <w:pStyle w:val="Normal1"/>
        <w:spacing w:lineRule="auto" w:line="218"/>
        <w:ind w:right="-23" w:firstLine="260"/>
        <w:rPr>
          <w:sz w:val="20"/>
        </w:rPr>
      </w:pPr>
      <w:r>
        <w:rPr>
          <w:sz w:val="20"/>
        </w:rPr>
        <w:t>В марте 1989 года, например, обнаружилось, что Озель Тенджин, духовный лидер самой многочисленной ветви тибетских буддистов в Соединенных Штатах, болен СПИДом. Это стало тяжелым ударом для его последовате</w:t>
        <w:softHyphen/>
        <w:t>лей. Тенджин, гомосексуальные наклонности которого не были ни для кого секретом, был болен, но не признавал этого до тех пор, пока его начали обличать его Сексуальные партнеры, мужчины и женщины, все оказавшиеся заражен</w:t>
        <w:softHyphen/>
        <w:t>ными СП ИД ом.</w:t>
      </w:r>
    </w:p>
    <w:p>
      <w:pPr>
        <w:pStyle w:val="Normal1"/>
        <w:spacing w:lineRule="auto" w:line="218"/>
        <w:ind w:right="-23" w:firstLine="260"/>
        <w:rPr>
          <w:sz w:val="20"/>
        </w:rPr>
      </w:pPr>
      <w:r>
        <w:rPr>
          <w:sz w:val="20"/>
        </w:rPr>
        <w:t>Впечатляет диалог между Джоном Дартом, автором ре</w:t>
        <w:softHyphen/>
        <w:t>лигиозной колонки в газете «Лос-Анджелес Тайме», и Мар</w:t>
        <w:softHyphen/>
        <w:t>тином Яновицем, одним из руководителей организации Тенджина. На вопрос о том, как это произошло, он отве</w:t>
        <w:softHyphen/>
        <w:t>тил: «В нашей религии нет концепции моральных или амо</w:t>
        <w:softHyphen/>
        <w:t>ральных сексуальных отношений. Мы не считаем, подоб</w:t>
        <w:softHyphen/>
        <w:t>но другим религиям, что гомосексуализм — это грех» («Лос-Анджелес Тайме», 3 марта 1989 г.).</w:t>
      </w:r>
    </w:p>
    <w:p>
      <w:pPr>
        <w:pStyle w:val="Normal1"/>
        <w:spacing w:lineRule="auto" w:line="218"/>
        <w:ind w:right="-23" w:firstLine="260"/>
        <w:rPr>
          <w:sz w:val="20"/>
        </w:rPr>
      </w:pPr>
      <w:r>
        <w:rPr>
          <w:sz w:val="20"/>
        </w:rPr>
        <w:t>В этом секрет «привлекательности» «Нового века» для лю</w:t>
        <w:softHyphen/>
        <w:t>дей. Вы пользуетесь свободой называть хорошее плохим, а плохое хорошим. Вы сами определяете, что правильно, а что нет. Разве это не великолепно с человеческой точки зрения?</w:t>
      </w:r>
    </w:p>
    <w:p>
      <w:pPr>
        <w:pStyle w:val="Normal1"/>
        <w:spacing w:lineRule="auto" w:line="218"/>
        <w:ind w:right="-23" w:firstLine="260"/>
        <w:rPr>
          <w:sz w:val="20"/>
        </w:rPr>
      </w:pPr>
      <w:r>
        <w:rPr>
          <w:sz w:val="20"/>
        </w:rPr>
        <w:t>Однако в Писании утверждается, что не человеку дано определять, что верно, а что нет. «Во свидетели пред вами</w:t>
      </w:r>
    </w:p>
    <w:p>
      <w:pPr>
        <w:sectPr>
          <w:headerReference w:type="default" r:id="rId55"/>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hanging="0"/>
        <w:rPr>
          <w:sz w:val="20"/>
        </w:rPr>
      </w:pPr>
      <w:r>
        <w:rPr>
          <w:sz w:val="20"/>
        </w:rPr>
      </w:r>
    </w:p>
    <w:p>
      <w:pPr>
        <w:pStyle w:val="Normal1"/>
        <w:spacing w:lineRule="auto" w:line="218"/>
        <w:ind w:right="-23" w:hanging="0"/>
        <w:rPr>
          <w:sz w:val="20"/>
        </w:rPr>
      </w:pPr>
      <w:r>
        <w:rPr>
          <w:sz w:val="20"/>
        </w:rPr>
        <w:t>призываю сегодня небо и землю, — говорит Господь, — жизнь и смерть предложил я тебе, благословение и про</w:t>
        <w:softHyphen/>
        <w:t>клятие. Избери жизнь, дабы жил ты и потомство твое» (Втор. 30:19).</w:t>
      </w:r>
    </w:p>
    <w:p>
      <w:pPr>
        <w:pStyle w:val="Normal1"/>
        <w:spacing w:lineRule="auto" w:line="218"/>
        <w:ind w:right="-23" w:firstLine="240"/>
        <w:rPr>
          <w:sz w:val="20"/>
        </w:rPr>
      </w:pPr>
      <w:r>
        <w:rPr>
          <w:sz w:val="20"/>
        </w:rPr>
        <w:t>Как видите, что правильно, а что нет, определяет Бог. Человек волен выбирать, но не имеет права определять, что морально, а что нет, ибо это прерогатива Господа.</w:t>
      </w:r>
    </w:p>
    <w:p>
      <w:pPr>
        <w:pStyle w:val="FR5"/>
        <w:numPr>
          <w:ilvl w:val="0"/>
          <w:numId w:val="0"/>
        </w:numPr>
        <w:ind w:right="-23" w:hanging="0"/>
        <w:outlineLvl w:val="0"/>
        <w:rPr/>
      </w:pPr>
      <w:r>
        <w:rPr/>
        <w:t>Вывод</w:t>
      </w:r>
    </w:p>
    <w:p>
      <w:pPr>
        <w:pStyle w:val="Normal1"/>
        <w:spacing w:lineRule="auto" w:line="218" w:before="100" w:after="0"/>
        <w:ind w:right="-23" w:firstLine="240"/>
        <w:rPr>
          <w:sz w:val="20"/>
        </w:rPr>
      </w:pPr>
      <w:r>
        <w:rPr>
          <w:sz w:val="20"/>
        </w:rPr>
        <w:t>Итак, «Новый век» в своих многочисленных доктринах и действиях провозглашает следующее:</w:t>
      </w:r>
    </w:p>
    <w:p>
      <w:pPr>
        <w:pStyle w:val="Normal1"/>
        <w:spacing w:lineRule="auto" w:line="218"/>
        <w:ind w:right="-23" w:firstLine="260"/>
        <w:rPr>
          <w:sz w:val="20"/>
        </w:rPr>
      </w:pPr>
      <w:r>
        <w:rPr>
          <w:sz w:val="20"/>
        </w:rPr>
        <w:t>1. Нет разницы между Творцом и творением. Все это — одно целое.</w:t>
      </w:r>
    </w:p>
    <w:p>
      <w:pPr>
        <w:pStyle w:val="Normal1"/>
        <w:spacing w:lineRule="auto" w:line="218"/>
        <w:ind w:right="-23" w:firstLine="260"/>
        <w:rPr>
          <w:sz w:val="20"/>
        </w:rPr>
      </w:pPr>
      <w:r>
        <w:rPr>
          <w:sz w:val="20"/>
        </w:rPr>
        <w:t>2. Бог — это все, и он — во всем. Он — просто сила, энергия.</w:t>
      </w:r>
    </w:p>
    <w:p>
      <w:pPr>
        <w:pStyle w:val="Normal1"/>
        <w:spacing w:lineRule="auto" w:line="240"/>
        <w:ind w:right="-23" w:firstLine="260"/>
        <w:rPr>
          <w:sz w:val="20"/>
        </w:rPr>
      </w:pPr>
      <w:r>
        <w:rPr>
          <w:sz w:val="20"/>
        </w:rPr>
        <w:t>3. Все мы, люди, можем стать богами.</w:t>
      </w:r>
    </w:p>
    <w:p>
      <w:pPr>
        <w:pStyle w:val="Normal1"/>
        <w:spacing w:lineRule="auto" w:line="218"/>
        <w:ind w:right="-23" w:firstLine="260"/>
        <w:rPr>
          <w:sz w:val="20"/>
        </w:rPr>
      </w:pPr>
      <w:r>
        <w:rPr>
          <w:sz w:val="20"/>
        </w:rPr>
        <w:t>4. Грех не имеет отношения к морали; он — просто не</w:t>
        <w:softHyphen/>
        <w:t>кий беспорядок, возникающий в нас как в воплощен</w:t>
        <w:softHyphen/>
        <w:t>ном божестве.</w:t>
      </w:r>
    </w:p>
    <w:p>
      <w:pPr>
        <w:pStyle w:val="Normal1"/>
        <w:spacing w:lineRule="auto" w:line="218"/>
        <w:ind w:right="-23" w:firstLine="260"/>
        <w:rPr>
          <w:sz w:val="20"/>
        </w:rPr>
      </w:pPr>
      <w:r>
        <w:rPr>
          <w:sz w:val="20"/>
        </w:rPr>
        <w:t>5. Исходя из того, что ты сам определяешь, что правиль</w:t>
        <w:softHyphen/>
        <w:t>но, а что неправильно, все религии и философские концепции хороши.</w:t>
      </w:r>
    </w:p>
    <w:p>
      <w:pPr>
        <w:pStyle w:val="Normal1"/>
        <w:spacing w:lineRule="auto" w:line="218"/>
        <w:ind w:right="-23" w:firstLine="240"/>
        <w:rPr/>
      </w:pPr>
      <w:r>
        <w:rPr>
          <w:sz w:val="20"/>
        </w:rPr>
        <w:t>Обратите внимание на некоторые различия между тем, чему учит Писание и что предлагает «Новый век» (подроб</w:t>
        <w:softHyphen/>
        <w:t>ности см.: М.</w:t>
      </w:r>
      <w:r>
        <w:rPr>
          <w:sz w:val="20"/>
          <w:lang w:val="en-US"/>
        </w:rPr>
        <w:t xml:space="preserve"> Alomia, </w:t>
      </w:r>
      <w:r>
        <w:rPr>
          <w:i/>
          <w:sz w:val="20"/>
          <w:lang w:val="en-US"/>
        </w:rPr>
        <w:t>Nueva Era</w:t>
      </w:r>
      <w:r>
        <w:rPr>
          <w:i/>
          <w:sz w:val="20"/>
        </w:rPr>
        <w:t xml:space="preserve"> о</w:t>
      </w:r>
      <w:r>
        <w:rPr>
          <w:i/>
          <w:sz w:val="20"/>
          <w:lang w:val="en-US"/>
        </w:rPr>
        <w:t xml:space="preserve"> Nuevo Engano?,</w:t>
      </w:r>
      <w:r>
        <w:rPr>
          <w:sz w:val="20"/>
          <w:lang w:val="en-US"/>
        </w:rPr>
        <w:t xml:space="preserve"> p.</w:t>
      </w:r>
      <w:r>
        <w:rPr>
          <w:sz w:val="20"/>
        </w:rPr>
        <w:t xml:space="preserve"> 84—89). Для христианства Бог — это Личность, Творец всего суще</w:t>
        <w:softHyphen/>
        <w:t>го; для «Нового века» это всего лишь жизненная энергия, наличествующая во всем. Для христианства человек был создан по образу и подобию Божьему, а его греховная сущ</w:t>
        <w:softHyphen/>
        <w:t>ность есть следствие его падения; для «Нового века» чело</w:t>
        <w:softHyphen/>
        <w:t>век — это частица Бога, которая через медитацию может снова стать Богом. Для христианства грех — это восстание против Бога; для «Нового века» это просто внутренняя дис</w:t>
        <w:softHyphen/>
        <w:t>гармония. Для христианства со смертью человека закан</w:t>
        <w:softHyphen/>
        <w:t>чивается все, по крайней мере, на время; для «Нового века» смерть — это всего лишь шаг в направлении совершенство</w:t>
        <w:softHyphen/>
        <w:t>вания. Христианство понимает спасение как освобожде</w:t>
        <w:softHyphen/>
        <w:t>ние от вины; для «Нового века» это упорядочение дисгар</w:t>
        <w:softHyphen/>
        <w:t>монии посредством человеческих усилий.</w:t>
      </w:r>
    </w:p>
    <w:p>
      <w:pPr>
        <w:pStyle w:val="FR5"/>
        <w:numPr>
          <w:ilvl w:val="0"/>
          <w:numId w:val="0"/>
        </w:numPr>
        <w:ind w:right="-23" w:hanging="0"/>
        <w:outlineLvl w:val="0"/>
        <w:rPr/>
      </w:pPr>
      <w:r>
        <w:rPr/>
        <w:t>Приглашение ангела</w:t>
      </w:r>
    </w:p>
    <w:p>
      <w:pPr>
        <w:pStyle w:val="Normal1"/>
        <w:spacing w:lineRule="auto" w:line="218" w:before="120" w:after="0"/>
        <w:ind w:right="-23" w:firstLine="260"/>
        <w:rPr>
          <w:sz w:val="20"/>
        </w:rPr>
      </w:pPr>
      <w:r>
        <w:rPr>
          <w:sz w:val="20"/>
        </w:rPr>
        <w:t>А теперь послушайте еще раз возвещение ангела из че</w:t>
        <w:softHyphen/>
        <w:t>тырнадцатой главы Откровения: «Убойтесь Бога и воздай</w:t>
        <w:softHyphen/>
        <w:t>те Ему славу». Ангел требует славы только для Бога, и ни для кого больше. И устанавливает четкое различие между Творцом и творением. «Поклонитесь Сотворившему небо и землю, и море и источники вод». Здесь выражен контраст между величием Бога и Его творением. Бог создал небо, землю и море. И невозможно уравнять Бога и Его творе</w:t>
        <w:softHyphen/>
        <w:t>ние. Это Господь, единый и независимый, а не просто энер</w:t>
        <w:softHyphen/>
        <w:t>гия. Он требует абсолютного поклонения: «Да не будет у тебя других богов пред лицем Моим» (Исх. 20:3), — сказал Господь, передавая человечеству Свои Десять Заповедей.</w:t>
      </w:r>
    </w:p>
    <w:p>
      <w:pPr>
        <w:pStyle w:val="Normal1"/>
        <w:spacing w:lineRule="auto" w:line="218"/>
        <w:ind w:right="-23" w:firstLine="260"/>
        <w:rPr>
          <w:sz w:val="20"/>
        </w:rPr>
      </w:pPr>
      <w:r>
        <w:rPr>
          <w:sz w:val="20"/>
        </w:rPr>
        <w:t>Но человек забывает обо всем и в отчаянной попытке найти самого себя блуждает в лабиринте софизмов и идей, ласкающих слух и самолюбие, но гибельных для сердца.</w:t>
      </w:r>
    </w:p>
    <w:p>
      <w:pPr>
        <w:sectPr>
          <w:headerReference w:type="default" r:id="rId56"/>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40"/>
        <w:rPr>
          <w:sz w:val="20"/>
        </w:rPr>
      </w:pPr>
      <w:r>
        <w:rPr>
          <w:sz w:val="20"/>
        </w:rPr>
      </w:r>
    </w:p>
    <w:p>
      <w:pPr>
        <w:pStyle w:val="FR5"/>
        <w:numPr>
          <w:ilvl w:val="0"/>
          <w:numId w:val="0"/>
        </w:numPr>
        <w:ind w:right="-23" w:hanging="0"/>
        <w:outlineLvl w:val="0"/>
        <w:rPr/>
      </w:pPr>
      <w:r>
        <w:rPr/>
        <w:t>Повторяющийся тезис врага</w:t>
      </w:r>
    </w:p>
    <w:p>
      <w:pPr>
        <w:pStyle w:val="Normal1"/>
        <w:spacing w:lineRule="auto" w:line="218" w:before="140" w:after="0"/>
        <w:ind w:right="-23" w:firstLine="240"/>
        <w:rPr>
          <w:sz w:val="20"/>
        </w:rPr>
      </w:pPr>
      <w:r>
        <w:rPr>
          <w:sz w:val="20"/>
        </w:rPr>
        <w:t>Враг Господа повторяет свой новый тезис: «Не ищи ре</w:t>
        <w:softHyphen/>
        <w:t>шения своих проблем в Боге. Ищи их в себе или в приро</w:t>
        <w:softHyphen/>
        <w:t>де». И, как это ни удивительно, он достигает своих целей. Если не верите, зайдите в любой книжный магазин, и вы сами убедитесь в обилии на его прилавках книг по эзотерике, йоге, трансцендентальной медитации, гороскопам и тому подобным вещам. Включите телевизор, и вы увидите обилие фильмов, передач и программ, центральные темы которых — реинкарнация, спиритизм и другие восточные идеи. Ознакомьтесь с жизнью знаменитых людей: артис</w:t>
        <w:softHyphen/>
        <w:t>тов, певцов, предпринимателей и других выдающихся де</w:t>
        <w:softHyphen/>
        <w:t>ятелей, и вы убедитесь в том, что они и говорят, и чувству</w:t>
        <w:softHyphen/>
        <w:t>ют, и действуют под влиянием мыслей и привычек, вне</w:t>
        <w:softHyphen/>
        <w:t>дряемых «Новым веком».</w:t>
      </w:r>
    </w:p>
    <w:p>
      <w:pPr>
        <w:pStyle w:val="Normal1"/>
        <w:spacing w:lineRule="auto" w:line="218"/>
        <w:ind w:right="-23" w:firstLine="240"/>
        <w:rPr>
          <w:sz w:val="20"/>
        </w:rPr>
      </w:pPr>
      <w:r>
        <w:rPr>
          <w:sz w:val="20"/>
        </w:rPr>
        <w:t>Совпадение? Нет. Все это было предсказано в пророче</w:t>
        <w:softHyphen/>
        <w:t>ствах: перед возвращением Христа это станет модной иде</w:t>
        <w:softHyphen/>
        <w:t>ей. Речь не идет о каком-то зле, заявленном открыто. Речь идет о старых сатанинских аргументах, прикрытых слова</w:t>
        <w:softHyphen/>
        <w:t>ми о жалости и добрых намерениях. Речь идет о псевдоре</w:t>
        <w:softHyphen/>
        <w:t>шениях проблем человеческого рода. Речь идет о новой эре «мира, духовности и самоотречения», что может обмануть даже хорошо информированных людей. Об этом говорил еще Христос: «Тогда, если кто скажет вам: "вот здесь Хри</w:t>
        <w:softHyphen/>
        <w:t>стос", или "там", — не верьте; ибо восстанут лжехристы и лжепророки и дадут великие знамения и чудеса, чтобы прельстить, если возможно, и избранных» (Мф. 24:23, 24).</w:t>
      </w:r>
    </w:p>
    <w:p>
      <w:pPr>
        <w:sectPr>
          <w:headerReference w:type="default" r:id="rId57"/>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before="140" w:after="0"/>
        <w:ind w:right="-23" w:firstLine="240"/>
        <w:rPr>
          <w:sz w:val="20"/>
        </w:rPr>
      </w:pPr>
      <w:r>
        <w:rPr>
          <w:sz w:val="20"/>
        </w:rPr>
      </w:r>
    </w:p>
    <w:p>
      <w:pPr>
        <w:pStyle w:val="FR3"/>
        <w:numPr>
          <w:ilvl w:val="0"/>
          <w:numId w:val="0"/>
        </w:numPr>
        <w:ind w:right="-23" w:hanging="0"/>
        <w:outlineLvl w:val="0"/>
        <w:rPr/>
      </w:pPr>
      <w:r>
        <w:rPr/>
        <w:t>Глава 11</w:t>
      </w:r>
    </w:p>
    <w:p>
      <w:pPr>
        <w:pStyle w:val="FR4"/>
        <w:numPr>
          <w:ilvl w:val="0"/>
          <w:numId w:val="0"/>
        </w:numPr>
        <w:outlineLvl w:val="0"/>
        <w:rPr/>
      </w:pPr>
      <w:r>
        <w:rPr/>
        <w:t>КУДА УХОДЯТ МЕРТВЫЕ?</w:t>
      </w:r>
    </w:p>
    <w:p>
      <w:pPr>
        <w:pStyle w:val="Normal1"/>
        <w:spacing w:lineRule="auto" w:line="220" w:before="600" w:after="0"/>
        <w:ind w:right="-23" w:firstLine="284"/>
        <w:rPr>
          <w:sz w:val="20"/>
        </w:rPr>
      </w:pPr>
      <w:r>
        <w:rPr>
          <w:sz w:val="20"/>
        </w:rPr>
        <w:t>Недавно мне позвонил один человек, исполненный отчаяния в связи со смертью своего восемнадцатилетнего сына, молодая, полная надежд и ожиданий жизнь которого неожиданно прервалась в ав</w:t>
        <w:softHyphen/>
        <w:t>токатастрофе.</w:t>
      </w:r>
    </w:p>
    <w:p>
      <w:pPr>
        <w:pStyle w:val="Normal1"/>
        <w:spacing w:lineRule="auto" w:line="218"/>
        <w:ind w:right="-23" w:firstLine="260"/>
        <w:rPr>
          <w:sz w:val="20"/>
        </w:rPr>
      </w:pPr>
      <w:r>
        <w:rPr>
          <w:sz w:val="20"/>
        </w:rPr>
        <w:t xml:space="preserve">— </w:t>
      </w:r>
      <w:r>
        <w:rPr>
          <w:sz w:val="20"/>
        </w:rPr>
        <w:t>Господин Буйон, — сказал мне убитый го</w:t>
        <w:softHyphen/>
        <w:t>рем отец, — если бы я хотя бы знал, где сейчас мой сын. Но все мне отвечают на этот вопрос по-разному. Одни говорят, что его душа будет стра</w:t>
        <w:softHyphen/>
        <w:t>дать до тех пор, пока я оплачу все его долги. Дру</w:t>
        <w:softHyphen/>
        <w:t>гие утверждают, что он перешел в другую жизнь и сейчас чувствует себя счастливее, чем раньше. Некоторые советуют мне довериться Богу По их словам, если мой сын был хорошим человеком, то он в раю, а если нет, то Господь сжалится над ним. После всего этого я уже не знаю, что мне делать и что думать. Пожалуйста, помогите мне!</w:t>
      </w:r>
    </w:p>
    <w:p>
      <w:pPr>
        <w:pStyle w:val="Normal1"/>
        <w:spacing w:lineRule="auto" w:line="218"/>
        <w:ind w:right="-23" w:firstLine="260"/>
        <w:rPr>
          <w:sz w:val="20"/>
        </w:rPr>
      </w:pPr>
      <w:r>
        <w:rPr>
          <w:sz w:val="20"/>
        </w:rPr>
        <w:t>Сетования этого человека — стон отчаяв</w:t>
        <w:softHyphen/>
        <w:t>шихся людей всех времен: куда деваются люди после смерти? Что с ними происходит? Существует ли жизнь после смерти? Можно ли утверждать на основании Священного Пи</w:t>
        <w:softHyphen/>
        <w:t>сания, что существует перевоплощение или возможность связи с душами умерших? Кни</w:t>
        <w:softHyphen/>
        <w:t>га Откровение — это торжественное предупреждение людям, которые готовятся войти в третье тыся</w:t>
        <w:softHyphen/>
        <w:t>челетие, ибо мощный инструмент, который использует враг, чтобы обмануть нас, связан с умершими.</w:t>
      </w:r>
    </w:p>
    <w:p>
      <w:pPr>
        <w:pStyle w:val="Normal1"/>
        <w:spacing w:lineRule="auto" w:line="218"/>
        <w:ind w:right="-23" w:firstLine="240"/>
        <w:rPr>
          <w:sz w:val="20"/>
        </w:rPr>
      </w:pPr>
      <w:r>
        <w:rPr>
          <w:sz w:val="20"/>
        </w:rPr>
        <w:t>Мы уже видели, что дьявол использует все возможности, чтобы заставить людей поклоняться и подчиняться чему угодно. В истории была эпоха, когда властью римских цеза</w:t>
        <w:softHyphen/>
        <w:t>рей дьявол применял для этой цели силу, преследования и смерть. Позже он использовал религиозную власть, чтобы, извратив Слово Божье, преследовать «еретиков», единствен</w:t>
        <w:softHyphen/>
        <w:t>ным «еретичеством» которых было поклонение истинному Богу и подчинение Его Слову. А еще позже, во времена французского атеизма, враг использовал рационализм для того только, чтобы полностью отвергнуть существование Бога и публично уничтожать Священное Писание на пло</w:t>
        <w:softHyphen/>
        <w:t>щадях. Однако, несмотря на это, всегда существовал народ, который хранил заповеди Бога и верил в Иисуса.</w:t>
      </w:r>
    </w:p>
    <w:p>
      <w:pPr>
        <w:pStyle w:val="FR5"/>
        <w:numPr>
          <w:ilvl w:val="0"/>
          <w:numId w:val="0"/>
        </w:numPr>
        <w:ind w:right="-23" w:hanging="0"/>
        <w:outlineLvl w:val="0"/>
        <w:rPr/>
      </w:pPr>
      <w:r>
        <w:rPr/>
        <w:t>Новая стратегия</w:t>
      </w:r>
    </w:p>
    <w:p>
      <w:pPr>
        <w:pStyle w:val="Normal1"/>
        <w:spacing w:lineRule="auto" w:line="218" w:before="120" w:after="0"/>
        <w:ind w:right="-23" w:firstLine="220"/>
        <w:rPr>
          <w:sz w:val="20"/>
        </w:rPr>
      </w:pPr>
      <w:r>
        <w:rPr>
          <w:sz w:val="20"/>
        </w:rPr>
        <w:t>Однако враг не сдается, и хотя в наше время уже не пресле</w:t>
        <w:softHyphen/>
        <w:t>дуют верующих и не жгут Священное Писание, и даже сам атеизм уже выходит из моды, дьявол продолжает борьбу за достижение своих целей. Каким образом? Лишая Бога лич</w:t>
        <w:softHyphen/>
        <w:t>ностного начала. Согласно его теориям, Господь перестал быть Богом и превратился в простую форму «энергии», которая может быть везде и во всем. Он «увековечивает» жизнь, убеж</w:t>
        <w:softHyphen/>
        <w:t>дая людей в том, что их жизнь бесконечна, что жизнь на этой земле — это лишь некий путь, ведущий к другим жизням.</w:t>
      </w:r>
    </w:p>
    <w:p>
      <w:pPr>
        <w:pStyle w:val="Normal1"/>
        <w:spacing w:lineRule="auto" w:line="218"/>
        <w:ind w:right="-23" w:firstLine="220"/>
        <w:rPr>
          <w:sz w:val="20"/>
        </w:rPr>
      </w:pPr>
      <w:r>
        <w:rPr>
          <w:sz w:val="20"/>
        </w:rPr>
        <w:t>Я согласен, что если ты хочешь знать, что происходит, когда кто-то умирает, то имеешь право использовать все доступные источники информации. Но хочу напомнить, что одним из них обязательно должно быть Священное Писание, которое христиане считают Словом Божьим.</w:t>
      </w:r>
    </w:p>
    <w:p>
      <w:pPr>
        <w:pStyle w:val="FR5"/>
        <w:numPr>
          <w:ilvl w:val="0"/>
          <w:numId w:val="0"/>
        </w:numPr>
        <w:spacing w:before="140" w:after="0"/>
        <w:ind w:right="-23" w:hanging="0"/>
        <w:outlineLvl w:val="0"/>
        <w:rPr/>
      </w:pPr>
      <w:r>
        <w:rPr/>
        <w:t>Что говорит Господь об умерших?</w:t>
      </w:r>
    </w:p>
    <w:p>
      <w:pPr>
        <w:sectPr>
          <w:headerReference w:type="default" r:id="rId58"/>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before="40" w:after="0"/>
        <w:ind w:right="-23" w:firstLine="284"/>
        <w:rPr>
          <w:sz w:val="20"/>
        </w:rPr>
      </w:pPr>
      <w:r>
        <w:rPr>
          <w:sz w:val="20"/>
        </w:rPr>
        <w:t>Итак, что об этом говорит Господь? Чтобы понять, куда деваются умершие после смерти, необходимо знать, как был создан человек. Священное Писание утверждает сле</w:t>
        <w:softHyphen/>
        <w:t>дующее: «И создал Господь Бог человека из праха земного, и вдунул в лице его дыхание жизни, и стал человек душею живою» (Быт. 2:7).</w:t>
      </w:r>
    </w:p>
    <w:p>
      <w:pPr>
        <w:pStyle w:val="Normal1"/>
        <w:spacing w:lineRule="auto" w:line="218"/>
        <w:ind w:right="-23" w:firstLine="220"/>
        <w:rPr>
          <w:sz w:val="20"/>
        </w:rPr>
      </w:pPr>
      <w:r>
        <w:rPr>
          <w:sz w:val="20"/>
        </w:rPr>
        <w:t>«Живая душа» в том смысле, в котором говорится в Пи</w:t>
        <w:softHyphen/>
        <w:t>сании, означает «живой человек». Ты, уважаемый читатель, и я — живые души. Слово «душа» не означает в Писании бесплотный дух. Когда мы говорим, что на стадионе на матче присутствовало 100 тысяч душ, то имеем в виду жи</w:t>
        <w:softHyphen/>
        <w:t>вых людей. Именно такой смысл имеет в Писании поня</w:t>
        <w:softHyphen/>
        <w:t>тие «живая душа».</w:t>
      </w:r>
    </w:p>
    <w:p>
      <w:pPr>
        <w:pStyle w:val="Normal1"/>
        <w:spacing w:lineRule="auto" w:line="218"/>
        <w:ind w:right="-23" w:firstLine="220"/>
        <w:rPr>
          <w:sz w:val="20"/>
        </w:rPr>
      </w:pPr>
      <w:r>
        <w:rPr>
          <w:sz w:val="20"/>
        </w:rPr>
        <w:t>Из того, что говорится в Священном Писании, вы мо</w:t>
        <w:softHyphen/>
        <w:t>жете видеть, что человек начал жить, когда земной прах соединился с животворным дыханием Бога. Земной прах он и есть прах, а не человек. Земной прах не думает, не чувствует, не ощущает ни голода, ни жажды, ни холода, ни жары. Прах — это просто прах, и больше ничего. С другой стороны, дыхание жизни есть просто дыхание, и не больше, чем дыхание; оно тоже не думает, не чувствует и не есть человек. Однако Писание утверждает, что когда земной прах соединяется с дыханием жизни, то появля</w:t>
        <w:softHyphen/>
        <w:t>ется живой человек.</w:t>
      </w:r>
    </w:p>
    <w:p>
      <w:pPr>
        <w:pStyle w:val="Normal1"/>
        <w:spacing w:lineRule="auto" w:line="218"/>
        <w:ind w:right="-23" w:firstLine="220"/>
        <w:rPr>
          <w:sz w:val="20"/>
        </w:rPr>
      </w:pPr>
      <w:r>
        <w:rPr>
          <w:sz w:val="20"/>
        </w:rPr>
        <w:t>А что происходит, когда человек умирает? Писание от</w:t>
        <w:softHyphen/>
        <w:t>вечает так: «И возвратится прах в землю, чем он и был; а дух возвратится к Богу, Который дал его» (Еккл. 12:7). Со</w:t>
        <w:softHyphen/>
        <w:t>гласно этим словам, в момент, когда человек умирает, все происходит обратно тому, как происходило в день творе</w:t>
        <w:softHyphen/>
        <w:t>ния. В тот день Бог вдохнул жизнь в человека, сотворенно</w:t>
        <w:softHyphen/>
        <w:t>го из праха, и человек стал живым. Когда человек умирает, Бог забирает дыхание жизни, и человек превращается в прах — его закапывают в землю, где он начинает разлагаться и со временем превращается в прах, чем и был раньше.</w:t>
      </w:r>
    </w:p>
    <w:p>
      <w:pPr>
        <w:pStyle w:val="Normal1"/>
        <w:spacing w:lineRule="auto" w:line="218"/>
        <w:ind w:right="-23" w:firstLine="220"/>
        <w:rPr>
          <w:sz w:val="20"/>
        </w:rPr>
      </w:pPr>
      <w:r>
        <w:rPr>
          <w:sz w:val="20"/>
        </w:rPr>
        <w:t>А что происходит с духом? Чтобы ответить на этот воп</w:t>
        <w:softHyphen/>
        <w:t>рос, необходимо ясно представлять, что, когда Бог дал Свое дыхание жизни человеку, Он не дал ему дыхание «мысли». В данном случае использовано древнееврейское слово «руах», означающее только «дыхание» и ничего больше. В древнегреческом языке, а это второй язык Писания, ис</w:t>
        <w:softHyphen/>
        <w:t>пользовано слово «пнеума», от которого появились слова «пневматический» и т. д. и которое также означает «дьиание», «воздух» и больше ничего. Человек думающий, жи</w:t>
        <w:softHyphen/>
        <w:t>вой появился только тогда, когда земной прах и Божествен</w:t>
        <w:softHyphen/>
        <w:t>ное дыхание соединились.</w:t>
      </w:r>
    </w:p>
    <w:p>
      <w:pPr>
        <w:pStyle w:val="Normal1"/>
        <w:spacing w:lineRule="auto" w:line="218"/>
        <w:ind w:right="-23" w:firstLine="220"/>
        <w:rPr>
          <w:sz w:val="20"/>
        </w:rPr>
      </w:pPr>
      <w:r>
        <w:rPr>
          <w:sz w:val="20"/>
        </w:rPr>
        <w:t>Это как электрический свет: электрический ток, бегу</w:t>
        <w:softHyphen/>
        <w:t>щий по проводам, не есть свет; электрическая лампочка не есть свет; однако когда электрический ток попадает на нить накаливания лампочки, то появляется свет.</w:t>
      </w:r>
    </w:p>
    <w:p>
      <w:pPr>
        <w:pStyle w:val="Normal1"/>
        <w:spacing w:lineRule="auto" w:line="218"/>
        <w:ind w:right="-23" w:firstLine="220"/>
        <w:rPr>
          <w:sz w:val="20"/>
        </w:rPr>
      </w:pPr>
      <w:r>
        <w:rPr>
          <w:sz w:val="20"/>
        </w:rPr>
        <w:t>Что происходит, когда свет гаснет? Лампочка остается на месте, электрический ток тоже, но когда с помощью выключателя мы их разъединяем, то свет исчезает.</w:t>
      </w:r>
    </w:p>
    <w:p>
      <w:pPr>
        <w:pStyle w:val="Normal1"/>
        <w:spacing w:lineRule="auto" w:line="218"/>
        <w:ind w:right="-23" w:firstLine="220"/>
        <w:rPr/>
      </w:pPr>
      <w:r>
        <w:rPr>
          <w:sz w:val="20"/>
        </w:rPr>
        <w:t>Данная иллюстрация помогает нам понять, что после того, как кто-то умирает, его живой и мыслящий дух пере</w:t>
        <w:softHyphen/>
        <w:t>стает существовать. Писание в этом отношении однознач</w:t>
        <w:softHyphen/>
        <w:t>но утверждает: «Живые знают, что умрут, а мертвые ничего не знают, и уже нет им воздаяния, потому что и память о них предана забвению. И любовь их и ненависть их и рев</w:t>
        <w:softHyphen/>
        <w:t>ность их уже исчезли, и нет им более части вовеки ни в чем, что делается под солнцем... Все, что может рука твоя де</w:t>
        <w:softHyphen/>
        <w:t>лать, по силам делай; потому что в могиле, куда ты пой</w:t>
        <w:softHyphen/>
        <w:t>дешь, нет ни работы, ни размышления, ни знания, ни муд</w:t>
        <w:softHyphen/>
        <w:t>рости» (Еккл. 9:5, 6, 10).</w:t>
      </w:r>
    </w:p>
    <w:p>
      <w:pPr>
        <w:pStyle w:val="Normal1"/>
        <w:spacing w:lineRule="auto" w:line="218"/>
        <w:ind w:right="-23" w:firstLine="220"/>
        <w:rPr>
          <w:sz w:val="20"/>
        </w:rPr>
      </w:pPr>
      <w:r>
        <w:rPr>
          <w:sz w:val="20"/>
        </w:rPr>
        <w:t>Священное Писание ясно утверждает, что когда человек умирает, то его жизнь закончилась. Откуда же тогда появи</w:t>
        <w:softHyphen/>
        <w:t>лась мысль о том, что жизнь не заканчивается и что дух ос</w:t>
        <w:softHyphen/>
        <w:t>тается жить и после смерти?</w:t>
      </w:r>
    </w:p>
    <w:p>
      <w:pPr>
        <w:pStyle w:val="FR5"/>
        <w:numPr>
          <w:ilvl w:val="0"/>
          <w:numId w:val="0"/>
        </w:numPr>
        <w:ind w:right="-23" w:hanging="0"/>
        <w:outlineLvl w:val="0"/>
        <w:rPr/>
      </w:pPr>
      <w:r>
        <w:rPr/>
        <w:t>Происхождение этого учения</w:t>
      </w:r>
    </w:p>
    <w:p>
      <w:pPr>
        <w:pStyle w:val="Normal1"/>
        <w:spacing w:lineRule="auto" w:line="218" w:before="140" w:after="0"/>
        <w:ind w:right="-23" w:firstLine="240"/>
        <w:rPr>
          <w:sz w:val="20"/>
        </w:rPr>
      </w:pPr>
      <w:r>
        <w:rPr>
          <w:sz w:val="20"/>
        </w:rPr>
        <w:t>Вернемся к началу всего в саду Едемском. Бог заповедал людам не трогать плода с древа познания добра и зла, по</w:t>
        <w:softHyphen/>
        <w:t>тому что если они это сделают, то наверняка умрут. И тогда</w:t>
      </w:r>
    </w:p>
    <w:p>
      <w:pPr>
        <w:sectPr>
          <w:headerReference w:type="default" r:id="rId59"/>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20"/>
        <w:rPr>
          <w:sz w:val="20"/>
        </w:rPr>
      </w:pPr>
      <w:r>
        <w:rPr>
          <w:sz w:val="20"/>
        </w:rPr>
      </w:r>
    </w:p>
    <w:p>
      <w:pPr>
        <w:pStyle w:val="Normal1"/>
        <w:spacing w:lineRule="auto" w:line="218"/>
        <w:ind w:right="-23" w:hanging="0"/>
        <w:rPr>
          <w:sz w:val="20"/>
        </w:rPr>
      </w:pPr>
      <w:r>
        <w:rPr>
          <w:sz w:val="20"/>
        </w:rPr>
        <w:t>появился дьявол в виде змея и сказал: «Не умрете». В этот момент родилась теория о том, что душа человека бессмер</w:t>
        <w:softHyphen/>
        <w:t>тна. Враг Господа — отец этой идеи, которая сегодня мод</w:t>
        <w:softHyphen/>
        <w:t>на как никогда раньше, в том числе и среди христиан.</w:t>
      </w:r>
    </w:p>
    <w:p>
      <w:pPr>
        <w:pStyle w:val="Normal1"/>
        <w:spacing w:lineRule="auto" w:line="218"/>
        <w:ind w:right="-23" w:firstLine="260"/>
        <w:rPr>
          <w:sz w:val="20"/>
        </w:rPr>
      </w:pPr>
      <w:r>
        <w:rPr>
          <w:sz w:val="20"/>
        </w:rPr>
        <w:t>Как-то один молодой человек мне сказал: «Я не верил в существование духа до тех пор, пока один мой друг, поте</w:t>
        <w:softHyphen/>
        <w:t>рявший отца, не оказался на спиритическом сеансе, на ко</w:t>
        <w:softHyphen/>
        <w:t>тором разговаривал с духом своего отца. Это не была ил</w:t>
        <w:softHyphen/>
        <w:t>люзия. Он слышал голос своего отца».</w:t>
      </w:r>
    </w:p>
    <w:p>
      <w:pPr>
        <w:pStyle w:val="Normal1"/>
        <w:spacing w:lineRule="auto" w:line="218"/>
        <w:ind w:right="-23" w:firstLine="240"/>
        <w:rPr>
          <w:sz w:val="20"/>
        </w:rPr>
      </w:pPr>
      <w:r>
        <w:rPr>
          <w:sz w:val="20"/>
        </w:rPr>
        <w:t>Я не сомневаюсь, что этот юноша действительно слы</w:t>
        <w:softHyphen/>
        <w:t>шал голос, но уверен, что это не был голос его отца. В Свя</w:t>
        <w:softHyphen/>
        <w:t>щенном Писании рассказывается об истории царя Саула, который свернул с пути Господнего и забыл о ясных пре</w:t>
        <w:softHyphen/>
        <w:t>дупреждениях о том, что не существует живых духов, пла</w:t>
        <w:softHyphen/>
        <w:t>вающих в воздухе, и даже прибег к услугам спирита-меди</w:t>
        <w:softHyphen/>
        <w:t>ума. Вот как описывается эта история: «Тогда Саул сказал слугам своим: сыщите мне женщину волшебницу, и я пой</w:t>
        <w:softHyphen/>
        <w:t>ду к ней, и спрошу ее. И отвечали ему слуги: здесь в Аэндоре есть женщина волшебница. И снял с себя Саул одежды свои и надел другие, и пошел сам и два человека с ним, и пришли они к женщине ночью. И сказал ей Саул: прошу тебя, поворожи мне и выведи мне, о ком я скажу тебе... Тог</w:t>
        <w:softHyphen/>
        <w:t>да женщина спросила: кого же вывесть тебе? И отвечал он: Самуила выведи мне» (1 Цар. 28:7, 8, 11).</w:t>
      </w:r>
    </w:p>
    <w:p>
      <w:pPr>
        <w:pStyle w:val="FR5"/>
        <w:numPr>
          <w:ilvl w:val="0"/>
          <w:numId w:val="0"/>
        </w:numPr>
        <w:ind w:right="-23" w:hanging="0"/>
        <w:outlineLvl w:val="0"/>
        <w:rPr/>
      </w:pPr>
      <w:r>
        <w:rPr/>
        <w:t>Царь Саул и спиритизм</w:t>
      </w:r>
    </w:p>
    <w:p>
      <w:pPr>
        <w:pStyle w:val="Normal1"/>
        <w:spacing w:lineRule="auto" w:line="218" w:before="140" w:after="0"/>
        <w:ind w:right="-23" w:firstLine="260"/>
        <w:rPr>
          <w:sz w:val="20"/>
        </w:rPr>
      </w:pPr>
      <w:r>
        <w:rPr>
          <w:sz w:val="20"/>
        </w:rPr>
        <w:t>Далее в этой истории рассказывается о том, что Самуил появился, одетый в длинную одежду, и говорил с Саулом. Ви</w:t>
        <w:softHyphen/>
        <w:t>димо, Саул, как и юноша, присутствовавший на спиритичес</w:t>
        <w:softHyphen/>
        <w:t>ком сеансе, думал, что разговаривает с духом умершего. В Свя</w:t>
        <w:softHyphen/>
        <w:t>щенном Писании содержится эта история, но из контекста данной главы ясно, что это не был дух Самуила, это был дух дьявола. Это подтверждается следующими доказательствами.</w:t>
      </w:r>
    </w:p>
    <w:p>
      <w:pPr>
        <w:pStyle w:val="Normal1"/>
        <w:spacing w:lineRule="auto" w:line="218"/>
        <w:ind w:right="-23" w:firstLine="260"/>
        <w:rPr>
          <w:sz w:val="20"/>
        </w:rPr>
      </w:pPr>
      <w:r>
        <w:rPr>
          <w:sz w:val="20"/>
        </w:rPr>
        <w:t>1. Предупреждения о том, что Израиль никогда не дол</w:t>
        <w:softHyphen/>
        <w:t>жен консультироваться с мертвыми, достаточно ясны: «И когда скажут вам: "обратитесь к вызывателям умер</w:t>
        <w:softHyphen/>
        <w:t>ших и к чародеям, к шептунам и чревовещателям", тогда отвечайте: не должен ли народ обращаться к сво</w:t>
        <w:softHyphen/>
        <w:t>ему Богу? спрашивают ли мертвых о живых?» (И с. 8:19). Как мог Бог передать послание Саулу через «дух умершего», если он Сам запретил это?</w:t>
      </w:r>
    </w:p>
    <w:p>
      <w:pPr>
        <w:pStyle w:val="Normal1"/>
        <w:spacing w:lineRule="auto" w:line="218"/>
        <w:ind w:right="-23" w:firstLine="280"/>
        <w:rPr>
          <w:sz w:val="20"/>
        </w:rPr>
      </w:pPr>
      <w:r>
        <w:rPr>
          <w:sz w:val="20"/>
        </w:rPr>
        <w:t>2. Священное Писание говорит нам, что уже достаточно долгое время Господь не отвечал Саулу. «И вопросил Саул Господа; но Господь не отвечал ему ни во сне, ни чрез урим, ни чрез пророков» (1 Цар. 28:6). Возникает вопрос: если Бог не хотел отвечать Саулу установлен</w:t>
        <w:softHyphen/>
        <w:t>ными путями, то как Он мог сделать это посредством «духа», то есть неустановленным способом?</w:t>
      </w:r>
    </w:p>
    <w:p>
      <w:pPr>
        <w:pStyle w:val="Normal1"/>
        <w:spacing w:lineRule="auto" w:line="240"/>
        <w:ind w:right="-23" w:firstLine="280"/>
        <w:rPr>
          <w:sz w:val="20"/>
        </w:rPr>
      </w:pPr>
      <w:r>
        <w:rPr>
          <w:sz w:val="20"/>
        </w:rPr>
        <w:t>3. Священное Писание так рассказывает о кончине Саула:</w:t>
      </w:r>
    </w:p>
    <w:p>
      <w:pPr>
        <w:pStyle w:val="Normal1"/>
        <w:spacing w:lineRule="auto" w:line="218"/>
        <w:ind w:right="-23" w:hanging="0"/>
        <w:rPr>
          <w:sz w:val="20"/>
        </w:rPr>
      </w:pPr>
      <w:r>
        <w:rPr>
          <w:sz w:val="20"/>
        </w:rPr>
        <w:t>«Так умер Саул за свое беззаконие, которое он сделал пред Господом, за то, что не соблюл слова Господня, и обратился к волшебнице с вопросом, а не взыскал Гос</w:t>
        <w:softHyphen/>
        <w:t>пода» (1 Пар. 10:13). Как мог Господь осудить поведе</w:t>
        <w:softHyphen/>
        <w:t>ние Саула, коль говорил с ним посредством «духа Саму</w:t>
        <w:softHyphen/>
        <w:t>ила», если бы это действительно был дух Самуила? Но если дух, с которым говорил Саул, не был Самуилом, то кто это был? На этот вопрос отвечает Откровение: «И произошла на небе война: Михаил [Иисус] и Ангелы его воевали против дракона [сатаны], и дракон и ангелы его воевали против них, но не устояли, и не нашлось для них места на небе. И низвержен был великий дракон, древний змий, называемый диаволом и сатаною, обольщающий всю вселенную, низвержен на землю, и ангелы его низвержены с ним» (Откр. 12:7—9).</w:t>
      </w:r>
    </w:p>
    <w:p>
      <w:pPr>
        <w:pStyle w:val="Normal1"/>
        <w:spacing w:lineRule="auto" w:line="218"/>
        <w:ind w:right="-23" w:firstLine="220"/>
        <w:rPr>
          <w:sz w:val="20"/>
        </w:rPr>
      </w:pPr>
      <w:r>
        <w:rPr>
          <w:sz w:val="20"/>
        </w:rPr>
        <w:t>Чем же занимаются эти злые ангелы сегодня? В чем со</w:t>
        <w:softHyphen/>
        <w:t>стоит великая задача дьявола? Соблазнять и обольщать — вот их цель. Во время спиритических сеансов они выдают себя за духов умерших. Они — призраки и неприкаянные души, появляющиеся в темные ночи. Они дали повод к появлению огромного числа традиций, сказок, легенд и суеверий, которые существуют в разных вариантах во всех странах и религиях и служат для того, чтобы запугать до</w:t>
        <w:softHyphen/>
        <w:t>верчивых людей. В других случаях они появляются в виде НЛО, так</w:t>
      </w:r>
    </w:p>
    <w:p>
      <w:pPr>
        <w:sectPr>
          <w:headerReference w:type="default" r:id="rId60"/>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60"/>
        <w:rPr>
          <w:sz w:val="20"/>
        </w:rPr>
      </w:pPr>
      <w:r>
        <w:rPr>
          <w:sz w:val="20"/>
        </w:rPr>
      </w:r>
    </w:p>
    <w:p>
      <w:pPr>
        <w:pStyle w:val="Normal1"/>
        <w:spacing w:lineRule="auto" w:line="218"/>
        <w:ind w:right="-23" w:hanging="0"/>
        <w:rPr>
          <w:sz w:val="20"/>
        </w:rPr>
      </w:pPr>
      <w:r>
        <w:rPr>
          <w:sz w:val="20"/>
        </w:rPr>
        <w:t>называемых «летающих тарелок», создавая впе</w:t>
        <w:softHyphen/>
        <w:t>чатление, что речь идет о пришествии инопланетян, и тем самым подчиняя себе достаточно образованных людей.</w:t>
      </w:r>
    </w:p>
    <w:p>
      <w:pPr>
        <w:pStyle w:val="FR5"/>
        <w:numPr>
          <w:ilvl w:val="0"/>
          <w:numId w:val="0"/>
        </w:numPr>
        <w:ind w:right="-23" w:hanging="0"/>
        <w:outlineLvl w:val="0"/>
        <w:rPr/>
      </w:pPr>
      <w:r>
        <w:rPr/>
        <w:t>Ложь врага</w:t>
      </w:r>
    </w:p>
    <w:p>
      <w:pPr>
        <w:pStyle w:val="Normal1"/>
        <w:spacing w:lineRule="auto" w:line="218" w:before="140" w:after="0"/>
        <w:ind w:right="-23" w:firstLine="220"/>
        <w:rPr>
          <w:sz w:val="20"/>
        </w:rPr>
      </w:pPr>
      <w:r>
        <w:rPr>
          <w:sz w:val="20"/>
        </w:rPr>
        <w:t>«Не умрете», — сказал змей в саду Едемском, и это посла</w:t>
        <w:softHyphen/>
        <w:t>ние, на котором основывается доктрина о бессмертии души, стало одним из мощных орудий обмана, которое использует враг рода человеческого, когда ожидается наступление кон</w:t>
        <w:softHyphen/>
        <w:t>ца истории. Вы можете встретиться с этим посланием, при</w:t>
        <w:softHyphen/>
        <w:t>способленным на все вкусы. Простых людей обольщают та</w:t>
        <w:softHyphen/>
        <w:t>кими вариантами спиритизма, как «макумба» и «кандомбле». Люди более образованные участвуют в традиционных спиритических сеансах, изучают парапсихологию или при</w:t>
        <w:softHyphen/>
        <w:t>сутствуют на «регрессивных» сеансах, на которых делаются попытки добраться до духов умерших в прошлых жизнях.</w:t>
      </w:r>
    </w:p>
    <w:p>
      <w:pPr>
        <w:pStyle w:val="Normal1"/>
        <w:spacing w:lineRule="auto" w:line="218"/>
        <w:ind w:right="-23" w:firstLine="220"/>
        <w:rPr>
          <w:sz w:val="20"/>
        </w:rPr>
      </w:pPr>
      <w:r>
        <w:rPr>
          <w:sz w:val="20"/>
        </w:rPr>
        <w:t>Многие из этих действ принимают достаточно курьезные и гротескные формы, сопровождаются кровью кур и чер</w:t>
        <w:softHyphen/>
        <w:t>ных козлов или волшебными посланиями, оставляемыми в определенных местах. Другие проходят в форме филантро</w:t>
        <w:softHyphen/>
        <w:t>пических акций по оказанию социальной помощи, с тем чтобы создать впечатление, что речь идет не только о со</w:t>
        <w:softHyphen/>
        <w:t>вершенно безобидных, но даже о благотворительных целях.</w:t>
      </w:r>
    </w:p>
    <w:p>
      <w:pPr>
        <w:pStyle w:val="Normal1"/>
        <w:spacing w:lineRule="auto" w:line="218"/>
        <w:ind w:right="-23" w:firstLine="220"/>
        <w:rPr>
          <w:sz w:val="20"/>
        </w:rPr>
      </w:pPr>
      <w:r>
        <w:rPr>
          <w:sz w:val="20"/>
        </w:rPr>
        <w:t>Современный человек стремится отыскать мудрость в «ясновидящих духах» египетских фараонов или перуанс</w:t>
        <w:softHyphen/>
        <w:t>ких инков Мачу-Пикчу. Он пытается установить контакты с инопланетянами или же ищет мудрость или медицинс</w:t>
        <w:softHyphen/>
        <w:t>кие рецепты у «духов» некоторых знаменитых врачей, ко</w:t>
        <w:softHyphen/>
        <w:t>торые давным-давно умерли. Короче, речь идет об усили</w:t>
        <w:softHyphen/>
        <w:t>ях врага человечества и его попытках распространить убеж</w:t>
        <w:softHyphen/>
        <w:t>дение о том, что душа человека бессмертна, безгранична.</w:t>
      </w:r>
    </w:p>
    <w:p>
      <w:pPr>
        <w:pStyle w:val="Normal1"/>
        <w:spacing w:lineRule="auto" w:line="218"/>
        <w:ind w:right="-23" w:firstLine="220"/>
        <w:rPr>
          <w:sz w:val="20"/>
        </w:rPr>
      </w:pPr>
      <w:r>
        <w:rPr>
          <w:sz w:val="20"/>
        </w:rPr>
        <w:t>Вы можете увидеть это в многочисленных фильмах и новеллах, которые ежедневно транслируются по радио и телевидению, публикуются в газетах и журналах. Вы мо</w:t>
        <w:softHyphen/>
        <w:t>жете услышать это в разговорах, просто на улице, когда иде</w:t>
        <w:softHyphen/>
        <w:t>те по своим делам, из уст простых людей и знаменитых ар</w:t>
        <w:softHyphen/>
        <w:t>тистов, звезд телевидения и известных деятелей.</w:t>
      </w:r>
    </w:p>
    <w:p>
      <w:pPr>
        <w:pStyle w:val="FR5"/>
        <w:numPr>
          <w:ilvl w:val="0"/>
          <w:numId w:val="0"/>
        </w:numPr>
        <w:ind w:right="-23" w:hanging="0"/>
        <w:outlineLvl w:val="0"/>
        <w:rPr/>
      </w:pPr>
      <w:r>
        <w:rPr/>
        <w:t>Почему эта идея распространяется столь активно?</w:t>
      </w:r>
    </w:p>
    <w:p>
      <w:pPr>
        <w:pStyle w:val="Normal1"/>
        <w:spacing w:lineRule="auto" w:line="240" w:before="140" w:after="0"/>
        <w:ind w:right="-23" w:firstLine="260"/>
        <w:rPr>
          <w:sz w:val="20"/>
        </w:rPr>
      </w:pPr>
      <w:r>
        <w:rPr>
          <w:sz w:val="20"/>
        </w:rPr>
        <w:t>Но почему распространению этой идеи отдается столько сил? Потому что если душа бессмертна, то незачем очень сильно беспокоиться об этой жизни. Совершенно не важ</w:t>
        <w:softHyphen/>
        <w:t>но, поступаем ли мы хорошо или плохо. Будут другие жиз</w:t>
        <w:softHyphen/>
        <w:t>ни! Зачем нужно спасение Христа или подчинение Слову Божьему, если в нашем распоряжении целая вечность для развития?</w:t>
      </w:r>
    </w:p>
    <w:p>
      <w:pPr>
        <w:pStyle w:val="Normal1"/>
        <w:spacing w:lineRule="auto" w:line="240"/>
        <w:ind w:right="-23" w:firstLine="260"/>
        <w:rPr>
          <w:sz w:val="20"/>
        </w:rPr>
      </w:pPr>
      <w:r>
        <w:rPr>
          <w:sz w:val="20"/>
        </w:rPr>
        <w:t>Священное Писание ясно говорит, что бессмертие воз</w:t>
        <w:softHyphen/>
        <w:t>можно только во Христе. Но враг человечества учит, что бессмертие — в нас. Священное Писание постоянно стре</w:t>
        <w:softHyphen/>
        <w:t>мится научить человека преклоняться перед Богом. Враг человечества добивается, чтобы человек преклонялся пе</w:t>
        <w:softHyphen/>
        <w:t>ред чем угодно, только не перед Богом.</w:t>
      </w:r>
    </w:p>
    <w:p>
      <w:pPr>
        <w:pStyle w:val="Normal1"/>
        <w:spacing w:lineRule="auto" w:line="240"/>
        <w:ind w:right="-23" w:firstLine="260"/>
        <w:rPr>
          <w:sz w:val="20"/>
        </w:rPr>
      </w:pPr>
      <w:r>
        <w:rPr>
          <w:sz w:val="20"/>
        </w:rPr>
        <w:t>Священное Писание ясно говорит, что когда человек умирает, его тело возвращается в землю, а дыхание жизни возвращается к Богу. С этого момента человек больше не обладает сознанием. Речь не идет о том, что духи плохих людей идут в ад, хороших — в рай, не очень хороших — в чистилище, а детей — в лимб, преддверие ада, или о том, что они где-то там блуждают в ожидании перевоплощения в другие формы жизни.</w:t>
      </w:r>
    </w:p>
    <w:p>
      <w:pPr>
        <w:pStyle w:val="Normal1"/>
        <w:spacing w:lineRule="auto" w:line="240"/>
        <w:ind w:right="-23" w:firstLine="260"/>
        <w:rPr>
          <w:sz w:val="20"/>
        </w:rPr>
      </w:pPr>
      <w:r>
        <w:rPr>
          <w:sz w:val="20"/>
        </w:rPr>
        <w:t>Однако существуют честные люди, которые даже со Свя</w:t>
        <w:softHyphen/>
        <w:t>щенным Писанием в руках не в состоянии понять эти про</w:t>
        <w:softHyphen/>
        <w:t>писные истины.</w:t>
      </w:r>
    </w:p>
    <w:p>
      <w:pPr>
        <w:pStyle w:val="FR5"/>
        <w:numPr>
          <w:ilvl w:val="0"/>
          <w:numId w:val="0"/>
        </w:numPr>
        <w:ind w:right="-23" w:hanging="0"/>
        <w:outlineLvl w:val="0"/>
        <w:rPr/>
      </w:pPr>
      <w:r>
        <w:rPr/>
        <w:t>Притча о богаче и Лазаре</w:t>
      </w:r>
    </w:p>
    <w:p>
      <w:pPr>
        <w:sectPr>
          <w:headerReference w:type="default" r:id="rId61"/>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60"/>
        <w:rPr>
          <w:sz w:val="20"/>
        </w:rPr>
      </w:pPr>
      <w:r>
        <w:rPr>
          <w:sz w:val="20"/>
        </w:rPr>
        <w:t>К примеру, в Священном Писании есть притча о бога</w:t>
        <w:softHyphen/>
        <w:t>че и нищем Лазаре, в которой говорится: «Некоторый че</w:t>
        <w:softHyphen/>
        <w:t>ловек был богат, одевался в порфиру и виссон и каждый день пиршествовал блистательно. Был также некоторый нищий, именем Лазарь,</w:t>
      </w:r>
    </w:p>
    <w:p>
      <w:pPr>
        <w:pStyle w:val="Normal1"/>
        <w:spacing w:lineRule="auto" w:line="218" w:before="140" w:after="0"/>
        <w:ind w:right="-23" w:hanging="0"/>
        <w:rPr>
          <w:sz w:val="20"/>
        </w:rPr>
      </w:pPr>
      <w:r>
        <w:rPr>
          <w:sz w:val="20"/>
        </w:rPr>
        <w:t>который лежал у ворот его в стру</w:t>
        <w:softHyphen/>
        <w:t>пьях и желал напитаться крошками, падающими со сто</w:t>
        <w:softHyphen/>
        <w:t>ла богача; и псы, приходя, лизали струпья его. Умер ни</w:t>
        <w:softHyphen/>
        <w:t>щий и отнесен был Ангелами на лоно Авраамово; умер и богач, и похоронили его; и в аде, будучи в муках, он под</w:t>
        <w:softHyphen/>
        <w:t>нял глаза свои, увидел вдали Авраама и Лазаря на лоне его, и возопив сказал: отче Аврааме! умилосердись надо мною и пошли Лазаря, чтобы омочил конец перста свое</w:t>
        <w:softHyphen/>
        <w:t>го в воде и прохладил язык мой, ибо я мучусь в пламени сем» (Лк. 16:19-24).</w:t>
      </w:r>
    </w:p>
    <w:p>
      <w:pPr>
        <w:pStyle w:val="Normal1"/>
        <w:spacing w:lineRule="auto" w:line="240"/>
        <w:ind w:right="-23" w:firstLine="240"/>
        <w:rPr>
          <w:sz w:val="20"/>
        </w:rPr>
      </w:pPr>
      <w:r>
        <w:rPr>
          <w:sz w:val="20"/>
        </w:rPr>
        <w:t>Притча продолжается, и многие люди верят, что это — подтверждение, обоснованное в Священном Писании, того, что когда кто-нибудь умирает, то его дух остается жи</w:t>
        <w:softHyphen/>
        <w:t>вым. Однако следует иметь в виду следующее.</w:t>
      </w:r>
    </w:p>
    <w:p>
      <w:pPr>
        <w:pStyle w:val="Normal1"/>
        <w:spacing w:lineRule="auto" w:line="240"/>
        <w:ind w:right="-23" w:firstLine="260"/>
        <w:rPr>
          <w:sz w:val="20"/>
        </w:rPr>
      </w:pPr>
      <w:r>
        <w:rPr>
          <w:sz w:val="20"/>
        </w:rPr>
        <w:t>1. Это притча, а притчи отражают то, во что верят люди, — независимо оттого, правильно это или неправильно, — как в основу для духовного поучения, но не доктрину.</w:t>
      </w:r>
    </w:p>
    <w:p>
      <w:pPr>
        <w:pStyle w:val="Normal1"/>
        <w:spacing w:lineRule="auto" w:line="240"/>
        <w:ind w:right="-23" w:firstLine="260"/>
        <w:rPr>
          <w:sz w:val="20"/>
        </w:rPr>
      </w:pPr>
      <w:r>
        <w:rPr>
          <w:sz w:val="20"/>
        </w:rPr>
        <w:t>2. Не следует воспринимать нарисованную в этой прит</w:t>
        <w:softHyphen/>
        <w:t>че картину буквально. Это совершенно нереально, и вы можете в этом убедиться, когда ответите на следу</w:t>
        <w:softHyphen/>
        <w:t>ющие вопросы: какие размеры должно было иметь ложе Авраамово, чтобы на нем уместились духи всех умерших? Куда девались все те, кто умер раньше Ав</w:t>
        <w:softHyphen/>
        <w:t>раама, если ложе Авраамово есть обиталище всех ду</w:t>
        <w:softHyphen/>
        <w:t>хов? Находится ли ложе Авраамово, — являющееся по притче обиталищем праведников, — настолько близ</w:t>
        <w:softHyphen/>
        <w:t>ко к аду, что те, кто находится в одном и в другом мес</w:t>
        <w:softHyphen/>
        <w:t>тах, могут переговариваться друг с другом? Является ли Авраам владыкой неба, без чьего разрешения ник</w:t>
        <w:softHyphen/>
        <w:t>то не может ничего сделать, и к нему, а не к Богу, обра</w:t>
        <w:softHyphen/>
        <w:t>щаются смертные, прося милосердия. Как видите, притча о богаче и нищем Лазаре не может считаться библейским доказательством того, что духи умер</w:t>
        <w:softHyphen/>
        <w:t>ших страдают в аду или наслаждаются в раю.</w:t>
      </w:r>
    </w:p>
    <w:p>
      <w:pPr>
        <w:pStyle w:val="FR5"/>
        <w:numPr>
          <w:ilvl w:val="0"/>
          <w:numId w:val="0"/>
        </w:numPr>
        <w:ind w:right="-23" w:hanging="0"/>
        <w:outlineLvl w:val="0"/>
        <w:rPr/>
      </w:pPr>
      <w:r>
        <w:rPr/>
        <w:t>Где же действительно находятся умершие</w:t>
      </w:r>
    </w:p>
    <w:p>
      <w:pPr>
        <w:pStyle w:val="Normal1"/>
        <w:spacing w:lineRule="auto" w:line="240" w:before="120" w:after="0"/>
        <w:ind w:right="-23" w:firstLine="240"/>
        <w:rPr/>
      </w:pPr>
      <w:r>
        <w:rPr>
          <w:sz w:val="20"/>
        </w:rPr>
        <w:t>Священное Писание весьма конкретно указывает, что когда кто-нибудь умирает, то в действительности он оста</w:t>
        <w:softHyphen/>
        <w:t>ется в бессознательном состоянии, подобно спящему, до дня воскресения из мертвых. Апостол Павел утверждает:</w:t>
      </w:r>
      <w:r>
        <w:rPr/>
        <w:t xml:space="preserve"> </w:t>
      </w:r>
      <w:r>
        <w:rPr>
          <w:sz w:val="20"/>
        </w:rPr>
        <w:t>«Не хочу же оставить вас, братия, в неведении об умерших, чтобы вы не скорбели, как прочие, не имеющие надежды... Потому что Сам Господь при возвещении, при гласе Ар</w:t>
        <w:softHyphen/>
        <w:t>хангела и трубе Божией, сойдет с неба, и мертвые во Хрис</w:t>
        <w:softHyphen/>
        <w:t>те воскреснут прежде» (1 Фее. 4:13—16).</w:t>
      </w:r>
    </w:p>
    <w:p>
      <w:pPr>
        <w:pStyle w:val="Normal1"/>
        <w:spacing w:lineRule="auto" w:line="240"/>
        <w:ind w:right="-23" w:firstLine="220"/>
        <w:rPr>
          <w:sz w:val="20"/>
        </w:rPr>
      </w:pPr>
      <w:r>
        <w:rPr>
          <w:sz w:val="20"/>
        </w:rPr>
        <w:t>Это — благословенная надежда христианина. Если смерть унесла дорогого человека, можно быть уверенным, что он спит. Его тело вернулось в землю, а дыхание жизни — к Богу. Ваш любимый человек больше ничего не чувствует и не со</w:t>
        <w:softHyphen/>
        <w:t>знает. Он не мучается, не веселится, не страдает от голода или холода. Он отдыхает во Христе.</w:t>
      </w:r>
    </w:p>
    <w:p>
      <w:pPr>
        <w:pStyle w:val="Normal1"/>
        <w:spacing w:lineRule="auto" w:line="240"/>
        <w:ind w:right="-23" w:firstLine="240"/>
        <w:rPr/>
      </w:pPr>
      <w:r>
        <w:rPr>
          <w:sz w:val="20"/>
        </w:rPr>
        <w:t>Враг Божий может изобрести любую теорию об умерших и о бессмертии души. Сегодня модно верить в то, что духи умерших живы. Но где доказательства этого? Откуда появ</w:t>
        <w:softHyphen/>
        <w:t>ляются все эти теории? Каковы их источники информа</w:t>
        <w:softHyphen/>
        <w:t>ции? В то же время Откровение говорит об этом однознач</w:t>
        <w:softHyphen/>
        <w:t>но: «...отныне блаженны мертвые, умирающие в Господе;</w:t>
      </w:r>
      <w:r>
        <w:rPr/>
        <w:t xml:space="preserve"> </w:t>
      </w:r>
      <w:r>
        <w:rPr>
          <w:sz w:val="20"/>
        </w:rPr>
        <w:t>ей, говорит Дух, они успокоятся от трудов своих, и дела их идут вслед за ними» (Откр. 14:13).</w:t>
      </w:r>
    </w:p>
    <w:p>
      <w:pPr>
        <w:pStyle w:val="Normal1"/>
        <w:spacing w:lineRule="auto" w:line="240"/>
        <w:ind w:right="-23" w:firstLine="220"/>
        <w:rPr>
          <w:sz w:val="20"/>
        </w:rPr>
      </w:pPr>
      <w:r>
        <w:rPr>
          <w:sz w:val="20"/>
        </w:rPr>
        <w:t>Ты огорчен смертью одного из своих сыновей? Тебе его очень не хватает? Приготовься. Господь Иисус скоро вер</w:t>
        <w:softHyphen/>
        <w:t>нется, твой сын воскреснет, и ты сможешь снова обнять его. Сегодня он «успокоен от трудов своих», но «дела его идут вслед за ним». Сохрани в памяти счастливые време</w:t>
        <w:softHyphen/>
        <w:t>на, проведенные вместе, и жди с нетерпением великого дня воскресения.</w:t>
      </w:r>
    </w:p>
    <w:p>
      <w:pPr>
        <w:sectPr>
          <w:headerReference w:type="default" r:id="rId62"/>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60"/>
        <w:rPr/>
      </w:pPr>
      <w:r>
        <w:rPr/>
      </w:r>
    </w:p>
    <w:p>
      <w:pPr>
        <w:pStyle w:val="FR3"/>
        <w:numPr>
          <w:ilvl w:val="0"/>
          <w:numId w:val="0"/>
        </w:numPr>
        <w:ind w:right="-23" w:hanging="0"/>
        <w:outlineLvl w:val="0"/>
        <w:rPr/>
      </w:pPr>
      <w:r>
        <w:rPr/>
        <w:t>Глава 12</w:t>
      </w:r>
    </w:p>
    <w:p>
      <w:pPr>
        <w:pStyle w:val="FR4"/>
        <w:numPr>
          <w:ilvl w:val="0"/>
          <w:numId w:val="0"/>
        </w:numPr>
        <w:outlineLvl w:val="0"/>
        <w:rPr/>
      </w:pPr>
      <w:r>
        <w:rPr/>
        <w:t>ПОЧЕМУ СТРАДАЮТ НЕВИННЫЕ?</w:t>
      </w:r>
    </w:p>
    <w:p>
      <w:pPr>
        <w:pStyle w:val="Normal1"/>
        <w:spacing w:lineRule="auto" w:line="240" w:before="600" w:after="0"/>
        <w:ind w:right="-23" w:firstLine="284"/>
        <w:rPr>
          <w:sz w:val="20"/>
        </w:rPr>
      </w:pPr>
      <w:r>
        <w:rPr>
          <w:sz w:val="20"/>
        </w:rPr>
        <w:t>Рождественскую ночь вся семья гото</w:t>
        <w:softHyphen/>
        <w:t>вилась встретить с особой торжест</w:t>
        <w:softHyphen/>
        <w:t>венностью. Многие годы члены этой се</w:t>
        <w:softHyphen/>
        <w:t>мьи не собирались вместе. Но на этот раз в от</w:t>
        <w:softHyphen/>
        <w:t>чем доме собрались все, и все были очень сча</w:t>
        <w:softHyphen/>
        <w:t>стливы. Собрались дети, невестки, зятья и вну</w:t>
        <w:softHyphen/>
        <w:t>ки. Все с нетерпением ждали новогоднего праздника.</w:t>
      </w:r>
    </w:p>
    <w:p>
      <w:pPr>
        <w:pStyle w:val="Normal1"/>
        <w:spacing w:lineRule="auto" w:line="240"/>
        <w:ind w:right="-23" w:firstLine="260"/>
        <w:rPr>
          <w:sz w:val="20"/>
        </w:rPr>
      </w:pPr>
      <w:r>
        <w:rPr>
          <w:sz w:val="20"/>
        </w:rPr>
        <w:t>Внезапно разразилась трагедия. Послыша</w:t>
        <w:softHyphen/>
        <w:t>лись выстрел и душераздирающий крик ребен</w:t>
        <w:softHyphen/>
        <w:t>ка. Когда родственники вошли в комнату, их глазам представилась страшная картина. Фелипе, которому через месяц должно было ис</w:t>
        <w:softHyphen/>
        <w:t>полниться девять лет, с окровавленным лицом лежал на полу. Его двоюродный брат Луис, его лучший друг, стоял возле шкафа, где отец хра</w:t>
        <w:softHyphen/>
        <w:t>нил заряженный револьвер 38-го калибра, и безутешно рыдал.</w:t>
      </w:r>
    </w:p>
    <w:p>
      <w:pPr>
        <w:pStyle w:val="Normal1"/>
        <w:spacing w:lineRule="auto" w:line="240"/>
        <w:ind w:right="-23" w:firstLine="260"/>
        <w:rPr>
          <w:sz w:val="20"/>
        </w:rPr>
      </w:pPr>
      <w:r>
        <w:rPr>
          <w:sz w:val="20"/>
        </w:rPr>
        <w:t>Ни один из взрослых не присутствовал в мо</w:t>
        <w:softHyphen/>
        <w:t>мент, когда револьвер выстрелил. Мальчики играли в индейцев, полицейских, бандитов и супергероев, когда и произошла трагедия. Вот как началось Рождество, которое не в силах бу</w:t>
        <w:softHyphen/>
        <w:t>дет забыть ни один из членов этой семьи.</w:t>
      </w:r>
    </w:p>
    <w:p>
      <w:pPr>
        <w:pStyle w:val="FR5"/>
        <w:numPr>
          <w:ilvl w:val="0"/>
          <w:numId w:val="0"/>
        </w:numPr>
        <w:ind w:right="-23" w:hanging="0"/>
        <w:outlineLvl w:val="0"/>
        <w:rPr/>
      </w:pPr>
      <w:r>
        <w:rPr/>
        <w:t>Волнующий вопрос</w:t>
      </w:r>
    </w:p>
    <w:p>
      <w:pPr>
        <w:pStyle w:val="Normal1"/>
        <w:spacing w:lineRule="auto" w:line="218" w:before="140" w:after="0"/>
        <w:ind w:right="-23" w:firstLine="260"/>
        <w:rPr>
          <w:sz w:val="20"/>
        </w:rPr>
      </w:pPr>
      <w:r>
        <w:rPr>
          <w:sz w:val="20"/>
        </w:rPr>
        <w:t>Мать Фелипе безутешно рыдала: «Почему, Господи, по</w:t>
        <w:softHyphen/>
        <w:t>чему именно мой сын?»</w:t>
      </w:r>
    </w:p>
    <w:p>
      <w:pPr>
        <w:pStyle w:val="Normal1"/>
        <w:spacing w:lineRule="auto" w:line="218"/>
        <w:ind w:right="-23" w:firstLine="260"/>
        <w:rPr>
          <w:sz w:val="20"/>
        </w:rPr>
      </w:pPr>
      <w:r>
        <w:rPr>
          <w:sz w:val="20"/>
        </w:rPr>
        <w:t>В наши дни человек никогда не перестает задавать себе этот вопрос. У всех нас есть свои «почему?». Страдание не имеет внешнего объяснения, оно ранит, причиняет боль и не дает нам быть счастливыми. Как я могу спокойно есть, если в мире голодает столько детей? Как наслаждаться теплом одеяла зи</w:t>
        <w:softHyphen/>
        <w:t>мой, если столько людей замерзает от холода на улицах боль</w:t>
        <w:softHyphen/>
        <w:t>ших городов? Неужели существует любящий Господь? И если Он существует, почему же существует страдание?</w:t>
      </w:r>
    </w:p>
    <w:p>
      <w:pPr>
        <w:pStyle w:val="Normal1"/>
        <w:spacing w:lineRule="auto" w:line="218"/>
        <w:ind w:right="-23" w:firstLine="260"/>
        <w:rPr>
          <w:sz w:val="20"/>
        </w:rPr>
      </w:pPr>
      <w:r>
        <w:rPr>
          <w:sz w:val="20"/>
        </w:rPr>
        <w:t>В главе 6 Откровения, когда открывается шестая печать, Иоанн видит группу людей, уставших страдать и спрашива</w:t>
        <w:softHyphen/>
        <w:t>ющих: «Доколе, Владыка святый и истинный, не судишь и не мстишь живущим на земле за кровь нашу?» (Откр. 6:10).</w:t>
      </w:r>
    </w:p>
    <w:p>
      <w:pPr>
        <w:pStyle w:val="FR5"/>
        <w:numPr>
          <w:ilvl w:val="0"/>
          <w:numId w:val="0"/>
        </w:numPr>
        <w:ind w:right="-23" w:hanging="0"/>
        <w:outlineLvl w:val="0"/>
        <w:rPr/>
      </w:pPr>
      <w:r>
        <w:rPr/>
        <w:t>Господь ли причина страданий?</w:t>
      </w:r>
    </w:p>
    <w:p>
      <w:pPr>
        <w:pStyle w:val="Normal1"/>
        <w:spacing w:lineRule="auto" w:line="240" w:before="140" w:after="0"/>
        <w:ind w:right="-23" w:firstLine="220"/>
        <w:rPr>
          <w:sz w:val="20"/>
        </w:rPr>
      </w:pPr>
      <w:r>
        <w:rPr>
          <w:sz w:val="20"/>
        </w:rPr>
        <w:t>Эти люди — символ всех, кто страдает в этом мире без видимой причины. Если вы оглянетесь вокруг, вы увидите, что существует много несправедливости. Кажется, что зло побеждает добро. Считается, что порядочный человек глуп, а непорядочные люди оказываются победителями. Даже пророк Аввакум однажды воскликнул: «Для чего же Ты смотришь на злодеев и безмолвствуешь, когда нечестивец поглощает того, кто праведнее его..?» (Авв. 1:13).</w:t>
      </w:r>
    </w:p>
    <w:p>
      <w:pPr>
        <w:pStyle w:val="Normal1"/>
        <w:spacing w:lineRule="auto" w:line="240"/>
        <w:ind w:right="-23" w:firstLine="220"/>
        <w:rPr>
          <w:sz w:val="20"/>
        </w:rPr>
      </w:pPr>
      <w:r>
        <w:rPr>
          <w:sz w:val="20"/>
        </w:rPr>
        <w:t>Несправедливость и страдания невинных волнуют нас, и необходимо понять, что говорит по этому поводу От</w:t>
        <w:softHyphen/>
        <w:t>кровение.</w:t>
      </w:r>
    </w:p>
    <w:p>
      <w:pPr>
        <w:pStyle w:val="Normal1"/>
        <w:spacing w:lineRule="auto" w:line="240"/>
        <w:ind w:right="-23" w:firstLine="220"/>
        <w:rPr>
          <w:sz w:val="20"/>
        </w:rPr>
      </w:pPr>
      <w:r>
        <w:rPr>
          <w:sz w:val="20"/>
        </w:rPr>
        <w:t>Во-первых, Бог не является творцом страданий. Нет тра</w:t>
        <w:softHyphen/>
        <w:t>гедий, которые замышлялись бы Господом. Смерть, болез</w:t>
        <w:softHyphen/>
        <w:t>ни, предательства, несправедливость, засухи, землетрясе</w:t>
        <w:softHyphen/>
        <w:t>ния и наводнения — одним словом, всё, что приносит боль сердцу человека, имеет истоки в сердце врага Господа. «Ибо</w:t>
      </w:r>
    </w:p>
    <w:p>
      <w:pPr>
        <w:sectPr>
          <w:headerReference w:type="default" r:id="rId63"/>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60"/>
        <w:rPr/>
      </w:pPr>
      <w:r>
        <w:rPr/>
      </w:r>
    </w:p>
    <w:p>
      <w:pPr>
        <w:pStyle w:val="Normal1"/>
        <w:spacing w:lineRule="auto" w:line="218"/>
        <w:ind w:right="-23" w:hanging="0"/>
        <w:rPr/>
      </w:pPr>
      <w:r>
        <w:rPr>
          <w:sz w:val="20"/>
        </w:rPr>
        <w:t>только Я знаю намерения, какие имею о вас, говорит Гос</w:t>
        <w:softHyphen/>
        <w:t>подь, намерения во благо, а не на зло» (Иер. 29:11).</w:t>
      </w:r>
    </w:p>
    <w:p>
      <w:pPr>
        <w:pStyle w:val="Normal1"/>
        <w:spacing w:lineRule="auto" w:line="218"/>
        <w:ind w:right="-23" w:firstLine="260"/>
        <w:rPr>
          <w:sz w:val="20"/>
        </w:rPr>
      </w:pPr>
      <w:r>
        <w:rPr>
          <w:sz w:val="20"/>
        </w:rPr>
        <w:t>Священное Писание однозначно говорит, что из рук Гос</w:t>
        <w:softHyphen/>
        <w:t>пода мир вышел совершенным (Быт. 1:31). Не существова</w:t>
        <w:softHyphen/>
        <w:t>ло ни гордости, ни ревности, ни предательства. Боль, смерть, трагедии и страдания не были свойственны этому безупречному миру.</w:t>
      </w:r>
    </w:p>
    <w:p>
      <w:pPr>
        <w:pStyle w:val="Normal1"/>
        <w:spacing w:lineRule="auto" w:line="218"/>
        <w:ind w:right="-23" w:firstLine="260"/>
        <w:rPr>
          <w:sz w:val="20"/>
        </w:rPr>
      </w:pPr>
      <w:r>
        <w:rPr>
          <w:sz w:val="20"/>
        </w:rPr>
        <w:t>Но Священное Писание также говорит нам, что Господь доверил человеческим существам заботу об этом мире: «И взял Господь Бог человека, и поселил его в саду Едемском, чтобы возделывать его и хранить его. 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ию умрешь» (Быт. 2:15-17).</w:t>
      </w:r>
    </w:p>
    <w:p>
      <w:pPr>
        <w:pStyle w:val="FR5"/>
        <w:numPr>
          <w:ilvl w:val="0"/>
          <w:numId w:val="0"/>
        </w:numPr>
        <w:ind w:right="-23" w:hanging="0"/>
        <w:outlineLvl w:val="0"/>
        <w:rPr/>
      </w:pPr>
      <w:r>
        <w:rPr/>
        <w:t>Адам и Ева предали планету</w:t>
      </w:r>
    </w:p>
    <w:p>
      <w:pPr>
        <w:pStyle w:val="Normal1"/>
        <w:spacing w:lineRule="auto" w:line="240" w:before="140" w:after="0"/>
        <w:ind w:right="-23" w:firstLine="220"/>
        <w:rPr>
          <w:sz w:val="20"/>
        </w:rPr>
      </w:pPr>
      <w:r>
        <w:rPr>
          <w:sz w:val="20"/>
        </w:rPr>
        <w:t>К несчастью, Адам и Ева продали нашу планету врагу Господа, и продали ее дешево: за минуту любопытства, удо</w:t>
        <w:softHyphen/>
        <w:t>вольствия или бесконтрольности. Иногда мы думаем: по</w:t>
        <w:softHyphen/>
        <w:t>чему Адам и Ева были такими неблагоразумными, что пред</w:t>
        <w:softHyphen/>
        <w:t>почли минуты сомнительного приключения целому безуп</w:t>
        <w:softHyphen/>
        <w:t>речному миру. Но в действительности они не одни такие. Мы тоже такие, ты, они, все люди вообще. Даже сегодня мы поступаем точно так же. Люди разрушают семьи за ми</w:t>
        <w:softHyphen/>
        <w:t>нуты любопытства. Они рискуют будущим ради какого-то приключения. О, какие же мы несовершенные, если не можем ценить то, что имеем. О потерянном мы сожалеем только тогда, когда его теряем. Мы ищем смерти, тогда как Господь дарует нам жизнь.</w:t>
      </w:r>
    </w:p>
    <w:p>
      <w:pPr>
        <w:pStyle w:val="Normal1"/>
        <w:spacing w:lineRule="auto" w:line="240"/>
        <w:ind w:right="-23" w:firstLine="220"/>
        <w:rPr>
          <w:sz w:val="20"/>
        </w:rPr>
      </w:pPr>
      <w:r>
        <w:rPr>
          <w:sz w:val="20"/>
        </w:rPr>
        <w:t>После грехопадения дьявол насадил в нашем мире рев</w:t>
        <w:softHyphen/>
        <w:t>ность, зависть, эгоизм, эксплуатацию, смерть, боль, болез</w:t>
        <w:softHyphen/>
        <w:t>ни, ураганы, землетрясения, наводнения, засухи и все, что причиняет человеку страдания.</w:t>
      </w:r>
    </w:p>
    <w:p>
      <w:pPr>
        <w:pStyle w:val="Normal1"/>
        <w:spacing w:lineRule="auto" w:line="240"/>
        <w:ind w:right="-23" w:firstLine="220"/>
        <w:rPr>
          <w:sz w:val="20"/>
        </w:rPr>
      </w:pPr>
      <w:r>
        <w:rPr>
          <w:sz w:val="20"/>
        </w:rPr>
        <w:t>Единственная причина, побуждающая врага причинять нам страдания, состоит в том, что за спиной человека все</w:t>
        <w:softHyphen/>
        <w:t>гда находится Создатель. Дьявол, самый большой враг Господа, знает, что борьба лицом к лицу будет проиграна им, ведь однажды он уже был изгнан с небес. Поэтому лучший способ заставить Господа страдать — вызывать страдания у Его детей. С другой стороны, дьявол хочет исказить характер Бога. Это — главная цель врага Госпо</w:t>
        <w:softHyphen/>
        <w:t>да. Враг знает, что отчаявшиеся люди могут считать Бога виновником всех их страданий. Вы никогда не спраши</w:t>
        <w:softHyphen/>
        <w:t>вали себя, почему столько беззащитных детей умирает, когда взрослые ведут войну? Почему некоторые невин</w:t>
        <w:softHyphen/>
        <w:t>ные дети рождаются с дефектами? Господь не является творцом этих трагедий. Но неосознанно мы возлагаем от</w:t>
        <w:softHyphen/>
        <w:t>ветственность за эти трагедии на Него, а враг таким обра</w:t>
        <w:softHyphen/>
        <w:t>зом достигает желаемого: представить Бога злым и не</w:t>
        <w:softHyphen/>
        <w:t>справедливым.</w:t>
      </w:r>
    </w:p>
    <w:p>
      <w:pPr>
        <w:pStyle w:val="Normal1"/>
        <w:spacing w:lineRule="auto" w:line="218"/>
        <w:ind w:right="-23" w:firstLine="240"/>
        <w:rPr>
          <w:sz w:val="20"/>
        </w:rPr>
      </w:pPr>
      <w:r>
        <w:rPr>
          <w:sz w:val="20"/>
        </w:rPr>
        <w:t>И теперь возникает вопрос: разве Господь не сильнее дьявола? Конечно, сильнее. Так разве Он не может предот</w:t>
        <w:softHyphen/>
        <w:t>вратить страдания? Конечно, может. Но не будем забывать, что Адам и Ева передали дьяволу полномочия на владение этим миром, и он чувствует себя таким хозяином, что, ког</w:t>
        <w:softHyphen/>
        <w:t>да Иисус был на земле, у него хватило наглости показать Ему все царства во всей их славе и сказать: «Все это дам Тебе, если падши поклонишься мне» (Мф. 4:9).</w:t>
      </w:r>
    </w:p>
    <w:p>
      <w:pPr>
        <w:pStyle w:val="Normal1"/>
        <w:spacing w:lineRule="auto" w:line="218"/>
        <w:ind w:right="-23" w:firstLine="220"/>
        <w:rPr>
          <w:sz w:val="20"/>
        </w:rPr>
      </w:pPr>
      <w:r>
        <w:rPr>
          <w:sz w:val="20"/>
        </w:rPr>
        <w:t>Дьявол не является хозяином чего-либо. Он такое же создание, как и другие, но он считает себя хозяином мира и обладателем права приносить боль и страдания тому, кого он считает своей собственностью.</w:t>
      </w:r>
    </w:p>
    <w:p>
      <w:pPr>
        <w:pStyle w:val="Normal1"/>
        <w:spacing w:lineRule="auto" w:line="218"/>
        <w:ind w:right="-23" w:firstLine="240"/>
        <w:rPr>
          <w:sz w:val="20"/>
        </w:rPr>
      </w:pPr>
      <w:r>
        <w:rPr>
          <w:sz w:val="20"/>
        </w:rPr>
        <w:t>Поэтому Господь никогда не обещал, что Его дети не будут страдать. Рассмотрим следующие моменты.</w:t>
      </w:r>
    </w:p>
    <w:p>
      <w:pPr>
        <w:pStyle w:val="Normal1"/>
        <w:spacing w:lineRule="auto" w:line="218"/>
        <w:ind w:right="-23" w:hanging="180"/>
        <w:rPr>
          <w:sz w:val="20"/>
        </w:rPr>
      </w:pPr>
      <w:r>
        <w:rPr>
          <w:sz w:val="20"/>
        </w:rPr>
        <w:t>1. Однажды Лазарь, друг Господа, заболел, и его сестры отправили посыльных со следующим известием: «Гос</w:t>
        <w:softHyphen/>
        <w:t xml:space="preserve">поди! вот, кого Ты любишь, болен» (Ин. 11:3). То есть тот, кого любит Господь, также может заболеть? Как вы думаете? Но в Писании говорится еще кое о чем. Писание утверждает, что Лазарь умер и что Мария </w:t>
      </w:r>
    </w:p>
    <w:p>
      <w:pPr>
        <w:sectPr>
          <w:headerReference w:type="default" r:id="rId64"/>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20"/>
        <w:rPr>
          <w:sz w:val="20"/>
        </w:rPr>
      </w:pPr>
      <w:r>
        <w:rPr>
          <w:sz w:val="20"/>
        </w:rPr>
      </w:r>
    </w:p>
    <w:p>
      <w:pPr>
        <w:pStyle w:val="Normal1"/>
        <w:spacing w:lineRule="auto" w:line="218"/>
        <w:ind w:right="-23" w:hanging="0"/>
        <w:rPr>
          <w:sz w:val="20"/>
        </w:rPr>
      </w:pPr>
      <w:r>
        <w:rPr>
          <w:sz w:val="20"/>
        </w:rPr>
        <w:t>уп</w:t>
        <w:softHyphen/>
        <w:t>рекала Господа словами: «Господи! если бы Ты был здесь, не умер бы брат мой» (Ин. 11:32). Мария в этом случае олицетворяет всех людей, которые считают, что если они верят в Иисуса, то могут быть уверены за свою жизнь.</w:t>
      </w:r>
    </w:p>
    <w:p>
      <w:pPr>
        <w:pStyle w:val="Normal1"/>
        <w:spacing w:lineRule="auto" w:line="218"/>
        <w:ind w:right="-23" w:hanging="220"/>
        <w:rPr>
          <w:sz w:val="20"/>
        </w:rPr>
      </w:pPr>
      <w:r>
        <w:rPr>
          <w:sz w:val="20"/>
        </w:rPr>
        <w:t>2. Псалмопевец Давид написал, среди других, псалом 22, который для многих является золотым псалмом. В этом псалме Давид выражает свою уверенность в Гос</w:t>
        <w:softHyphen/>
        <w:t>поде как в своем великом Пастыре, но несмотря на это он говорит: «Если я пойду и долиною смертной цели, не убоюсь зла, потому что Ты со мною» (Пс. 22:4). Давид не утверждает, что те, которые доверяют Богу, не умрут. Он говорит, что те, которые восприни</w:t>
        <w:softHyphen/>
        <w:t>мают Господа как своего Пастыря, никогда не будут одиноки во мраке; их Пастырь всегда будет рядом с ними.</w:t>
      </w:r>
    </w:p>
    <w:p>
      <w:pPr>
        <w:pStyle w:val="Normal1"/>
        <w:spacing w:lineRule="auto" w:line="218"/>
        <w:ind w:right="-23" w:hanging="220"/>
        <w:rPr>
          <w:sz w:val="20"/>
        </w:rPr>
      </w:pPr>
      <w:r>
        <w:rPr>
          <w:sz w:val="20"/>
        </w:rPr>
        <w:t>3. В другом случае Иисус находился в открытом море со Своими учениками, когда разразился шторм. Ночь была темная, дул сильный ветер, сверкала молния и грохотал гром, а «лодка покрывалась волнами» (Мф. 8:24). Где был Иисус в этот момент? Там, в лодке, но, несмотря на это, казалось, что находившиеся в лодке должны были погибнуть. Не значит ли это, что даже если Господь присутствует в твоей жизни, в ней могут быть трагические моменты? Конечно, да. Только на</w:t>
        <w:softHyphen/>
        <w:t>ходившиеся в лодке не утонули, потому что «и ветры и море повинуются Ему» (Мф. 8:27).</w:t>
      </w:r>
    </w:p>
    <w:p>
      <w:pPr>
        <w:pStyle w:val="Normal1"/>
        <w:spacing w:lineRule="auto" w:line="218"/>
        <w:ind w:right="-23" w:hanging="220"/>
        <w:rPr>
          <w:sz w:val="20"/>
        </w:rPr>
      </w:pPr>
      <w:r>
        <w:rPr>
          <w:sz w:val="20"/>
        </w:rPr>
        <w:t>4. В Писании есть и другой особенный псалом, пса</w:t>
        <w:softHyphen/>
        <w:t>лом 45. Он гласит: «Бог нам прибежище и сила, ско</w:t>
        <w:softHyphen/>
        <w:t>рый помощник в бедах» (Пс. 45:2). Обратите вни</w:t>
        <w:softHyphen/>
        <w:t>мание на обетование. Здесь не говорится, что дети Господа не будут иметь несчастья. Обещание ясно: Бог будет нашим убежищем и нашей крепостью, помощью в скорби. И если однажды посреди ули</w:t>
        <w:softHyphen/>
        <w:t>цы или в чистом поле тебя застанет буря, ты зна</w:t>
        <w:softHyphen/>
        <w:t>ешь, что значит иметь пристанище.</w:t>
      </w:r>
    </w:p>
    <w:p>
      <w:pPr>
        <w:pStyle w:val="FR5"/>
        <w:numPr>
          <w:ilvl w:val="0"/>
          <w:numId w:val="0"/>
        </w:numPr>
        <w:ind w:right="-23" w:hanging="0"/>
        <w:outlineLvl w:val="0"/>
        <w:rPr/>
      </w:pPr>
      <w:r>
        <w:rPr/>
        <w:t>Отношение христианина к смерти</w:t>
      </w:r>
    </w:p>
    <w:p>
      <w:pPr>
        <w:pStyle w:val="Normal1"/>
        <w:spacing w:lineRule="auto" w:line="218" w:before="140" w:after="0"/>
        <w:ind w:right="-23" w:firstLine="220"/>
        <w:rPr>
          <w:sz w:val="20"/>
        </w:rPr>
      </w:pPr>
      <w:r>
        <w:rPr>
          <w:sz w:val="20"/>
        </w:rPr>
        <w:t>Говоря об отношении христианина к смерти, апостол Павел утверждает: «Не хочу же оставить вас, братия, в не</w:t>
        <w:softHyphen/>
        <w:t>ведении об умерших, дабы вы не скорбели, как прочие, не имеющие надежды» (1 Фее. 4:13). Апостол имеет в виду два переживания тоски: с надеждой и без надежды. Как грус</w:t>
        <w:softHyphen/>
        <w:t>тят те, кто не имеет надежды? Проклинают Бога, взывают к мести, огорчаются, отчаиваются, иногда теряют рассу</w:t>
        <w:softHyphen/>
        <w:t>док и умирают. И, напротив, как относятся к смерти близ</w:t>
        <w:softHyphen/>
        <w:t>кого человека те, кто живет с надеждой? Конечно, они пла</w:t>
        <w:softHyphen/>
        <w:t>чут, но они знают, что в своем страдании они не одиноки, что Господь рядом с ними.</w:t>
      </w:r>
    </w:p>
    <w:p>
      <w:pPr>
        <w:pStyle w:val="Normal1"/>
        <w:spacing w:lineRule="auto" w:line="218"/>
        <w:ind w:right="-23" w:firstLine="220"/>
        <w:rPr>
          <w:sz w:val="20"/>
        </w:rPr>
      </w:pPr>
      <w:r>
        <w:rPr>
          <w:sz w:val="20"/>
        </w:rPr>
        <w:t>У вас тяжелый момент в жизни? Вы переживаете смерть близкого человека и глубоко страдаете? Не отказывайтесь от боли, примите ее, но постарайтесь перенести эту боль с божественным спокойствием.</w:t>
      </w:r>
    </w:p>
    <w:p>
      <w:pPr>
        <w:pStyle w:val="Normal1"/>
        <w:spacing w:lineRule="auto" w:line="218"/>
        <w:ind w:right="-23" w:firstLine="240"/>
        <w:rPr>
          <w:sz w:val="20"/>
        </w:rPr>
      </w:pPr>
      <w:r>
        <w:rPr>
          <w:sz w:val="20"/>
        </w:rPr>
        <w:t>Недавно я получил письмо от друга, который столкнул</w:t>
        <w:softHyphen/>
        <w:t>ся с мраком и смертью. Все вокруг него было во мраке, и он не находил выхода. В своем письме он рассказывал о переживаемой им драме, и в конце письма он сообщал:</w:t>
      </w:r>
    </w:p>
    <w:p>
      <w:pPr>
        <w:pStyle w:val="Normal1"/>
        <w:spacing w:lineRule="auto" w:line="218"/>
        <w:ind w:right="-23" w:hanging="0"/>
        <w:rPr>
          <w:sz w:val="20"/>
        </w:rPr>
      </w:pPr>
      <w:r>
        <w:rPr>
          <w:sz w:val="20"/>
        </w:rPr>
        <w:t>«Больше всего меня угнетают не те несчастья, которые сва</w:t>
        <w:softHyphen/>
        <w:t>лились на меня, а то, как я на них реагирую. Как христиа</w:t>
        <w:softHyphen/>
        <w:t>нин я должен был бы смиряться перед лицом испытаний и страданий, но у меня не получается, и мне начинает ка</w:t>
        <w:softHyphen/>
        <w:t>заться, что я никогда не был хорошим христианином».</w:t>
      </w:r>
    </w:p>
    <w:p>
      <w:pPr>
        <w:pStyle w:val="Normal1"/>
        <w:spacing w:lineRule="auto" w:line="218"/>
        <w:ind w:right="-23" w:firstLine="220"/>
        <w:rPr>
          <w:sz w:val="20"/>
        </w:rPr>
      </w:pPr>
      <w:r>
        <w:rPr>
          <w:sz w:val="20"/>
        </w:rPr>
        <w:t>Было ли у вас когда-нибудь подобное состояние духа? Тогда позвольте мне кое-что сказать вам. Знаете, кто раду</w:t>
        <w:softHyphen/>
        <w:t>ется и получает удовольствие от страдания? Мазохисты, потому что у них извращенная личность. Но не христиане.</w:t>
      </w:r>
    </w:p>
    <w:p>
      <w:pPr>
        <w:sectPr>
          <w:headerReference w:type="default" r:id="rId65"/>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hanging="220"/>
        <w:rPr>
          <w:sz w:val="20"/>
        </w:rPr>
      </w:pPr>
      <w:r>
        <w:rPr>
          <w:sz w:val="20"/>
        </w:rPr>
      </w:r>
    </w:p>
    <w:p>
      <w:pPr>
        <w:pStyle w:val="FR5"/>
        <w:numPr>
          <w:ilvl w:val="0"/>
          <w:numId w:val="0"/>
        </w:numPr>
        <w:ind w:right="-23" w:hanging="0"/>
        <w:outlineLvl w:val="0"/>
        <w:rPr/>
      </w:pPr>
      <w:r>
        <w:rPr/>
        <w:t>Боль и страдания неестественны</w:t>
      </w:r>
    </w:p>
    <w:p>
      <w:pPr>
        <w:pStyle w:val="Normal1"/>
        <w:spacing w:lineRule="auto" w:line="218" w:before="140" w:after="0"/>
        <w:ind w:right="-23" w:firstLine="240"/>
        <w:rPr>
          <w:sz w:val="20"/>
        </w:rPr>
      </w:pPr>
      <w:r>
        <w:rPr>
          <w:sz w:val="20"/>
        </w:rPr>
        <w:t>Ни одно нормальное человеческое существо не ищет боли, не радуется, не наслаждается ею. Знаете, почему? Потому что боль и страдания — лишние в жизни человека. Господь создал людей не для того, чтобы они страдали, а для того, чтобы быть бесконечно счастливыми. Тернии, волчцы, боль, болезни и смерть являются следствиями гре</w:t>
        <w:softHyphen/>
        <w:t>ха. Никогда они органично не войдут в человеческую жизнь. Они всегда будут мешать. Мы можем сосущество</w:t>
        <w:softHyphen/>
        <w:t>вать с ними, но никогда они не станут для нас приятными.</w:t>
      </w:r>
    </w:p>
    <w:p>
      <w:pPr>
        <w:pStyle w:val="Normal1"/>
        <w:spacing w:lineRule="auto" w:line="218"/>
        <w:ind w:right="-23" w:firstLine="220"/>
        <w:rPr>
          <w:sz w:val="20"/>
        </w:rPr>
      </w:pPr>
      <w:r>
        <w:rPr>
          <w:sz w:val="20"/>
        </w:rPr>
        <w:t>Совет Писания состоит в том, что мы должны смирить</w:t>
        <w:softHyphen/>
        <w:t>ся «посреди боли», а не «из-за боли». То есть христианин может сосуществовать со страданием как результатом при</w:t>
        <w:softHyphen/>
        <w:t>сутствия в его жизни Господа.</w:t>
      </w:r>
    </w:p>
    <w:p>
      <w:pPr>
        <w:pStyle w:val="Normal1"/>
        <w:spacing w:lineRule="auto" w:line="218"/>
        <w:ind w:right="-23" w:firstLine="220"/>
        <w:rPr>
          <w:sz w:val="20"/>
        </w:rPr>
      </w:pPr>
      <w:r>
        <w:rPr>
          <w:sz w:val="20"/>
        </w:rPr>
        <w:t>Человеческие существа, представленные в главе 6 Откро</w:t>
        <w:softHyphen/>
        <w:t>вения, спрашивают: «Доколе, Владыка святый и истинный, не судишь и не мстишь живущим на земле за кровь нашу?» (Откр. 6:10). Люди эти умерли «за слово Божие и за свиде</w:t>
        <w:softHyphen/>
        <w:t>тельство, которое они имели» (Откр. 6:9).</w:t>
      </w:r>
    </w:p>
    <w:p>
      <w:pPr>
        <w:pStyle w:val="Normal1"/>
        <w:spacing w:lineRule="auto" w:line="218"/>
        <w:ind w:right="-23" w:firstLine="220"/>
        <w:rPr>
          <w:sz w:val="20"/>
        </w:rPr>
      </w:pPr>
      <w:r>
        <w:rPr>
          <w:sz w:val="20"/>
        </w:rPr>
        <w:t>Вы можете понять, что, несмотря на то, что они были настоящими христианами, и даже отдав за Господа свою жизнь, они тем не менее никогда не воспринимали стра</w:t>
        <w:softHyphen/>
        <w:t>дание как нечто нормальное. Более того, они полагали, что подошли к моменту, когда истории греха должен быть по</w:t>
        <w:softHyphen/>
        <w:t>ложен конец.</w:t>
      </w:r>
    </w:p>
    <w:p>
      <w:pPr>
        <w:pStyle w:val="FR5"/>
        <w:numPr>
          <w:ilvl w:val="0"/>
          <w:numId w:val="0"/>
        </w:numPr>
        <w:ind w:right="-23" w:hanging="0"/>
        <w:outlineLvl w:val="0"/>
        <w:rPr/>
      </w:pPr>
      <w:r>
        <w:rPr/>
        <w:t>Характер Господа явлен</w:t>
      </w:r>
    </w:p>
    <w:p>
      <w:pPr>
        <w:pStyle w:val="Normal1"/>
        <w:spacing w:lineRule="auto" w:line="218" w:before="120" w:after="0"/>
        <w:ind w:right="-23" w:firstLine="240"/>
        <w:rPr>
          <w:sz w:val="20"/>
        </w:rPr>
      </w:pPr>
      <w:r>
        <w:rPr>
          <w:sz w:val="20"/>
        </w:rPr>
        <w:t>Вы помните об обвинении Люцифера на небесах? Он подверг сомнению характер Господа. Он обвинил Созда</w:t>
        <w:softHyphen/>
        <w:t>теля в нежелании счастья для Его детей. Господь мог бы прямо там уничтожить врага, но тогда навсегда остался бы вопрос: «А не был ли Люцифер прав?». Поэтому было необходимо, чтобы прошло какое-то время, дабы исто</w:t>
        <w:softHyphen/>
        <w:t>рия зла и страданий продолжала развиваться. А сегодня и вы, и я можем видеть, что обвинения дьявола несостоя</w:t>
        <w:softHyphen/>
        <w:t>тельны. Посмотрите, сколько боли вокруг вас. Посмот</w:t>
        <w:softHyphen/>
        <w:t>рите, как страдают родные люди, как от голода умирают тысячи детей здесь и там, как их эксплуатируют и как плохо с ними обращаются, и постарайтесь ответить на воп</w:t>
        <w:softHyphen/>
        <w:t>рос: должна ли история зла длиться вечно? Может ли Гос</w:t>
        <w:softHyphen/>
        <w:t>подь позволить, чтобы враг продолжал свои пагубные и эгоистичные действия?</w:t>
      </w:r>
    </w:p>
    <w:p>
      <w:pPr>
        <w:pStyle w:val="Normal1"/>
        <w:spacing w:lineRule="auto" w:line="240"/>
        <w:ind w:right="-23" w:firstLine="240"/>
        <w:rPr>
          <w:sz w:val="20"/>
        </w:rPr>
      </w:pPr>
      <w:r>
        <w:rPr>
          <w:sz w:val="20"/>
        </w:rPr>
        <w:t>Эгоизм! Вот слово, которое точно характеризует моти</w:t>
        <w:softHyphen/>
        <w:t>вы, которые движут дьяволом, когда он вызывает людские страдания. Он делает это просто из-за удовольствия видеть страдания. Но Господь в Своей бесконечной любви при</w:t>
        <w:softHyphen/>
        <w:t>нимает эти страдания, замысленные врагом для уничтоже</w:t>
        <w:softHyphen/>
        <w:t>ния, на Себя и использует их для созидания — так же, как золото, попадая в огонь, не сгорает подобно древесине, а становится еще более чистым, чем раньше; так же, как неотшлифованный алмаз могут принять всего лишь за корунд, а он при обработке становится сверкающим ограненным бриллиантом. Так и всё, что доверяется Господу посреди страдания, превратится в золото, серебро и драгоценные камни. Страдание может прийти, но оно не уничтожит че</w:t>
        <w:softHyphen/>
        <w:t>ловека. Человек выйдет из страданий чистым, как золото, и сверкающим, как бриллиант.</w:t>
      </w:r>
    </w:p>
    <w:p>
      <w:pPr>
        <w:sectPr>
          <w:headerReference w:type="default" r:id="rId66"/>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before="140" w:after="0"/>
        <w:ind w:right="-23" w:firstLine="240"/>
        <w:rPr>
          <w:sz w:val="20"/>
        </w:rPr>
      </w:pPr>
      <w:r>
        <w:rPr>
          <w:sz w:val="20"/>
        </w:rPr>
      </w:r>
    </w:p>
    <w:p>
      <w:pPr>
        <w:pStyle w:val="FR3"/>
        <w:numPr>
          <w:ilvl w:val="0"/>
          <w:numId w:val="0"/>
        </w:numPr>
        <w:ind w:right="-23" w:hanging="0"/>
        <w:outlineLvl w:val="0"/>
        <w:rPr/>
      </w:pPr>
      <w:r>
        <w:rPr/>
        <w:t>Глава 13</w:t>
      </w:r>
    </w:p>
    <w:p>
      <w:pPr>
        <w:pStyle w:val="FR4"/>
        <w:rPr/>
      </w:pPr>
      <w:r>
        <w:rPr/>
        <w:t>ДВА СТРАННЫХ ЗВЕРЯ И ЧИСЛО 666</w:t>
      </w:r>
    </w:p>
    <w:p>
      <w:pPr>
        <w:pStyle w:val="Normal1"/>
        <w:spacing w:lineRule="auto" w:line="240" w:before="600" w:after="0"/>
        <w:ind w:right="-23" w:firstLine="284"/>
        <w:rPr>
          <w:sz w:val="20"/>
        </w:rPr>
      </w:pPr>
      <w:r>
        <w:rPr>
          <w:sz w:val="20"/>
        </w:rPr>
        <w:t>Недавно я получил письмо тревожного содержания. Писала девушка, погряз</w:t>
        <w:softHyphen/>
        <w:t>шая в проституции и наркомании. Ро</w:t>
        <w:softHyphen/>
        <w:t>дители ее сильно страдали и, рыдая, умоляли Господа совершить в жизни дочери чудо. Ког</w:t>
        <w:softHyphen/>
        <w:t>да ей было 16 лет, она убежала из дома — ее ма</w:t>
        <w:softHyphen/>
        <w:t>нили новые горизонты. Прошло пять лет, и она оказалась в плену ужасных обстоятельств. Хо</w:t>
        <w:softHyphen/>
        <w:t>лодным июньским вечером она стояла на углу дома в районе «красных фонарей» города Сан-Паулу, пытаясь найти клиентов и заработать хоть немного денег, чтобы купить наркотики. В мигании неоновых огней высвечивались в темноте вывески ночных клубов. Воспомина</w:t>
        <w:softHyphen/>
        <w:t>ния о прежней жизни и обманутых надеждах жгли ей душу. Она чувствовала себя обманутой, покинутой и одинокой. Бывает так, что Господь позволяет человеку идти своим путем до тех пор, пока он не упадет в изнеможении где-то на задворках жизни. Иногда это единственный способ напомнить человеку о том, что Господь существует. Когда любое начинание заканчи</w:t>
        <w:softHyphen/>
        <w:t>вается провалом, когда рушится семья, терпят крах идеалы и мечты, и человек остается один без надежды на будущее, к кому взывать ему, к кому обра</w:t>
        <w:softHyphen/>
        <w:t>щать свои мольбы, если не к Господу Богу? Именно так и поступила девушка. Тоска и злоба переполняли ее душу, и она обратилась к Богу, взывая о помощи, и Господь услы</w:t>
        <w:softHyphen/>
        <w:t>шал ее. Историю ее спасения можно было бы считать еще одним чудом Божьим. Но в письме девушки речь шла и о другом случае, который многих может ввести в заблужде</w:t>
        <w:softHyphen/>
        <w:t>ние. Изучая месяц за месяцем Святое Писание, девушка осознала, что за жизнь уготована ей Богом. Она приняла Иисуса своим Спасителем и крестилась.</w:t>
      </w:r>
    </w:p>
    <w:p>
      <w:pPr>
        <w:pStyle w:val="FR5"/>
        <w:numPr>
          <w:ilvl w:val="0"/>
          <w:numId w:val="0"/>
        </w:numPr>
        <w:ind w:right="-23" w:hanging="0"/>
        <w:outlineLvl w:val="0"/>
        <w:rPr/>
      </w:pPr>
      <w:r>
        <w:rPr/>
        <w:t>Отказ принять дар к Рождеству</w:t>
      </w:r>
    </w:p>
    <w:p>
      <w:pPr>
        <w:pStyle w:val="Normal1"/>
        <w:spacing w:lineRule="auto" w:line="218" w:before="140" w:after="0"/>
        <w:ind w:right="-23" w:firstLine="260"/>
        <w:rPr>
          <w:sz w:val="20"/>
        </w:rPr>
      </w:pPr>
      <w:r>
        <w:rPr>
          <w:sz w:val="20"/>
        </w:rPr>
        <w:t>Под Рождество она решила вернуться домой и сделать матери подарок. Что может быть лучшим даром дочери сво</w:t>
        <w:softHyphen/>
        <w:t>им родителям? Она хотела приехать, обнять мать и сказать ей: «Мама, благодаря Господу Богу в моей жизни произош</w:t>
        <w:softHyphen/>
        <w:t>ло чудо. Тебе больше не придется по ночам лить слезы из-за того, что твоя дочь ведет беспутный образ жизни. Иисус изменил меня, и вот я здесь, я вернулась в отчий дом».</w:t>
      </w:r>
    </w:p>
    <w:p>
      <w:pPr>
        <w:pStyle w:val="Normal1"/>
        <w:spacing w:lineRule="auto" w:line="218"/>
        <w:ind w:right="-23" w:firstLine="260"/>
        <w:rPr>
          <w:sz w:val="20"/>
        </w:rPr>
      </w:pPr>
      <w:r>
        <w:rPr>
          <w:sz w:val="20"/>
        </w:rPr>
        <w:t>Девушка проехала более 1500 километров до маленько</w:t>
        <w:softHyphen/>
        <w:t>го городка, где она когда-то появилась на свет. Но мать, узнав, что ее дочь приняла крещение в другой церкви, а не в той, к которой принадлежит она сама, закричала:</w:t>
      </w:r>
    </w:p>
    <w:p>
      <w:pPr>
        <w:pStyle w:val="Normal1"/>
        <w:spacing w:lineRule="auto" w:line="218"/>
        <w:ind w:right="-23" w:firstLine="240"/>
        <w:rPr>
          <w:sz w:val="20"/>
        </w:rPr>
      </w:pPr>
      <w:r>
        <w:rPr>
          <w:sz w:val="20"/>
        </w:rPr>
        <w:t xml:space="preserve">— </w:t>
      </w:r>
      <w:r>
        <w:rPr>
          <w:sz w:val="20"/>
        </w:rPr>
        <w:t>Своим беспутством ты обесчестила семью! Ты покры</w:t>
        <w:softHyphen/>
        <w:t>ла всех нас позором, но и этого тебе показалось мало! За</w:t>
        <w:softHyphen/>
        <w:t>чем ты приехала? Сказать, что предала религию родных? Ты отвергла традиции семьи. Лучше бы ты употребляла нар</w:t>
        <w:softHyphen/>
        <w:t>котики и была проституткой, чем стала «верующей»!</w:t>
      </w:r>
    </w:p>
    <w:p>
      <w:pPr>
        <w:pStyle w:val="Normal1"/>
        <w:spacing w:lineRule="auto" w:line="218"/>
        <w:ind w:right="-23" w:firstLine="220"/>
        <w:rPr>
          <w:sz w:val="20"/>
        </w:rPr>
      </w:pPr>
      <w:r>
        <w:rPr>
          <w:sz w:val="20"/>
        </w:rPr>
        <w:t xml:space="preserve">— </w:t>
      </w:r>
      <w:r>
        <w:rPr>
          <w:sz w:val="20"/>
        </w:rPr>
        <w:t>Мама, как ты не поймешь, ведь дело не в религии, а в моей жизни. Кем я была — несчастной наркоманкой? А Иисус изменил меня. Ты что не видишь?</w:t>
      </w:r>
    </w:p>
    <w:p>
      <w:pPr>
        <w:sectPr>
          <w:headerReference w:type="default" r:id="rId67"/>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20"/>
        <w:rPr>
          <w:sz w:val="20"/>
        </w:rPr>
      </w:pPr>
      <w:r>
        <w:rPr>
          <w:sz w:val="20"/>
        </w:rPr>
        <w:t>Столкнувшись с непониманием со стороны матери, де</w:t>
        <w:softHyphen/>
        <w:t>вушка написала это письмо. На сей раз не она ушла из дому, а родители изгнали ее. Какое отношение все вышеизложен</w:t>
        <w:softHyphen/>
        <w:t>ное имеет к Откровению? Прямое, потому что в главе 13</w:t>
      </w:r>
    </w:p>
    <w:p>
      <w:pPr>
        <w:pStyle w:val="Normal1"/>
        <w:spacing w:lineRule="auto" w:line="218"/>
        <w:ind w:right="-23" w:hanging="0"/>
        <w:rPr>
          <w:sz w:val="20"/>
        </w:rPr>
      </w:pPr>
      <w:r>
        <w:rPr>
          <w:sz w:val="20"/>
        </w:rPr>
        <w:t>мы находим пророчество, в котором речь идет о религиоз</w:t>
        <w:softHyphen/>
        <w:t>ной нетерпимости. В нем говорится о гонениях на детей Божьих в преддверии Второго пришествия Христа.</w:t>
      </w:r>
    </w:p>
    <w:p>
      <w:pPr>
        <w:pStyle w:val="FR5"/>
        <w:numPr>
          <w:ilvl w:val="0"/>
          <w:numId w:val="0"/>
        </w:numPr>
        <w:ind w:right="-23" w:hanging="0"/>
        <w:outlineLvl w:val="0"/>
        <w:rPr/>
      </w:pPr>
      <w:r>
        <w:rPr/>
        <w:t>Две великие власти</w:t>
      </w:r>
    </w:p>
    <w:p>
      <w:pPr>
        <w:pStyle w:val="Normal1"/>
        <w:spacing w:lineRule="auto" w:line="218" w:before="120" w:after="0"/>
        <w:ind w:right="-23" w:firstLine="220"/>
        <w:rPr>
          <w:sz w:val="20"/>
        </w:rPr>
      </w:pPr>
      <w:r>
        <w:rPr>
          <w:sz w:val="20"/>
        </w:rPr>
        <w:t>В этой главе мы находим описание двух великих зверей. Первый выходит из моря, второй — с суши. Первому дана сила, чтобы вести войну «со святыми и победить их». Вто</w:t>
        <w:softHyphen/>
        <w:t>рой запрещает покупать и продавать тем, на ком нет печа</w:t>
        <w:softHyphen/>
        <w:t>ти зверя.</w:t>
      </w:r>
    </w:p>
    <w:p>
      <w:pPr>
        <w:pStyle w:val="Normal1"/>
        <w:spacing w:lineRule="auto" w:line="218"/>
        <w:ind w:right="-23" w:firstLine="220"/>
        <w:rPr>
          <w:sz w:val="20"/>
        </w:rPr>
      </w:pPr>
      <w:r>
        <w:rPr>
          <w:sz w:val="20"/>
        </w:rPr>
        <w:t>Чтобы лучше понять, посмотрим, как описывает перво</w:t>
        <w:softHyphen/>
        <w:t>го зверя Иоанн: «И увидел выходящего из моря зверя с се</w:t>
        <w:softHyphen/>
        <w:t>мью головами и десятью рогами: на рогах его было десять диадим, а на головах его имена богохульные. Зверь, кото</w:t>
        <w:softHyphen/>
        <w:t>рого я видел, был подобен барсу, ноги у него — как у медве</w:t>
        <w:softHyphen/>
        <w:t>дя, а пасть у него — как пасть у льва; и дал ему дракон силу свою и престол свой и великую власть. И видел я, что одна из голов его как бы смертельно была ранена, но эта смер</w:t>
        <w:softHyphen/>
        <w:t>тельная рана исцелела. И дивилась вся земля, следя за зве</w:t>
        <w:softHyphen/>
        <w:t>рем; и поклонились дракону, который дал власть зверю, и поклонились зверю, говоря: кто подобен зверю сему и кто может сразиться с ним? И даны были ему уста, говорящие гордо и богохульно, и дана ему власть действовать сорок два месяца. И отверз он уста свои для хулы на Бога, чтобы хулить имя Его и жилище Его и живущих на небе. И дано было ему вести войну со святыми и победить их; и дана была ему власть над всяким коленом и народом, и языком и племенем. И по</w:t>
        <w:softHyphen/>
        <w:t>клонятся ему все живущие на земле, которых имена не напи</w:t>
        <w:softHyphen/>
        <w:t>саны в книге жизни у Агнца, закланного от создания мира» (Откр. 13:1-8).</w:t>
      </w:r>
    </w:p>
    <w:p>
      <w:pPr>
        <w:pStyle w:val="FR5"/>
        <w:numPr>
          <w:ilvl w:val="0"/>
          <w:numId w:val="0"/>
        </w:numPr>
        <w:ind w:right="-23" w:hanging="0"/>
        <w:outlineLvl w:val="0"/>
        <w:rPr/>
      </w:pPr>
      <w:r>
        <w:rPr/>
        <w:t>Характеристика власти</w:t>
      </w:r>
    </w:p>
    <w:p>
      <w:pPr>
        <w:pStyle w:val="Normal1"/>
        <w:spacing w:lineRule="auto" w:line="218" w:before="100" w:after="0"/>
        <w:ind w:right="-23" w:firstLine="240"/>
        <w:rPr>
          <w:sz w:val="20"/>
        </w:rPr>
      </w:pPr>
      <w:r>
        <w:rPr>
          <w:sz w:val="20"/>
        </w:rPr>
        <w:t>Конечно же, вы уже поняли из прочитанного, что для этого зверя характерно следующее.</w:t>
      </w:r>
    </w:p>
    <w:p>
      <w:pPr>
        <w:pStyle w:val="Normal1"/>
        <w:spacing w:lineRule="auto" w:line="218"/>
        <w:ind w:right="-23" w:hanging="220"/>
        <w:rPr>
          <w:sz w:val="20"/>
        </w:rPr>
      </w:pPr>
      <w:r>
        <w:rPr>
          <w:sz w:val="20"/>
        </w:rPr>
        <w:t>1. Религиозная власть, объект поклонения людей. «И поклонятся ему все живущие на земле».</w:t>
      </w:r>
    </w:p>
    <w:p>
      <w:pPr>
        <w:pStyle w:val="Normal1"/>
        <w:spacing w:lineRule="auto" w:line="218"/>
        <w:ind w:right="-23" w:hanging="220"/>
        <w:rPr>
          <w:sz w:val="20"/>
        </w:rPr>
      </w:pPr>
      <w:r>
        <w:rPr>
          <w:sz w:val="20"/>
        </w:rPr>
        <w:t>2. Политическая власть в мировом масштабе. «И дана была ему власть над всяким коленом и народом, и язы</w:t>
        <w:softHyphen/>
        <w:t>ком и племенем».</w:t>
      </w:r>
    </w:p>
    <w:p>
      <w:pPr>
        <w:pStyle w:val="Normal1"/>
        <w:spacing w:lineRule="auto" w:line="218"/>
        <w:ind w:right="-23" w:hanging="220"/>
        <w:rPr>
          <w:sz w:val="20"/>
        </w:rPr>
      </w:pPr>
      <w:r>
        <w:rPr>
          <w:sz w:val="20"/>
        </w:rPr>
        <w:t>3. В определенный исторический момент он потерял свою власть, однако теперь он насаждает ее и требует поклонения всего мира. «И видел я, что одна из голов его как бы смертельно была ранена, но эта смертель</w:t>
        <w:softHyphen/>
        <w:t>ная рана исцелела».</w:t>
      </w:r>
    </w:p>
    <w:p>
      <w:pPr>
        <w:pStyle w:val="Normal1"/>
        <w:spacing w:lineRule="auto" w:line="218"/>
        <w:ind w:right="-23" w:hanging="220"/>
        <w:rPr>
          <w:sz w:val="20"/>
        </w:rPr>
      </w:pPr>
      <w:r>
        <w:rPr>
          <w:sz w:val="20"/>
        </w:rPr>
        <w:t>4. Он хулит имя Бога. «И даны были ему уста, говорящие гордо и богохульно».</w:t>
      </w:r>
    </w:p>
    <w:p>
      <w:pPr>
        <w:pStyle w:val="Normal1"/>
        <w:spacing w:lineRule="auto" w:line="218"/>
        <w:ind w:right="-23" w:hanging="220"/>
        <w:rPr>
          <w:sz w:val="20"/>
        </w:rPr>
      </w:pPr>
      <w:r>
        <w:rPr>
          <w:sz w:val="20"/>
        </w:rPr>
        <w:t>5. Он преследует Божий народ. «И дано было ему вести войну со святыми и победить их».</w:t>
      </w:r>
    </w:p>
    <w:p>
      <w:pPr>
        <w:pStyle w:val="Normal1"/>
        <w:spacing w:lineRule="auto" w:line="218"/>
        <w:ind w:right="-23" w:hanging="220"/>
        <w:rPr>
          <w:sz w:val="20"/>
        </w:rPr>
      </w:pPr>
      <w:r>
        <w:rPr>
          <w:sz w:val="20"/>
        </w:rPr>
        <w:t>6. Его власть продолжается 42 месяца, что на языке про</w:t>
        <w:softHyphen/>
        <w:t>рочеств означает 1260 лет. « И дана ему власть действо</w:t>
        <w:softHyphen/>
        <w:t>вать сорок два месяца».</w:t>
      </w:r>
    </w:p>
    <w:p>
      <w:pPr>
        <w:pStyle w:val="FR5"/>
        <w:numPr>
          <w:ilvl w:val="0"/>
          <w:numId w:val="0"/>
        </w:numPr>
        <w:ind w:right="-23" w:hanging="0"/>
        <w:outlineLvl w:val="0"/>
        <w:rPr/>
      </w:pPr>
      <w:r>
        <w:rPr/>
        <w:t>Известна ли вам эта власть?</w:t>
      </w:r>
    </w:p>
    <w:p>
      <w:pPr>
        <w:pStyle w:val="Normal1"/>
        <w:spacing w:lineRule="auto" w:line="218" w:before="100" w:after="0"/>
        <w:ind w:right="-23" w:firstLine="240"/>
        <w:rPr>
          <w:sz w:val="20"/>
        </w:rPr>
      </w:pPr>
      <w:r>
        <w:rPr>
          <w:sz w:val="20"/>
        </w:rPr>
        <w:t>Речь идет о власти, воздействующей на сознание чело</w:t>
        <w:softHyphen/>
        <w:t>века и заставляющей его поклоняться ей. Если вы хотите знать, где сегодня находится эта власть, вам надо всего лишь ответить на следующие вопросы:</w:t>
      </w:r>
    </w:p>
    <w:p>
      <w:pPr>
        <w:pStyle w:val="Normal1"/>
        <w:spacing w:lineRule="auto" w:line="218"/>
        <w:ind w:right="-23" w:hanging="200"/>
        <w:rPr>
          <w:sz w:val="20"/>
        </w:rPr>
      </w:pPr>
      <w:r>
        <w:rPr>
          <w:sz w:val="20"/>
        </w:rPr>
        <w:t>1. Известна ли вам какая-либо власть, которая, являясь религиозной, оказывает мощное воздействие на лю</w:t>
        <w:softHyphen/>
        <w:t>бое племя, народ, язык и государство?</w:t>
      </w:r>
    </w:p>
    <w:p>
      <w:pPr>
        <w:pStyle w:val="Normal1"/>
        <w:spacing w:lineRule="auto" w:line="218"/>
        <w:ind w:right="-23" w:hanging="200"/>
        <w:rPr>
          <w:sz w:val="20"/>
        </w:rPr>
      </w:pPr>
      <w:r>
        <w:rPr>
          <w:sz w:val="20"/>
        </w:rPr>
        <w:t>2. Известна ли вам власть, которая, будучи религиозной, потеряла в определенный исторический момент свою политическую силу, а затем восстановила ее? Священ</w:t>
        <w:softHyphen/>
        <w:t>ное Писание гласит: «И видел я, что одна из голов его как бы смертельно была ранена, но эта смертельная рана исцелела. И дивилась вся земля, следя за зверем».</w:t>
      </w:r>
    </w:p>
    <w:p>
      <w:pPr>
        <w:pStyle w:val="Normal1"/>
        <w:spacing w:lineRule="auto" w:line="218"/>
        <w:ind w:right="-23" w:hanging="200"/>
        <w:rPr>
          <w:sz w:val="20"/>
        </w:rPr>
      </w:pPr>
      <w:r>
        <w:rPr>
          <w:sz w:val="20"/>
        </w:rPr>
        <w:t>3. Где можно видеть религиозную власть, которую ува</w:t>
        <w:softHyphen/>
        <w:t>жают и почитают короли, принцы, президенты и го</w:t>
        <w:softHyphen/>
        <w:t>сударственные министры?</w:t>
      </w:r>
    </w:p>
    <w:p>
      <w:pPr>
        <w:sectPr>
          <w:headerReference w:type="default" r:id="rId68"/>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before="100" w:after="0"/>
        <w:ind w:right="-23" w:firstLine="240"/>
        <w:rPr>
          <w:sz w:val="20"/>
        </w:rPr>
      </w:pPr>
      <w:r>
        <w:rPr>
          <w:sz w:val="20"/>
        </w:rPr>
      </w:r>
    </w:p>
    <w:p>
      <w:pPr>
        <w:pStyle w:val="Normal1"/>
        <w:spacing w:lineRule="auto" w:line="240"/>
        <w:ind w:right="-23" w:firstLine="240"/>
        <w:rPr>
          <w:sz w:val="20"/>
        </w:rPr>
      </w:pPr>
      <w:r>
        <w:rPr>
          <w:sz w:val="20"/>
        </w:rPr>
        <w:t>4. Могла ли эта власть когда-либо хулить Господа или, по словам пророка Даниила, собиралась бы «отме</w:t>
        <w:softHyphen/>
        <w:t>нить... праздничные времена и закон»? Отыщите Бо</w:t>
        <w:softHyphen/>
        <w:t>жественный закон в том виде, как он дан в Священ</w:t>
        <w:softHyphen/>
        <w:t>ном Писании, в Книге Исход, главе двадцатой, и срав</w:t>
        <w:softHyphen/>
        <w:t>ните его с законом, которым руководствуются сегод</w:t>
        <w:softHyphen/>
        <w:t>ня люди, и скажите, кто осуществил эти изменения.</w:t>
      </w:r>
    </w:p>
    <w:p>
      <w:pPr>
        <w:pStyle w:val="Normal1"/>
        <w:spacing w:lineRule="auto" w:line="240"/>
        <w:ind w:right="-23" w:firstLine="240"/>
        <w:rPr>
          <w:sz w:val="20"/>
        </w:rPr>
      </w:pPr>
      <w:r>
        <w:rPr>
          <w:sz w:val="20"/>
        </w:rPr>
        <w:t>5. Когда-либо на протяжении истории преследовала ли эта власть людей за то, что они предпочитали следо</w:t>
        <w:softHyphen/>
        <w:t>вать урокам Священного Писания, а не тому, что пред</w:t>
        <w:softHyphen/>
        <w:t>лагалось этой властью?</w:t>
      </w:r>
    </w:p>
    <w:p>
      <w:pPr>
        <w:pStyle w:val="Normal1"/>
        <w:spacing w:lineRule="auto" w:line="240"/>
        <w:ind w:right="-23" w:firstLine="240"/>
        <w:rPr>
          <w:sz w:val="20"/>
        </w:rPr>
      </w:pPr>
      <w:r>
        <w:rPr>
          <w:sz w:val="20"/>
        </w:rPr>
        <w:t>Никто ни к чему не обязывает вас, но, прочитав Свя</w:t>
        <w:softHyphen/>
        <w:t>щенное Писание так, как оно написано, какой вы сдела</w:t>
        <w:softHyphen/>
        <w:t>ете вывод?</w:t>
      </w:r>
    </w:p>
    <w:p>
      <w:pPr>
        <w:pStyle w:val="FR5"/>
        <w:numPr>
          <w:ilvl w:val="0"/>
          <w:numId w:val="0"/>
        </w:numPr>
        <w:ind w:right="-23" w:hanging="0"/>
        <w:outlineLvl w:val="0"/>
        <w:rPr/>
      </w:pPr>
      <w:r>
        <w:rPr/>
        <w:t>Напряженность неизбежна</w:t>
      </w:r>
    </w:p>
    <w:p>
      <w:pPr>
        <w:pStyle w:val="Normal1"/>
        <w:spacing w:lineRule="auto" w:line="218" w:before="140" w:after="0"/>
        <w:ind w:right="-23" w:firstLine="220"/>
        <w:rPr>
          <w:sz w:val="20"/>
        </w:rPr>
      </w:pPr>
      <w:r>
        <w:rPr>
          <w:sz w:val="20"/>
        </w:rPr>
        <w:t>Нелегко писать об этом, так как вера и совесть человека суть священные сферы. Вы — самое прекрасное творение Господа. Он знает, что вы искренни в своей вере. У меня нет права причинять вам страдания, но, с другой стороны, вы же не считаете, что во время конца света Божественные истины должны оставаться сокрытыми? То, о чем я пишу, не относится к религии или Церкви. У Господа есть на зем</w:t>
        <w:softHyphen/>
        <w:t>ле Своя Церковь, но превыше всего стоит верховная власть Господа. Между врагом Господа, стремящимся подорвать Его правление, и Самим Господом, призывающим Своих детей идти за светом Библии, происходит конфликт.</w:t>
      </w:r>
    </w:p>
    <w:p>
      <w:pPr>
        <w:pStyle w:val="Normal1"/>
        <w:spacing w:lineRule="auto" w:line="218"/>
        <w:ind w:right="-23" w:firstLine="220"/>
        <w:rPr>
          <w:sz w:val="20"/>
        </w:rPr>
      </w:pPr>
      <w:r>
        <w:rPr>
          <w:sz w:val="20"/>
        </w:rPr>
        <w:t>По этой причине в данной главе я лишь приведу текст Священного Писания и попрошу Господа просветить ваш разум, чтобы вы могли прийти к своим собственным за</w:t>
        <w:softHyphen/>
        <w:t>ключениям. Я не хочу упоминать ту или иную церковь, того или иного религиозного деятеля. Я всего лишь хочу, чтобы вы прочли текст Священного Писания, посмотрели вокруг себя, понаблюдали за религиозными и политическими со</w:t>
        <w:softHyphen/>
        <w:t>бытиями и приняли бы свое собственное решение. Но, пожалуйста, оставьте в стороне предубеждения. Постарай</w:t>
        <w:softHyphen/>
        <w:t>тесь разобраться в Священном Писании не только серд</w:t>
        <w:softHyphen/>
        <w:t>цем, но и используя здравый смысл и аналитический ум, изучите его со всей искренностью, чтобы найти истину.</w:t>
      </w:r>
    </w:p>
    <w:p>
      <w:pPr>
        <w:pStyle w:val="FR5"/>
        <w:numPr>
          <w:ilvl w:val="0"/>
          <w:numId w:val="0"/>
        </w:numPr>
        <w:ind w:right="-23" w:hanging="0"/>
        <w:outlineLvl w:val="0"/>
        <w:rPr/>
      </w:pPr>
      <w:r>
        <w:rPr/>
        <w:t>Вторая власть</w:t>
      </w:r>
    </w:p>
    <w:p>
      <w:pPr>
        <w:pStyle w:val="Normal1"/>
        <w:spacing w:lineRule="auto" w:line="240" w:before="140" w:after="0"/>
        <w:ind w:right="-23" w:firstLine="220"/>
        <w:rPr>
          <w:sz w:val="20"/>
        </w:rPr>
      </w:pPr>
      <w:r>
        <w:rPr>
          <w:sz w:val="20"/>
        </w:rPr>
        <w:t>Продолжим описание второго зверя.</w:t>
      </w:r>
    </w:p>
    <w:p>
      <w:pPr>
        <w:pStyle w:val="Normal1"/>
        <w:spacing w:lineRule="auto" w:line="218"/>
        <w:ind w:right="-23" w:firstLine="220"/>
        <w:rPr>
          <w:sz w:val="20"/>
        </w:rPr>
      </w:pPr>
      <w:r>
        <w:rPr>
          <w:sz w:val="20"/>
        </w:rPr>
        <w:t>«И увидел я другого зверя, выходящего из земли; он имел два рога, подобные агнчим, и говорил как дракон. Он дей</w:t>
        <w:softHyphen/>
        <w:t>ствует пред ним со всею властью первого зверя и заставля</w:t>
        <w:softHyphen/>
        <w:t>ет всю землю и живущих на ней поклоняться первому зве</w:t>
        <w:softHyphen/>
        <w:t>рю, у которого смертельная рана исцелела; и творит вели</w:t>
        <w:softHyphen/>
        <w:t>кие знамения, так что и огонь низводит с неба на землю пред людьми. И чудесами, которые дано было ему творить пред зверем, он обольщает живущих на земле, чтобы они сделали образ зверя, который имеет рану от меча и жив. И дано ему было вложить дух в образ зверя, чтобы образ зве</w:t>
        <w:softHyphen/>
        <w:t>ря и говорил и действовал так, чтоб убиваем был всякий, кто не будет поклоняться образу зверя. И он сделает то, что всем — малым и великим, богатым и нищим, свободным и рабам — положено будет начертание на правую руку их или на чело их, и что никому нельзя будет ни покупать, ни про</w:t>
        <w:softHyphen/>
        <w:t>давать, кроме того, кто имеет это начертание, или имя зве</w:t>
        <w:softHyphen/>
        <w:t>ря, или число имени его. Здесь мудрость. Кто имеет ум, тот сочти число зверя, ибо это число человеческое; число его шестьсот шестьдесят шесть» (Откр. 13:11—18).</w:t>
      </w:r>
    </w:p>
    <w:p>
      <w:pPr>
        <w:pStyle w:val="FR5"/>
        <w:numPr>
          <w:ilvl w:val="0"/>
          <w:numId w:val="0"/>
        </w:numPr>
        <w:ind w:right="-23" w:hanging="0"/>
        <w:outlineLvl w:val="0"/>
        <w:rPr/>
      </w:pPr>
      <w:r>
        <w:rPr/>
        <w:t>Характеристика этой власти</w:t>
      </w:r>
    </w:p>
    <w:p>
      <w:pPr>
        <w:pStyle w:val="Normal1"/>
        <w:spacing w:lineRule="auto" w:line="218" w:before="100" w:after="0"/>
        <w:ind w:right="-23" w:firstLine="240"/>
        <w:rPr>
          <w:sz w:val="20"/>
        </w:rPr>
      </w:pPr>
      <w:r>
        <w:rPr>
          <w:sz w:val="20"/>
        </w:rPr>
        <w:t>Раз уж мы вспомнили этот текст, проанализируем харак</w:t>
        <w:softHyphen/>
        <w:t>терные черты второго зверя.</w:t>
      </w:r>
    </w:p>
    <w:p>
      <w:pPr>
        <w:sectPr>
          <w:headerReference w:type="default" r:id="rId69"/>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20"/>
        <w:rPr>
          <w:sz w:val="20"/>
        </w:rPr>
      </w:pPr>
      <w:r>
        <w:rPr>
          <w:sz w:val="20"/>
        </w:rPr>
        <w:t>1. Эта власть, предстающая вначале как агнец, в итоге выступает как дракон. Агнец символизирует Христа. Жертвоприношение агнца в центре Евангелия, кото</w:t>
        <w:softHyphen/>
        <w:t>рому учил Христос. То есть в начале своего</w:t>
      </w:r>
    </w:p>
    <w:p>
      <w:pPr>
        <w:pStyle w:val="Normal1"/>
        <w:spacing w:lineRule="auto" w:line="218"/>
        <w:ind w:right="-23" w:hanging="0"/>
        <w:rPr>
          <w:sz w:val="20"/>
        </w:rPr>
      </w:pPr>
      <w:r>
        <w:rPr>
          <w:sz w:val="20"/>
        </w:rPr>
        <w:t>существо</w:t>
        <w:softHyphen/>
        <w:t>вания эта власть была христианской, но затем произош</w:t>
        <w:softHyphen/>
        <w:t>ло что-то, что заставило ее выступать в роли дракона.</w:t>
      </w:r>
    </w:p>
    <w:p>
      <w:pPr>
        <w:pStyle w:val="Normal1"/>
        <w:spacing w:lineRule="auto" w:line="218"/>
        <w:ind w:right="-23" w:hanging="220"/>
        <w:rPr>
          <w:sz w:val="20"/>
        </w:rPr>
      </w:pPr>
      <w:r>
        <w:rPr>
          <w:sz w:val="20"/>
        </w:rPr>
        <w:t>2. Эта власть отдает все силы на службу первому зверю. Заставляет землю и ее обитателей поклоняться ему. Не требует, чтобы поклонялись ей, нет, а просит покло</w:t>
        <w:softHyphen/>
        <w:t>няться ему</w:t>
      </w:r>
    </w:p>
    <w:p>
      <w:pPr>
        <w:pStyle w:val="Normal1"/>
        <w:spacing w:lineRule="auto" w:line="218"/>
        <w:ind w:right="-23" w:hanging="220"/>
        <w:rPr>
          <w:sz w:val="20"/>
        </w:rPr>
      </w:pPr>
      <w:r>
        <w:rPr>
          <w:sz w:val="20"/>
        </w:rPr>
        <w:t>3. Эта власть ослепляет. Даже «огонь низводит с неба» перед людьми.</w:t>
      </w:r>
    </w:p>
    <w:p>
      <w:pPr>
        <w:pStyle w:val="Normal1"/>
        <w:spacing w:lineRule="auto" w:line="218"/>
        <w:ind w:right="-23" w:hanging="220"/>
        <w:rPr>
          <w:sz w:val="20"/>
        </w:rPr>
      </w:pPr>
      <w:r>
        <w:rPr>
          <w:sz w:val="20"/>
        </w:rPr>
        <w:t>4. Эта власть не только дает силу первому зверю, но и требует поклонения его образу или представлениям о нем. Образ напоминает оригинал, но на самом деле не является таковым.</w:t>
      </w:r>
    </w:p>
    <w:p>
      <w:pPr>
        <w:pStyle w:val="Normal1"/>
        <w:spacing w:lineRule="auto" w:line="218"/>
        <w:ind w:right="-23" w:hanging="220"/>
        <w:rPr>
          <w:sz w:val="20"/>
        </w:rPr>
      </w:pPr>
      <w:r>
        <w:rPr>
          <w:sz w:val="20"/>
        </w:rPr>
        <w:t>5. Эта власть дает образу силу, вплоть до того, что выно</w:t>
        <w:softHyphen/>
        <w:t>сит смертельный приговор тем, кто не поклоняется ей.</w:t>
      </w:r>
    </w:p>
    <w:p>
      <w:pPr>
        <w:pStyle w:val="Normal1"/>
        <w:spacing w:lineRule="auto" w:line="218"/>
        <w:ind w:right="-23" w:hanging="220"/>
        <w:rPr>
          <w:sz w:val="20"/>
        </w:rPr>
      </w:pPr>
      <w:r>
        <w:rPr>
          <w:sz w:val="20"/>
        </w:rPr>
        <w:t>6. Приказывает накладывать начертание зверя на людей по всему миру, чтобы тот, у кого его нет, не мог ни ку</w:t>
        <w:softHyphen/>
        <w:t>пить, ни продать.</w:t>
      </w:r>
    </w:p>
    <w:p>
      <w:pPr>
        <w:pStyle w:val="FR5"/>
        <w:rPr/>
      </w:pPr>
      <w:r>
        <w:rPr/>
        <w:t>И снова встает вопрос: известна ли вам такая власть?</w:t>
      </w:r>
    </w:p>
    <w:p>
      <w:pPr>
        <w:pStyle w:val="Normal1"/>
        <w:spacing w:lineRule="auto" w:line="218" w:before="120" w:after="0"/>
        <w:ind w:right="-23" w:firstLine="240"/>
        <w:rPr>
          <w:sz w:val="20"/>
        </w:rPr>
      </w:pPr>
      <w:r>
        <w:rPr>
          <w:sz w:val="20"/>
        </w:rPr>
        <w:t>Чтобы узнать, кого символизирует второй зверь, я снова прошу вас ответить на следующие вопросы:</w:t>
      </w:r>
    </w:p>
    <w:p>
      <w:pPr>
        <w:pStyle w:val="Normal1"/>
        <w:spacing w:lineRule="auto" w:line="218"/>
        <w:ind w:right="-23" w:hanging="220"/>
        <w:rPr>
          <w:sz w:val="20"/>
        </w:rPr>
      </w:pPr>
      <w:r>
        <w:rPr>
          <w:sz w:val="20"/>
        </w:rPr>
        <w:t>1. Существует ли в настоящее время могущественная дер</w:t>
        <w:softHyphen/>
        <w:t>жава, чья нация в начале своей истории была христи</w:t>
        <w:softHyphen/>
        <w:t>анской, изучала Писание и защищала свободу покло</w:t>
        <w:softHyphen/>
        <w:t>няться Богу в соответствии с сознанием каждого, — другими словами, которая говорила бы, как агнец?</w:t>
      </w:r>
    </w:p>
    <w:p>
      <w:pPr>
        <w:pStyle w:val="Normal1"/>
        <w:spacing w:lineRule="auto" w:line="218"/>
        <w:ind w:right="-23" w:hanging="220"/>
        <w:rPr>
          <w:sz w:val="20"/>
        </w:rPr>
      </w:pPr>
      <w:r>
        <w:rPr>
          <w:sz w:val="20"/>
        </w:rPr>
        <w:t>2. Существует ли сегодня могущественная страна с та</w:t>
        <w:softHyphen/>
        <w:t>ким происхождением, которая со временем превра</w:t>
        <w:softHyphen/>
        <w:t>тилась в секуляризированную нацию, в своего рода ко</w:t>
        <w:softHyphen/>
        <w:t>лыбель всевозможных идеологий и философий, кото</w:t>
        <w:softHyphen/>
        <w:t>рые, по сути, есть «лицемерный голос дракона»?</w:t>
      </w:r>
    </w:p>
    <w:p>
      <w:pPr>
        <w:pStyle w:val="Normal1"/>
        <w:spacing w:lineRule="auto" w:line="218"/>
        <w:ind w:right="-23" w:hanging="220"/>
        <w:rPr>
          <w:sz w:val="20"/>
        </w:rPr>
      </w:pPr>
      <w:r>
        <w:rPr>
          <w:sz w:val="20"/>
        </w:rPr>
        <w:t>3. Какая страна в настоящий момент оказывает наиболь</w:t>
        <w:softHyphen/>
        <w:t>шую поддержку первой власти, рассмотренной нами в начале этой главы?</w:t>
      </w:r>
    </w:p>
    <w:p>
      <w:pPr>
        <w:pStyle w:val="Normal1"/>
        <w:spacing w:lineRule="auto" w:line="240"/>
        <w:ind w:right="-23" w:hanging="220"/>
        <w:rPr>
          <w:sz w:val="20"/>
        </w:rPr>
      </w:pPr>
      <w:r>
        <w:rPr>
          <w:sz w:val="20"/>
        </w:rPr>
        <w:t>4. Какая страна ослепляет своей технологией, своей военной мощью, какая единственная страна, как свидетель</w:t>
        <w:softHyphen/>
        <w:t>ствует история, посмела в буквальном смысле слова сбросить «огонь с неба», разрушив два крупных города?</w:t>
      </w:r>
    </w:p>
    <w:p>
      <w:pPr>
        <w:pStyle w:val="Normal1"/>
        <w:spacing w:lineRule="auto" w:line="240"/>
        <w:ind w:right="-23" w:hanging="220"/>
        <w:rPr>
          <w:sz w:val="20"/>
        </w:rPr>
      </w:pPr>
      <w:r>
        <w:rPr>
          <w:sz w:val="20"/>
        </w:rPr>
        <w:t>5. Легко опознать эту страну, опираясь только на Писа</w:t>
        <w:softHyphen/>
        <w:t>ние, потому что все эти черты присутствуют тем или иным образом. Но Священное Писание упоминает и такие черты этой страны, которые проявятся в самом ближайшем будущем:</w:t>
      </w:r>
    </w:p>
    <w:p>
      <w:pPr>
        <w:pStyle w:val="Normal1"/>
        <w:spacing w:lineRule="auto" w:line="218"/>
        <w:ind w:right="-23" w:firstLine="240"/>
        <w:rPr>
          <w:sz w:val="20"/>
        </w:rPr>
      </w:pPr>
      <w:r>
        <w:rPr>
          <w:sz w:val="20"/>
        </w:rPr>
        <w:t>а) эта страна изберет один день недели как символ пер</w:t>
        <w:softHyphen/>
        <w:t>вой власти, упомянутой в этой главе;</w:t>
      </w:r>
    </w:p>
    <w:p>
      <w:pPr>
        <w:pStyle w:val="Normal1"/>
        <w:spacing w:lineRule="auto" w:line="218"/>
        <w:ind w:right="-23" w:firstLine="220"/>
        <w:rPr>
          <w:sz w:val="20"/>
        </w:rPr>
      </w:pPr>
      <w:r>
        <w:rPr>
          <w:sz w:val="20"/>
        </w:rPr>
        <w:t>б) эта страна потребует, чтобы весь мир поклонялся в этот день Богу, и те, кто не будет повиноваться, не смогут ни купить, ни продать.</w:t>
      </w:r>
    </w:p>
    <w:p>
      <w:pPr>
        <w:pStyle w:val="Normal1"/>
        <w:spacing w:lineRule="auto" w:line="218"/>
        <w:ind w:right="-23" w:firstLine="220"/>
        <w:rPr>
          <w:sz w:val="20"/>
        </w:rPr>
      </w:pPr>
      <w:r>
        <w:rPr>
          <w:sz w:val="20"/>
        </w:rPr>
        <w:t>Как можно убедиться, в главе 13 Откровения в первую очередь говорится о политико-религиозной власти, при</w:t>
        <w:softHyphen/>
        <w:t>сваивающей себе Божественные прерогативы, и о могуще</w:t>
        <w:softHyphen/>
        <w:t>ственной стране, о супердержаве, которая использует всю свою мощь для того, чтобы заставить людей поклоняться первой власти.</w:t>
      </w:r>
    </w:p>
    <w:p>
      <w:pPr>
        <w:pStyle w:val="Normal1"/>
        <w:spacing w:lineRule="auto" w:line="218"/>
        <w:ind w:right="-23" w:firstLine="220"/>
        <w:rPr>
          <w:sz w:val="20"/>
        </w:rPr>
      </w:pPr>
      <w:r>
        <w:rPr>
          <w:sz w:val="20"/>
        </w:rPr>
        <w:t>Возможно, что кого-то из читателей неприятно заде</w:t>
        <w:softHyphen/>
        <w:t>нет использование слова «зверь», которое может быть вос</w:t>
        <w:softHyphen/>
        <w:t>принято как унижение и даже оскорбление. Оно может быть воспринято как обида или вызов. Но пророчество не использует это слово в таком значении. В пророчестве «зверь» — или животное — является символом определен</w:t>
        <w:softHyphen/>
        <w:t>ной власти. В данной книге предпринимается попытка показать два типа власти, которые в конце концов будут действовать совместно, преследуя людей и заставляя их не повиноваться Богу.</w:t>
      </w:r>
    </w:p>
    <w:p>
      <w:pPr>
        <w:sectPr>
          <w:headerReference w:type="default" r:id="rId70"/>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hanging="220"/>
        <w:rPr>
          <w:sz w:val="20"/>
        </w:rPr>
      </w:pPr>
      <w:r>
        <w:rPr>
          <w:sz w:val="20"/>
        </w:rPr>
      </w:r>
    </w:p>
    <w:p>
      <w:pPr>
        <w:pStyle w:val="FR5"/>
        <w:numPr>
          <w:ilvl w:val="0"/>
          <w:numId w:val="0"/>
        </w:numPr>
        <w:spacing w:before="300" w:after="0"/>
        <w:ind w:right="-23" w:hanging="0"/>
        <w:outlineLvl w:val="0"/>
        <w:rPr/>
      </w:pPr>
      <w:r>
        <w:rPr/>
        <w:t>Число 666</w:t>
      </w:r>
    </w:p>
    <w:p>
      <w:pPr>
        <w:pStyle w:val="Normal1"/>
        <w:spacing w:lineRule="auto" w:line="218" w:before="120" w:after="0"/>
        <w:ind w:right="-23" w:firstLine="240"/>
        <w:rPr/>
      </w:pPr>
      <w:r>
        <w:rPr>
          <w:sz w:val="20"/>
        </w:rPr>
        <w:t>В последнем тексте тринадцатой главы сказано букваль</w:t>
        <w:softHyphen/>
        <w:t>но следующее: «Здесь мудрость. Кто имеет ум, тот сочти число зверя, ибо это число человеческое; число его шесть</w:t>
        <w:softHyphen/>
        <w:t>сот шестьдесят шесть» (Откр. 13:18).</w:t>
      </w:r>
    </w:p>
    <w:p>
      <w:pPr>
        <w:pStyle w:val="Normal1"/>
        <w:spacing w:lineRule="auto" w:line="218"/>
        <w:ind w:right="-23" w:firstLine="220"/>
        <w:rPr>
          <w:sz w:val="20"/>
        </w:rPr>
      </w:pPr>
      <w:r>
        <w:rPr>
          <w:sz w:val="20"/>
        </w:rPr>
        <w:t>На протяжении всей истории это таинственное число 666 вызывало всякого рода спекуляции среди изучающих Свя</w:t>
        <w:softHyphen/>
        <w:t>щенное Писание. Для того, чтобы понять его значение, необходимо обладать некоторыми знаниями библейской нумерологии. В отличие от оккультной нумерологии, ко</w:t>
        <w:softHyphen/>
        <w:t>торая придает цифрам способность предопределять путь или судьбу людей и вещей, библейская нумерология явля</w:t>
        <w:softHyphen/>
        <w:t>ется символической.</w:t>
      </w:r>
    </w:p>
    <w:p>
      <w:pPr>
        <w:pStyle w:val="Normal1"/>
        <w:spacing w:lineRule="auto" w:line="218"/>
        <w:ind w:right="-23" w:firstLine="220"/>
        <w:rPr>
          <w:sz w:val="20"/>
        </w:rPr>
      </w:pPr>
      <w:r>
        <w:rPr>
          <w:sz w:val="20"/>
        </w:rPr>
        <w:t>Число 7, например, есть символ совершенства. Впе</w:t>
        <w:softHyphen/>
        <w:t>чатляет факт, что Бог благословил седьмой день недели, освятив его по Своему собственному решению. Число 7 повторяется в Писании 323 раза, во всех случаях, когда речь идет о Боге и Его благотворительной деятельности и справедливом суде. Число 7 — это символ Бога, Его власти и правления.</w:t>
      </w:r>
    </w:p>
    <w:p>
      <w:pPr>
        <w:pStyle w:val="Normal1"/>
        <w:spacing w:lineRule="auto" w:line="218"/>
        <w:ind w:right="-23" w:firstLine="220"/>
        <w:rPr/>
      </w:pPr>
      <w:r>
        <w:rPr>
          <w:sz w:val="20"/>
        </w:rPr>
        <w:t>В свою очередь, число 6 повторяется в Писании 92 раза и во всех случаях относится к человеку, его сущности, де</w:t>
        <w:softHyphen/>
        <w:t>лам, наследию и судьбе. Например, уже во дни сотворе</w:t>
        <w:softHyphen/>
        <w:t>ния человек должен был работать шесть дней; седьмой день был Божьим. В Писании говорится, что человек был создан на шестой день, и начиная с этого момента число 6 всегда было и остается символом человека и связывает</w:t>
        <w:softHyphen/>
        <w:t>ся с его несовершенством. Человек мог бы быть совер</w:t>
        <w:softHyphen/>
        <w:t>шенным, только если бы был связан с Создателем, Кото</w:t>
        <w:softHyphen/>
        <w:t xml:space="preserve">рый символизируется числом 7, цельным и совершенным </w:t>
      </w:r>
      <w:r>
        <w:rPr>
          <w:sz w:val="20"/>
          <w:lang w:val="en-US"/>
        </w:rPr>
        <w:t xml:space="preserve">(Spenser H. M. D., </w:t>
      </w:r>
      <w:r>
        <w:rPr>
          <w:i/>
          <w:sz w:val="20"/>
          <w:lang w:val="en-US"/>
        </w:rPr>
        <w:t>The Pulpit Commentary.</w:t>
      </w:r>
      <w:r>
        <w:rPr>
          <w:sz w:val="20"/>
        </w:rPr>
        <w:t xml:space="preserve"> Комментарий на Откр. 13:18).</w:t>
      </w:r>
    </w:p>
    <w:p>
      <w:pPr>
        <w:pStyle w:val="Normal1"/>
        <w:spacing w:lineRule="auto" w:line="218"/>
        <w:ind w:right="-23" w:firstLine="220"/>
        <w:rPr>
          <w:sz w:val="20"/>
        </w:rPr>
      </w:pPr>
      <w:r>
        <w:rPr>
          <w:sz w:val="20"/>
        </w:rPr>
        <w:t>Таким образом, если мы хотим объяснить значение чис</w:t>
        <w:softHyphen/>
        <w:t>ла 666, мы не сможем сделать этого, поддавшись импуль</w:t>
        <w:softHyphen/>
        <w:t>су иррационального и намеренного фанатизма, пытаясь придать той или иной личности титул зверя из главы 13 Откровения.</w:t>
      </w:r>
    </w:p>
    <w:p>
      <w:pPr>
        <w:pStyle w:val="Normal1"/>
        <w:spacing w:lineRule="auto" w:line="218"/>
        <w:ind w:right="-23" w:firstLine="220"/>
        <w:rPr>
          <w:sz w:val="20"/>
        </w:rPr>
      </w:pPr>
      <w:r>
        <w:rPr>
          <w:sz w:val="20"/>
        </w:rPr>
        <w:t>Мы видим таким образом, что существует политическая и религиозная власть, которая, кроме прочих черт, харак</w:t>
        <w:softHyphen/>
        <w:t>теризуется и числом 666.</w:t>
      </w:r>
    </w:p>
    <w:p>
      <w:pPr>
        <w:pStyle w:val="FR5"/>
        <w:numPr>
          <w:ilvl w:val="0"/>
          <w:numId w:val="0"/>
        </w:numPr>
        <w:ind w:right="-23" w:hanging="0"/>
        <w:outlineLvl w:val="0"/>
        <w:rPr/>
      </w:pPr>
      <w:r>
        <w:rPr/>
        <w:t>Что означает число 666?</w:t>
      </w:r>
    </w:p>
    <w:p>
      <w:pPr>
        <w:pStyle w:val="Normal1"/>
        <w:spacing w:lineRule="auto" w:line="218" w:before="140" w:after="0"/>
        <w:ind w:right="-23" w:firstLine="260"/>
        <w:rPr>
          <w:sz w:val="20"/>
        </w:rPr>
      </w:pPr>
      <w:r>
        <w:rPr>
          <w:sz w:val="20"/>
        </w:rPr>
        <w:t>Число шесть, повторенное три раза. Если число 6 яв</w:t>
        <w:softHyphen/>
        <w:t>ляется символом человека, то для этой власти характерна безнадежная попытка человека достичь Божественного совершенства. Он претендует на то, чтобы быть Богом, но не является таковым. Он относит к себе Божествен</w:t>
        <w:softHyphen/>
        <w:t>ные прерогативы, но не обладает таковыми. Требует по</w:t>
        <w:softHyphen/>
        <w:t>клонения от людей, но это лишь человеческая власть. Ее обман заключается в том, что она стремится добиться, чтобы люди приняли человеческое, как если бы оно было Божественным. Она пытается замутить сознание людей, заставляя их верить, что они служат Богу, в то время как на самом деле они подчиняются врагу, маскирующемуся под религиозную власть.</w:t>
      </w:r>
    </w:p>
    <w:p>
      <w:pPr>
        <w:pStyle w:val="Normal1"/>
        <w:spacing w:lineRule="auto" w:line="218"/>
        <w:ind w:right="-23" w:firstLine="260"/>
        <w:rPr>
          <w:sz w:val="20"/>
        </w:rPr>
      </w:pPr>
      <w:r>
        <w:rPr>
          <w:sz w:val="20"/>
        </w:rPr>
        <w:t>На перекрестке веков человечество все еще не отдает себе отчета в том, что наступил великий момент приня</w:t>
        <w:softHyphen/>
        <w:t>тия решения. Решить — значит изменить направление. Ре</w:t>
        <w:softHyphen/>
        <w:t>шить — значит принять новые истины. Это значит расти, а роста без боли не бывает. Может быть, поэтому люди не хотят расти. Это н6 означает отрицать прошлое, а напро</w:t>
        <w:softHyphen/>
        <w:t>тив — превратить прошлое в фундамент для постройки будущего.</w:t>
      </w:r>
    </w:p>
    <w:p>
      <w:pPr>
        <w:sectPr>
          <w:headerReference w:type="default" r:id="rId71"/>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60"/>
        <w:rPr>
          <w:sz w:val="20"/>
        </w:rPr>
      </w:pPr>
      <w:r>
        <w:rPr>
          <w:sz w:val="20"/>
        </w:rPr>
        <w:t>Недавно я изучал Писание вместе с одним юношей, сту</w:t>
        <w:softHyphen/>
        <w:t>дентом университета. Это был пытливый студент, зада</w:t>
        <w:softHyphen/>
        <w:t>вавший множество разных вопросов и постоянно выска</w:t>
        <w:softHyphen/>
        <w:t>зывавший сомнения. С любовью я открыл ему Писание, чтобы Слово Божье дало ответы его беспокойной душе. Он с удивлением раскрыл глаза на истины, о которых раньше и не слышал. Он искал ответы, опровергал и спо</w:t>
        <w:softHyphen/>
        <w:t>рил. И в конце концов пришел к открытию, что эти исти</w:t>
        <w:softHyphen/>
        <w:t>ны противоречат всему тому, что он знал с самого детства. Что бы сказали его родители и дедушка с бабушкой, если бы узнали, что он поставил под вопрос традиции, уна</w:t>
        <w:softHyphen/>
        <w:t>следованные от семьи?</w:t>
      </w:r>
    </w:p>
    <w:p>
      <w:pPr>
        <w:pStyle w:val="Normal1"/>
        <w:spacing w:lineRule="auto" w:line="218"/>
        <w:ind w:right="-23" w:firstLine="220"/>
        <w:rPr>
          <w:sz w:val="20"/>
        </w:rPr>
      </w:pPr>
      <w:r>
        <w:rPr>
          <w:sz w:val="20"/>
        </w:rPr>
        <w:t>Я увидел, как его глаза блестели от воодушевления. И знал, что Божий Дух меняет его. В его сердце шла борьба. Истина Писания — с одной стороны и традиции и вера се</w:t>
        <w:softHyphen/>
        <w:t>мьи — с другой. Ум — с одной стороны и сердце — с дру</w:t>
        <w:softHyphen/>
        <w:t>гой. Что делать?</w:t>
      </w:r>
    </w:p>
    <w:p>
      <w:pPr>
        <w:pStyle w:val="Normal1"/>
        <w:spacing w:lineRule="auto" w:line="218"/>
        <w:ind w:right="-23" w:firstLine="220"/>
        <w:rPr>
          <w:sz w:val="20"/>
        </w:rPr>
      </w:pPr>
      <w:r>
        <w:rPr>
          <w:sz w:val="20"/>
        </w:rPr>
        <w:t>Он посмотрел на меня с расстроенным видом и спросил:</w:t>
      </w:r>
    </w:p>
    <w:p>
      <w:pPr>
        <w:pStyle w:val="Normal1"/>
        <w:spacing w:lineRule="auto" w:line="218"/>
        <w:ind w:right="-23" w:firstLine="220"/>
        <w:rPr>
          <w:sz w:val="20"/>
        </w:rPr>
      </w:pPr>
      <w:r>
        <w:rPr>
          <w:sz w:val="20"/>
        </w:rPr>
        <w:t>«Вы хотите сказать, что всю свою жизнь я ошибался?»</w:t>
      </w:r>
    </w:p>
    <w:p>
      <w:pPr>
        <w:pStyle w:val="Normal1"/>
        <w:spacing w:lineRule="auto" w:line="218"/>
        <w:ind w:right="-23" w:firstLine="220"/>
        <w:rPr>
          <w:sz w:val="20"/>
        </w:rPr>
      </w:pPr>
      <w:r>
        <w:rPr>
          <w:sz w:val="20"/>
        </w:rPr>
        <w:t>«Нет, — ответил ему я. — Ты не ошибался, ты рос».</w:t>
      </w:r>
    </w:p>
    <w:p>
      <w:pPr>
        <w:pStyle w:val="FR5"/>
        <w:numPr>
          <w:ilvl w:val="0"/>
          <w:numId w:val="0"/>
        </w:numPr>
        <w:ind w:right="-23" w:hanging="0"/>
        <w:outlineLvl w:val="0"/>
        <w:rPr/>
      </w:pPr>
      <w:r>
        <w:rPr/>
        <w:t>Ошибки или процесс роста?</w:t>
      </w:r>
    </w:p>
    <w:p>
      <w:pPr>
        <w:pStyle w:val="Normal1"/>
        <w:spacing w:lineRule="auto" w:line="240" w:before="140" w:after="0"/>
        <w:ind w:right="-23" w:firstLine="220"/>
        <w:rPr>
          <w:sz w:val="20"/>
        </w:rPr>
      </w:pPr>
      <w:r>
        <w:rPr>
          <w:sz w:val="20"/>
        </w:rPr>
        <w:t>Представьте себе, что вы закончили начальную школу. Вы научились складывать, вычитать, умножать и делить. Но жизнь на этом не остановилась. Вы пошли в среднюю школу и выучили алгебру, физику, химию и тригономет</w:t>
        <w:softHyphen/>
        <w:t>рию. Но жизнь продолжает развитие. Вы поступаете в уни</w:t>
        <w:softHyphen/>
        <w:t>верситет и изучаете ядерную физику, космическую триго</w:t>
        <w:softHyphen/>
        <w:t>нометрию и квантовую механику.</w:t>
      </w:r>
    </w:p>
    <w:p>
      <w:pPr>
        <w:pStyle w:val="Normal1"/>
        <w:spacing w:lineRule="auto" w:line="240"/>
        <w:ind w:right="-23" w:firstLine="220"/>
        <w:rPr>
          <w:sz w:val="20"/>
        </w:rPr>
      </w:pPr>
      <w:r>
        <w:rPr>
          <w:sz w:val="20"/>
        </w:rPr>
        <w:t>Кажется справедливым теперь, будучи в университете, обратив свой взор в прошлое, в те годы, когда вы учились в начальной школе, сказать: «Когда я был в начальной школе, я ошибался». Вы ошибались? Нет. Вы просто рос</w:t>
        <w:softHyphen/>
        <w:t>ли. Было бы ошибкой, придя в среднюю школу, сказать преподавателю алгебры: «Я не хочу это учить, потому что для меня достаточно сложения, вычитания, умножения и деления». Мы заблуждаемся, когда не хотим расти. Мы ошибаемся, когда думаем, что уже достаточно того, что мы выучили на определенном этапе нашей жизни, пото</w:t>
        <w:softHyphen/>
        <w:t>му что истина не имеет границ. Каждый день вы чему-то учитесь, а учиться — значит расти, хотя нет роста без боли. Может быть, в этом причина, почему люди сопротивля</w:t>
        <w:softHyphen/>
        <w:t>ются росту.</w:t>
      </w:r>
    </w:p>
    <w:p>
      <w:pPr>
        <w:pStyle w:val="Normal1"/>
        <w:spacing w:lineRule="auto" w:line="240"/>
        <w:ind w:right="-23" w:firstLine="220"/>
        <w:rPr>
          <w:sz w:val="20"/>
        </w:rPr>
      </w:pPr>
      <w:r>
        <w:rPr>
          <w:sz w:val="20"/>
        </w:rPr>
        <w:t>Когда моему сыну исполнился год, ему подарили пласт</w:t>
        <w:softHyphen/>
        <w:t>массового кенгуру. Дешевая игрушка, но он всей душой привязался к ней. И уже не выпускал своего кенгуру из рук. Он выходил с ним на улицу, купался и спал с ним. С годами игрушка стала старой. Это был почти бесформенный ку</w:t>
        <w:softHyphen/>
        <w:t>сок пластмассы, но мальчик ни за что на свете не хотел с ним расставаться.</w:t>
      </w:r>
    </w:p>
    <w:p>
      <w:pPr>
        <w:pStyle w:val="Normal1"/>
        <w:spacing w:lineRule="auto" w:line="240"/>
        <w:ind w:right="-23" w:firstLine="260"/>
        <w:rPr>
          <w:sz w:val="20"/>
        </w:rPr>
      </w:pPr>
      <w:r>
        <w:rPr>
          <w:sz w:val="20"/>
        </w:rPr>
        <w:t>Потом ему исполнилось шесть лет, и он пошел в началь</w:t>
        <w:softHyphen/>
        <w:t>ную школу. В первый день он появился там в форме, с ран</w:t>
        <w:softHyphen/>
        <w:t>цем, зажав в руке своего любимого кенгуру. Было трудно за</w:t>
        <w:softHyphen/>
        <w:t>ставить его понять, что пришло время расстаться с кенгуру и идти в школу без него. Мы очень долго разговаривали. Умом он понимал, но сердцем не принимал действительно</w:t>
        <w:softHyphen/>
        <w:t>сти. Почему нам столько раз приходится с этим сталкиваться в жизни? Ум понимает, но сердце не принимает. Болит внут</w:t>
        <w:softHyphen/>
        <w:t>ри, хотя мы знаем, что должны идти вперед.</w:t>
      </w:r>
    </w:p>
    <w:p>
      <w:pPr>
        <w:pStyle w:val="Normal1"/>
        <w:spacing w:lineRule="auto" w:line="240"/>
        <w:ind w:right="-23" w:firstLine="240"/>
        <w:rPr/>
      </w:pPr>
      <w:r>
        <w:rPr>
          <w:sz w:val="20"/>
        </w:rPr>
        <w:t>На глазах у сына выступили слезы, когда он бросил по</w:t>
        <w:softHyphen/>
        <w:t>следний взгляд на своего любимого кенгуру. Игрушка сим</w:t>
        <w:softHyphen/>
        <w:t>волизировала для него прекрасные годы невинного детства и беззаботности. Но он взглянул в другую сторону и понял:</w:t>
      </w:r>
      <w:r>
        <w:rPr/>
        <w:t xml:space="preserve"> </w:t>
      </w:r>
      <w:r>
        <w:rPr>
          <w:sz w:val="20"/>
        </w:rPr>
        <w:t>вот путь, по которому он должен идти. Он посмотрел на меня и увидел, что его любимый папа страдает вместе с ним. У меня тоже на глаза навернулись слезы, но я должен был вести сына в школу, потому что там было его будущее. И мы вместе, взявшись за руки, отправились дальше.</w:t>
      </w:r>
    </w:p>
    <w:p>
      <w:pPr>
        <w:pStyle w:val="Normal1"/>
        <w:spacing w:lineRule="auto" w:line="240"/>
        <w:ind w:right="-23" w:firstLine="260"/>
        <w:rPr>
          <w:sz w:val="20"/>
        </w:rPr>
      </w:pPr>
      <w:r>
        <w:rPr>
          <w:sz w:val="20"/>
        </w:rPr>
        <w:t>В такой момент вы можете довериться своему Отцу! Он страдает вместе с вами. Он знает боль вашего сердца. Он знает, какую борьбу вы ведете, когда глазам вашим откры</w:t>
        <w:softHyphen/>
        <w:t>ваются вдруг истины, которых вы раньше не знали, но ко</w:t>
        <w:softHyphen/>
        <w:t>торые очевидны в Священном Писании. Поверьте своему Отцу. Он не подведет вас.</w:t>
      </w:r>
    </w:p>
    <w:p>
      <w:pPr>
        <w:sectPr>
          <w:headerReference w:type="default" r:id="rId72"/>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20"/>
        <w:rPr/>
      </w:pPr>
      <w:r>
        <w:rPr/>
      </w:r>
    </w:p>
    <w:p>
      <w:pPr>
        <w:pStyle w:val="FR3"/>
        <w:numPr>
          <w:ilvl w:val="0"/>
          <w:numId w:val="0"/>
        </w:numPr>
        <w:ind w:right="-23" w:hanging="0"/>
        <w:outlineLvl w:val="0"/>
        <w:rPr/>
      </w:pPr>
      <w:r>
        <w:rPr/>
        <w:t>Глава 14</w:t>
      </w:r>
    </w:p>
    <w:p>
      <w:pPr>
        <w:pStyle w:val="FR4"/>
        <w:rPr/>
      </w:pPr>
      <w:r>
        <w:rPr/>
        <w:t>ПЕЧАТЬ БОГА И НАЧЕРТАНИЕ ЗВЕРЯ</w:t>
      </w:r>
    </w:p>
    <w:p>
      <w:pPr>
        <w:pStyle w:val="Normal1"/>
        <w:spacing w:lineRule="auto" w:line="240" w:before="600" w:after="0"/>
        <w:ind w:right="-23" w:firstLine="284"/>
        <w:rPr>
          <w:sz w:val="20"/>
        </w:rPr>
      </w:pPr>
      <w:r>
        <w:rPr>
          <w:sz w:val="20"/>
        </w:rPr>
        <w:t>И вот снова случилось. Группа чле</w:t>
        <w:softHyphen/>
        <w:t>нов ордена храма солнца, одной из многочисленных апокалиптических сект, совершила коллективное самоубий</w:t>
        <w:softHyphen/>
        <w:t>ство. Французская полиция обнаружила в лесу около поселка Сен-Пьер де Шеренне, рядом с безмятежным городом Гренобль, шестнадцать трупов, среди них было трое детей. Четырнад</w:t>
        <w:softHyphen/>
        <w:t>цать обгорелых трупов были уложены в форме круга, как и в зловещем ритуале аналогичного коллективного самоубийства в 1995 году. Как и тогда, жертвы были убиты добровольно, вы</w:t>
        <w:softHyphen/>
        <w:t>стрелом в голову двумя членами секты, быв</w:t>
        <w:softHyphen/>
        <w:t>шими полицейскими. Сжегши трупы убитых, убийцы покончили с собой. Это была уже вто</w:t>
        <w:softHyphen/>
        <w:t>рая такая трагедия. В 1995 году совершили са</w:t>
        <w:softHyphen/>
        <w:t>моубийство 53 члена этой же секты в Швейца</w:t>
        <w:softHyphen/>
        <w:t>рии и Канаде.</w:t>
      </w:r>
    </w:p>
    <w:p>
      <w:pPr>
        <w:pStyle w:val="Normal1"/>
        <w:spacing w:lineRule="auto" w:line="240"/>
        <w:ind w:right="-23" w:firstLine="240"/>
        <w:rPr>
          <w:sz w:val="20"/>
        </w:rPr>
      </w:pPr>
      <w:r>
        <w:rPr>
          <w:sz w:val="20"/>
        </w:rPr>
        <w:t>Орден храма солнца — это небольшая по численности секта. Она насчитывает чуть бо</w:t>
        <w:softHyphen/>
        <w:t>лее 400 членов, рассеянных по разным стра</w:t>
        <w:softHyphen/>
        <w:t>нам. Ее руководители, бельгийский врач-го</w:t>
        <w:softHyphen/>
        <w:t>меопат Сью Жюре и француз Жозеф ди Мамбро, убедили своих последователей в том, что смерть — это лишь переходная ступень, для того чтобы по</w:t>
        <w:softHyphen/>
        <w:t>пасть на планету Сириус, которая является местом вечно</w:t>
        <w:softHyphen/>
        <w:t>го мира и благоденствия. Отправив своих последователей на Сириус, они завладели их имуществом. На счете одного из них полиция обнаружила сумму в 200 миллионов дол</w:t>
        <w:softHyphen/>
        <w:t>ларов. Как вы думаете, почему богатые и образованные люди столь легко поддаются обману? Что делается с людь</w:t>
        <w:softHyphen/>
        <w:t>ми на этом «стыке столетий»?</w:t>
      </w:r>
    </w:p>
    <w:p>
      <w:pPr>
        <w:pStyle w:val="FR5"/>
        <w:numPr>
          <w:ilvl w:val="0"/>
          <w:numId w:val="0"/>
        </w:numPr>
        <w:ind w:right="-23" w:hanging="0"/>
        <w:outlineLvl w:val="0"/>
        <w:rPr/>
      </w:pPr>
      <w:r>
        <w:rPr/>
        <w:t>Страх за свою жизнь</w:t>
      </w:r>
    </w:p>
    <w:p>
      <w:pPr>
        <w:pStyle w:val="Normal1"/>
        <w:spacing w:lineRule="auto" w:line="218" w:before="140" w:after="0"/>
        <w:ind w:right="-23" w:firstLine="220"/>
        <w:rPr>
          <w:sz w:val="20"/>
        </w:rPr>
      </w:pPr>
      <w:r>
        <w:rPr>
          <w:sz w:val="20"/>
        </w:rPr>
        <w:t>В глубине души каждого человека, независимо от его вероисповедания, образования и социального положения, кроется страх. Каждый человек чувствует, что мир движет</w:t>
        <w:softHyphen/>
        <w:t>ся к полному уничтожению. Каким образом? Те, кто изу</w:t>
        <w:softHyphen/>
        <w:t>чает демографию, считают, что население увеличивается слишком быстро, что настанет момент, когда производи</w:t>
        <w:softHyphen/>
        <w:t>мого продовольствия не хватит для удовлетворения потреб</w:t>
        <w:softHyphen/>
        <w:t>ностей людей. Пессимисты даже допускают, что люди нач</w:t>
        <w:softHyphen/>
        <w:t>нут поедать друг друга.</w:t>
      </w:r>
    </w:p>
    <w:p>
      <w:pPr>
        <w:pStyle w:val="Normal1"/>
        <w:spacing w:lineRule="auto" w:line="218"/>
        <w:ind w:right="-23" w:firstLine="220"/>
        <w:rPr>
          <w:sz w:val="20"/>
        </w:rPr>
      </w:pPr>
      <w:r>
        <w:rPr>
          <w:sz w:val="20"/>
        </w:rPr>
        <w:t>Другие боятся ядерной войны, полагая, что планета просто не выдержит серии атомных взрывов. Где тогда можно найти спасение? Насилие, враждебность, эксплу</w:t>
        <w:softHyphen/>
        <w:t>атация человека человеком — все это приводит к мысли о том, что этот мир не очень надежное место для жизни. Моральные принципы, служившие основой справедли</w:t>
        <w:softHyphen/>
        <w:t>вого общества, сейчас пересматриваются и все чаще на</w:t>
        <w:softHyphen/>
        <w:t>рушаются. Усиливаются дискуссии о том, что верно, а что нет. Подвергается сомнениям принцип власти и отверга</w:t>
        <w:softHyphen/>
        <w:t>ются духовные ценности.</w:t>
      </w:r>
    </w:p>
    <w:p>
      <w:pPr>
        <w:pStyle w:val="Normal1"/>
        <w:spacing w:lineRule="auto" w:line="218"/>
        <w:ind w:right="-23" w:firstLine="220"/>
        <w:rPr>
          <w:sz w:val="20"/>
        </w:rPr>
      </w:pPr>
      <w:r>
        <w:rPr>
          <w:sz w:val="20"/>
        </w:rPr>
        <w:t>Наше общество отпало от веры, и Бог стал просто именем или просто «энергией», которая может находиться где угод</w:t>
        <w:softHyphen/>
        <w:t>но и которая не в состоянии влиять на судьбы людей. Капи</w:t>
        <w:softHyphen/>
        <w:t>тал сосредотачивается в руках немногих, в то время как труд обесценивается, в результате чего огромные массы людей впадают в отчаяние, оказавшись на грани выживания.</w:t>
      </w:r>
    </w:p>
    <w:p>
      <w:pPr>
        <w:sectPr>
          <w:headerReference w:type="default" r:id="rId73"/>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40"/>
        <w:rPr>
          <w:sz w:val="20"/>
        </w:rPr>
      </w:pPr>
      <w:r>
        <w:rPr>
          <w:sz w:val="20"/>
        </w:rPr>
      </w:r>
    </w:p>
    <w:p>
      <w:pPr>
        <w:pStyle w:val="Normal1"/>
        <w:spacing w:lineRule="auto" w:line="218"/>
        <w:ind w:right="-23" w:firstLine="240"/>
        <w:rPr>
          <w:sz w:val="20"/>
        </w:rPr>
      </w:pPr>
      <w:r>
        <w:rPr>
          <w:sz w:val="20"/>
        </w:rPr>
        <w:t>Надо бежать из этого мира. Но куда? Вот причина того, что на стыке веков постоянно возникают различные апокалиптические культы, которые, несмотря на трагичес</w:t>
        <w:softHyphen/>
        <w:t>кие развязки, которыми заканчивается их существование, находят последователей во всех странах и во всех соци</w:t>
        <w:softHyphen/>
        <w:t>альных слоях.</w:t>
      </w:r>
    </w:p>
    <w:p>
      <w:pPr>
        <w:pStyle w:val="FR5"/>
        <w:numPr>
          <w:ilvl w:val="0"/>
          <w:numId w:val="0"/>
        </w:numPr>
        <w:ind w:right="-23" w:hanging="0"/>
        <w:outlineLvl w:val="0"/>
        <w:rPr/>
      </w:pPr>
      <w:r>
        <w:rPr/>
        <w:t>Некоторые примеры</w:t>
      </w:r>
    </w:p>
    <w:p>
      <w:pPr>
        <w:pStyle w:val="Normal1"/>
        <w:spacing w:lineRule="auto" w:line="218" w:before="140" w:after="0"/>
        <w:ind w:right="-23" w:firstLine="260"/>
        <w:rPr>
          <w:sz w:val="20"/>
        </w:rPr>
      </w:pPr>
      <w:r>
        <w:rPr>
          <w:sz w:val="20"/>
        </w:rPr>
        <w:t>1. В 1978 году в Джонстауне (Гайана) Джим Джонс спро</w:t>
        <w:softHyphen/>
        <w:t>воцировал коллективное самоубийство 912 человек, обещая, что все они попадут прямо на небеса.</w:t>
      </w:r>
    </w:p>
    <w:p>
      <w:pPr>
        <w:pStyle w:val="Normal1"/>
        <w:spacing w:lineRule="auto" w:line="218"/>
        <w:ind w:right="-23" w:firstLine="260"/>
        <w:rPr>
          <w:sz w:val="20"/>
        </w:rPr>
      </w:pPr>
      <w:r>
        <w:rPr>
          <w:sz w:val="20"/>
        </w:rPr>
        <w:t>2. В 1993 году Дэвид Кореш из секты «Ветвь Давидова», требовавший, чтобы его называли сыном Бога, погу</w:t>
        <w:softHyphen/>
        <w:t>бил 70 человек, среди которых бьыи женщины и дети, отбиваясь от полиции в Уэйко (Техас, Соединенные Штаты).</w:t>
      </w:r>
    </w:p>
    <w:p>
      <w:pPr>
        <w:pStyle w:val="Normal1"/>
        <w:spacing w:lineRule="auto" w:line="218"/>
        <w:ind w:right="-23" w:firstLine="260"/>
        <w:rPr>
          <w:sz w:val="20"/>
        </w:rPr>
      </w:pPr>
      <w:r>
        <w:rPr>
          <w:sz w:val="20"/>
        </w:rPr>
        <w:t>3. В 1995 году в Японии члены секты Аум Синрике спро</w:t>
        <w:softHyphen/>
        <w:t>воцировали «апокалиптический» взрыв в поезде То</w:t>
        <w:softHyphen/>
        <w:t>кийского метро, в результате чего погибли 11 и по</w:t>
        <w:softHyphen/>
        <w:t>страдали около пяти тысяч человек.</w:t>
      </w:r>
    </w:p>
    <w:p>
      <w:pPr>
        <w:pStyle w:val="Normal1"/>
        <w:spacing w:lineRule="auto" w:line="218"/>
        <w:ind w:right="-23" w:firstLine="260"/>
        <w:rPr>
          <w:sz w:val="20"/>
        </w:rPr>
      </w:pPr>
      <w:r>
        <w:rPr>
          <w:sz w:val="20"/>
        </w:rPr>
        <w:t>4. В 1991 году мексиканская полиция обвинила священ</w:t>
        <w:softHyphen/>
        <w:t>ника Рамона Моралеса Альмосана в том, что он пови</w:t>
        <w:softHyphen/>
        <w:t>нен в смерти 29 своих последователей, которым он приказал продолжать молиться, несмотря на то, что церковь наполнялась дымом. Считается, что сегодня только в Великобритании су</w:t>
        <w:softHyphen/>
        <w:t>ществует более 500 апокалиптических культов. А в Со</w:t>
        <w:softHyphen/>
        <w:t>единенных Штатах их число достигает двух с половиной тысяч.</w:t>
      </w:r>
    </w:p>
    <w:p>
      <w:pPr>
        <w:pStyle w:val="Normal1"/>
        <w:spacing w:lineRule="auto" w:line="218"/>
        <w:ind w:right="-23" w:firstLine="240"/>
        <w:rPr>
          <w:sz w:val="20"/>
        </w:rPr>
      </w:pPr>
      <w:r>
        <w:rPr>
          <w:sz w:val="20"/>
        </w:rPr>
        <w:t>Все они люди запуганные, разочаровавшиеся в этом мире и ищущие другой, лучший мир. Они готовы запла</w:t>
        <w:softHyphen/>
        <w:t>тить любую цену, чтобы найти то, что ищут: место, где нет боли и страданий, место, где нет болезненного высокоме</w:t>
        <w:softHyphen/>
        <w:t>рия, обид, зависти, ревности, которые разрушают челове</w:t>
        <w:softHyphen/>
        <w:t>ческие отношения.</w:t>
      </w:r>
    </w:p>
    <w:p>
      <w:pPr>
        <w:pStyle w:val="FR5"/>
        <w:numPr>
          <w:ilvl w:val="0"/>
          <w:numId w:val="0"/>
        </w:numPr>
        <w:ind w:right="-23" w:hanging="0"/>
        <w:outlineLvl w:val="0"/>
        <w:rPr/>
      </w:pPr>
      <w:r>
        <w:rPr/>
        <w:t>Это мирное и безмятежное место существует</w:t>
      </w:r>
    </w:p>
    <w:p>
      <w:pPr>
        <w:pStyle w:val="Normal1"/>
        <w:spacing w:lineRule="auto" w:line="240" w:before="120" w:after="0"/>
        <w:ind w:right="-23" w:firstLine="240"/>
        <w:rPr/>
      </w:pPr>
      <w:r>
        <w:rPr>
          <w:sz w:val="20"/>
        </w:rPr>
        <w:t>Пусть это кажется невероятным, но такое место суще</w:t>
        <w:softHyphen/>
        <w:t>ствует. Но не на планете Сириус и не в эру Водолея. Иоанн Богослов пишет: «После сего взглянул я, и вот, великое множество людей, которого никто не мог перечесть, из всех племен и колен, и народов и языков стояло пред престо</w:t>
        <w:softHyphen/>
        <w:t>лом и пред Агнцем в белых одеждах и с пальмовыми ветвя</w:t>
        <w:softHyphen/>
        <w:t>ми в руках своих... И, начав речь, один из старцев спросил меня: сии облеченные в белые одежды кто, и откуда при</w:t>
        <w:softHyphen/>
        <w:t>шли? Я сказал ему: ты знаешь, господин. И он сказал мне:</w:t>
      </w:r>
      <w:r>
        <w:rPr/>
        <w:t xml:space="preserve"> </w:t>
      </w:r>
      <w:r>
        <w:rPr>
          <w:sz w:val="20"/>
        </w:rPr>
        <w:t>это те, которые пришли от великой скорби; они омыли одежды свои и убелили одежды свои кровию Агнца... они не будут уже ни алкать, ни жаждать, и не будет палить их солнце и никакой зной: ибо Агнец, Который среди пре</w:t>
        <w:softHyphen/>
        <w:t>стола, будет пасти их и водить их на живые источники, и отрет Бог всякую слезу с очей их» (Откр. 7:9,13, 14,16, 17).</w:t>
      </w:r>
    </w:p>
    <w:p>
      <w:pPr>
        <w:pStyle w:val="Normal1"/>
        <w:spacing w:lineRule="auto" w:line="240"/>
        <w:ind w:right="-23" w:firstLine="220"/>
        <w:rPr>
          <w:sz w:val="20"/>
        </w:rPr>
      </w:pPr>
      <w:r>
        <w:rPr>
          <w:sz w:val="20"/>
        </w:rPr>
        <w:t>Вы поняли теперь? Такое место есть. Там больше не бу</w:t>
        <w:softHyphen/>
        <w:t>дет боли. Никто больше не предаст вас и не покинет. Мы больше никогда не увидим детей, обреченных несправед</w:t>
        <w:softHyphen/>
        <w:t>ливым обществом жить на улице. Никогда смерть не вы</w:t>
        <w:softHyphen/>
        <w:t>рвет из наших рук тех, кого мы любим. Такое место есть. Священное Писание однозначно утверждает, что и вы, и я в один прекрасный день можем оказаться там в белых одеж</w:t>
        <w:softHyphen/>
        <w:t>дах и с пальмовыми ветвями в руках.</w:t>
      </w:r>
    </w:p>
    <w:p>
      <w:pPr>
        <w:pStyle w:val="Normal1"/>
        <w:spacing w:lineRule="auto" w:line="240"/>
        <w:ind w:right="-23" w:firstLine="220"/>
        <w:rPr>
          <w:sz w:val="20"/>
        </w:rPr>
      </w:pPr>
      <w:r>
        <w:rPr>
          <w:sz w:val="20"/>
        </w:rPr>
        <w:t>Но, прежде чем придет этот день, нам придется пережить последнюю ночь в этом мире. Ночь — синоним тьмы, хо</w:t>
        <w:softHyphen/>
        <w:t>лода и страха. Однако, когда проходит темная ночь, восхо</w:t>
        <w:softHyphen/>
        <w:t>дит солнце нового Дня.</w:t>
      </w:r>
    </w:p>
    <w:p>
      <w:pPr>
        <w:pStyle w:val="Normal1"/>
        <w:spacing w:lineRule="auto" w:line="240"/>
        <w:ind w:right="-23" w:firstLine="220"/>
        <w:rPr>
          <w:sz w:val="20"/>
        </w:rPr>
      </w:pPr>
      <w:r>
        <w:rPr>
          <w:sz w:val="20"/>
        </w:rPr>
        <w:t>Смотрите, как описывает эту картину Откровение: «И после сего увидел я четырех Ангелов, стоящих на четырех углах земли, держащих четыре ветра земли, чтобы не дул ветер ни на землю, ни на море, ни на какое дерево» (Откр. 7:1). Дующие ветры — это символ войны и разрушения, и Иоанну показано, что этому миру угрожает разрушение.</w:t>
      </w:r>
    </w:p>
    <w:p>
      <w:pPr>
        <w:sectPr>
          <w:headerReference w:type="default" r:id="rId74"/>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40"/>
        <w:rPr>
          <w:sz w:val="20"/>
        </w:rPr>
      </w:pPr>
      <w:r>
        <w:rPr>
          <w:sz w:val="20"/>
        </w:rPr>
      </w:r>
    </w:p>
    <w:p>
      <w:pPr>
        <w:pStyle w:val="Normal1"/>
        <w:spacing w:lineRule="auto" w:line="240"/>
        <w:ind w:right="-23" w:hanging="0"/>
        <w:rPr>
          <w:sz w:val="20"/>
        </w:rPr>
      </w:pPr>
      <w:r>
        <w:rPr>
          <w:sz w:val="20"/>
        </w:rPr>
        <w:t>Приближается мировой катаклизм. Но Иоанн видит нечто большее: «И видел я иного Ангела, восходящего от востока солнца и имеющего печать Бога живого. И воскликнул он громким голосом к четырем Ангелам, которым дано вре</w:t>
        <w:softHyphen/>
        <w:t>дить земле и морю, говоря: не делайте вреда ни земле, ни морю, ни деревам, доколе не положим печати на челах ра</w:t>
        <w:softHyphen/>
        <w:t>бов Бога нашего» (Откр. 7:2, 3).</w:t>
      </w:r>
    </w:p>
    <w:p>
      <w:pPr>
        <w:pStyle w:val="Normal1"/>
        <w:spacing w:lineRule="auto" w:line="240"/>
        <w:ind w:right="-23" w:firstLine="240"/>
        <w:rPr>
          <w:sz w:val="20"/>
        </w:rPr>
      </w:pPr>
      <w:r>
        <w:rPr>
          <w:sz w:val="20"/>
        </w:rPr>
        <w:t>Вы поняли? Прежде чем ветры разрушения начнут дуть в этом мире, необходимо положить печать на рабов Божь</w:t>
        <w:softHyphen/>
        <w:t>их, то есть определить, кто есть кто, чтобы защитить их от разрушительных сил, которые обрушатся на эту планету</w:t>
      </w:r>
    </w:p>
    <w:p>
      <w:pPr>
        <w:pStyle w:val="FR5"/>
        <w:numPr>
          <w:ilvl w:val="0"/>
          <w:numId w:val="0"/>
        </w:numPr>
        <w:ind w:right="-23" w:hanging="0"/>
        <w:outlineLvl w:val="0"/>
        <w:rPr/>
      </w:pPr>
      <w:r>
        <w:rPr/>
        <w:t>Как узнать, будет ли положена печать на нас</w:t>
      </w:r>
    </w:p>
    <w:p>
      <w:pPr>
        <w:pStyle w:val="Normal1"/>
        <w:spacing w:lineRule="auto" w:line="240" w:before="140" w:after="0"/>
        <w:ind w:right="-23" w:firstLine="240"/>
        <w:rPr>
          <w:sz w:val="20"/>
        </w:rPr>
      </w:pPr>
      <w:r>
        <w:rPr>
          <w:sz w:val="20"/>
        </w:rPr>
        <w:t>Как узнать, будет ли положена на вас печать раба Божь</w:t>
        <w:softHyphen/>
        <w:t>его? Интересно, что в Откровении мы видим две группы, на которые будут положены печати, или знаки. В главе три</w:t>
        <w:softHyphen/>
        <w:t>надцатой политико-религиозная власть, символизируемая зверем, сделает то, что «всем — малым и великим, богатым и нищим, свободным и рабам — положено будет начерта</w:t>
        <w:softHyphen/>
        <w:t>ние на правую руку их или на чело их» (Откр. 13:16). А в главе седьмой говорится о наложении печати Всевышнего на чела рабов Божьих. Сейчас, естественно, возникает воп</w:t>
        <w:softHyphen/>
        <w:t>рос: «Что такое знак зверя и что такое печать Бога?» Обра</w:t>
        <w:softHyphen/>
        <w:t>тите внимание: те, на кого будет положена печать Бога, окажутся защищенными от гибели; одновременно Иоанн говорит, что «кто поклоняется зверю и образу его и прини</w:t>
        <w:softHyphen/>
        <w:t>мает начертание на чело свое или на руку свою, тот будет пить вино ярости Божией» (Откр. 14:9, 10).</w:t>
      </w:r>
    </w:p>
    <w:p>
      <w:pPr>
        <w:pStyle w:val="FR5"/>
        <w:numPr>
          <w:ilvl w:val="0"/>
          <w:numId w:val="0"/>
        </w:numPr>
        <w:ind w:right="-23" w:hanging="0"/>
        <w:outlineLvl w:val="0"/>
        <w:rPr/>
      </w:pPr>
      <w:r>
        <w:rPr/>
        <w:t>Что мы понимаем под «знаком зверя»?</w:t>
      </w:r>
    </w:p>
    <w:p>
      <w:pPr>
        <w:pStyle w:val="Normal1"/>
        <w:spacing w:lineRule="auto" w:line="218" w:before="140" w:after="0"/>
        <w:ind w:right="-23" w:firstLine="240"/>
        <w:rPr>
          <w:sz w:val="20"/>
        </w:rPr>
      </w:pPr>
      <w:r>
        <w:rPr>
          <w:sz w:val="20"/>
        </w:rPr>
        <w:t>Чтобы узнать, что такое знак зверя, необходимо сначала выяснить, что такое печать Бога. Знак зверя должен быть противоположностью ей. Печать обычно служит для иден</w:t>
        <w:softHyphen/>
        <w:t>тификации кого-то или чего-то. На печати указано имя, чин, власть и характер хозяина печати. На печати Бога мы должны найти Его имя. Его титул, основу Его власти, ка</w:t>
        <w:softHyphen/>
        <w:t>ковой является Его Закон, вечные принципы Божьего ха</w:t>
        <w:softHyphen/>
        <w:t>рактера. На знаке зверя вы можете увидеть его претензии на власть, законы и лживые принципы. Печать Бога ука</w:t>
        <w:softHyphen/>
        <w:t>зывает на Его желание спасать; знак зверя скрывает его стремление разрушать. За печатью Бога — Отец, Сын и Дух Святой; за знаком зверя — дракон, зверь и лжепророк.</w:t>
      </w:r>
    </w:p>
    <w:p>
      <w:pPr>
        <w:pStyle w:val="Normal1"/>
        <w:spacing w:lineRule="auto" w:line="218"/>
        <w:ind w:right="-23" w:firstLine="260"/>
        <w:rPr>
          <w:sz w:val="20"/>
        </w:rPr>
      </w:pPr>
      <w:r>
        <w:rPr>
          <w:sz w:val="20"/>
        </w:rPr>
        <w:t>Печать Бога стоит на тех, которые «омыли одежды свои и убелили одежды свои кровию Агнца» (Откр. 7:14). Знак зверя, напротив, стоит на жизни тех, кто преклоняется пе</w:t>
        <w:softHyphen/>
        <w:t>ред властью, которая берет на себя Божественные функ</w:t>
        <w:softHyphen/>
        <w:t>ции, не имея на них права.</w:t>
      </w:r>
    </w:p>
    <w:p>
      <w:pPr>
        <w:pStyle w:val="Normal1"/>
        <w:spacing w:lineRule="auto" w:line="218"/>
        <w:ind w:right="-23" w:firstLine="260"/>
        <w:rPr>
          <w:sz w:val="20"/>
        </w:rPr>
      </w:pPr>
      <w:r>
        <w:rPr>
          <w:sz w:val="20"/>
        </w:rPr>
        <w:t>Снова Божественная власть ставится под сомнение. За кем последнее слово? Кому должно подчиниться?</w:t>
      </w:r>
    </w:p>
    <w:p>
      <w:pPr>
        <w:pStyle w:val="FR5"/>
        <w:numPr>
          <w:ilvl w:val="0"/>
          <w:numId w:val="0"/>
        </w:numPr>
        <w:ind w:right="-23" w:hanging="0"/>
        <w:outlineLvl w:val="0"/>
        <w:rPr/>
      </w:pPr>
      <w:r>
        <w:rPr/>
        <w:t>Какова в действительности «печать Божия»?</w:t>
      </w:r>
    </w:p>
    <w:p>
      <w:pPr>
        <w:pStyle w:val="Normal1"/>
        <w:spacing w:lineRule="auto" w:line="218" w:before="140" w:after="0"/>
        <w:ind w:right="-23" w:firstLine="260"/>
        <w:rPr>
          <w:sz w:val="20"/>
        </w:rPr>
      </w:pPr>
      <w:r>
        <w:rPr>
          <w:sz w:val="20"/>
        </w:rPr>
        <w:t>Если вы будете внимательно читать Священное Писа</w:t>
        <w:softHyphen/>
        <w:t>ние, то найдете следующие слова: «И святите субботы Мои, чтоб они были знамением между Мною и вами, дабы вы знали, что Я — Господь Бог ваш» (Иез. 20:20).</w:t>
      </w:r>
    </w:p>
    <w:p>
      <w:pPr>
        <w:sectPr>
          <w:headerReference w:type="default" r:id="rId75"/>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60"/>
        <w:rPr>
          <w:sz w:val="20"/>
        </w:rPr>
      </w:pPr>
      <w:r>
        <w:rPr>
          <w:sz w:val="20"/>
        </w:rPr>
        <w:t>Вы можете сказать, что этот стих относится только к Израилю. Пожалуйста, не торопитесь. Беспристрастно ана</w:t>
        <w:softHyphen/>
        <w:t>лизируя Священное Писание, вы увидите, что на протя</w:t>
        <w:softHyphen/>
        <w:t>жении всей истории человечества у Бога всегда была Цер</w:t>
        <w:softHyphen/>
        <w:t>ковь, состоящая из Его детей, готовых подчиниться Его воле. В то же время всегда находились люди, которые хоте</w:t>
        <w:softHyphen/>
        <w:t>ли идти своими путями и отвергали глас Божий.</w:t>
      </w:r>
    </w:p>
    <w:p>
      <w:pPr>
        <w:pStyle w:val="Normal1"/>
        <w:spacing w:lineRule="auto" w:line="218"/>
        <w:ind w:right="-23" w:firstLine="260"/>
        <w:rPr>
          <w:sz w:val="20"/>
        </w:rPr>
      </w:pPr>
      <w:r>
        <w:rPr>
          <w:sz w:val="20"/>
        </w:rPr>
        <w:t>Так было с самого начала. Каину и Авелю было велено принести в жертву Богу агнца. Авель исполнил повеление, а Каин решил сделать по-своему: предложил плоды земли. Заметьте, Каин не выступил против Бога прямо. Он предло</w:t>
        <w:softHyphen/>
        <w:t>жил жертву, но не такую, которую велел принести Господь, а такую, которую определил он сам. В этом суть дела. В конце истории те, которые получат знак зверя, не выступают про</w:t>
        <w:softHyphen/>
        <w:t>тив Бога прямо, они считают, что служат Ему, но не так, как велел им Господь, а так, как они считают нужным.</w:t>
      </w:r>
    </w:p>
    <w:p>
      <w:pPr>
        <w:pStyle w:val="Normal1"/>
        <w:spacing w:lineRule="auto" w:line="218"/>
        <w:ind w:right="-23" w:firstLine="240"/>
        <w:rPr>
          <w:sz w:val="20"/>
        </w:rPr>
      </w:pPr>
      <w:r>
        <w:rPr>
          <w:sz w:val="20"/>
        </w:rPr>
        <w:t>Начните с истории Каина и Авеля, и если будете внима</w:t>
        <w:softHyphen/>
        <w:t>тельны, то всегда сможете отличить истинную Церковь Божью. Посмотрите, как определил ее Господь в самом начале: «Тогда сыны Божий увидели дочерей человеческих, что они красивы» (Быт. 6:2). Вы поняли? Здесь Всевыш</w:t>
        <w:softHyphen/>
        <w:t>ний определяет Свою Церковь, называя ее Церковью «сы</w:t>
        <w:softHyphen/>
        <w:t>нов Божиих».</w:t>
      </w:r>
    </w:p>
    <w:p>
      <w:pPr>
        <w:pStyle w:val="FR5"/>
        <w:numPr>
          <w:ilvl w:val="0"/>
          <w:numId w:val="0"/>
        </w:numPr>
        <w:ind w:right="-23" w:hanging="0"/>
        <w:outlineLvl w:val="0"/>
        <w:rPr/>
      </w:pPr>
      <w:r>
        <w:rPr/>
        <w:t>У Бога всегда была одна Церковь</w:t>
      </w:r>
    </w:p>
    <w:p>
      <w:pPr>
        <w:pStyle w:val="Normal1"/>
        <w:spacing w:lineRule="auto" w:line="218" w:before="120" w:after="0"/>
        <w:ind w:right="-23" w:firstLine="220"/>
        <w:rPr>
          <w:sz w:val="20"/>
        </w:rPr>
      </w:pPr>
      <w:r>
        <w:rPr>
          <w:sz w:val="20"/>
        </w:rPr>
        <w:t>У Господа всегда была одна Церковь. Вначале это не была организованная структура, однако всегда существовала Божья Церковь, которую составляли Его дети, готовые по</w:t>
        <w:softHyphen/>
        <w:t>виноваться Ему. Со временем эта небольшая группа людей, готовых хранить верность Богу и веривших в спасение во Христе, символом которого было принесение в жертву аг</w:t>
        <w:softHyphen/>
        <w:t>нца, выросла и стала многочисленным народом — наро</w:t>
        <w:softHyphen/>
        <w:t>дом Израиля. Являясь Божьей Церковью, избранным Бо</w:t>
        <w:softHyphen/>
        <w:t>жьим народом, Израиль стал еще и политической нацией. Высшей духовной властью был священник, а царь был вла</w:t>
        <w:softHyphen/>
        <w:t>стью гражданской.</w:t>
      </w:r>
    </w:p>
    <w:p>
      <w:pPr>
        <w:pStyle w:val="Normal1"/>
        <w:spacing w:lineRule="auto" w:line="218"/>
        <w:ind w:right="-23" w:firstLine="240"/>
        <w:rPr>
          <w:sz w:val="20"/>
        </w:rPr>
      </w:pPr>
      <w:r>
        <w:rPr>
          <w:sz w:val="20"/>
        </w:rPr>
        <w:t>Когда Израиль сформировался как нация, в нем стали проявляться тенденции к духовному и доктринальному раз</w:t>
        <w:softHyphen/>
        <w:t>ложению. Смотрите, как описывает эту ситуацию пророк: «Ибо от малого до большого, каждый из них предан корыс</w:t>
        <w:softHyphen/>
        <w:t>ти, и от пророка до священника — все действуют лживо; врачуют раны народа Моего легкомысленно, говоря: "мир! мир!", а мира нет. Стыдятся ли они, делая мерзости? Нет, нисколько не стыдятся и не краснеют» (Иер. 6:13,15).</w:t>
      </w:r>
    </w:p>
    <w:p>
      <w:pPr>
        <w:pStyle w:val="Normal1"/>
        <w:spacing w:lineRule="auto" w:line="218"/>
        <w:ind w:right="-23" w:firstLine="220"/>
        <w:rPr>
          <w:sz w:val="20"/>
        </w:rPr>
      </w:pPr>
      <w:r>
        <w:rPr>
          <w:sz w:val="20"/>
        </w:rPr>
        <w:t>Однако, несмотря на развращение народа и его духов</w:t>
        <w:softHyphen/>
        <w:t>ных вождей, всегда находились люди, остававшиеся вер</w:t>
        <w:softHyphen/>
        <w:t>ными, готовые повиноваться Богу; и они были истинным народом Господа, Его истинной Церковью.</w:t>
      </w:r>
    </w:p>
    <w:p>
      <w:pPr>
        <w:pStyle w:val="Normal1"/>
        <w:spacing w:lineRule="auto" w:line="240"/>
        <w:ind w:right="-23" w:firstLine="220"/>
        <w:rPr>
          <w:sz w:val="20"/>
        </w:rPr>
      </w:pPr>
      <w:r>
        <w:rPr>
          <w:sz w:val="20"/>
        </w:rPr>
        <w:t>Трагедия сынов Израилевых состояла в том, что они решили: если когда-то они были названы Божьим народом, то такой статус за ними закреплен навсегда. Они забыли, что ежедневное принесение в жертву агнца, символизиро</w:t>
        <w:softHyphen/>
        <w:t>вавшего Иисуса, было единственной гарантией того, что они останутся Божьей Церквью.</w:t>
      </w:r>
    </w:p>
    <w:p>
      <w:pPr>
        <w:pStyle w:val="Normal1"/>
        <w:spacing w:lineRule="auto" w:line="240"/>
        <w:ind w:right="-23" w:firstLine="220"/>
        <w:rPr>
          <w:sz w:val="20"/>
        </w:rPr>
      </w:pPr>
      <w:r>
        <w:rPr>
          <w:sz w:val="20"/>
        </w:rPr>
        <w:t>Иисус «пришел к своим, и свои Его не приняли». Он был Мессия, Спаситель. Он был истинный Царь Израиля, но народ кричал: «Нет у нас царя кроме кесаря» (Ин. 1:11; 19:15).</w:t>
      </w:r>
    </w:p>
    <w:p>
      <w:pPr>
        <w:pStyle w:val="Normal1"/>
        <w:spacing w:lineRule="auto" w:line="240"/>
        <w:ind w:right="-23" w:firstLine="220"/>
        <w:rPr>
          <w:sz w:val="20"/>
        </w:rPr>
      </w:pPr>
      <w:r>
        <w:rPr>
          <w:sz w:val="20"/>
        </w:rPr>
        <w:t>Когда родился Иисус, религиозная обстановка в Израи</w:t>
        <w:softHyphen/>
        <w:t>ле была очень сложной. Он Сам проклял лицемерие его руководителей. Они называли себя духовными вождями, выдавали себя за народ Божий, но были далеки от этого.</w:t>
      </w:r>
    </w:p>
    <w:p>
      <w:pPr>
        <w:pStyle w:val="Normal1"/>
        <w:spacing w:lineRule="auto" w:line="240"/>
        <w:ind w:right="-23" w:firstLine="220"/>
        <w:rPr>
          <w:sz w:val="20"/>
        </w:rPr>
      </w:pPr>
      <w:r>
        <w:rPr>
          <w:sz w:val="20"/>
        </w:rPr>
        <w:t>Ошибка христиан состоит в идее, что Бог якобы отверг Израиль и установил вместо него христианскую Церковь. Но если вы будете внимательно читать Священное Писа</w:t>
        <w:softHyphen/>
        <w:t>ние, то увидите, что это не так. Бог создал христианскую Церковь на основе Израиля, а не вместо него. Иисус из</w:t>
        <w:softHyphen/>
        <w:t>брал оставшихся верными Ему, тех, которые уверовали в Него и последовали за Ним. Большинство отвергло и не приняло Его как Мессию. Однако двенадцать человек ре</w:t>
        <w:softHyphen/>
        <w:t>шили стать Его последователями, быть верными и подчи</w:t>
        <w:softHyphen/>
        <w:t>няться Ему. Эти Его двенадцать учеников составили осно</w:t>
        <w:softHyphen/>
        <w:t>ву того, что со временем стало христианской Церковью.</w:t>
      </w:r>
    </w:p>
    <w:p>
      <w:pPr>
        <w:sectPr>
          <w:headerReference w:type="default" r:id="rId76"/>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20"/>
        <w:rPr>
          <w:sz w:val="20"/>
        </w:rPr>
      </w:pPr>
      <w:r>
        <w:rPr>
          <w:sz w:val="20"/>
        </w:rPr>
      </w:r>
    </w:p>
    <w:p>
      <w:pPr>
        <w:pStyle w:val="FR5"/>
        <w:numPr>
          <w:ilvl w:val="0"/>
          <w:numId w:val="0"/>
        </w:numPr>
        <w:ind w:right="-23" w:hanging="0"/>
        <w:outlineLvl w:val="0"/>
        <w:rPr/>
      </w:pPr>
      <w:r>
        <w:rPr/>
        <w:t>Отличительная черта Церкви</w:t>
      </w:r>
    </w:p>
    <w:p>
      <w:pPr>
        <w:pStyle w:val="Normal1"/>
        <w:spacing w:lineRule="auto" w:line="240" w:before="140" w:after="0"/>
        <w:ind w:right="-23" w:firstLine="240"/>
        <w:rPr>
          <w:sz w:val="20"/>
        </w:rPr>
      </w:pPr>
      <w:r>
        <w:rPr>
          <w:sz w:val="20"/>
        </w:rPr>
        <w:t>Отличительная характеристика христианства состоит в признании Иисуса Спасителем и в подчинении Божьим Заповедям (Откр. 14:7; 14:12). Одним из важных аспектов этого подчинения является соблюдение субботы как дня покоя. Пророк Иезекииль говорит, что суббота — это знак, или печать. Бога. Но разве суббота существует только для Израиля? Это невозможно! Ведь суббота была установлена при создании мира, когда Израиля еще не было. Суббота была знаком Божьего народа. Но разве суббота была от</w:t>
        <w:softHyphen/>
        <w:t>вергнута вместе с народом Израиля? Тоже нет, ибо в седь</w:t>
        <w:softHyphen/>
        <w:t>мой главе Откровения Иоанн пишет: «И я слышал число запечатленных: запечатленных было сто сорок четыре ты</w:t>
        <w:softHyphen/>
        <w:t>сячи из всех колен сынов Израилевых» (Откр. 7:4). Вы по</w:t>
        <w:softHyphen/>
        <w:t>нимаете? Истинный дух Израиля — это христианство. Это те, кто признали Иисуса как Спасителя и поэтому «омыли одежды свои и убелили одежды свои кровию Агнца». Это также те, кто решил хранить заповеди Божьи, которые включают в себя соблюдение субботы и поэтому несут пе</w:t>
        <w:softHyphen/>
        <w:t>чать Бога на челе.</w:t>
      </w:r>
    </w:p>
    <w:p>
      <w:pPr>
        <w:pStyle w:val="Normal1"/>
        <w:spacing w:lineRule="auto" w:line="240"/>
        <w:ind w:right="-23" w:firstLine="240"/>
        <w:rPr>
          <w:sz w:val="20"/>
        </w:rPr>
      </w:pPr>
      <w:r>
        <w:rPr>
          <w:sz w:val="20"/>
        </w:rPr>
        <w:t>Но теперь появляется враг Божий, который старается навязать свои правила преклонения и подчинения. Дьявол хитер. Если он не добьется того, чтобы вы отказались от Бога и отвергли Его существование, он будет стараться заставить вас поклоняться ему не по правилам. Бог сказал в саду Едемском: «Если вы сорвете плод этого дерева, умрете». И тут же появляется дьявол и заявляет: «Не умрете». Бог в Своем свя</w:t>
        <w:softHyphen/>
        <w:t>том Законе говорит: «Помни, что суббота — святой день». И тогда появляется враг Божий и заявляет: «Нет необходи</w:t>
        <w:softHyphen/>
        <w:t>мости в том, чтобы это была суббота; это может быть и вос</w:t>
        <w:softHyphen/>
        <w:t>кресенье». А Каину он сказал: «Не нужно приносить в жер</w:t>
        <w:softHyphen/>
        <w:t>тву агнца; ты можешь предложить плоды земли». Иными словами, нет необходимости исполнять все, как Бог велит. Можно делать так, как тебе кажется лучше.</w:t>
      </w:r>
    </w:p>
    <w:p>
      <w:pPr>
        <w:pStyle w:val="FR5"/>
        <w:numPr>
          <w:ilvl w:val="0"/>
          <w:numId w:val="0"/>
        </w:numPr>
        <w:ind w:right="-23" w:hanging="0"/>
        <w:outlineLvl w:val="0"/>
        <w:rPr/>
      </w:pPr>
      <w:r>
        <w:rPr/>
        <w:t>Очень серьезная опасность</w:t>
      </w:r>
    </w:p>
    <w:p>
      <w:pPr>
        <w:pStyle w:val="Normal1"/>
        <w:spacing w:lineRule="auto" w:line="240" w:before="120" w:after="0"/>
        <w:ind w:right="-23" w:firstLine="260"/>
        <w:rPr/>
      </w:pPr>
      <w:r>
        <w:rPr>
          <w:sz w:val="20"/>
        </w:rPr>
        <w:t>Однако именно в этом и кроется опасность: полагать, что ты служишь Богу, когда в действительности это не так. Счи</w:t>
        <w:softHyphen/>
        <w:t>тать, что ты подчиняешься, в то время как в действитель</w:t>
        <w:softHyphen/>
        <w:t>ности ты действуешь против воли Господа.</w:t>
      </w:r>
    </w:p>
    <w:p>
      <w:pPr>
        <w:pStyle w:val="Normal1"/>
        <w:spacing w:lineRule="auto" w:line="240"/>
        <w:ind w:right="-23" w:firstLine="260"/>
        <w:rPr>
          <w:sz w:val="20"/>
        </w:rPr>
      </w:pPr>
      <w:r>
        <w:rPr>
          <w:sz w:val="20"/>
        </w:rPr>
        <w:t>Поищите схожий пример в Священном Писании. Будь</w:t>
        <w:softHyphen/>
        <w:t>те откровенны, не жалейте времени и попытайтесь найти в нем хотя бы одно слово о том, что суббота — это не есть день покоя и что она перенесена на воскресенье. Вы его не найдете. Почему тогда люди считают таким днем воскре</w:t>
        <w:softHyphen/>
        <w:t>сенье? На то есть причины. Есть люди, которые полагают,</w:t>
      </w:r>
    </w:p>
    <w:p>
      <w:pPr>
        <w:sectPr>
          <w:headerReference w:type="default" r:id="rId77"/>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before="140" w:after="0"/>
        <w:ind w:right="-23" w:firstLine="240"/>
        <w:rPr/>
      </w:pPr>
      <w:r>
        <w:rPr/>
      </w:r>
    </w:p>
    <w:p>
      <w:pPr>
        <w:pStyle w:val="Normal1"/>
        <w:spacing w:lineRule="auto" w:line="240"/>
        <w:ind w:right="-23" w:hanging="0"/>
        <w:rPr>
          <w:sz w:val="20"/>
        </w:rPr>
      </w:pPr>
      <w:r>
        <w:rPr>
          <w:sz w:val="20"/>
        </w:rPr>
        <w:t>что поскольку Иисус воскрес в воскресенье, то это являет</w:t>
        <w:softHyphen/>
        <w:t>ся основанием для того, чтобы святить этот день, однако в Священном Писании об этом нет ни слова.</w:t>
      </w:r>
    </w:p>
    <w:p>
      <w:pPr>
        <w:pStyle w:val="Normal1"/>
        <w:spacing w:lineRule="auto" w:line="240"/>
        <w:ind w:right="-23" w:firstLine="240"/>
        <w:rPr>
          <w:sz w:val="20"/>
        </w:rPr>
      </w:pPr>
      <w:r>
        <w:rPr>
          <w:sz w:val="20"/>
        </w:rPr>
        <w:t>Однако самое серьезное заключается в вопросе: «Если суб</w:t>
        <w:softHyphen/>
        <w:t>бота — это Божья печать, то что тогда знак зверя?» Вспомни</w:t>
        <w:softHyphen/>
        <w:t>те, что в тринадцатой главе Откровения говорится о полити</w:t>
        <w:softHyphen/>
        <w:t>ческой и религиозной власти, которая «обольщает живущих на земле, говоря живущим на земле, чтобы они сделали образ зверя» (Откр. 13:14). Образ — это изображение чего-либо. Если вы вспомните о белом, синем и красном цветах, то сра</w:t>
        <w:softHyphen/>
        <w:t>зу представите себе флаг России, а если подумаете о красном, белом и красном, то вспомните о знамени Перу, потому что указанные страны представлены этими цветами. Итак, какая тогда власть стоит за воскресеньем как днем отдыха? Более того, тринадцатая глава Откровения говорит о том, что эта власть сделает то, что всем — малым и великим, богатым и бедным, свободным и рабам — приложено будет начертание на правую руку или на чело их, и никому нельзя будет ни по</w:t>
        <w:softHyphen/>
        <w:t>купать, ни продавать, кроме тех, кто имеет это начертание, или имя зверя, или число имени его.</w:t>
      </w:r>
    </w:p>
    <w:p>
      <w:pPr>
        <w:pStyle w:val="FR5"/>
        <w:numPr>
          <w:ilvl w:val="0"/>
          <w:numId w:val="0"/>
        </w:numPr>
        <w:ind w:right="-23" w:hanging="0"/>
        <w:outlineLvl w:val="0"/>
        <w:rPr/>
      </w:pPr>
      <w:r>
        <w:rPr/>
        <w:t>Совершенно неутешительная перспектива</w:t>
      </w:r>
    </w:p>
    <w:p>
      <w:pPr>
        <w:pStyle w:val="Normal1"/>
        <w:spacing w:lineRule="auto" w:line="240" w:before="140" w:after="0"/>
        <w:ind w:right="-23" w:firstLine="220"/>
        <w:rPr>
          <w:sz w:val="20"/>
        </w:rPr>
      </w:pPr>
      <w:r>
        <w:rPr>
          <w:sz w:val="20"/>
        </w:rPr>
        <w:t>Это пугает. Это пророчество указывает, что придет вре</w:t>
        <w:softHyphen/>
        <w:t>мя в этом мире, когда те, кто соблюдает субботу, не смогут ни покупать, ни продавать. А ведь мы видим, что происхо</w:t>
        <w:softHyphen/>
        <w:t>дит сегодня, в мирное время. Имеют право молодые люди, соблюдающие субботу, переносить экзамены в высших учебных заведениях на другие дни, если они приходятся на субботу? Посмотрим, могут ли эти люди быть избранными на политическую должность. Посмотрим, могут ли эти люди работать в воскресенье вместо субботы. А ведь мы не параноики, не страдаем манией преследования. Это про</w:t>
        <w:softHyphen/>
        <w:t>сто то, о чем говорит пророчество, на что совершенно ясно указывает Священное Писание.</w:t>
      </w:r>
    </w:p>
    <w:p>
      <w:pPr>
        <w:pStyle w:val="Normal1"/>
        <w:spacing w:lineRule="auto" w:line="240"/>
        <w:ind w:right="-23" w:firstLine="220"/>
        <w:rPr>
          <w:sz w:val="20"/>
        </w:rPr>
      </w:pPr>
      <w:r>
        <w:rPr>
          <w:sz w:val="20"/>
        </w:rPr>
        <w:t>Но дело не ограничивается только вопросом субботы или воскресенья. Центральный вопрос — это вопрос повино</w:t>
        <w:softHyphen/>
        <w:t>вения и поклонения. Люди, похоже, пока еще не понима</w:t>
        <w:softHyphen/>
        <w:t>ют, что враг всегда достигает своих целей.</w:t>
      </w:r>
    </w:p>
    <w:p>
      <w:pPr>
        <w:pStyle w:val="FR5"/>
        <w:numPr>
          <w:ilvl w:val="0"/>
          <w:numId w:val="0"/>
        </w:numPr>
        <w:ind w:right="-23" w:hanging="0"/>
        <w:outlineLvl w:val="0"/>
        <w:rPr/>
      </w:pPr>
      <w:r>
        <w:rPr/>
        <w:t>«Поклонитесь Творцу»</w:t>
      </w:r>
    </w:p>
    <w:p>
      <w:pPr>
        <w:pStyle w:val="Normal1"/>
        <w:spacing w:lineRule="auto" w:line="240" w:before="140" w:after="0"/>
        <w:ind w:right="-23" w:firstLine="220"/>
        <w:rPr>
          <w:sz w:val="20"/>
        </w:rPr>
      </w:pPr>
      <w:r>
        <w:rPr>
          <w:sz w:val="20"/>
        </w:rPr>
        <w:t>Но в четырнадцатой главе Откровения мы видим анге</w:t>
        <w:softHyphen/>
        <w:t>ла, который провозгласил громким голосом вечное Еван</w:t>
        <w:softHyphen/>
        <w:t>гелие. Это Евангелие не меняется, оно всегда было одним и тем же: спасение во Христе и следование Его заповедям. Вот что он провозгласил: «Убойтесь Бога и воздайте Ему славу, ибо наступил час суда Его; и поклонитесь Сотворив</w:t>
        <w:softHyphen/>
        <w:t>шему небо и землю, и море и источники вод» (Откр. 14:7). Сравните это с четвертой заповедью: «Ибо в шесть дней создал Господь небо и землю, море и все, что в них; а в день седьмый почил. Посему благословил Господь день суббот</w:t>
        <w:softHyphen/>
        <w:t>ний и освятил его» (Исх. 20:11).</w:t>
      </w:r>
    </w:p>
    <w:p>
      <w:pPr>
        <w:pStyle w:val="Normal1"/>
        <w:spacing w:lineRule="auto" w:line="240"/>
        <w:ind w:right="-23" w:firstLine="220"/>
        <w:rPr>
          <w:sz w:val="20"/>
        </w:rPr>
      </w:pPr>
      <w:r>
        <w:rPr>
          <w:sz w:val="20"/>
        </w:rPr>
        <w:t>Совпадение? Вы считаете простым совпадением, что последнее воззвание Бога к человечеству содержит почти те же самые слова, которые он произнес, объявляя субботу Своим освященным днем?</w:t>
      </w:r>
    </w:p>
    <w:p>
      <w:pPr>
        <w:pStyle w:val="Normal1"/>
        <w:spacing w:lineRule="auto" w:line="240"/>
        <w:ind w:right="-23" w:firstLine="220"/>
        <w:rPr>
          <w:sz w:val="20"/>
        </w:rPr>
      </w:pPr>
      <w:r>
        <w:rPr>
          <w:sz w:val="20"/>
        </w:rPr>
        <w:t>Но в этом последнем воззвании говорится еще и следу</w:t>
        <w:softHyphen/>
        <w:t>ющее: «Кто поклоняется зверю и образу его и принимает начертание на чело свое или на руку свою, тот будет пить вино ярости Божией» (Откр. 14:9,10). И добавляется: «Вый</w:t>
        <w:softHyphen/>
        <w:t>ди от нее, народ Мой, чтобы не участвовать вам в грехах ее и не подвергнуться язвам ее» (Откр. 18:4).</w:t>
      </w:r>
    </w:p>
    <w:p>
      <w:pPr>
        <w:sectPr>
          <w:headerReference w:type="default" r:id="rId78"/>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20"/>
        <w:rPr>
          <w:sz w:val="20"/>
        </w:rPr>
      </w:pPr>
      <w:r>
        <w:rPr>
          <w:sz w:val="20"/>
        </w:rPr>
        <w:t>Вот потому сейчас — момент принятия решения. Речь идет о вечной судьбе человечества. Нельзя больше терять времени, потому что грядут последние события истории.</w:t>
      </w:r>
    </w:p>
    <w:p>
      <w:pPr>
        <w:pStyle w:val="FR3"/>
        <w:numPr>
          <w:ilvl w:val="0"/>
          <w:numId w:val="0"/>
        </w:numPr>
        <w:ind w:right="-23" w:hanging="0"/>
        <w:outlineLvl w:val="0"/>
        <w:rPr/>
      </w:pPr>
      <w:r>
        <w:rPr/>
        <w:t>Глава 15</w:t>
      </w:r>
    </w:p>
    <w:p>
      <w:pPr>
        <w:pStyle w:val="FR4"/>
        <w:rPr/>
      </w:pPr>
      <w:r>
        <w:rPr/>
        <w:t>АНГЕЛЫ НА ПОРОГЕ НОВОГО ТЫСЯЧЕЛЕТИЯ</w:t>
      </w:r>
    </w:p>
    <w:p>
      <w:pPr>
        <w:pStyle w:val="Normal1"/>
        <w:spacing w:lineRule="auto" w:line="240" w:before="600" w:after="0"/>
        <w:ind w:right="-23" w:firstLine="284"/>
        <w:rPr>
          <w:sz w:val="20"/>
        </w:rPr>
      </w:pPr>
      <w:r>
        <w:rPr>
          <w:sz w:val="20"/>
        </w:rPr>
        <w:t>Роза продает книги и поэтому вынужде</w:t>
        <w:softHyphen/>
        <w:t>на часто переезжать с места на место, используя различные виды транспорта. Недавно она наняла для этого небольшой гру</w:t>
        <w:softHyphen/>
        <w:t>зовик. Вначале все шло, казалось, нормально, однако потом она заметила, что направление разговора, который вел водитель, ставило ее в двусмысленное положение. Намерения води</w:t>
        <w:softHyphen/>
        <w:t>теля были ясны. Он начал со слов, а потом пе</w:t>
        <w:softHyphen/>
        <w:t>решел к действиям: свернул с автотрассы, ос</w:t>
        <w:softHyphen/>
        <w:t>тановился в отдаленном месте и попытался ов</w:t>
        <w:softHyphen/>
        <w:t>ладеть ею, совершенно не обращая внимания на слезы несчастной жертвы. Все было поте</w:t>
        <w:softHyphen/>
        <w:t>ряно. Вернее, было бы потеряно, если бы вдруг не появился высокий мужчина, постучавший в дверь кабины грузовика. Водитель бросил Розу и убежал.</w:t>
      </w:r>
    </w:p>
    <w:p>
      <w:pPr>
        <w:pStyle w:val="Normal1"/>
        <w:spacing w:lineRule="auto" w:line="240"/>
        <w:ind w:right="-23" w:firstLine="240"/>
        <w:rPr>
          <w:sz w:val="20"/>
        </w:rPr>
      </w:pPr>
      <w:r>
        <w:rPr>
          <w:sz w:val="20"/>
        </w:rPr>
        <w:t>Роза упросила этого сеньора проводить ее до автомагистрали. Здесь защитник перепуган</w:t>
        <w:softHyphen/>
        <w:t>ной девушки притормозил грузовик и заверил ее, что ей нечего бояться этого человека, а за</w:t>
        <w:softHyphen/>
        <w:t>тем исчез, словно по волшебству</w:t>
      </w:r>
    </w:p>
    <w:p>
      <w:pPr>
        <w:pStyle w:val="Normal1"/>
        <w:spacing w:lineRule="auto" w:line="240"/>
        <w:ind w:right="-23" w:firstLine="240"/>
        <w:rPr>
          <w:sz w:val="20"/>
        </w:rPr>
      </w:pPr>
      <w:r>
        <w:rPr>
          <w:sz w:val="20"/>
        </w:rPr>
        <w:t>Роза рассказала мне эту историю со слезами на глазах. «Я знаю, это был ангел», — убежденно заяви</w:t>
        <w:softHyphen/>
        <w:t>ла она.</w:t>
      </w:r>
    </w:p>
    <w:p>
      <w:pPr>
        <w:pStyle w:val="FR5"/>
        <w:numPr>
          <w:ilvl w:val="0"/>
          <w:numId w:val="0"/>
        </w:numPr>
        <w:ind w:right="-23" w:hanging="0"/>
        <w:outlineLvl w:val="0"/>
        <w:rPr/>
      </w:pPr>
      <w:r>
        <w:rPr/>
        <w:t>Существуют ли ангелы?</w:t>
      </w:r>
    </w:p>
    <w:p>
      <w:pPr>
        <w:pStyle w:val="Normal1"/>
        <w:spacing w:lineRule="auto" w:line="240" w:before="100" w:after="0"/>
        <w:ind w:right="-23" w:firstLine="221"/>
        <w:rPr>
          <w:sz w:val="20"/>
        </w:rPr>
      </w:pPr>
      <w:r>
        <w:rPr>
          <w:sz w:val="20"/>
        </w:rPr>
        <w:t>В самом деле, существуют ли ангелы? По какой-то при</w:t>
        <w:softHyphen/>
        <w:t>чине человечество стало обращать внимание на эти небес</w:t>
        <w:softHyphen/>
        <w:t>ные создания. Сегодня существует целое направление в бо</w:t>
        <w:softHyphen/>
        <w:t>гословии, получившее название «ангелология». Этой теме, которая порождает сегодня самые разные идеи, посвяща</w:t>
        <w:softHyphen/>
        <w:t>ются музыка, книги, фильмы. Собственное определение дают ей сторонники НЛО, эзотерики и спириты. Рациона</w:t>
        <w:softHyphen/>
        <w:t>листы отрицают существование ангелов. Ну а что об этом говорит Священное Писание? Оно представляет их как Божьих посланников, вроде того, который прилетел в пус</w:t>
        <w:softHyphen/>
        <w:t>тыне к Агари, чтобы поддержать ее (Быт. 21:17), или как тех двух ангелов, что навестили Авраама (Быт. 18) и Лота (Быт. 19).</w:t>
      </w:r>
    </w:p>
    <w:p>
      <w:pPr>
        <w:pStyle w:val="Normal1"/>
        <w:spacing w:lineRule="auto" w:line="240"/>
        <w:ind w:right="-23" w:firstLine="221"/>
        <w:rPr>
          <w:sz w:val="20"/>
        </w:rPr>
      </w:pPr>
      <w:r>
        <w:rPr>
          <w:sz w:val="20"/>
        </w:rPr>
        <w:t>В других случаях оно представляет их как стражников — ангелы охраняют вход в Едемский сад (Быт. 3:24) — или толкователей — ангел объяснил пророку Даниилу данное ему видение (Дан. 8:16).</w:t>
      </w:r>
    </w:p>
    <w:p>
      <w:pPr>
        <w:pStyle w:val="Normal1"/>
        <w:spacing w:lineRule="auto" w:line="240"/>
        <w:ind w:right="-23" w:firstLine="221"/>
        <w:rPr>
          <w:sz w:val="20"/>
        </w:rPr>
      </w:pPr>
      <w:r>
        <w:rPr>
          <w:sz w:val="20"/>
        </w:rPr>
        <w:t>Откровение упоминает об ангелах 32 раза. Описывая пре</w:t>
        <w:softHyphen/>
        <w:t>стол Божий, Иоанн указывает, что вокруг него было «четы</w:t>
        <w:softHyphen/>
        <w:t>ре животных, исполненных очей спереди и сзади... первое животное было подобно льву, и второе животное подобно тельцу, и третье животное имело лице, как человек, и чет</w:t>
        <w:softHyphen/>
        <w:t>вертое животное подобно орлу летящему (Откр. 4:6, 7).</w:t>
      </w:r>
    </w:p>
    <w:p>
      <w:pPr>
        <w:pStyle w:val="Normal1"/>
        <w:spacing w:lineRule="auto" w:line="240"/>
        <w:ind w:right="-23" w:firstLine="221"/>
        <w:rPr>
          <w:sz w:val="20"/>
        </w:rPr>
      </w:pPr>
      <w:r>
        <w:rPr>
          <w:sz w:val="20"/>
        </w:rPr>
        <w:t>Обратите внимание, что здесь описаны четыре вида жи</w:t>
        <w:softHyphen/>
        <w:t>вотных, а не конкретно ангелы. Однако в Ветхом Завете мы находим, что пророку Иезекиилю также было видение не</w:t>
        <w:softHyphen/>
        <w:t>бесного престола и что он тоже видел этих четырех живых существ и назвал их херувимами (Иез. 1 и 10).</w:t>
      </w:r>
    </w:p>
    <w:p>
      <w:pPr>
        <w:pStyle w:val="Normal1"/>
        <w:spacing w:lineRule="auto" w:line="240"/>
        <w:ind w:right="-23" w:firstLine="221"/>
        <w:rPr>
          <w:sz w:val="20"/>
        </w:rPr>
      </w:pPr>
      <w:r>
        <w:rPr>
          <w:sz w:val="20"/>
        </w:rPr>
        <w:t>Эти существа «исполнены очей спереди и сзади». Поче</w:t>
        <w:softHyphen/>
        <w:t>му? Вспомните, что они находятся вокруг престола Божье</w:t>
        <w:softHyphen/>
        <w:t>го в момент суда. Это момент подведения итогов. Все вы</w:t>
        <w:softHyphen/>
      </w:r>
    </w:p>
    <w:p>
      <w:pPr>
        <w:sectPr>
          <w:headerReference w:type="default" r:id="rId79"/>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40"/>
        <w:rPr>
          <w:sz w:val="20"/>
        </w:rPr>
      </w:pPr>
      <w:r>
        <w:rPr>
          <w:sz w:val="20"/>
        </w:rPr>
      </w:r>
    </w:p>
    <w:p>
      <w:pPr>
        <w:pStyle w:val="Normal1"/>
        <w:spacing w:lineRule="auto" w:line="240"/>
        <w:ind w:right="-23" w:hanging="0"/>
        <w:rPr>
          <w:sz w:val="20"/>
        </w:rPr>
      </w:pPr>
      <w:r>
        <w:rPr>
          <w:sz w:val="20"/>
        </w:rPr>
        <w:t>ходит на свет. Ничего не останется скрытым, и нет лучше</w:t>
        <w:softHyphen/>
        <w:t>го символа бдительности, чем глаза. Ветхий Завет подтвер</w:t>
        <w:softHyphen/>
        <w:t>ждает, что «царь, сидящий на престоле суда, разгоняет оча</w:t>
        <w:softHyphen/>
        <w:t>ми своими все злое» (Притч. 20:8). А Давид добавляет: «Гос</w:t>
        <w:softHyphen/>
        <w:t>подь во святом храме Своем, Господь, — престол Его на небесах, очи Его зрят; вежды Его испытывают сынов чело</w:t>
        <w:softHyphen/>
        <w:t>веческих» (Пс. 10:4).</w:t>
      </w:r>
    </w:p>
    <w:p>
      <w:pPr>
        <w:pStyle w:val="FR5"/>
        <w:numPr>
          <w:ilvl w:val="0"/>
          <w:numId w:val="0"/>
        </w:numPr>
        <w:ind w:right="-23" w:hanging="0"/>
        <w:outlineLvl w:val="0"/>
        <w:rPr/>
      </w:pPr>
      <w:r>
        <w:rPr/>
        <w:t>Четыре лика ангелов</w:t>
      </w:r>
    </w:p>
    <w:p>
      <w:pPr>
        <w:pStyle w:val="Normal1"/>
        <w:spacing w:lineRule="auto" w:line="240" w:before="140" w:after="0"/>
        <w:ind w:right="-23" w:firstLine="220"/>
        <w:rPr>
          <w:sz w:val="20"/>
        </w:rPr>
      </w:pPr>
      <w:r>
        <w:rPr>
          <w:sz w:val="20"/>
        </w:rPr>
        <w:t>Но почему описываемые в Откровении четыре существа похожи на льва, на тельца, на человека и на орла?</w:t>
      </w:r>
    </w:p>
    <w:p>
      <w:pPr>
        <w:pStyle w:val="Normal1"/>
        <w:spacing w:lineRule="auto" w:line="240"/>
        <w:ind w:right="-23" w:firstLine="220"/>
        <w:rPr/>
      </w:pPr>
      <w:r>
        <w:rPr>
          <w:sz w:val="20"/>
        </w:rPr>
        <w:t>Иудейские раввины истолковывали значение этих сим</w:t>
        <w:softHyphen/>
        <w:t>волов, утверждая, что «наиболее возвышенная из этих жи</w:t>
        <w:softHyphen/>
        <w:t>вых тварей — это человек, птиц представляет орел, домаш</w:t>
        <w:softHyphen/>
        <w:t>ний скот — телец, а зверей пустыни — лев. Все они полу</w:t>
        <w:softHyphen/>
        <w:t>чили реальное описание и величественное изображение, все они близки Богу»</w:t>
      </w:r>
      <w:r>
        <w:rPr>
          <w:sz w:val="20"/>
          <w:lang w:val="en-US"/>
        </w:rPr>
        <w:t xml:space="preserve"> (D. Nam, </w:t>
      </w:r>
      <w:r>
        <w:rPr>
          <w:i/>
          <w:sz w:val="20"/>
          <w:lang w:val="en-US"/>
        </w:rPr>
        <w:t>The «Throne of God» Motif in the Hebrew Bible,</w:t>
      </w:r>
      <w:r>
        <w:rPr>
          <w:sz w:val="20"/>
          <w:lang w:val="en-US"/>
        </w:rPr>
        <w:t xml:space="preserve"> p.</w:t>
      </w:r>
      <w:r>
        <w:rPr>
          <w:sz w:val="20"/>
        </w:rPr>
        <w:t xml:space="preserve"> 112).</w:t>
      </w:r>
    </w:p>
    <w:p>
      <w:pPr>
        <w:pStyle w:val="Normal1"/>
        <w:spacing w:lineRule="auto" w:line="240"/>
        <w:ind w:right="-23" w:firstLine="220"/>
        <w:rPr>
          <w:sz w:val="20"/>
        </w:rPr>
      </w:pPr>
      <w:r>
        <w:rPr>
          <w:sz w:val="20"/>
        </w:rPr>
        <w:t>Это означает, что эти херувимы представляют собой важ</w:t>
        <w:softHyphen/>
        <w:t>нейших живых существ. Продолжая мысль, можно сказать, что каждый из этих символов представляет собой функцию ангелов. Лев — олицетворение силы и смелости, это царь зверей. И поэтому во многих жизненных обстоятельствах, когда вы чувствуете себя беззащитными, вы можете рассчи</w:t>
        <w:softHyphen/>
        <w:t>тывать на силу и смелость, которую вам могут дать ангелы.</w:t>
      </w:r>
    </w:p>
    <w:p>
      <w:pPr>
        <w:pStyle w:val="Normal1"/>
        <w:spacing w:lineRule="auto" w:line="240"/>
        <w:ind w:right="-23" w:firstLine="220"/>
        <w:rPr>
          <w:sz w:val="20"/>
        </w:rPr>
      </w:pPr>
      <w:r>
        <w:rPr>
          <w:sz w:val="20"/>
        </w:rPr>
        <w:t>Телец, или бык, — это символ достоинства и трудолю</w:t>
        <w:softHyphen/>
        <w:t>бия. Вы чувствовали когда-нибудь усталость и неодолимое желание бросить все? Перед вами настолько сложное дело, что вы опасаетесь, что не справитесь с ним? Попросите силы у ангелов, и вы ее получите, когда вам покажется, что у вас больше их не осталось.</w:t>
      </w:r>
    </w:p>
    <w:p>
      <w:pPr>
        <w:pStyle w:val="Normal1"/>
        <w:spacing w:lineRule="auto" w:line="240"/>
        <w:ind w:right="-23" w:firstLine="220"/>
        <w:rPr>
          <w:sz w:val="20"/>
        </w:rPr>
      </w:pPr>
      <w:r>
        <w:rPr>
          <w:sz w:val="20"/>
        </w:rPr>
        <w:t>Что символизирует человек? Мудрость, знание, способ</w:t>
        <w:softHyphen/>
        <w:t>ность найти наилучшее решение. Возможно, вы находи</w:t>
        <w:softHyphen/>
        <w:t>тесь в ситуации, когда вам нужна мудрость, чтобы на что-то решиться? Обратитесь к Господу, пусть Он пошлет вам ангела, который поможет найти своевременное и правиль</w:t>
        <w:softHyphen/>
        <w:t>ное решение.</w:t>
      </w:r>
    </w:p>
    <w:p>
      <w:pPr>
        <w:pStyle w:val="Normal1"/>
        <w:spacing w:lineRule="auto" w:line="240"/>
        <w:ind w:right="-23" w:firstLine="260"/>
        <w:rPr/>
      </w:pPr>
      <w:r>
        <w:rPr>
          <w:sz w:val="20"/>
        </w:rPr>
        <w:t>Орел в полете! Таким виделось четвертое живое суще</w:t>
        <w:softHyphen/>
        <w:t>ство. Орел — это символ исключительной скорости. При</w:t>
        <w:softHyphen/>
        <w:t>ходилось ли вам находиться на краю пропасти в машине, вышедшей из-под контроля? Разве вы не чувствовали, как словно невидимые руки разворачивали ее, не допуская смертельной катастрофы? Это был ангел Божий, пришед</w:t>
        <w:softHyphen/>
        <w:t>ший на ваш инстинктивный возглас: «Господи, помоги!»</w:t>
      </w:r>
    </w:p>
    <w:p>
      <w:pPr>
        <w:pStyle w:val="Normal1"/>
        <w:spacing w:lineRule="auto" w:line="240"/>
        <w:ind w:right="-23" w:firstLine="260"/>
        <w:rPr>
          <w:sz w:val="20"/>
        </w:rPr>
      </w:pPr>
      <w:r>
        <w:rPr>
          <w:sz w:val="20"/>
        </w:rPr>
        <w:t>Пророк Иезекииль утверждает, что ангелы вокруг пре</w:t>
        <w:softHyphen/>
        <w:t>стола Божьего «быстро двигались туда и сюда, как сверка</w:t>
        <w:softHyphen/>
        <w:t>ет молния» (Иез. 1:14).</w:t>
      </w:r>
    </w:p>
    <w:p>
      <w:pPr>
        <w:pStyle w:val="FR5"/>
        <w:numPr>
          <w:ilvl w:val="0"/>
          <w:numId w:val="0"/>
        </w:numPr>
        <w:ind w:right="-23" w:hanging="0"/>
        <w:outlineLvl w:val="0"/>
        <w:rPr/>
      </w:pPr>
      <w:r>
        <w:rPr/>
        <w:t>Ангелы Божьи</w:t>
      </w:r>
    </w:p>
    <w:p>
      <w:pPr>
        <w:pStyle w:val="Normal1"/>
        <w:spacing w:lineRule="auto" w:line="240" w:before="140" w:after="0"/>
        <w:ind w:right="-23" w:firstLine="260"/>
        <w:rPr>
          <w:sz w:val="20"/>
        </w:rPr>
      </w:pPr>
      <w:r>
        <w:rPr>
          <w:sz w:val="20"/>
        </w:rPr>
        <w:t>Ангелы — это духовные существа, созданные еще до по</w:t>
        <w:softHyphen/>
        <w:t>явления земли. Они участвовали в великой битве, развя</w:t>
        <w:softHyphen/>
        <w:t>занной Люцифером против Христа. Врагу удалось обмануть и привлечь к себе третью часть ангелов, которые были низвержены вместе с ним на эту землю. Однако большинство их сохранило верность Богу и сегодня служат средством спасения и помощи детям Божьим. «Ангел Господень опол</w:t>
        <w:softHyphen/>
        <w:t>чается вокруг боящихся Его и избавляет их», — утверждает псалмопевец Давид (Пс. 33:8).</w:t>
      </w:r>
    </w:p>
    <w:p>
      <w:pPr>
        <w:sectPr>
          <w:headerReference w:type="default" r:id="rId80"/>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60"/>
        <w:rPr/>
      </w:pPr>
      <w:r>
        <w:rPr>
          <w:sz w:val="20"/>
        </w:rPr>
        <w:t>В последних главах истории этого мира ангелы выпол</w:t>
        <w:softHyphen/>
        <w:t>няют исключительно важную миссию, связанную с судь</w:t>
        <w:softHyphen/>
        <w:t>бой людей. Например, кто они, эти «четыре Ангела, сто</w:t>
        <w:softHyphen/>
        <w:t>ящие на четырех углах земли, держащие четыре ветра зем</w:t>
        <w:softHyphen/>
        <w:t>ли, чтобы не дул ветер ни на землю, ни на море, ни на какое дерево» (Откр. 7:</w:t>
      </w:r>
      <w:r>
        <w:rPr>
          <w:sz w:val="20"/>
          <w:lang w:val="en-US"/>
        </w:rPr>
        <w:t>1)? He</w:t>
      </w:r>
      <w:r>
        <w:rPr>
          <w:sz w:val="20"/>
        </w:rPr>
        <w:t xml:space="preserve"> означает ли это, что ангелы не допускают окончательного разрушения, угрожающе</w:t>
        <w:softHyphen/>
        <w:t>го людям?</w:t>
      </w:r>
    </w:p>
    <w:p>
      <w:pPr>
        <w:pStyle w:val="Normal1"/>
        <w:spacing w:lineRule="auto" w:line="240"/>
        <w:ind w:right="-23" w:firstLine="260"/>
        <w:rPr>
          <w:sz w:val="20"/>
        </w:rPr>
      </w:pPr>
      <w:r>
        <w:rPr>
          <w:sz w:val="20"/>
        </w:rPr>
        <w:t>Разве вас не утешает, когда вы узнаете, что ангелы Гос</w:t>
        <w:softHyphen/>
        <w:t>подни, даже если люди не верят в них, всегда находятся рядом с ними даже в самые трудные моменты жизни?</w:t>
      </w:r>
    </w:p>
    <w:p>
      <w:pPr>
        <w:pStyle w:val="FR5"/>
        <w:numPr>
          <w:ilvl w:val="0"/>
          <w:numId w:val="0"/>
        </w:numPr>
        <w:ind w:right="-23" w:hanging="0"/>
        <w:outlineLvl w:val="0"/>
        <w:rPr/>
      </w:pPr>
      <w:r>
        <w:rPr/>
        <w:t>Ангел спасает Петра</w:t>
      </w:r>
    </w:p>
    <w:p>
      <w:pPr>
        <w:pStyle w:val="Normal1"/>
        <w:spacing w:lineRule="auto" w:line="240" w:before="120" w:after="0"/>
        <w:ind w:right="-23" w:firstLine="220"/>
        <w:rPr>
          <w:sz w:val="20"/>
        </w:rPr>
      </w:pPr>
      <w:r>
        <w:rPr>
          <w:sz w:val="20"/>
        </w:rPr>
        <w:t>Когда христианская Церковь только зарождалась, Ирод приказал умертвить всех детей Божьих. Среди них был Иаков, погибший от меча. Для народа Божьего это было страшное время преследований. Петр тоже был схвачен. Его охраняли, словно опаснейшего преступника, четыре группы солдат по четыре человека в каждой. Таков враг. По</w:t>
        <w:softHyphen/>
        <w:t>няв, что ничего не может поделать с Иисусом Христом, он вымещает злость на Его последователях. Единственное их преступление состояло в том, что они поклонялись истин</w:t>
        <w:softHyphen/>
        <w:t>ному Богу и подчинялись Его Слову.</w:t>
      </w:r>
    </w:p>
    <w:p>
      <w:pPr>
        <w:pStyle w:val="Normal1"/>
        <w:spacing w:lineRule="auto" w:line="240"/>
        <w:ind w:right="-23" w:firstLine="240"/>
        <w:rPr/>
      </w:pPr>
      <w:r>
        <w:rPr>
          <w:sz w:val="20"/>
        </w:rPr>
        <w:t>Посмотрите, что говорит Священное Писание о защи</w:t>
        <w:softHyphen/>
        <w:t>щающих действиях ангелов: «В ту ночь Петр спал между двумя воинами, скованный двумя цепями, и стражи у две</w:t>
        <w:softHyphen/>
        <w:t>рей стерегли темницу. И вот, Ангел Господень предстал, и свет осиял темницу; Ангел, толкнув Петра в бок, пробудил его и сказал: встань скорее. И цепи упали с рук его. И ска</w:t>
        <w:softHyphen/>
        <w:t>зал ему Ангел: опояшься и обуйся. Он сделал так. Потом говорит ему: надень одежду твою и иди за мною. Петр вы</w:t>
        <w:softHyphen/>
        <w:t>шел и следовал за ним, не зная, что делаемое Ангелом было действительно, а думая, что видит видение. Прошедши первую и вторую стражу, они пришли к железным воро</w:t>
        <w:softHyphen/>
        <w:t>там, ведущим в город, которые сами собою открылись им;</w:t>
      </w:r>
      <w:r>
        <w:rPr/>
        <w:t xml:space="preserve"> </w:t>
      </w:r>
      <w:r>
        <w:rPr>
          <w:sz w:val="20"/>
        </w:rPr>
        <w:t>они вышли, и прошли одну улицу, и вдруг Ангела не стало с ним. Тогда Петр, пришед в себя, сказал: теперь я вижу воистину, что Господь послал Ангела Своего и избавил меня из руки Ирода и от всего, чего ждал народ Иудейский» (Деян. 12:6-11).</w:t>
      </w:r>
    </w:p>
    <w:p>
      <w:pPr>
        <w:pStyle w:val="Normal1"/>
        <w:spacing w:lineRule="auto" w:line="240"/>
        <w:ind w:right="-23" w:firstLine="220"/>
        <w:rPr>
          <w:sz w:val="20"/>
        </w:rPr>
      </w:pPr>
      <w:r>
        <w:rPr>
          <w:sz w:val="20"/>
        </w:rPr>
        <w:t>Из этого рассказа мы можем заключить, что ангелы спо</w:t>
        <w:softHyphen/>
        <w:t>собны действовать вне рамок физических законов, прони</w:t>
        <w:softHyphen/>
        <w:t>кать через стены и железные ворота и совершать другие действия, абсолютно невозможные с точки зрения обыч</w:t>
        <w:softHyphen/>
        <w:t>ного человека.</w:t>
      </w:r>
    </w:p>
    <w:p>
      <w:pPr>
        <w:pStyle w:val="FR5"/>
        <w:numPr>
          <w:ilvl w:val="0"/>
          <w:numId w:val="0"/>
        </w:numPr>
        <w:ind w:right="-23" w:hanging="0"/>
        <w:outlineLvl w:val="0"/>
        <w:rPr/>
      </w:pPr>
      <w:r>
        <w:rPr/>
        <w:t>Родом с вами всегда находится ангел</w:t>
      </w:r>
    </w:p>
    <w:p>
      <w:pPr>
        <w:pStyle w:val="Normal1"/>
        <w:spacing w:lineRule="auto" w:line="240" w:before="140" w:after="0"/>
        <w:ind w:right="-23" w:firstLine="260"/>
        <w:rPr>
          <w:sz w:val="20"/>
        </w:rPr>
      </w:pPr>
      <w:r>
        <w:rPr>
          <w:sz w:val="20"/>
        </w:rPr>
        <w:t>Самое прекрасное то, что рядом с вами всегда есть ан</w:t>
        <w:softHyphen/>
        <w:t>гел. С самого дня вашего рождения он сопровождает вас. Иногда он избавляет вас от смерти, и вы даже не замечаете этого.</w:t>
      </w:r>
    </w:p>
    <w:p>
      <w:pPr>
        <w:pStyle w:val="Normal1"/>
        <w:spacing w:lineRule="auto" w:line="240"/>
        <w:ind w:right="-23" w:firstLine="260"/>
        <w:rPr>
          <w:sz w:val="20"/>
        </w:rPr>
      </w:pPr>
      <w:r>
        <w:rPr>
          <w:sz w:val="20"/>
        </w:rPr>
        <w:t>Невидимые руки постоянно охраняют вашу жизнь и жизнь вашей семьи. Враг может приблизиться к вам и по</w:t>
        <w:softHyphen/>
        <w:t>пытаться уничтожить вас, однако ангел Господень всегда хранит вас.</w:t>
      </w:r>
    </w:p>
    <w:p>
      <w:pPr>
        <w:pStyle w:val="Normal1"/>
        <w:spacing w:lineRule="auto" w:line="240"/>
        <w:ind w:right="-23" w:firstLine="260"/>
        <w:rPr>
          <w:sz w:val="20"/>
        </w:rPr>
      </w:pPr>
      <w:r>
        <w:rPr>
          <w:sz w:val="20"/>
        </w:rPr>
        <w:t>Недавно одна женщина обратилась ко мне с просьбой о помощи, потому что считала, что ее сглазила своим кол</w:t>
        <w:softHyphen/>
        <w:t>довством любовница ее мужа. С тех пор, как муж бросил ее и ушел к другой женщине, которая зналась с нечистой си</w:t>
        <w:softHyphen/>
        <w:t>лой, в ее жизни стало все плохо. Поговорив и утешив ее, я прочел ей следующий псалом: «Не приключится тебе зло, и язва не приблизится к жилищу твоему. Ибо Ангелам Сво</w:t>
        <w:softHyphen/>
        <w:t>им заповедает о тебе — охранять тебя на всех путях твоих. На руках понесут тебя, да не преткнешься о камень ногою твоею» (Пс. 90:10—12).</w:t>
      </w:r>
    </w:p>
    <w:p>
      <w:pPr>
        <w:pStyle w:val="Normal1"/>
        <w:spacing w:lineRule="auto" w:line="240"/>
        <w:ind w:right="-23" w:firstLine="260"/>
        <w:rPr>
          <w:sz w:val="20"/>
        </w:rPr>
      </w:pPr>
      <w:r>
        <w:rPr>
          <w:sz w:val="20"/>
        </w:rPr>
        <w:t>Чего бояться, если присутствие ангелов Божьих гаран</w:t>
        <w:softHyphen/>
        <w:t>тирует безопасность вам и вашей семье?</w:t>
      </w:r>
    </w:p>
    <w:p>
      <w:pPr>
        <w:pStyle w:val="Normal1"/>
        <w:spacing w:lineRule="auto" w:line="240"/>
        <w:ind w:right="-23" w:firstLine="260"/>
        <w:rPr>
          <w:sz w:val="20"/>
        </w:rPr>
      </w:pPr>
      <w:r>
        <w:rPr>
          <w:sz w:val="20"/>
        </w:rPr>
        <w:t>В дни конца света, когда дети Господни снова начинают подвергаться преследованиям за то, что следуют поучени</w:t>
        <w:softHyphen/>
        <w:t>ям Священного Писания, ангелы Божьи напитают и по</w:t>
        <w:softHyphen/>
        <w:t>могут в обстановке жестоких преследований. Разве все это не повод для того, чтобы возблагодарить Господа и сохра</w:t>
        <w:softHyphen/>
        <w:t>нить Ему верность?</w:t>
      </w:r>
    </w:p>
    <w:p>
      <w:pPr>
        <w:sectPr>
          <w:headerReference w:type="default" r:id="rId81"/>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60"/>
        <w:rPr/>
      </w:pPr>
      <w:r>
        <w:rPr/>
      </w:r>
    </w:p>
    <w:p>
      <w:pPr>
        <w:pStyle w:val="FR3"/>
        <w:numPr>
          <w:ilvl w:val="0"/>
          <w:numId w:val="0"/>
        </w:numPr>
        <w:ind w:right="-23" w:hanging="0"/>
        <w:outlineLvl w:val="0"/>
        <w:rPr/>
      </w:pPr>
      <w:r>
        <w:rPr/>
        <w:t>Глава 16</w:t>
      </w:r>
    </w:p>
    <w:p>
      <w:pPr>
        <w:pStyle w:val="FR4"/>
        <w:numPr>
          <w:ilvl w:val="0"/>
          <w:numId w:val="0"/>
        </w:numPr>
        <w:outlineLvl w:val="0"/>
        <w:rPr/>
      </w:pPr>
      <w:r>
        <w:rPr/>
        <w:t>СЕМЬ ПОСЛЕДНИХ ЯЗВ</w:t>
      </w:r>
    </w:p>
    <w:p>
      <w:pPr>
        <w:pStyle w:val="Normal1"/>
        <w:spacing w:lineRule="auto" w:line="240" w:before="600" w:after="0"/>
        <w:ind w:right="-23" w:firstLine="284"/>
        <w:rPr>
          <w:sz w:val="20"/>
        </w:rPr>
      </w:pPr>
      <w:r>
        <w:rPr>
          <w:sz w:val="20"/>
        </w:rPr>
        <w:t>Мне было, наверное, лет шесть или семь, когда я впервые услышал о семи язвах, которые падут на этот мир перед пришествием Христа. Я знал о су</w:t>
        <w:softHyphen/>
        <w:t>ществовании чаш гнева Божьего, потому что моя мать рассказывала о язвах, поразивших Египет, когда фараон не позволил Израилю выйти из его страны в поисках свободы. Но это была давняя история, произошло это очень давно, в отдаленных местах и с людьми, кото</w:t>
        <w:softHyphen/>
        <w:t>рых я не знал. Мое безразличие к страданиям египтян было, по существу, совершенно нор</w:t>
        <w:softHyphen/>
        <w:t>мальной, естественной реакцией. Я даже взды</w:t>
        <w:softHyphen/>
        <w:t>хал с облегчением, думая: как хорошо, что мне не довелось жить в ту эпоху.</w:t>
      </w:r>
    </w:p>
    <w:p>
      <w:pPr>
        <w:pStyle w:val="Normal1"/>
        <w:spacing w:lineRule="auto" w:line="240"/>
        <w:ind w:right="-23" w:firstLine="240"/>
        <w:rPr>
          <w:sz w:val="20"/>
        </w:rPr>
      </w:pPr>
      <w:r>
        <w:rPr>
          <w:sz w:val="20"/>
        </w:rPr>
        <w:t>Но сейчас положение изменилось. Откро</w:t>
        <w:softHyphen/>
        <w:t>вение говорит о бедствиях, которые придут очень скоро. Я представлял людей, кричащих от боли, вызванной язвами и заразными болез</w:t>
        <w:softHyphen/>
        <w:t>нями, моря и реки, превращенные в кровь, солнце, жар которого усилится в семь раз. В общем, картина ужасающая. Мне не спалось всю ночь. Я спрашивал себя, как можно гово</w:t>
        <w:softHyphen/>
        <w:t>рить о Божьем милосердии, о котором твер</w:t>
        <w:softHyphen/>
        <w:t>дили взрослые. Как могло быть, чтобы Такой хороший Бог мог причинить столько страданий Своим творениям? С того дня я старался избегать От</w:t>
        <w:softHyphen/>
        <w:t>кровения. Мне было страшно: мне эта книга казалась на</w:t>
        <w:softHyphen/>
        <w:t>полненной монстрами и ужасными событиями.</w:t>
      </w:r>
    </w:p>
    <w:p>
      <w:pPr>
        <w:pStyle w:val="Normal1"/>
        <w:spacing w:lineRule="auto" w:line="218"/>
        <w:ind w:right="-23" w:firstLine="240"/>
        <w:rPr>
          <w:sz w:val="20"/>
        </w:rPr>
      </w:pPr>
      <w:r>
        <w:rPr>
          <w:sz w:val="20"/>
        </w:rPr>
        <w:t>Но время шло, я рос. Закончив среднюю школу, я посту</w:t>
        <w:softHyphen/>
        <w:t>пил на богословский факультет и тогда начал лучше разби</w:t>
        <w:softHyphen/>
        <w:t>раться во всех этих посланиях, которые вначале внушали мне такой страх.</w:t>
      </w:r>
    </w:p>
    <w:p>
      <w:pPr>
        <w:pStyle w:val="FR5"/>
        <w:numPr>
          <w:ilvl w:val="0"/>
          <w:numId w:val="0"/>
        </w:numPr>
        <w:ind w:right="-23" w:hanging="0"/>
        <w:outlineLvl w:val="0"/>
        <w:rPr/>
      </w:pPr>
      <w:r>
        <w:rPr/>
        <w:t>Неужели существует два Бога?</w:t>
      </w:r>
    </w:p>
    <w:p>
      <w:pPr>
        <w:pStyle w:val="Normal1"/>
        <w:spacing w:lineRule="auto" w:line="218" w:before="140" w:after="0"/>
        <w:ind w:right="-23" w:firstLine="260"/>
        <w:rPr>
          <w:sz w:val="20"/>
        </w:rPr>
      </w:pPr>
      <w:r>
        <w:rPr>
          <w:sz w:val="20"/>
        </w:rPr>
        <w:t>Послушайте, а вы никогда не задавались вопросом о том, почему мы вроде бы находим в Ветхом Завете жестокого Бога, склонного к наказаниям? Даже Его наименование «Господь Саваоф» похоже на имя Бога войны, Который ведет солдат на разрушение и убийство мужчин, женщин и детей, с тем чтобы бросить их потом в огонь. Посмотрите, например, на приказание, которое Он дает Саулу: «Так го</w:t>
        <w:softHyphen/>
        <w:t>ворит Господь Саваоф: вспомнил Я о том, что сделал Амалик Израилю, как он противостал ему на пути, когда он шел из Египта. Теперь иди и порази Амалика, и истреби все, что у него; и не давай пощады ему, но предай смерти от мужа до жены, от отрока до грудного младенца, от вола до овцы, от верблюда до осла» (1 Цар. 15:2, 3).</w:t>
      </w:r>
    </w:p>
    <w:p>
      <w:pPr>
        <w:pStyle w:val="Normal1"/>
        <w:spacing w:lineRule="auto" w:line="218"/>
        <w:ind w:right="-23" w:firstLine="260"/>
        <w:rPr>
          <w:sz w:val="20"/>
        </w:rPr>
      </w:pPr>
      <w:r>
        <w:rPr>
          <w:sz w:val="20"/>
        </w:rPr>
        <w:t>И это Бог любви? Почему Он проявил столько жестоко</w:t>
        <w:softHyphen/>
        <w:t>сти, приказав истребить всех жителей Ханаанской земли? Когда воины Израиля захватили один из тамошних горо</w:t>
        <w:softHyphen/>
        <w:t>дов, то кровь текла по улице ручьями. Было бесполезно ста</w:t>
        <w:softHyphen/>
        <w:t>новиться на колени и просить пощады, потому что все оби</w:t>
        <w:softHyphen/>
        <w:t>татели земли Ханаанской подлежали безжалостному унич</w:t>
        <w:softHyphen/>
        <w:t>тожению. И горе тому, кто не подчинится этому приказу! Саул, царь израильский, оставил жизнь царю амаликитян, и тогда Бог покарал его и отверг как царя.</w:t>
      </w:r>
    </w:p>
    <w:p>
      <w:pPr>
        <w:pStyle w:val="Normal1"/>
        <w:spacing w:lineRule="auto" w:line="218"/>
        <w:ind w:right="-23" w:firstLine="260"/>
        <w:rPr>
          <w:sz w:val="20"/>
        </w:rPr>
      </w:pPr>
      <w:r>
        <w:rPr>
          <w:sz w:val="20"/>
        </w:rPr>
        <w:t>Другой израильтянин, Ахан, вместо того чтобы сжечь все, что попадалось на пути, спрятал драгоценное одеяние и несколько золотых кубков. Бог приказал побить его за это камнями посреди улицы.</w:t>
      </w:r>
    </w:p>
    <w:p>
      <w:pPr>
        <w:pStyle w:val="Normal1"/>
        <w:spacing w:lineRule="auto" w:line="218"/>
        <w:ind w:right="-23" w:firstLine="220"/>
        <w:rPr>
          <w:sz w:val="20"/>
        </w:rPr>
      </w:pPr>
      <w:r>
        <w:rPr>
          <w:sz w:val="20"/>
        </w:rPr>
        <w:t>Интересно, что, когда начинаешь читать Новый Завет, кажется, что в нем речь идет о совершенно другом Боге, о Боге, Который любит, Который ждет, Который прощает, Который просит.</w:t>
      </w:r>
    </w:p>
    <w:p>
      <w:pPr>
        <w:pStyle w:val="Normal1"/>
        <w:spacing w:lineRule="auto" w:line="218"/>
        <w:ind w:right="-23" w:firstLine="220"/>
        <w:rPr>
          <w:sz w:val="20"/>
        </w:rPr>
      </w:pPr>
      <w:r>
        <w:rPr>
          <w:sz w:val="20"/>
        </w:rPr>
        <w:t>Поэтому многие считают, что Ветхий и Новый Завет не</w:t>
        <w:softHyphen/>
        <w:t>совместимы, и предпочитают читать Новый Завет, отвер</w:t>
        <w:softHyphen/>
        <w:t>гая Ветхий.</w:t>
      </w:r>
    </w:p>
    <w:p>
      <w:pPr>
        <w:sectPr>
          <w:headerReference w:type="default" r:id="rId82"/>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60"/>
        <w:rPr>
          <w:sz w:val="20"/>
        </w:rPr>
      </w:pPr>
      <w:r>
        <w:rPr>
          <w:sz w:val="20"/>
        </w:rPr>
      </w:r>
    </w:p>
    <w:p>
      <w:pPr>
        <w:pStyle w:val="FR5"/>
        <w:numPr>
          <w:ilvl w:val="0"/>
          <w:numId w:val="0"/>
        </w:numPr>
        <w:ind w:right="-23" w:hanging="0"/>
        <w:jc w:val="center"/>
        <w:outlineLvl w:val="0"/>
        <w:rPr/>
      </w:pPr>
      <w:r>
        <w:rPr/>
        <w:t>Как мы можем объяснить эти Божественные деяния</w:t>
      </w:r>
    </w:p>
    <w:p>
      <w:pPr>
        <w:pStyle w:val="Normal1"/>
        <w:spacing w:lineRule="auto" w:line="218" w:before="140" w:after="0"/>
        <w:ind w:right="-23" w:firstLine="220"/>
        <w:rPr>
          <w:sz w:val="20"/>
        </w:rPr>
      </w:pPr>
      <w:r>
        <w:rPr>
          <w:sz w:val="20"/>
        </w:rPr>
        <w:t>Существует ли какое-то объяснение, оправдывающее это? Можем ли мы найти хоть что-то, что помогло бы нам понять суть этой кажущейся перемены в Боге при перехо</w:t>
        <w:softHyphen/>
        <w:t>де от Ветхого Завета к Новому? Бог несправедлив? Он кро</w:t>
        <w:softHyphen/>
        <w:t>вожаден и мстителен?</w:t>
      </w:r>
    </w:p>
    <w:p>
      <w:pPr>
        <w:pStyle w:val="Normal1"/>
        <w:spacing w:lineRule="auto" w:line="218"/>
        <w:ind w:right="-23" w:firstLine="220"/>
        <w:rPr/>
      </w:pPr>
      <w:r>
        <w:rPr>
          <w:sz w:val="20"/>
        </w:rPr>
        <w:t>Сперва мы должны узнать, кто такие были ханаанеяне, которые подлежали столь «безжалостному» истреблению. В восемнадцатой главе Книги Левит мы находим предупреж</w:t>
        <w:softHyphen/>
        <w:t>дение Бога Израилю перед входом в Ханаан: «Объяви сы</w:t>
        <w:softHyphen/>
        <w:t>нам Израилевым и скажи им: Я Господь, Бог ваш. По делам земли Египетской, в которой вы жили, не поступайте, и по делам земли Ханаанской, в которую Я веду вас, не посту</w:t>
        <w:softHyphen/>
        <w:t>пайте, и по установлениям их не ходите» (Лев. 18:2, 3).</w:t>
      </w:r>
    </w:p>
    <w:p>
      <w:pPr>
        <w:pStyle w:val="Normal1"/>
        <w:spacing w:lineRule="auto" w:line="218"/>
        <w:ind w:right="-23" w:firstLine="220"/>
        <w:rPr>
          <w:sz w:val="20"/>
        </w:rPr>
      </w:pPr>
      <w:r>
        <w:rPr>
          <w:sz w:val="20"/>
        </w:rPr>
        <w:t>Что же это такое, чего не должен был делать народ Изра</w:t>
        <w:softHyphen/>
        <w:t>иля? Ниже в этой главе говорится о всех извращениях, ко</w:t>
        <w:softHyphen/>
        <w:t>торым предавались обитатели земли Ханаанской. Они прак</w:t>
        <w:softHyphen/>
        <w:t>тиковали отношения мужчин с мужчинами, женщин с жен</w:t>
        <w:softHyphen/>
        <w:t>щинами, отцов с дочерьми, матерей с сыновьями и т. д. Речь шла об извращениях, распутстве и аморальности, которые для них стали совершенно естественными вещами.</w:t>
      </w:r>
    </w:p>
    <w:p>
      <w:pPr>
        <w:pStyle w:val="Normal1"/>
        <w:spacing w:lineRule="auto" w:line="218"/>
        <w:ind w:right="-23" w:firstLine="220"/>
        <w:rPr>
          <w:sz w:val="20"/>
        </w:rPr>
      </w:pPr>
      <w:r>
        <w:rPr>
          <w:sz w:val="20"/>
        </w:rPr>
        <w:t>Даже сегодня в ходе археологических раскопок, кото</w:t>
        <w:softHyphen/>
        <w:t>рые проводятся в тех местах, находят произведения ис</w:t>
        <w:softHyphen/>
        <w:t>кусства той эпохи, являющиеся свидетельством уровня культуры их обитателей. Эти люди полностью отвергли Бога-Творца. Среди них было распространено идолопо</w:t>
        <w:softHyphen/>
        <w:t>клонство, поклонение творению и творчеству. Естественным следствием отсутствия Бога было установление че</w:t>
        <w:softHyphen/>
        <w:t>ловеческих норм поведения. Каждый был богом сам для себя и делал то, что хотел. А когда у людей отсутствуют духовные и моральные нормы поведения, подчиненные Божественной воле, то нет таких извращений, до кото</w:t>
        <w:softHyphen/>
        <w:t>рых они не могли бы дойти.</w:t>
      </w:r>
    </w:p>
    <w:p>
      <w:pPr>
        <w:pStyle w:val="Normal1"/>
        <w:spacing w:lineRule="auto" w:line="240"/>
        <w:ind w:right="-23" w:firstLine="220"/>
        <w:rPr>
          <w:sz w:val="20"/>
        </w:rPr>
      </w:pPr>
      <w:r>
        <w:rPr>
          <w:sz w:val="20"/>
        </w:rPr>
        <w:t>Отвергнув Бога, ханаанеяне уже не жили, а выживали. Когда человек живет без Бога, его существование превра</w:t>
        <w:softHyphen/>
        <w:t>щается в некое подражание жизни, в некую карикатуру жизни, оно становится чем угодно, только не жизнью.</w:t>
      </w:r>
    </w:p>
    <w:p>
      <w:pPr>
        <w:pStyle w:val="Normal1"/>
        <w:spacing w:lineRule="auto" w:line="240"/>
        <w:ind w:right="-23" w:firstLine="220"/>
        <w:rPr>
          <w:sz w:val="20"/>
        </w:rPr>
      </w:pPr>
      <w:r>
        <w:rPr>
          <w:sz w:val="20"/>
        </w:rPr>
        <w:t>Жить полной жизнью можно только с Богом. Только Бог придает смысл человеческому существованию. По</w:t>
        <w:softHyphen/>
        <w:t>этому обитатели Ханаана, потеряв Бога, потеряли насто</w:t>
        <w:softHyphen/>
        <w:t>ящую жизнь. Разнузданные поиски удовольствий были просто отчаянными поисками жизни, которой они уже лишились.</w:t>
      </w:r>
    </w:p>
    <w:p>
      <w:pPr>
        <w:pStyle w:val="FR5"/>
        <w:numPr>
          <w:ilvl w:val="0"/>
          <w:numId w:val="0"/>
        </w:numPr>
        <w:spacing w:before="340" w:after="0"/>
        <w:ind w:right="-23" w:hanging="0"/>
        <w:outlineLvl w:val="0"/>
        <w:rPr/>
      </w:pPr>
      <w:r>
        <w:rPr/>
        <w:t>Безграничное терпение Господа</w:t>
      </w:r>
    </w:p>
    <w:p>
      <w:pPr>
        <w:pStyle w:val="Normal1"/>
        <w:spacing w:lineRule="auto" w:line="240" w:before="140" w:after="0"/>
        <w:ind w:right="-23" w:firstLine="220"/>
        <w:rPr>
          <w:sz w:val="20"/>
        </w:rPr>
      </w:pPr>
      <w:r>
        <w:rPr>
          <w:sz w:val="20"/>
        </w:rPr>
        <w:t>Однако Бог очень долго терпел поведение обитателей Ханаана. В Священном Писании говорится о том, что в первый раз Всевышний обещал землю Ханаанскую Изра</w:t>
        <w:softHyphen/>
        <w:t>илю уже во времена Авраама. Тогда Господь сказал патри</w:t>
        <w:softHyphen/>
        <w:t>арху: «А ты отойдешь к отцам твоим в мире, и будешь по</w:t>
        <w:softHyphen/>
        <w:t>гребен в старости доброй. В четвертом роде возвратятся они [твои потомки] сюда, ибо мера беззаконий Аморреев досе</w:t>
        <w:softHyphen/>
        <w:t>ле еще не наполнилась» (Быт. 15:15, 16).</w:t>
      </w:r>
    </w:p>
    <w:p>
      <w:pPr>
        <w:pStyle w:val="Normal1"/>
        <w:spacing w:lineRule="auto" w:line="240"/>
        <w:ind w:right="-23" w:firstLine="220"/>
        <w:rPr>
          <w:sz w:val="20"/>
        </w:rPr>
      </w:pPr>
      <w:r>
        <w:rPr>
          <w:sz w:val="20"/>
        </w:rPr>
        <w:t>Вы поняли? Несмотря на разврат, которому предавались ханаанеяне, несмотря на то, что они совершенно отвергли Бога, по мнению Всевышнего, они все еще не переступили меру беззаконий.</w:t>
      </w:r>
    </w:p>
    <w:p>
      <w:pPr>
        <w:pStyle w:val="Normal1"/>
        <w:spacing w:lineRule="auto" w:line="240"/>
        <w:ind w:right="-23" w:firstLine="220"/>
        <w:rPr>
          <w:sz w:val="20"/>
        </w:rPr>
      </w:pPr>
      <w:r>
        <w:rPr>
          <w:sz w:val="20"/>
        </w:rPr>
        <w:t>Прошло сто лет. Век жизни — это много для человека. Однажды дети Авраамовы попросили Бога исполнить обе</w:t>
        <w:softHyphen/>
        <w:t>щание. «Когда мы унаследуем землю?» Его ответ был все таким же: «Мера беззаконий Аморреев доселе еще не на</w:t>
        <w:softHyphen/>
        <w:t>полнилась».</w:t>
      </w:r>
    </w:p>
    <w:p>
      <w:pPr>
        <w:sectPr>
          <w:headerReference w:type="default" r:id="rId83"/>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20"/>
        <w:rPr>
          <w:sz w:val="20"/>
        </w:rPr>
      </w:pPr>
      <w:r>
        <w:rPr>
          <w:sz w:val="20"/>
        </w:rPr>
        <w:t>Прошли еще два, три, четыре столетия. Жители Ханаа</w:t>
        <w:softHyphen/>
        <w:t>на уже не знали, что им еще изобрести. Они предавались самым ужасным извращениям, воспринимая их как совер</w:t>
        <w:softHyphen/>
        <w:t>шенно нормальные вещи. Потомки Авраама снова напом</w:t>
        <w:softHyphen/>
        <w:t>нили Богу о его обещании: «Доколе, Господи?» Ответ Бога был все таким же: «Мера беззаконий Аморреев доселе еще не наполнилась».</w:t>
      </w:r>
    </w:p>
    <w:p>
      <w:pPr>
        <w:pStyle w:val="Normal1"/>
        <w:spacing w:lineRule="auto" w:line="240"/>
        <w:ind w:right="-23" w:firstLine="220"/>
        <w:rPr>
          <w:sz w:val="20"/>
        </w:rPr>
      </w:pPr>
      <w:r>
        <w:rPr>
          <w:sz w:val="20"/>
        </w:rPr>
        <w:t>И Этого Бога называют непримиримым, мстительным и жестоким? А ведь это Бог Ветхого Завета. Он ждет, Он просит, Он проявляет терпение. И нетерпелив здесь не Бог, а люди. Они хотят унаследовать землю как можно раньше. Но Господь говорит им: «Нет, подождите немного. Я буду взывать к ним, Я еще подожду, потому что хочу спасти их». Однако жители Ханаана не вняли Ему. В обитаемом мире той эпохи они превратились в некую «моральную гангре</w:t>
        <w:softHyphen/>
        <w:t>ну». Господь, Этот Божественный Целитель, понимал, что необходимо ампутировать часть тела, чтобы спасти само тело, но все еще колебался с исполнением. Он ждал, ждал до последнего момента и наконец понял, что если Он не ампутирует часть тела, то эта «моральная гангрена» пора</w:t>
        <w:softHyphen/>
        <w:t>зит весь организм.</w:t>
      </w:r>
    </w:p>
    <w:p>
      <w:pPr>
        <w:pStyle w:val="Normal1"/>
        <w:spacing w:lineRule="auto" w:line="240"/>
        <w:ind w:right="-23" w:firstLine="220"/>
        <w:rPr>
          <w:sz w:val="20"/>
        </w:rPr>
      </w:pPr>
      <w:r>
        <w:rPr>
          <w:sz w:val="20"/>
        </w:rPr>
        <w:t>Такое уже было во время всемирного потопа. Тогда Он ждал, просил, взывал, однако человеческая мысль все</w:t>
        <w:softHyphen/>
        <w:t>гда была направлена в сторону зла. Об этом говорится в Книге Бытие. И тогда понадобился потоп, от которого были спасены немногие оставшиеся верными: Ной и его семья.</w:t>
      </w:r>
    </w:p>
    <w:p>
      <w:pPr>
        <w:pStyle w:val="Normal1"/>
        <w:spacing w:lineRule="auto" w:line="240"/>
        <w:ind w:right="-23" w:firstLine="220"/>
        <w:rPr>
          <w:sz w:val="20"/>
        </w:rPr>
      </w:pPr>
      <w:r>
        <w:rPr>
          <w:sz w:val="20"/>
        </w:rPr>
        <w:t>Через четыреста тридцать лет после того, как было дано обетование, наступил наконец день расплаты. По существу, смерть и уничтожение беззакония не есть Божье наказа</w:t>
        <w:softHyphen/>
        <w:t>ние, это следствие действий самого грешника. Господь об</w:t>
        <w:softHyphen/>
        <w:t>рушивает Свой гнев на грех, а не на человека. Погибают те, кто не хотел отказаться от греха. Уничтожение человече</w:t>
        <w:softHyphen/>
        <w:t>ства — это дело рук людей. «Разве Я хочу смерти беззаконника? говорит Господь Бог. Не того ли, чтоб он обратился от путей своих и был жив?» (Иез. 18:23).</w:t>
      </w:r>
    </w:p>
    <w:p>
      <w:pPr>
        <w:pStyle w:val="FR5"/>
        <w:numPr>
          <w:ilvl w:val="0"/>
          <w:numId w:val="0"/>
        </w:numPr>
        <w:ind w:right="-23" w:hanging="0"/>
        <w:outlineLvl w:val="0"/>
        <w:rPr/>
      </w:pPr>
      <w:r>
        <w:rPr/>
        <w:t>Каков Он, Бог Откровения?</w:t>
      </w:r>
    </w:p>
    <w:p>
      <w:pPr>
        <w:pStyle w:val="Normal1"/>
        <w:spacing w:lineRule="auto" w:line="240" w:before="140" w:after="0"/>
        <w:ind w:right="-23" w:firstLine="260"/>
        <w:rPr>
          <w:sz w:val="20"/>
        </w:rPr>
      </w:pPr>
      <w:r>
        <w:rPr>
          <w:sz w:val="20"/>
        </w:rPr>
        <w:t>Запомним все вышесказанное и вернемся к Откровению. Изменился ли Бог? Вот как Иоанн описывает Иисуса при Втором пришествии: «И увидел я отверстое небо, и вот конь белый, и сидящий на нем называется Верный и Истинный, Который правильно судит и воинствует» (Откр. 19:11).</w:t>
      </w:r>
    </w:p>
    <w:p>
      <w:pPr>
        <w:pStyle w:val="Normal1"/>
        <w:spacing w:lineRule="auto" w:line="240"/>
        <w:ind w:right="-23" w:firstLine="260"/>
        <w:rPr>
          <w:sz w:val="20"/>
        </w:rPr>
      </w:pPr>
      <w:r>
        <w:rPr>
          <w:sz w:val="20"/>
        </w:rPr>
        <w:t>Перед нами снова Бог воинствующий: Он «правильно... воинствует». А правильно судить не значит оправдывать не</w:t>
        <w:softHyphen/>
        <w:t>правого. Судить справедливо — значит воздать каждому то, что он заслужил. Невиновный должен быть освобожден и даже вознагражден. Виноватый должен находиться в тюрь</w:t>
        <w:softHyphen/>
        <w:t>ме. Такова истинная справедливость. Иисус при Втором пришествии «был облечен в одежду, обагренную кровию. Имя ему: Слово Божие. И воинства небесные следовали за Ним на конях белых, облеченные в виссон белый и чистый. Из уст же Его исходит острый меч, чтобы им поражать на</w:t>
        <w:softHyphen/>
        <w:t>роды. Он пасет их жезлом железным; Он топчет точило вина ярости и гнева Бога Вседержителя» (Откр. 19:13—15).</w:t>
      </w:r>
    </w:p>
    <w:p>
      <w:pPr>
        <w:pStyle w:val="FR5"/>
        <w:numPr>
          <w:ilvl w:val="0"/>
          <w:numId w:val="0"/>
        </w:numPr>
        <w:ind w:right="-23" w:hanging="0"/>
        <w:outlineLvl w:val="0"/>
        <w:rPr/>
      </w:pPr>
      <w:r>
        <w:rPr/>
        <w:t>Семь последних язв</w:t>
      </w:r>
    </w:p>
    <w:p>
      <w:pPr>
        <w:pStyle w:val="Normal1"/>
        <w:spacing w:lineRule="auto" w:line="218" w:before="140" w:after="0"/>
        <w:ind w:right="-23" w:firstLine="240"/>
        <w:rPr>
          <w:sz w:val="20"/>
        </w:rPr>
      </w:pPr>
      <w:r>
        <w:rPr>
          <w:sz w:val="20"/>
        </w:rPr>
        <w:t>Таковы сцены возвращения Христа. Но прежде чем это произойдет, мир станет свидетелем семи последних язв, которые поразят человечество. Иоанн описывает их так: «И услышал я из храма громкий голос, говорящий семи Анге</w:t>
        <w:softHyphen/>
        <w:t>лам: идите и вылейте семь чаш гнева Божия на землю» (Откр. 16:1). Далее идет описание этих чаш.</w:t>
      </w:r>
    </w:p>
    <w:p>
      <w:pPr>
        <w:pStyle w:val="Normal1"/>
        <w:spacing w:lineRule="auto" w:line="218"/>
        <w:ind w:right="-23" w:hanging="200"/>
        <w:rPr>
          <w:sz w:val="20"/>
        </w:rPr>
      </w:pPr>
      <w:r>
        <w:rPr>
          <w:sz w:val="20"/>
        </w:rPr>
        <w:t>1. «Пошел первый Ангел и вылил чашу свою на землю: и сделались жестокие и отвратительные раны на людях, имеющих начертание зверя и поклоняющихся образу его» (ст. 2).</w:t>
      </w:r>
    </w:p>
    <w:p>
      <w:pPr>
        <w:pStyle w:val="Normal1"/>
        <w:spacing w:lineRule="auto" w:line="218"/>
        <w:ind w:right="-23" w:hanging="200"/>
        <w:rPr>
          <w:sz w:val="20"/>
        </w:rPr>
      </w:pPr>
      <w:r>
        <w:rPr>
          <w:sz w:val="20"/>
        </w:rPr>
        <w:t>2. «Вторый Ангел вылил чашу свою в море: и сделалась кровь, как бы мертвеца, и все одушевленное умерло в море» (ст. 3).</w:t>
      </w:r>
    </w:p>
    <w:p>
      <w:pPr>
        <w:pStyle w:val="Normal1"/>
        <w:spacing w:lineRule="auto" w:line="240"/>
        <w:ind w:right="-23" w:hanging="220"/>
        <w:rPr>
          <w:sz w:val="20"/>
        </w:rPr>
      </w:pPr>
      <w:r>
        <w:rPr>
          <w:sz w:val="20"/>
        </w:rPr>
        <w:t>3. «Третий Ангел вылил чашу свою в реки и источники вод: и сделалась кровь» (ст. 4).</w:t>
      </w:r>
    </w:p>
    <w:p>
      <w:pPr>
        <w:sectPr>
          <w:headerReference w:type="default" r:id="rId84"/>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hanging="220"/>
        <w:rPr>
          <w:sz w:val="20"/>
        </w:rPr>
      </w:pPr>
      <w:r>
        <w:rPr>
          <w:sz w:val="20"/>
        </w:rPr>
        <w:t>4. «Четвертый Ангел вылил чашу свою на солнце: и дано было ему жечь людей огнем. И жег людей сильный зной; и они хулили имя</w:t>
      </w:r>
    </w:p>
    <w:p>
      <w:pPr>
        <w:pStyle w:val="Normal1"/>
        <w:spacing w:lineRule="auto" w:line="240"/>
        <w:ind w:right="-23" w:hanging="0"/>
        <w:rPr>
          <w:sz w:val="20"/>
        </w:rPr>
      </w:pPr>
      <w:r>
        <w:rPr>
          <w:sz w:val="20"/>
        </w:rPr>
        <w:t>Бога, имеющего власть над сими язвами, и не вразумились, чтобы воздать Ему славу» (ст. 8,9). Обратите внимание, что в этом случае Бог проявляет Себя выше Своих творений, однако, несмотря на это, люди не преклоняются перед Ним и не воздают Ему славу.</w:t>
      </w:r>
    </w:p>
    <w:p>
      <w:pPr>
        <w:pStyle w:val="Normal1"/>
        <w:spacing w:lineRule="auto" w:line="240"/>
        <w:ind w:right="-23" w:hanging="220"/>
        <w:rPr>
          <w:sz w:val="20"/>
        </w:rPr>
      </w:pPr>
      <w:r>
        <w:rPr>
          <w:sz w:val="20"/>
        </w:rPr>
        <w:t>5. «Пятый ангел вылил чашу свою на престол зверя: и сделалось царство его мрачно, и они кусали языки свои от страдания, И хулили Бога Небесного от страданий своих и язв своих; и не раскаялись в делах своих» (ст. 10, 11). А где находится престол зверя? В каком горо</w:t>
        <w:softHyphen/>
        <w:t>де, описанном в главе «Антихрист и женщина, обле</w:t>
        <w:softHyphen/>
        <w:t>ченная в пурпур», находился центр власти?</w:t>
      </w:r>
    </w:p>
    <w:p>
      <w:pPr>
        <w:pStyle w:val="Normal1"/>
        <w:spacing w:lineRule="auto" w:line="240"/>
        <w:ind w:right="-23" w:hanging="220"/>
        <w:rPr>
          <w:sz w:val="20"/>
        </w:rPr>
      </w:pPr>
      <w:r>
        <w:rPr>
          <w:sz w:val="20"/>
        </w:rPr>
        <w:t>6. Шестую язву мы проанализируем в следующей главе.</w:t>
      </w:r>
    </w:p>
    <w:p>
      <w:pPr>
        <w:pStyle w:val="Normal1"/>
        <w:spacing w:lineRule="auto" w:line="240"/>
        <w:ind w:right="-23" w:hanging="220"/>
        <w:rPr>
          <w:sz w:val="20"/>
        </w:rPr>
      </w:pPr>
      <w:r>
        <w:rPr>
          <w:sz w:val="20"/>
        </w:rPr>
        <w:t>7. «Седьмый Ангел вылил чашу свою на воздух: и из храма небесного от престола раздался громкий голос, гово</w:t>
        <w:softHyphen/>
        <w:t>рящий: совершилось! И произошли молнии, громы и голоса, и сделалось великое землетрясение, какого не бывало с тех пор, как люди на земле... И город великий распался на три части, и города языческие пали, и Ва</w:t>
        <w:softHyphen/>
        <w:t>вилон великий воспомянут пред Богом, чтобы дать ему чашу вина ярости гнева Его. И всякий остров убежал, и гор не стало; и град, величиною в талант, пал с неба на людей; и хулили люди Бога за язвы от града, потому что язва от него была весьма тяжкая» (ст. 17—21).</w:t>
      </w:r>
    </w:p>
    <w:p>
      <w:pPr>
        <w:pStyle w:val="FR5"/>
        <w:numPr>
          <w:ilvl w:val="0"/>
          <w:numId w:val="0"/>
        </w:numPr>
        <w:ind w:right="-23" w:hanging="0"/>
        <w:outlineLvl w:val="0"/>
        <w:rPr/>
      </w:pPr>
      <w:r>
        <w:rPr/>
        <w:t>Бог все еще проявляет терпение к человечеству</w:t>
      </w:r>
    </w:p>
    <w:p>
      <w:pPr>
        <w:pStyle w:val="Normal1"/>
        <w:spacing w:lineRule="auto" w:line="240" w:before="140" w:after="0"/>
        <w:ind w:right="-23" w:firstLine="240"/>
        <w:rPr>
          <w:sz w:val="20"/>
        </w:rPr>
      </w:pPr>
      <w:r>
        <w:rPr>
          <w:sz w:val="20"/>
        </w:rPr>
        <w:t>Вы можете представить себе катаклизм, обрушивающийся на планету, когда происходят такие вещи? Но если мы исхо</w:t>
        <w:softHyphen/>
        <w:t>дим из того, что Откровение — это книга символов, то мно</w:t>
        <w:softHyphen/>
        <w:t>гие из этих описаний могут быть символическими. Действительно, следует помнить, что когда Иоанн использует выра</w:t>
        <w:softHyphen/>
        <w:t>жение «схожий с» или слово «подобный», то он имеет в виду символы. Однако в описании семи бед он их не использует.</w:t>
      </w:r>
    </w:p>
    <w:p>
      <w:pPr>
        <w:pStyle w:val="Normal1"/>
        <w:spacing w:lineRule="auto" w:line="218"/>
        <w:ind w:right="-23" w:firstLine="260"/>
        <w:rPr>
          <w:sz w:val="20"/>
        </w:rPr>
      </w:pPr>
      <w:r>
        <w:rPr>
          <w:sz w:val="20"/>
        </w:rPr>
        <w:t>Мы воспроизвели описания бед так, как это сделано в Священном Писании, потому что моя главная задача со</w:t>
        <w:softHyphen/>
        <w:t>стоит не в том, чтобы акцентировать внимание на прибли</w:t>
        <w:softHyphen/>
        <w:t>жающихся трагедиях, а постараться заставить вас подумать о торжественности моментов, которые мы переживаем, потому что миллионы людей не понимают того, что про</w:t>
        <w:softHyphen/>
        <w:t>исходит.</w:t>
      </w:r>
    </w:p>
    <w:p>
      <w:pPr>
        <w:pStyle w:val="Normal1"/>
        <w:spacing w:lineRule="auto" w:line="218"/>
        <w:ind w:right="-23" w:firstLine="260"/>
        <w:rPr>
          <w:sz w:val="20"/>
        </w:rPr>
      </w:pPr>
      <w:r>
        <w:rPr>
          <w:sz w:val="20"/>
        </w:rPr>
        <w:t>Священное Писание так старо! Оно доступно всем, кто хочет с ним проконсультироваться, — но многие ли его читают? Разве современные люди не предпочитают кон</w:t>
        <w:softHyphen/>
        <w:t>сультироваться с гороскопом, со спиритами-медиумами, с нумерологами и со звездными картами?</w:t>
      </w:r>
    </w:p>
    <w:p>
      <w:pPr>
        <w:pStyle w:val="Normal1"/>
        <w:spacing w:lineRule="auto" w:line="218"/>
        <w:ind w:right="-23" w:firstLine="260"/>
        <w:rPr/>
      </w:pPr>
      <w:r>
        <w:rPr>
          <w:sz w:val="20"/>
        </w:rPr>
        <w:t>Время летит быстро. Господь ждет уже давно. Мы нахо</w:t>
        <w:softHyphen/>
        <w:t>димся на пороге заключительных событий. Петр говорит, что «не медлит Господь исполнением обетования, как не</w:t>
        <w:softHyphen/>
        <w:t>которые почитают то медлением; но долготерпит нас, не желая, чтобы кто погиб, но чтобы все пришли к покаянию» (2 Петр. 3:9).</w:t>
      </w:r>
    </w:p>
    <w:p>
      <w:pPr>
        <w:pStyle w:val="Normal1"/>
        <w:spacing w:lineRule="auto" w:line="218"/>
        <w:ind w:right="-23" w:firstLine="260"/>
        <w:rPr>
          <w:sz w:val="20"/>
        </w:rPr>
      </w:pPr>
      <w:r>
        <w:rPr>
          <w:sz w:val="20"/>
        </w:rPr>
        <w:t>В седьмой главе Откровения Иоанн говорит: «И после сего видел я четырех Ангелов, стоящих на четырех углах земли, держащих четыре ветра земли, чтобы не дул ветер ни на землю, ни на море, ни на какое дерево. И видел я иного Ангела, восходящего от востока солнца и имеющего печать Бога живого. И воскликнул он громким голосом к четырем Ангелам, которым дано вредить земле и морю, говоря: не делайте вреда ни земле, ни морю, ни деревам, доколе не положим печати на челах рабов Бога нашего» (Откр.7:1-3).</w:t>
      </w:r>
    </w:p>
    <w:p>
      <w:pPr>
        <w:pStyle w:val="Normal1"/>
        <w:spacing w:lineRule="auto" w:line="218"/>
        <w:ind w:right="-23" w:firstLine="260"/>
        <w:rPr>
          <w:sz w:val="20"/>
        </w:rPr>
      </w:pPr>
      <w:r>
        <w:rPr>
          <w:sz w:val="20"/>
        </w:rPr>
        <w:t>Почему же ангелы не должны допускать никаких разру</w:t>
        <w:softHyphen/>
        <w:t>шений, пока не будут положены печати на челах рабов Бо</w:t>
        <w:softHyphen/>
        <w:t>жьих? Это очевидно. Божья печать будет им защитой.</w:t>
      </w:r>
    </w:p>
    <w:p>
      <w:pPr>
        <w:pStyle w:val="Normal1"/>
        <w:spacing w:lineRule="auto" w:line="218"/>
        <w:ind w:right="-23" w:firstLine="260"/>
        <w:rPr>
          <w:sz w:val="20"/>
        </w:rPr>
      </w:pPr>
      <w:r>
        <w:rPr>
          <w:sz w:val="20"/>
        </w:rPr>
        <w:t>Беды не затронут тех, на ком будет поставлена Божья печать. Вспомните, что первая чаша гнева излилась на лю</w:t>
        <w:softHyphen/>
        <w:t>дей, «имеющих начертание зверя и поклоняющихся об</w:t>
        <w:softHyphen/>
        <w:t>разу его».</w:t>
      </w:r>
    </w:p>
    <w:p>
      <w:pPr>
        <w:sectPr>
          <w:headerReference w:type="default" r:id="rId85"/>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40"/>
        <w:rPr>
          <w:sz w:val="20"/>
        </w:rPr>
      </w:pPr>
      <w:r>
        <w:rPr>
          <w:sz w:val="20"/>
        </w:rPr>
        <w:t>В наши дни Господь зовет Своих детей. Он хочет поло</w:t>
        <w:softHyphen/>
        <w:t>жить печать на каждого человека, чтобы отметить его и со</w:t>
        <w:softHyphen/>
        <w:t>хранить от бед в день, когда гнев Божий начнет изливаться на землю.</w:t>
      </w:r>
    </w:p>
    <w:p>
      <w:pPr>
        <w:pStyle w:val="FR5"/>
        <w:numPr>
          <w:ilvl w:val="0"/>
          <w:numId w:val="0"/>
        </w:numPr>
        <w:ind w:right="-23" w:hanging="0"/>
        <w:outlineLvl w:val="0"/>
        <w:rPr/>
      </w:pPr>
      <w:r>
        <w:rPr/>
        <w:t>Две впечатляющие истории</w:t>
      </w:r>
    </w:p>
    <w:p>
      <w:pPr>
        <w:pStyle w:val="Normal1"/>
        <w:spacing w:lineRule="auto" w:line="218" w:before="120" w:after="0"/>
        <w:ind w:right="-23" w:firstLine="220"/>
        <w:rPr>
          <w:sz w:val="20"/>
        </w:rPr>
      </w:pPr>
      <w:r>
        <w:rPr>
          <w:sz w:val="20"/>
        </w:rPr>
        <w:t>В Ветхом Завете есть две истории, красноречиво показы</w:t>
        <w:softHyphen/>
        <w:t>вающие, как Божье благословение достигает каждого чело</w:t>
        <w:softHyphen/>
        <w:t>века. В первой говорится о ночи, когда ангел-мститель по</w:t>
        <w:softHyphen/>
        <w:t>явился в Египте, потому что фараон не хотел отпускать из</w:t>
        <w:softHyphen/>
        <w:t>раильский народ. Это была страшная ночь. В полночь по</w:t>
        <w:softHyphen/>
        <w:t>явился ангел-губитель, чтобы уничтожить первенцев. На</w:t>
        <w:softHyphen/>
        <w:t>род Израиля не был свободен от этой беды только потому, что был народом Божьим. Приказ гласил: «И пусть возьмут от крови его и помажут на обоих косяках и на перекладине дверей в домах, где будут есть его... И будет у вас кровь зна</w:t>
        <w:softHyphen/>
        <w:t>мением на домах, где вы находитесь, и увижу кровь, и пройду мимо вас, и не будет между вами язвы губительной, когда буду поражать землю Египетскую» (Исх. 12:7, 13).</w:t>
      </w:r>
    </w:p>
    <w:p>
      <w:pPr>
        <w:pStyle w:val="Normal1"/>
        <w:spacing w:lineRule="auto" w:line="218"/>
        <w:ind w:right="-23" w:firstLine="220"/>
        <w:rPr>
          <w:sz w:val="20"/>
        </w:rPr>
      </w:pPr>
      <w:r>
        <w:rPr>
          <w:sz w:val="20"/>
        </w:rPr>
        <w:t>Мы снова встречаем здесь Агнца. От падения человека, пройдя через Голгофу, где Он пролил Свою Кровь, чтобы омыть ею грехи людей, образ Агнца возвысился и превра</w:t>
        <w:softHyphen/>
        <w:t>тился в центральную фигуру Священного Писания. Нет спасения без Крови и нет благодати без Агнца.</w:t>
      </w:r>
    </w:p>
    <w:p>
      <w:pPr>
        <w:pStyle w:val="Normal1"/>
        <w:spacing w:lineRule="auto" w:line="218"/>
        <w:ind w:right="-23" w:firstLine="220"/>
        <w:rPr>
          <w:sz w:val="20"/>
        </w:rPr>
      </w:pPr>
      <w:r>
        <w:rPr>
          <w:sz w:val="20"/>
        </w:rPr>
        <w:t>Безопасность первенцев Израиля в ту ночь не зависела от того факта, что они принадлежали к избранному наро</w:t>
        <w:softHyphen/>
        <w:t>ду. Израильтянин, не пометивший свою дверь кровью агн</w:t>
        <w:softHyphen/>
        <w:t>ца, подвергался смертельной опасности. Надежность на</w:t>
        <w:softHyphen/>
        <w:t>шего спасения никогда не должна зависеть от Церкви. Тот факт, что мы крещены и исполняем все церковные уста</w:t>
        <w:softHyphen/>
        <w:t>новления, еще не гарантирует нам спасения. Нас не спасет ни крещение, ни исполняемые нами церковные должнос</w:t>
        <w:softHyphen/>
        <w:t>ти, ни наше участие в церковном хоре или в иных мероприятиях церкви. Наша единственная надежда — это Агнец.</w:t>
      </w:r>
    </w:p>
    <w:p>
      <w:pPr>
        <w:pStyle w:val="Normal1"/>
        <w:spacing w:lineRule="auto" w:line="240"/>
        <w:ind w:right="-23" w:firstLine="220"/>
        <w:rPr>
          <w:sz w:val="20"/>
        </w:rPr>
      </w:pPr>
      <w:r>
        <w:rPr>
          <w:sz w:val="20"/>
        </w:rPr>
        <w:t>Многие израильтяне принесли в жертву агнца в тот день, но забыли пометить двери его кровью. Когда в полночь по</w:t>
        <w:softHyphen/>
        <w:t>явился ангел-губитель, первенцы в этих домах погибли, по</w:t>
        <w:softHyphen/>
        <w:t>тому что смерть агнца ничего не значит, если его кровь не будет иметь непосредственной связи с опытом христианина. Необходимо верить в Агнца, однако совершенно необходи</w:t>
        <w:softHyphen/>
        <w:t>мо отметить Его Кровью путь к своему собственному сердцу</w:t>
      </w:r>
    </w:p>
    <w:p>
      <w:pPr>
        <w:pStyle w:val="Normal1"/>
        <w:spacing w:lineRule="auto" w:line="240"/>
        <w:ind w:right="-23" w:firstLine="220"/>
        <w:rPr>
          <w:sz w:val="20"/>
        </w:rPr>
      </w:pPr>
      <w:r>
        <w:rPr>
          <w:sz w:val="20"/>
        </w:rPr>
        <w:t>Когда язвы падут на этот мир, погибнет много людей, — в том числе и из тех, кто верит в Священное Писание, яв</w:t>
        <w:softHyphen/>
        <w:t>ляется членом Церкви и верит в то, что религия несет спра</w:t>
        <w:softHyphen/>
        <w:t>ведливость, — только потому, что они не жили единой жиз</w:t>
        <w:softHyphen/>
        <w:t>нью во Христе. Верить в Бога хорошо, но недостаточно. Хорошо знать катехизис, но и этого недостаточно. Кровью Агнца должен быть отмечен опыт христианина.</w:t>
      </w:r>
    </w:p>
    <w:p>
      <w:pPr>
        <w:pStyle w:val="Normal1"/>
        <w:spacing w:lineRule="auto" w:line="240"/>
        <w:ind w:right="-23" w:firstLine="220"/>
        <w:rPr>
          <w:sz w:val="20"/>
        </w:rPr>
      </w:pPr>
      <w:r>
        <w:rPr>
          <w:sz w:val="20"/>
        </w:rPr>
        <w:t>Приближается великий день. Задрожат небеса и земля. Океан выйдет из берегов. В день, когда придет Христос, будет только две группы людей: те, кто пометили свои жиз</w:t>
        <w:softHyphen/>
        <w:t>ни Кровью Агнца, и те, кто этого не сделал.</w:t>
      </w:r>
    </w:p>
    <w:p>
      <w:pPr>
        <w:pStyle w:val="FR5"/>
        <w:numPr>
          <w:ilvl w:val="0"/>
          <w:numId w:val="0"/>
        </w:numPr>
        <w:ind w:right="-23" w:hanging="0"/>
        <w:outlineLvl w:val="0"/>
        <w:rPr/>
      </w:pPr>
      <w:r>
        <w:rPr/>
        <w:t>История Раав</w:t>
      </w:r>
    </w:p>
    <w:p>
      <w:pPr>
        <w:pStyle w:val="Normal1"/>
        <w:spacing w:lineRule="auto" w:line="240" w:before="140" w:after="0"/>
        <w:ind w:right="-23" w:firstLine="220"/>
        <w:rPr>
          <w:sz w:val="20"/>
        </w:rPr>
      </w:pPr>
      <w:r>
        <w:rPr>
          <w:sz w:val="20"/>
        </w:rPr>
        <w:t>Другая история связана с Иерихоном, одним из ханаан</w:t>
        <w:softHyphen/>
        <w:t>ских городов, которые должны были быть разрушены. Мы уже видели, как долго Господь терпел этих людей. Прошло более четырех столетий с того момента, когда Господь по</w:t>
        <w:softHyphen/>
        <w:t>обещал Израилю отдать ему эту землю. И уже приближал</w:t>
        <w:softHyphen/>
        <w:t>ся тот великий момент, когда Израиль должен был полу</w:t>
        <w:softHyphen/>
        <w:t>чить ее в свое владение.</w:t>
      </w:r>
    </w:p>
    <w:p>
      <w:pPr>
        <w:pStyle w:val="Normal1"/>
        <w:spacing w:lineRule="auto" w:line="240"/>
        <w:ind w:right="-23" w:firstLine="220"/>
        <w:rPr>
          <w:sz w:val="20"/>
        </w:rPr>
      </w:pPr>
      <w:r>
        <w:rPr>
          <w:sz w:val="20"/>
        </w:rPr>
        <w:t>Священное Писание рассказывает, что Иисус Навин послал двух соглядатаев узнать об этой земле и что царь иерихонский узнал об этом и приказал преследовать изра</w:t>
        <w:softHyphen/>
        <w:t>ильских соглядатаев и умертвить их.</w:t>
      </w:r>
    </w:p>
    <w:p>
      <w:pPr>
        <w:sectPr>
          <w:headerReference w:type="default" r:id="rId86"/>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20"/>
        <w:rPr/>
      </w:pPr>
      <w:r>
        <w:rPr>
          <w:sz w:val="20"/>
        </w:rPr>
        <w:t>Тогда появилась женщина по имени Раав. Это была не</w:t>
        <w:softHyphen/>
        <w:t>счастная блудница, торговавшая телом у ворот города. Ее жизнь была разрушена, ее надежды тоже. У нее не было</w:t>
      </w:r>
      <w:r>
        <w:rPr/>
        <w:t xml:space="preserve"> </w:t>
      </w:r>
      <w:r>
        <w:rPr>
          <w:sz w:val="20"/>
        </w:rPr>
        <w:t>никаких перспектив, потому что, по мере того как она ста</w:t>
        <w:softHyphen/>
        <w:t>рела, она все меньше интересовала мужчин.</w:t>
      </w:r>
    </w:p>
    <w:p>
      <w:pPr>
        <w:pStyle w:val="Normal1"/>
        <w:spacing w:lineRule="auto" w:line="240"/>
        <w:ind w:right="-23" w:firstLine="260"/>
        <w:rPr>
          <w:sz w:val="20"/>
        </w:rPr>
      </w:pPr>
      <w:r>
        <w:rPr>
          <w:sz w:val="20"/>
        </w:rPr>
        <w:t>Несмотря на свое плачевное состояние, она поняла, что в судьбе Иерихона наступает торжественный момент. Бо</w:t>
        <w:softHyphen/>
        <w:t>жье воинство приближалось, и это означало, что Иерихон будет разрушен. Однако появление Господа и Его воинства вовсе не означало обязательного разрушения. Все зависе</w:t>
        <w:softHyphen/>
        <w:t>ло от того, как будут вести себя люди. Разрушение было близко, но еще не пришло. Еще оставалось время, чтобы ответить на призыв Всевышнего отдать Ему сердце, пре</w:t>
        <w:softHyphen/>
        <w:t>клониться перед Нем и следовать Его путями.</w:t>
      </w:r>
    </w:p>
    <w:p>
      <w:pPr>
        <w:pStyle w:val="Normal1"/>
        <w:spacing w:lineRule="auto" w:line="240"/>
        <w:ind w:right="-23" w:firstLine="260"/>
        <w:rPr>
          <w:sz w:val="20"/>
        </w:rPr>
      </w:pPr>
      <w:r>
        <w:rPr>
          <w:sz w:val="20"/>
        </w:rPr>
        <w:t>Раав ответила на призыв Святого Духа и отдала Ему свое сердце. Она отыскала соглядатаев и сказала им: «Я знаю, что Господь отдал землю сию вам; ибо вы навели на нас ужас, и все жители земли сей пришли от вас в робость. Ибо мы слышали, как Господь иссушил пред вами воду Чермного моря, когда вы шли из Египта, и как поступили вы с двумя царями Аморрейскими за Иорданом, с Сигоном и Огом, которых вы истребили... Итак, поклянитесь мне Гос</w:t>
        <w:softHyphen/>
        <w:t>подом, что, как я сделала вам милость, так и вы сделаете милость дому отца моего; и дайте мне верный знак, что вы сохраните в живых отца моего и матерь мою, и братьев моих и сестер моих, и всех, кто есть у них, и избавите души наши от смерти» (Ис. Нав. 2:9, 10, 12, 13).</w:t>
      </w:r>
    </w:p>
    <w:p>
      <w:pPr>
        <w:pStyle w:val="Normal1"/>
        <w:spacing w:lineRule="auto" w:line="240"/>
        <w:ind w:right="-23" w:firstLine="260"/>
        <w:rPr>
          <w:sz w:val="20"/>
        </w:rPr>
      </w:pPr>
      <w:r>
        <w:rPr>
          <w:sz w:val="20"/>
        </w:rPr>
        <w:t>Соглядатаи ответили, что когда израильская армия за</w:t>
        <w:softHyphen/>
        <w:t>хватит Иерихон, то она должна будет привязать красную веревку к окну своего дома, и тогда все, находящиеся в этом доме, будут в безопасности.</w:t>
      </w:r>
    </w:p>
    <w:p>
      <w:pPr>
        <w:pStyle w:val="Normal1"/>
        <w:spacing w:lineRule="auto" w:line="240"/>
        <w:ind w:right="-23" w:firstLine="260"/>
        <w:rPr>
          <w:sz w:val="20"/>
        </w:rPr>
      </w:pPr>
      <w:r>
        <w:rPr>
          <w:sz w:val="20"/>
        </w:rPr>
        <w:t>Представьте себе на минуту положение Раав, после того как соглядатаи ушли. Она наверняка побежала к своему отцу, чтобы уговорить его: «Пожалуйста, идите в мой дом, чтобы спастись, потому что этот город скоро будет разру</w:t>
        <w:softHyphen/>
        <w:t>шен». Наверняка она отыскала своих родственников и дру</w:t>
        <w:softHyphen/>
        <w:t>зей. Вы поняли? Когда вы уверены, благодаря Слову Бо</w:t>
        <w:softHyphen/>
        <w:t>жьему, в том, что время кончается, то, по крайней мере, мо</w:t>
        <w:softHyphen/>
        <w:t>жете исполнить свою миссию скорее.</w:t>
      </w:r>
    </w:p>
    <w:p>
      <w:pPr>
        <w:pStyle w:val="FR5"/>
        <w:numPr>
          <w:ilvl w:val="0"/>
          <w:numId w:val="0"/>
        </w:numPr>
        <w:ind w:right="-23" w:hanging="0"/>
        <w:outlineLvl w:val="0"/>
        <w:rPr/>
      </w:pPr>
      <w:r>
        <w:rPr/>
        <w:t>Спасение Раав и ваше</w:t>
      </w:r>
    </w:p>
    <w:p>
      <w:pPr>
        <w:pStyle w:val="Normal1"/>
        <w:spacing w:lineRule="auto" w:line="218" w:before="140" w:after="0"/>
        <w:ind w:right="-23" w:firstLine="260"/>
        <w:rPr>
          <w:sz w:val="20"/>
        </w:rPr>
      </w:pPr>
      <w:r>
        <w:rPr>
          <w:sz w:val="20"/>
        </w:rPr>
        <w:t>Священное Писание ничего не говорит о том, сколько че</w:t>
        <w:softHyphen/>
        <w:t>ловек пришли в дом Раав, чтобы спастись, но говорит о том, что пришел день, когда Израиль вошел в обреченный город. Спасение Раав и тех, кто ей поверил, зависело от покрашен</w:t>
        <w:softHyphen/>
        <w:t>ной в красный цвет веревки, повешенной на окно дома.</w:t>
      </w:r>
    </w:p>
    <w:p>
      <w:pPr>
        <w:pStyle w:val="Normal1"/>
        <w:spacing w:lineRule="auto" w:line="218"/>
        <w:ind w:right="-23" w:firstLine="260"/>
        <w:rPr>
          <w:sz w:val="20"/>
        </w:rPr>
      </w:pPr>
      <w:r>
        <w:rPr>
          <w:sz w:val="20"/>
        </w:rPr>
        <w:t>Это был знак. Бог никогда ничего не разрушает, не от</w:t>
        <w:softHyphen/>
        <w:t>метив предварительно Своих рабов. Он отметил их тогда, и то же самое делает сейчас.</w:t>
      </w:r>
    </w:p>
    <w:p>
      <w:pPr>
        <w:pStyle w:val="Normal1"/>
        <w:spacing w:lineRule="auto" w:line="218"/>
        <w:ind w:right="-23" w:firstLine="260"/>
        <w:rPr>
          <w:sz w:val="20"/>
        </w:rPr>
      </w:pPr>
      <w:r>
        <w:rPr>
          <w:sz w:val="20"/>
        </w:rPr>
        <w:t>Красная веревка была символом Крови Христовой. Иисус умер на кресте на Голгофе, чтобы ценой Своей Кро</w:t>
        <w:softHyphen/>
        <w:t>ви спасти человечество. Это было исполнение жертв агн</w:t>
        <w:softHyphen/>
        <w:t>цев Ветхого Завета, совершение самой большой жертвы, которая была принесена на Голгофе. Священное Писание говорит об этом со всей определенностью: «Ибо так воз</w:t>
        <w:softHyphen/>
        <w:t>любил Бог мир, что отдал Сына своего единородного, дабы всякий, верующий в Него, не погиб, но имел жизнь веч</w:t>
        <w:softHyphen/>
        <w:t>ную» (Ин. 3:16).</w:t>
      </w:r>
    </w:p>
    <w:p>
      <w:pPr>
        <w:pStyle w:val="Normal1"/>
        <w:spacing w:lineRule="auto" w:line="218"/>
        <w:ind w:right="-23" w:firstLine="260"/>
        <w:rPr>
          <w:sz w:val="20"/>
        </w:rPr>
      </w:pPr>
      <w:r>
        <w:rPr>
          <w:sz w:val="20"/>
        </w:rPr>
        <w:t>«Дабы всякий, верующий в Него». Вот это действительно важно. Вы можете прожить всю жизнь вдали от Христа, но если в этот момент откроете свое сердце и уверуете, Христос Господь примет вас. Нет ничего такого, чего бы Он не мог простить, как нет жизни, которую бы Он не смог переде</w:t>
        <w:softHyphen/>
        <w:t>лать. Раав была блудница, отвергнутая обществом, но пове</w:t>
        <w:softHyphen/>
        <w:t>рила, и Он указал ей, как получить спасение в судный день.</w:t>
      </w:r>
    </w:p>
    <w:p>
      <w:pPr>
        <w:sectPr>
          <w:headerReference w:type="default" r:id="rId87"/>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60"/>
        <w:rPr>
          <w:sz w:val="20"/>
        </w:rPr>
      </w:pPr>
      <w:r>
        <w:rPr>
          <w:sz w:val="20"/>
        </w:rPr>
        <w:t>Этот день наступает. «Ныне, когда услышите глас Его, не ожесточите сердец ваших» (Евр. 4:7) — это Божествен</w:t>
        <w:softHyphen/>
        <w:t>ный призыв. Каким будет ответ?</w:t>
      </w:r>
    </w:p>
    <w:p>
      <w:pPr>
        <w:pStyle w:val="FR3"/>
        <w:numPr>
          <w:ilvl w:val="0"/>
          <w:numId w:val="0"/>
        </w:numPr>
        <w:ind w:right="-23" w:hanging="0"/>
        <w:outlineLvl w:val="0"/>
        <w:rPr/>
      </w:pPr>
      <w:r>
        <w:rPr/>
        <w:t>Глава 17</w:t>
      </w:r>
    </w:p>
    <w:p>
      <w:pPr>
        <w:pStyle w:val="FR4"/>
        <w:numPr>
          <w:ilvl w:val="0"/>
          <w:numId w:val="0"/>
        </w:numPr>
        <w:outlineLvl w:val="0"/>
        <w:rPr/>
      </w:pPr>
      <w:r>
        <w:rPr/>
        <w:t>АРМАГЕДДОН:</w:t>
      </w:r>
    </w:p>
    <w:p>
      <w:pPr>
        <w:pStyle w:val="FR4"/>
        <w:numPr>
          <w:ilvl w:val="0"/>
          <w:numId w:val="0"/>
        </w:numPr>
        <w:spacing w:before="0" w:after="0"/>
        <w:outlineLvl w:val="0"/>
        <w:rPr/>
      </w:pPr>
      <w:r>
        <w:rPr/>
        <w:t>МАТЬ ВСЕХ СРАЖЕНИЙ</w:t>
      </w:r>
    </w:p>
    <w:p>
      <w:pPr>
        <w:pStyle w:val="Normal1"/>
        <w:spacing w:lineRule="auto" w:line="220" w:before="600" w:after="0"/>
        <w:ind w:right="-23" w:firstLine="284"/>
        <w:rPr>
          <w:sz w:val="20"/>
        </w:rPr>
      </w:pPr>
      <w:r>
        <w:rPr>
          <w:sz w:val="20"/>
        </w:rPr>
        <w:t>Приближалось Рождество. Каждый день почта доставляла мне массу писем, и в эти дни больше, чем обыч</w:t>
        <w:softHyphen/>
        <w:t>но, так как приходили еще и открытки. Среди них была одна, которую я не могу забыть. Это произошло в сочельник, когда я должен был чувствовать себя особо счастливым, так как этот год был для меня столь благословенным, и все мои дети, которых целый год не было дома, вернулись с учебы. Я должен был бы про</w:t>
        <w:softHyphen/>
        <w:t>сто светиться от радости, но не мог. Письмо жгло меня изнутри, заставляло меня страдать, хотя я прекрасно понимал, что мало чем мог помочь семье, приславшей его.</w:t>
      </w:r>
    </w:p>
    <w:p>
      <w:pPr>
        <w:pStyle w:val="Normal1"/>
        <w:spacing w:lineRule="auto" w:line="218"/>
        <w:ind w:right="-23" w:firstLine="240"/>
        <w:rPr>
          <w:sz w:val="20"/>
        </w:rPr>
      </w:pPr>
      <w:r>
        <w:rPr>
          <w:sz w:val="20"/>
        </w:rPr>
        <w:t>«Пастор, — говорилось в нем, — это самое печальное Рождество в нашей жизни. Мы предпочли бы, чтобы Всевышний лишил нас денег, имущества, здоровья и даже жизни, — лишь бы только прекратился этот кошмар, в котором живет наш сын». В письме говорилось о бессчетных часах, проведенных в борьбе за то, чтобы вырвать юношу из бездны порока. В 23 года молодой человек еще только начинает жить, но, по мнению его родителей, его ситуация безвыходна. Восемь месяцев они провели в молитвах, взывая к Богу и уповая на чудо. Юношу возили на лечение в центр реабилитации наркоманов, но, несмотря на все, сын с каждым днем все больше уступал неодолимой силе, влекущей его к наркотикам. В письме была боль безысход</w:t>
        <w:softHyphen/>
        <w:t>ности: «Настанет ли день, когда окончится эта битва? Из</w:t>
        <w:softHyphen/>
        <w:t>бавится ли когда-нибудь от недуга наш сын?»</w:t>
      </w:r>
    </w:p>
    <w:p>
      <w:pPr>
        <w:pStyle w:val="FR5"/>
        <w:numPr>
          <w:ilvl w:val="0"/>
          <w:numId w:val="0"/>
        </w:numPr>
        <w:ind w:right="-23" w:hanging="0"/>
        <w:outlineLvl w:val="0"/>
        <w:rPr/>
      </w:pPr>
      <w:r>
        <w:rPr/>
        <w:t>Что такое Армагеддон?</w:t>
      </w:r>
    </w:p>
    <w:p>
      <w:pPr>
        <w:pStyle w:val="Normal1"/>
        <w:spacing w:lineRule="auto" w:line="240" w:before="140" w:after="0"/>
        <w:ind w:right="-23" w:firstLine="260"/>
        <w:rPr>
          <w:sz w:val="20"/>
        </w:rPr>
      </w:pPr>
      <w:r>
        <w:rPr>
          <w:sz w:val="20"/>
        </w:rPr>
        <w:t>В Писании сказано, что борьбе между добром и злом придет конец. Дьявол способен на многое ради того, что</w:t>
        <w:softHyphen/>
        <w:t>бы причинить вам боль. Он может разрушить семейный очаг, забрать молодую жизнь, как у того юноши, но в кон</w:t>
        <w:softHyphen/>
        <w:t>це концов враг будет повержен.</w:t>
      </w:r>
    </w:p>
    <w:p>
      <w:pPr>
        <w:pStyle w:val="Normal1"/>
        <w:spacing w:lineRule="auto" w:line="240"/>
        <w:ind w:right="-23" w:firstLine="260"/>
        <w:rPr>
          <w:sz w:val="20"/>
        </w:rPr>
      </w:pPr>
      <w:r>
        <w:rPr>
          <w:sz w:val="20"/>
        </w:rPr>
        <w:t>В предыдущей главе мы говорили о шестой чаше гнева, это касается Армагеддона, матери всех сражений. В Писа</w:t>
        <w:softHyphen/>
        <w:t>нии об этом говорится так: «Шестый Ангел вылил чашу свою в великую реку Евфрат: и высохла в ней вода, чтобы готов был путь царям от восхода солнечного. И видел я вы</w:t>
        <w:softHyphen/>
        <w:t>ходящих из уст дракона и из уст зверя и из уст лжепророка трех духов нечистых, подобных жабам: это — бесовские духи, творящие знамения; они выходят к царям земли всей вселенной, чтобы собрать их на брань в оный великий день Бога Вседержителя... И он собрал их на место, называемое по-Еврейски Армагеддон» (Откр. 16:12—14, 16).</w:t>
      </w:r>
    </w:p>
    <w:p>
      <w:pPr>
        <w:pStyle w:val="Normal1"/>
        <w:spacing w:lineRule="auto" w:line="240"/>
        <w:ind w:right="-23" w:firstLine="260"/>
        <w:rPr>
          <w:sz w:val="20"/>
        </w:rPr>
      </w:pPr>
      <w:r>
        <w:rPr>
          <w:sz w:val="20"/>
        </w:rPr>
        <w:t>Существует некоторое сходство слова «Армагеддон» на древнееврейском языке с названием горы Мегиддо. Это заставило многих исследователей Писания обратиться к Ближнему Востоку как к вероятному полю последней бит</w:t>
        <w:softHyphen/>
        <w:t>вы веков. Если добавить к сказанному еще и то, что страны этого района мира пребывают постоянно в состоянии вой</w:t>
        <w:softHyphen/>
        <w:t>ны, то с легкостью можно убедиться в том, что именно там могла бы происходить великая битва мирового масштаба между Востоком и Западом.</w:t>
      </w:r>
    </w:p>
    <w:p>
      <w:pPr>
        <w:pStyle w:val="Normal1"/>
        <w:spacing w:lineRule="auto" w:line="240"/>
        <w:ind w:right="-23" w:firstLine="260"/>
        <w:rPr>
          <w:sz w:val="20"/>
        </w:rPr>
      </w:pPr>
      <w:r>
        <w:rPr>
          <w:sz w:val="20"/>
        </w:rPr>
        <w:t xml:space="preserve">Однако, не теряя нити рассуждения о великом </w:t>
      </w:r>
    </w:p>
    <w:p>
      <w:pPr>
        <w:sectPr>
          <w:headerReference w:type="default" r:id="rId88"/>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40"/>
        <w:rPr>
          <w:sz w:val="20"/>
        </w:rPr>
      </w:pPr>
      <w:r>
        <w:rPr>
          <w:sz w:val="20"/>
        </w:rPr>
      </w:r>
    </w:p>
    <w:p>
      <w:pPr>
        <w:pStyle w:val="Normal1"/>
        <w:spacing w:lineRule="auto" w:line="240"/>
        <w:ind w:right="-23" w:hanging="0"/>
        <w:rPr>
          <w:sz w:val="20"/>
        </w:rPr>
      </w:pPr>
      <w:r>
        <w:rPr>
          <w:sz w:val="20"/>
        </w:rPr>
        <w:t>вселенс</w:t>
        <w:softHyphen/>
        <w:t>ком противостоянии, начавшемся на небесах с бунта Люцифера, заметим, что великая битва Армагеддон — это не просто война: мать всех сражений в буквальном смысле слова с соответствующим политическим оформлением, вечный духовный бой.</w:t>
      </w:r>
    </w:p>
    <w:p>
      <w:pPr>
        <w:pStyle w:val="Normal1"/>
        <w:spacing w:lineRule="auto" w:line="240"/>
        <w:ind w:right="-23" w:firstLine="240"/>
        <w:rPr>
          <w:sz w:val="20"/>
        </w:rPr>
      </w:pPr>
      <w:r>
        <w:rPr>
          <w:sz w:val="20"/>
        </w:rPr>
        <w:t>Сегодня враг пытается подорвать власть Всевышнего. Он посягнул на власть Господа на небесах, но потерпел пора</w:t>
        <w:softHyphen/>
        <w:t>жение и был изгнан вместе с третью обманутых им анге</w:t>
        <w:softHyphen/>
        <w:t>лов. После он явился в Едеме и обманул Адама и Еву, и они усомнились в любви Бога. Он исказил Слово Божье, и, ка</w:t>
        <w:softHyphen/>
        <w:t>залось, он победил, но у него не было плана спасения, как у Иисуса, Который должен прийти в этот мир для того, что</w:t>
        <w:softHyphen/>
        <w:t>бы спасти людей и вернуть им печать Бога, утраченную после грехопадения.</w:t>
      </w:r>
    </w:p>
    <w:p>
      <w:pPr>
        <w:pStyle w:val="FR5"/>
        <w:numPr>
          <w:ilvl w:val="0"/>
          <w:numId w:val="0"/>
        </w:numPr>
        <w:ind w:right="-23" w:hanging="0"/>
        <w:outlineLvl w:val="0"/>
        <w:rPr/>
      </w:pPr>
      <w:r>
        <w:rPr/>
        <w:t>Конфликт веков</w:t>
      </w:r>
    </w:p>
    <w:p>
      <w:pPr>
        <w:pStyle w:val="Normal1"/>
        <w:spacing w:lineRule="auto" w:line="240" w:before="140" w:after="0"/>
        <w:ind w:right="-23" w:firstLine="260"/>
        <w:rPr>
          <w:sz w:val="20"/>
        </w:rPr>
      </w:pPr>
      <w:r>
        <w:rPr>
          <w:sz w:val="20"/>
        </w:rPr>
        <w:t>Великое противостояние Бога и Люцифера длилось ве</w:t>
        <w:softHyphen/>
        <w:t>ками и достигло христианской Церкви. Дьявол преследо</w:t>
        <w:softHyphen/>
        <w:t>вал Церковь Господа, она подверглась испытаниям при Ироде и римских императорах. Когда же он убедился в бес</w:t>
        <w:softHyphen/>
        <w:t>плодности подобных попыток, то изменил тактику и на</w:t>
        <w:softHyphen/>
        <w:t>чал смешивать истину Писания с языческими традиция</w:t>
        <w:softHyphen/>
        <w:t>ми. Таким образом в христианскую Церковь проникли уче</w:t>
        <w:softHyphen/>
        <w:t>ния, никогда не основывавшиеся на Писании. После враг использовал Церковь, зараженную вирусом язычества, для преследования верующих, осмеливавшихся любить Бога истинного и Единого и следовать Слову Его.</w:t>
      </w:r>
    </w:p>
    <w:p>
      <w:pPr>
        <w:pStyle w:val="Normal1"/>
        <w:spacing w:lineRule="auto" w:line="240"/>
        <w:ind w:right="-23" w:firstLine="260"/>
        <w:rPr>
          <w:sz w:val="20"/>
        </w:rPr>
      </w:pPr>
      <w:r>
        <w:rPr>
          <w:sz w:val="20"/>
        </w:rPr>
        <w:t>Преследования продолжались 1260 лет. Под конец стра</w:t>
        <w:softHyphen/>
        <w:t>тегия врага вновь изменилась. На сей раз он изобрел атеи</w:t>
        <w:softHyphen/>
        <w:t>стический рационализм, чтобы добиться полного исчезно</w:t>
        <w:softHyphen/>
        <w:t>вения какой бы то ни было религии. В результате возникла теория эволюции, дававшая объяснение происхождения жизни. Он попытался уничтожить Священное Писание, приказав сжечь миллионы экземпляров на площадях го</w:t>
        <w:softHyphen/>
        <w:t>родов и отправив на смерть всех тех, кто его изучал. Но дьявол не учел того, что преследования сделают верный народ Господа еще более сильным.</w:t>
      </w:r>
    </w:p>
    <w:p>
      <w:pPr>
        <w:pStyle w:val="Normal1"/>
        <w:spacing w:lineRule="auto" w:line="240"/>
        <w:ind w:right="-23" w:firstLine="220"/>
        <w:rPr>
          <w:sz w:val="20"/>
        </w:rPr>
      </w:pPr>
      <w:r>
        <w:rPr>
          <w:sz w:val="20"/>
        </w:rPr>
        <w:t>В наши дни враг применяет более результативную так</w:t>
        <w:softHyphen/>
        <w:t>тику — это сектантство, «Новый век», спиритизм. Бог боль</w:t>
        <w:softHyphen/>
        <w:t>ше не Личность, Он стал просто «энергией», красивой пес</w:t>
        <w:softHyphen/>
        <w:t>ней или наклейкой на заднем стекле автомобиля. Для мно</w:t>
        <w:softHyphen/>
        <w:t>гих Он — не Создатель неба и земли, достойный поклоне</w:t>
        <w:softHyphen/>
        <w:t>ния и послушания. Люди утверждают, что верят в Бога, но не верны Ему. Они живут так, как будто Его нет, устанав</w:t>
        <w:softHyphen/>
        <w:t>ливают свои правила, свой собственный моральный кодекс.</w:t>
      </w:r>
    </w:p>
    <w:p>
      <w:pPr>
        <w:pStyle w:val="Normal1"/>
        <w:spacing w:lineRule="auto" w:line="240"/>
        <w:ind w:right="-23" w:firstLine="220"/>
        <w:rPr>
          <w:sz w:val="20"/>
        </w:rPr>
      </w:pPr>
      <w:r>
        <w:rPr>
          <w:sz w:val="20"/>
        </w:rPr>
        <w:t>Великая битва Армагеддон не имеет ничего общего с каким-либо политическим конфликтом между Востоком и Западом, в основе которого стоит вопрос нефти в этом регионе. Армагеддон — это последняя битва между доб</w:t>
        <w:softHyphen/>
        <w:t>ром и злом, которая и сейчас ведется в сердце каждого человека.</w:t>
      </w:r>
    </w:p>
    <w:p>
      <w:pPr>
        <w:pStyle w:val="Normal1"/>
        <w:spacing w:lineRule="auto" w:line="240"/>
        <w:ind w:right="-23" w:firstLine="220"/>
        <w:rPr>
          <w:sz w:val="20"/>
        </w:rPr>
      </w:pPr>
      <w:r>
        <w:rPr>
          <w:sz w:val="20"/>
        </w:rPr>
        <w:t>На пороге нового тысячелетия никто не может оставаться на нейтральной территории. Каждый либо по ту, либо по другую сторону. В этом бою не стреляют пушки, не рвутся бомбы. Это борьба идей. Бог требует поклонения и послу</w:t>
        <w:softHyphen/>
        <w:t>шания, враг Бога требует того же по отношению к себе или к любому другому объекту или существу.</w:t>
      </w:r>
    </w:p>
    <w:p>
      <w:pPr>
        <w:sectPr>
          <w:headerReference w:type="default" r:id="rId89"/>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60"/>
        <w:rPr/>
      </w:pPr>
      <w:r>
        <w:rPr/>
      </w:r>
    </w:p>
    <w:p>
      <w:pPr>
        <w:pStyle w:val="FR5"/>
        <w:numPr>
          <w:ilvl w:val="0"/>
          <w:numId w:val="0"/>
        </w:numPr>
        <w:spacing w:before="300" w:after="0"/>
        <w:ind w:right="-23" w:hanging="0"/>
        <w:outlineLvl w:val="0"/>
        <w:rPr/>
      </w:pPr>
      <w:r>
        <w:rPr/>
        <w:t>Некоторые стороны конфликта</w:t>
      </w:r>
    </w:p>
    <w:p>
      <w:pPr>
        <w:pStyle w:val="Normal1"/>
        <w:spacing w:lineRule="auto" w:line="240" w:before="100" w:after="0"/>
        <w:ind w:right="-23" w:firstLine="240"/>
        <w:rPr>
          <w:sz w:val="20"/>
        </w:rPr>
      </w:pPr>
      <w:r>
        <w:rPr>
          <w:sz w:val="20"/>
        </w:rPr>
        <w:t>В Откровении неоднократно говорится о различных гранях великой борьбы между драконом и Христом и Его Церковью.</w:t>
      </w:r>
    </w:p>
    <w:p>
      <w:pPr>
        <w:pStyle w:val="Normal1"/>
        <w:spacing w:lineRule="auto" w:line="240"/>
        <w:ind w:right="-23" w:hanging="220"/>
        <w:rPr>
          <w:sz w:val="20"/>
        </w:rPr>
      </w:pPr>
      <w:r>
        <w:rPr>
          <w:sz w:val="20"/>
        </w:rPr>
        <w:t>1. «И рассвирепел дракон на жену и пошел, чтоб всту</w:t>
        <w:softHyphen/>
        <w:t>пить в брань с прочими от семени ее, сохраняющими заповеди Божий и имеющими свидетельство Иисуса Христа» (Откр. 12:17). Заметим, что гнев дракона на</w:t>
        <w:softHyphen/>
        <w:t>правлен против тех, кто «сохраняет заповеди Божий и имеют свидетельство Иисуса Христа». Итак, речь идет о послушании и поклонении. Не будем этого забывать.</w:t>
      </w:r>
    </w:p>
    <w:p>
      <w:pPr>
        <w:pStyle w:val="Normal1"/>
        <w:spacing w:lineRule="auto" w:line="240"/>
        <w:ind w:right="-23" w:hanging="220"/>
        <w:rPr>
          <w:sz w:val="20"/>
        </w:rPr>
      </w:pPr>
      <w:r>
        <w:rPr>
          <w:sz w:val="20"/>
        </w:rPr>
        <w:t>2. «И стал я на песке морском и увидел выходящего из моря зверя... И дано было ему вести войну со святыми и победить их» (Откр. 13:1, 7).</w:t>
      </w:r>
    </w:p>
    <w:p>
      <w:pPr>
        <w:pStyle w:val="Normal1"/>
        <w:spacing w:lineRule="auto" w:line="240"/>
        <w:ind w:right="-23" w:hanging="220"/>
        <w:rPr>
          <w:sz w:val="20"/>
        </w:rPr>
      </w:pPr>
      <w:r>
        <w:rPr>
          <w:sz w:val="20"/>
        </w:rPr>
        <w:t>3.«И я увидел жену, сидящую на звере багряном, преис</w:t>
        <w:softHyphen/>
        <w:t>полненном именами богохульными, с семью голова</w:t>
        <w:softHyphen/>
        <w:t>ми и десятью рогами... И десять рогов, которые ты ви</w:t>
        <w:softHyphen/>
        <w:t>дел, суть десять царей... они будут вести брань с Агн</w:t>
        <w:softHyphen/>
        <w:t>цем, и Агнец победит их» (Откр. 17:3, 12, 14).</w:t>
      </w:r>
    </w:p>
    <w:p>
      <w:pPr>
        <w:pStyle w:val="Normal1"/>
        <w:spacing w:lineRule="auto" w:line="240"/>
        <w:ind w:right="-23" w:hanging="220"/>
        <w:rPr>
          <w:sz w:val="20"/>
        </w:rPr>
      </w:pPr>
      <w:r>
        <w:rPr>
          <w:sz w:val="20"/>
        </w:rPr>
        <w:t>4. « И увидел я зверя и царей земных и воинства их, со</w:t>
        <w:softHyphen/>
        <w:t>бранные, чтобы сразиться с Сидящим на коне и с во</w:t>
        <w:softHyphen/>
        <w:t>инством Его» (Откр. 19:19).</w:t>
      </w:r>
    </w:p>
    <w:p>
      <w:pPr>
        <w:pStyle w:val="Normal1"/>
        <w:spacing w:lineRule="auto" w:line="240"/>
        <w:ind w:right="-23" w:firstLine="240"/>
        <w:rPr>
          <w:sz w:val="20"/>
        </w:rPr>
      </w:pPr>
      <w:r>
        <w:rPr>
          <w:sz w:val="20"/>
        </w:rPr>
        <w:t>Здесь говорится о царях земных с их воинствами, созван</w:t>
        <w:softHyphen/>
        <w:t>ными для великой битвы. Когда шестой Ангел выльет чашу, мы также увидим трех нечистых духов, подобных жабам, также созывающих на великую битву царей всего мира.</w:t>
      </w:r>
    </w:p>
    <w:p>
      <w:pPr>
        <w:pStyle w:val="Normal1"/>
        <w:numPr>
          <w:ilvl w:val="0"/>
          <w:numId w:val="0"/>
        </w:numPr>
        <w:spacing w:lineRule="auto" w:line="240" w:before="260" w:after="0"/>
        <w:ind w:right="-23" w:hanging="0"/>
        <w:jc w:val="left"/>
        <w:outlineLvl w:val="0"/>
        <w:rPr>
          <w:b/>
          <w:b/>
          <w:sz w:val="24"/>
        </w:rPr>
      </w:pPr>
      <w:r>
        <w:rPr>
          <w:b/>
          <w:sz w:val="24"/>
        </w:rPr>
        <w:t>Иисус также созывает Свое воинство</w:t>
      </w:r>
    </w:p>
    <w:p>
      <w:pPr>
        <w:pStyle w:val="Normal1"/>
        <w:spacing w:lineRule="auto" w:line="240" w:before="120" w:after="0"/>
        <w:ind w:right="-23" w:firstLine="240"/>
        <w:rPr>
          <w:sz w:val="20"/>
        </w:rPr>
      </w:pPr>
      <w:r>
        <w:rPr>
          <w:sz w:val="20"/>
        </w:rPr>
        <w:t>Что же это за сбор? Как созывает враг свое воинство на последнюю битву? Во-первых, вспомним, что Агнец так</w:t>
        <w:softHyphen/>
        <w:t>же собирает воинство искупленных от земли на великую брань. Посмотрим, как повествует об этом апостол Иоанн: «И взглянул я, и вот, Агнец стоит на горе Сионе, и с Ним сто сорок четыре тысячи, у которых имя Отца Его написа</w:t>
        <w:softHyphen/>
        <w:t>но на челах» (Откр. 14:1).</w:t>
      </w:r>
    </w:p>
    <w:p>
      <w:pPr>
        <w:pStyle w:val="Normal1"/>
        <w:spacing w:lineRule="auto" w:line="240"/>
        <w:ind w:right="-23" w:firstLine="220"/>
        <w:rPr>
          <w:sz w:val="20"/>
        </w:rPr>
      </w:pPr>
      <w:r>
        <w:rPr>
          <w:sz w:val="20"/>
        </w:rPr>
        <w:t>Здесь Агнец, Иисус, стоит со Своим воинством — со Своими ста сорока четырьмя тысячами — на горе Сион. В Ветхом Завете гора Сион называлась также горой святых собраний, так как там собирались дети Божьи для получе</w:t>
        <w:softHyphen/>
        <w:t>ния наставлений. Сейчас же мы видим там Иисуса, окру</w:t>
        <w:softHyphen/>
        <w:t>женного группой преданных Ему, которые, как открыло Иоанну видение, «следуют за Агнцем, куда бы Он ни по</w:t>
        <w:softHyphen/>
        <w:t>шел. Они искуплены из людей, как первенцы Богу и Агн</w:t>
        <w:softHyphen/>
        <w:t>цу» (Откр. 14:4).</w:t>
      </w:r>
    </w:p>
    <w:p>
      <w:pPr>
        <w:pStyle w:val="Normal1"/>
        <w:spacing w:lineRule="auto" w:line="240"/>
        <w:ind w:right="-23" w:firstLine="220"/>
        <w:rPr>
          <w:sz w:val="20"/>
        </w:rPr>
      </w:pPr>
      <w:r>
        <w:rPr>
          <w:sz w:val="20"/>
        </w:rPr>
        <w:t>Сегодня Иисус собирает Своих детей на горе Сионе. Как? Означает ли это, что все последователи Христа должны сесть в самолеты и отправиться к библейским местам для встречи со Христом? Конечно, нет. Вспомним, что Откро</w:t>
        <w:softHyphen/>
        <w:t>вение — это книга символов. Агнец — это символ Иисуса; сто сорок четыре тысячи представляют собой преданных детей Божьих, любящих Его и послушных Ему. Что же оз</w:t>
        <w:softHyphen/>
        <w:t>начает тогда гора Сион? Для того чтобы понять это, нам следует знать, что об этом сказано в Ветхом Завете.</w:t>
      </w:r>
    </w:p>
    <w:p>
      <w:pPr>
        <w:pStyle w:val="FR5"/>
        <w:numPr>
          <w:ilvl w:val="0"/>
          <w:numId w:val="0"/>
        </w:numPr>
        <w:ind w:right="-23" w:hanging="0"/>
        <w:outlineLvl w:val="0"/>
        <w:rPr/>
      </w:pPr>
      <w:r>
        <w:rPr/>
        <w:t>Сион в Ветхом Завете</w:t>
      </w:r>
    </w:p>
    <w:p>
      <w:pPr>
        <w:pStyle w:val="Normal1"/>
        <w:spacing w:lineRule="auto" w:line="240" w:before="100" w:after="0"/>
        <w:ind w:right="-23" w:hanging="142"/>
        <w:rPr>
          <w:sz w:val="20"/>
        </w:rPr>
      </w:pPr>
      <w:r>
        <w:rPr>
          <w:sz w:val="20"/>
        </w:rPr>
        <w:t>1. Сион — место, откуда говорил Господь. «И возгремит Господь с Сиона, и даст глас Свой из Иерусалима» (Иоил.3:16).</w:t>
      </w:r>
    </w:p>
    <w:p>
      <w:pPr>
        <w:pStyle w:val="Normal1"/>
        <w:spacing w:lineRule="auto" w:line="240"/>
        <w:ind w:right="-23" w:hanging="142"/>
        <w:rPr>
          <w:sz w:val="20"/>
        </w:rPr>
      </w:pPr>
      <w:r>
        <w:rPr>
          <w:sz w:val="20"/>
        </w:rPr>
        <w:t>2. На Сионе Господь обещал обитать. «Тогда узнаете, что Я — Господь Бог ваш, обитающий на Сионе, на свя</w:t>
        <w:softHyphen/>
        <w:t>той горе Моей» (Иоил. 3:17).</w:t>
      </w:r>
    </w:p>
    <w:p>
      <w:pPr>
        <w:pStyle w:val="Normal1"/>
        <w:spacing w:lineRule="auto" w:line="240"/>
        <w:ind w:right="-23" w:hanging="142"/>
        <w:rPr>
          <w:sz w:val="20"/>
        </w:rPr>
      </w:pPr>
      <w:r>
        <w:rPr>
          <w:sz w:val="20"/>
        </w:rPr>
        <w:t>3. На Сионе Господь хотел созвать искупленных: «Вся</w:t>
        <w:softHyphen/>
        <w:t>кий, кто призовет имя Господне, спасется; ибо на горе Сионе и в Иерусалиме будет спасение, как сказал Гос</w:t>
        <w:softHyphen/>
        <w:t>подь, и у остальных, которых призовет Господь» (Иоил. 2:32).</w:t>
      </w:r>
    </w:p>
    <w:p>
      <w:pPr>
        <w:pStyle w:val="Normal1"/>
        <w:spacing w:lineRule="auto" w:line="240"/>
        <w:ind w:right="-23" w:hanging="200"/>
        <w:rPr>
          <w:sz w:val="20"/>
        </w:rPr>
      </w:pPr>
      <w:r>
        <w:rPr>
          <w:sz w:val="20"/>
        </w:rPr>
        <w:t>Сегодня мы задаемся вопросами:</w:t>
      </w:r>
    </w:p>
    <w:p>
      <w:pPr>
        <w:sectPr>
          <w:headerReference w:type="default" r:id="rId90"/>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hanging="220"/>
        <w:rPr>
          <w:sz w:val="20"/>
        </w:rPr>
      </w:pPr>
      <w:r>
        <w:rPr>
          <w:sz w:val="20"/>
        </w:rPr>
      </w:r>
    </w:p>
    <w:p>
      <w:pPr>
        <w:pStyle w:val="Normal1"/>
        <w:spacing w:lineRule="auto" w:line="240"/>
        <w:ind w:right="-23" w:hanging="220"/>
        <w:rPr>
          <w:sz w:val="20"/>
        </w:rPr>
      </w:pPr>
      <w:r>
        <w:rPr>
          <w:sz w:val="20"/>
        </w:rPr>
        <w:t>1. Откуда желает Господь говорить с детьми Своими?</w:t>
      </w:r>
    </w:p>
    <w:p>
      <w:pPr>
        <w:pStyle w:val="Normal1"/>
        <w:spacing w:lineRule="auto" w:line="240"/>
        <w:ind w:right="-23" w:hanging="220"/>
        <w:rPr>
          <w:sz w:val="20"/>
        </w:rPr>
      </w:pPr>
      <w:r>
        <w:rPr>
          <w:sz w:val="20"/>
        </w:rPr>
        <w:t>2. Где пребудет Он с ними, если двое или трое соберутся во имя Его?</w:t>
      </w:r>
    </w:p>
    <w:p>
      <w:pPr>
        <w:pStyle w:val="Normal1"/>
        <w:spacing w:lineRule="auto" w:line="240"/>
        <w:ind w:right="-23" w:hanging="220"/>
        <w:rPr>
          <w:sz w:val="20"/>
        </w:rPr>
      </w:pPr>
      <w:r>
        <w:rPr>
          <w:sz w:val="20"/>
        </w:rPr>
        <w:t>3. Где сегодня собирает Господь христиан всех уголков земли, «сохраняющих заповеди Божий и имеющих свидетельство Иисуса Христа»?</w:t>
      </w:r>
    </w:p>
    <w:p>
      <w:pPr>
        <w:pStyle w:val="FR5"/>
        <w:numPr>
          <w:ilvl w:val="0"/>
          <w:numId w:val="0"/>
        </w:numPr>
        <w:ind w:right="-23" w:hanging="0"/>
        <w:outlineLvl w:val="0"/>
        <w:rPr/>
      </w:pPr>
      <w:r>
        <w:rPr/>
        <w:t>Сегодня Сион — это Церковь</w:t>
      </w:r>
    </w:p>
    <w:p>
      <w:pPr>
        <w:pStyle w:val="Normal1"/>
        <w:spacing w:lineRule="auto" w:line="240" w:before="120" w:after="0"/>
        <w:ind w:right="-23" w:firstLine="240"/>
        <w:rPr>
          <w:sz w:val="20"/>
        </w:rPr>
      </w:pPr>
      <w:r>
        <w:rPr>
          <w:sz w:val="20"/>
        </w:rPr>
        <w:t>Ответ очевиден. Сегодня Господь собирает детей Своих в Своей Церкви — таково видение Откровения 14. Это собра</w:t>
        <w:softHyphen/>
        <w:t>ние происходит сегодня, в наши дни. Каким образом? От</w:t>
        <w:softHyphen/>
        <w:t>вет таков: сегодня Господь располагает средством для того, чтобы призвать Своих детей в Церковь. Средство это — по</w:t>
        <w:softHyphen/>
        <w:t>слание трех ангелов, из той же 14-й главы.</w:t>
      </w:r>
    </w:p>
    <w:p>
      <w:pPr>
        <w:pStyle w:val="Normal1"/>
        <w:spacing w:lineRule="auto" w:line="240"/>
        <w:ind w:right="-23" w:firstLine="260"/>
        <w:rPr>
          <w:sz w:val="20"/>
        </w:rPr>
      </w:pPr>
      <w:r>
        <w:rPr>
          <w:sz w:val="20"/>
        </w:rPr>
        <w:t>1. В первом послании говорится: «Убойтесь Бога и воз</w:t>
        <w:softHyphen/>
        <w:t>дайте Ему славу, ибо наступил час суда Его; и покло</w:t>
        <w:softHyphen/>
        <w:t>нитесь Сотворившему небо и землю, и море и источ</w:t>
        <w:softHyphen/>
        <w:t>ники вод» (Откр. 14:7). Это — призыв к поклонению Богу и возвещение часа суда.</w:t>
      </w:r>
    </w:p>
    <w:p>
      <w:pPr>
        <w:pStyle w:val="Normal1"/>
        <w:spacing w:lineRule="auto" w:line="240"/>
        <w:ind w:right="-23" w:firstLine="260"/>
        <w:rPr>
          <w:sz w:val="20"/>
        </w:rPr>
      </w:pPr>
      <w:r>
        <w:rPr>
          <w:sz w:val="20"/>
        </w:rPr>
        <w:t>2. Во втором послании: «Пал, пал Вавилон, город вели</w:t>
        <w:softHyphen/>
        <w:t>кий, потому что он яростным вином блуда своего на</w:t>
        <w:softHyphen/>
        <w:t>поил все народы» (ст. 8). Это — призыв быть бдитель</w:t>
        <w:softHyphen/>
        <w:t>ными по отношению к искажениям чистоты учения Писания.</w:t>
      </w:r>
    </w:p>
    <w:p>
      <w:pPr>
        <w:pStyle w:val="Normal1"/>
        <w:spacing w:lineRule="auto" w:line="240"/>
        <w:ind w:right="-23" w:firstLine="260"/>
        <w:rPr>
          <w:sz w:val="20"/>
        </w:rPr>
      </w:pPr>
      <w:r>
        <w:rPr>
          <w:sz w:val="20"/>
        </w:rPr>
        <w:t>3. Третье послание гласит: «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и будет мучим в огне и сере пред святыми Ангелами и пред Агнцем» (ст. 9, 10). Это — призыв к послушанию, со</w:t>
        <w:softHyphen/>
        <w:t>блюдению субботы как дня покоя, отмеченного печа</w:t>
        <w:softHyphen/>
        <w:t>тью Бога. Это единственный способ не получить на</w:t>
        <w:softHyphen/>
        <w:t>чертание зверя.</w:t>
      </w:r>
    </w:p>
    <w:p>
      <w:pPr>
        <w:pStyle w:val="Normal1"/>
        <w:spacing w:lineRule="auto" w:line="240"/>
        <w:ind w:right="-23" w:firstLine="240"/>
        <w:rPr>
          <w:sz w:val="20"/>
        </w:rPr>
      </w:pPr>
      <w:r>
        <w:rPr>
          <w:sz w:val="20"/>
        </w:rPr>
        <w:t>Сегодня Господь собирает детей Своих на горе Сионе, являющейся символом Его Церкви, обращаясь к ним че</w:t>
        <w:softHyphen/>
        <w:t>рез три рассмотренных послания. Все, кто внимает и верит в послание Откровения, отдают свое сердце Христу, следу</w:t>
        <w:softHyphen/>
        <w:t>ют Его заветам и откликаются на призыв соединиться на горе Сионе.</w:t>
      </w:r>
    </w:p>
    <w:p>
      <w:pPr>
        <w:pStyle w:val="FR5"/>
        <w:numPr>
          <w:ilvl w:val="0"/>
          <w:numId w:val="0"/>
        </w:numPr>
        <w:ind w:right="-23" w:hanging="0"/>
        <w:outlineLvl w:val="0"/>
        <w:rPr/>
      </w:pPr>
      <w:r>
        <w:rPr/>
        <w:t>Сатана собирает преданных ему</w:t>
      </w:r>
    </w:p>
    <w:p>
      <w:pPr>
        <w:pStyle w:val="Normal1"/>
        <w:spacing w:lineRule="auto" w:line="218" w:before="120" w:after="0"/>
        <w:ind w:right="-23" w:firstLine="240"/>
        <w:rPr>
          <w:sz w:val="20"/>
        </w:rPr>
      </w:pPr>
      <w:r>
        <w:rPr>
          <w:sz w:val="20"/>
        </w:rPr>
        <w:t>С другой стороны, враг Господа тоже созывает верных ему в Армагеддоне, но делает это через ложное тройствен</w:t>
        <w:softHyphen/>
        <w:t>ное послание. «И видел я выходящих из уст дракона и из уст зверя и из уст лжепророка трех духов нечистых, по</w:t>
        <w:softHyphen/>
        <w:t>добных жабам: это — бесовские духи, творящие знаме</w:t>
        <w:softHyphen/>
        <w:t>ния; они выходят к царям земли всей вселенной, чтобы собрать их на брань в оный великий день Бога Вседержи</w:t>
        <w:softHyphen/>
        <w:t>теля» (Откр. 16:13, 14).</w:t>
      </w:r>
    </w:p>
    <w:p>
      <w:pPr>
        <w:pStyle w:val="Normal1"/>
        <w:spacing w:lineRule="auto" w:line="240"/>
        <w:ind w:right="-23" w:firstLine="240"/>
        <w:rPr>
          <w:sz w:val="20"/>
        </w:rPr>
      </w:pPr>
      <w:r>
        <w:rPr>
          <w:sz w:val="20"/>
        </w:rPr>
        <w:t>Кто они, три нечистых духа? Это — послания, знамения, философии жизни, отрицающие то, чему учат три истин</w:t>
        <w:softHyphen/>
        <w:t>ных послания ангелов.</w:t>
      </w:r>
    </w:p>
    <w:p>
      <w:pPr>
        <w:pStyle w:val="Normal1"/>
        <w:spacing w:lineRule="auto" w:line="240"/>
        <w:ind w:right="-23" w:hanging="220"/>
        <w:rPr>
          <w:sz w:val="20"/>
        </w:rPr>
      </w:pPr>
      <w:r>
        <w:rPr>
          <w:sz w:val="20"/>
        </w:rPr>
        <w:t>1. «Поклоняйся любому, кроме Бога, даже если и дума</w:t>
        <w:softHyphen/>
        <w:t>ешь, что поклоняешься Богу».</w:t>
      </w:r>
    </w:p>
    <w:p>
      <w:pPr>
        <w:pStyle w:val="Normal1"/>
        <w:spacing w:lineRule="auto" w:line="240"/>
        <w:ind w:right="-23" w:hanging="220"/>
        <w:rPr>
          <w:sz w:val="20"/>
        </w:rPr>
      </w:pPr>
      <w:r>
        <w:rPr>
          <w:sz w:val="20"/>
        </w:rPr>
        <w:t>2. «Души не умирают, они бессмертны. Они вечны. Они перевоплощаются и продолжают жить как бестелес</w:t>
        <w:softHyphen/>
        <w:t>ные духи».</w:t>
      </w:r>
    </w:p>
    <w:p>
      <w:pPr>
        <w:pStyle w:val="Normal1"/>
        <w:spacing w:lineRule="auto" w:line="240"/>
        <w:ind w:right="-23" w:hanging="220"/>
        <w:rPr>
          <w:sz w:val="20"/>
        </w:rPr>
      </w:pPr>
      <w:r>
        <w:rPr>
          <w:sz w:val="20"/>
        </w:rPr>
        <w:t>3. «Не следуйте Слову Божьему. Не придавайте значе</w:t>
        <w:softHyphen/>
        <w:t>ния Его заветам — они уже вышли из моды».</w:t>
      </w:r>
    </w:p>
    <w:p>
      <w:pPr>
        <w:sectPr>
          <w:headerReference w:type="default" r:id="rId91"/>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before="120" w:after="0"/>
        <w:ind w:right="-23" w:firstLine="240"/>
        <w:rPr>
          <w:sz w:val="20"/>
        </w:rPr>
      </w:pPr>
      <w:r>
        <w:rPr>
          <w:sz w:val="20"/>
        </w:rPr>
      </w:r>
    </w:p>
    <w:p>
      <w:pPr>
        <w:pStyle w:val="FR5"/>
        <w:numPr>
          <w:ilvl w:val="0"/>
          <w:numId w:val="0"/>
        </w:numPr>
        <w:ind w:right="-23" w:hanging="0"/>
        <w:outlineLvl w:val="0"/>
        <w:rPr/>
      </w:pPr>
      <w:r>
        <w:rPr/>
        <w:t>Близится конец великого противостояния</w:t>
      </w:r>
    </w:p>
    <w:p>
      <w:pPr>
        <w:pStyle w:val="Normal1"/>
        <w:spacing w:lineRule="auto" w:line="240" w:before="140" w:after="0"/>
        <w:ind w:right="-23" w:firstLine="260"/>
        <w:rPr>
          <w:sz w:val="20"/>
        </w:rPr>
      </w:pPr>
      <w:r>
        <w:rPr>
          <w:sz w:val="20"/>
        </w:rPr>
        <w:t>Мир готовится к окончанию великого вселенского про</w:t>
        <w:softHyphen/>
        <w:t>тивостояния, зло перестанет существовать, но прежде дья</w:t>
        <w:softHyphen/>
        <w:t>вол постарается сделать все возможное, чтобы погубить как можно больше человеческих жизней. Для этого он исполь</w:t>
        <w:softHyphen/>
        <w:t>зует свои излюбленные приемы: обман, смену личины, обольщение и, если все это не возымеет действия, — пре</w:t>
        <w:softHyphen/>
        <w:t>следование. Вспомним, что «бесовские духи творят знаме</w:t>
        <w:softHyphen/>
        <w:t>ния», иными словами, чудеса. Они творят «чудеса», «целительство» посредством медиумов или же «внеземных су</w:t>
        <w:softHyphen/>
        <w:t>ществ». Чудес столько, что удается ввести в заблуждение даже самых искушенных.</w:t>
      </w:r>
    </w:p>
    <w:p>
      <w:pPr>
        <w:sectPr>
          <w:headerReference w:type="default" r:id="rId92"/>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60"/>
        <w:rPr>
          <w:sz w:val="20"/>
        </w:rPr>
      </w:pPr>
      <w:r>
        <w:rPr>
          <w:sz w:val="20"/>
        </w:rPr>
        <w:t>Но Господь оставил нам Свое Слово, и это наша един</w:t>
        <w:softHyphen/>
        <w:t>ственная опора. Сияет луч света в темном царстве — это наш якорь в бурном море, которому подобен современный мир. И в этот свет вы можете верить.</w:t>
      </w:r>
    </w:p>
    <w:p>
      <w:pPr>
        <w:pStyle w:val="FR3"/>
        <w:numPr>
          <w:ilvl w:val="0"/>
          <w:numId w:val="0"/>
        </w:numPr>
        <w:ind w:right="-23" w:hanging="0"/>
        <w:outlineLvl w:val="0"/>
        <w:rPr/>
      </w:pPr>
      <w:r>
        <w:rPr/>
        <w:t>Глава 18</w:t>
      </w:r>
    </w:p>
    <w:p>
      <w:pPr>
        <w:pStyle w:val="FR4"/>
        <w:numPr>
          <w:ilvl w:val="0"/>
          <w:numId w:val="0"/>
        </w:numPr>
        <w:outlineLvl w:val="0"/>
        <w:rPr/>
      </w:pPr>
      <w:r>
        <w:rPr/>
        <w:t>ПОБЕДИМ ПРИЗРАК СТРАХА</w:t>
      </w:r>
    </w:p>
    <w:p>
      <w:pPr>
        <w:pStyle w:val="Normal1"/>
        <w:spacing w:lineRule="auto" w:line="240" w:before="600" w:after="0"/>
        <w:ind w:right="-23" w:firstLine="284"/>
        <w:rPr>
          <w:sz w:val="20"/>
        </w:rPr>
      </w:pPr>
      <w:r>
        <w:rPr>
          <w:sz w:val="20"/>
        </w:rPr>
        <w:t>Возвращаясь из Мадрида в Рио-де-Жанейро, я спал глубоким сном после трудного дня, как вдруг внезапно про</w:t>
        <w:softHyphen/>
        <w:t>снулся. Открыв глаза, я почувствовал, что са</w:t>
        <w:softHyphen/>
        <w:t>молет резко устремился к земле, слышались возгласы отчаяния пассажиров.</w:t>
      </w:r>
    </w:p>
    <w:p>
      <w:pPr>
        <w:pStyle w:val="Normal1"/>
        <w:spacing w:lineRule="auto" w:line="240"/>
        <w:ind w:right="-23" w:firstLine="240"/>
        <w:rPr>
          <w:sz w:val="20"/>
        </w:rPr>
      </w:pPr>
      <w:r>
        <w:rPr>
          <w:sz w:val="20"/>
        </w:rPr>
        <w:t>На самом деле это была всего лишь турбу</w:t>
        <w:softHyphen/>
        <w:t>лентность, она не грозила ничем серьезным, но сам случай навел меня на удивительную мысль: когда происходит нечто трагическое, люди в основном погибают от страха.</w:t>
      </w:r>
    </w:p>
    <w:p>
      <w:pPr>
        <w:pStyle w:val="Normal1"/>
        <w:spacing w:lineRule="auto" w:line="240"/>
        <w:ind w:right="-23" w:firstLine="240"/>
        <w:rPr>
          <w:sz w:val="20"/>
        </w:rPr>
      </w:pPr>
      <w:r>
        <w:rPr>
          <w:sz w:val="20"/>
        </w:rPr>
        <w:t>Куда могли бы они устремиться, находясь на такой высоте над Атлантическим океаном? А ведь они пытались покинуть самолет. Страх парализует, лишает разума и убивает многих. Страх заставляет людей совершать са</w:t>
        <w:softHyphen/>
        <w:t>мые необъяснимые и бессмысленные поступ</w:t>
        <w:softHyphen/>
        <w:t>ки. Страх не покидает нас в повседневной жиз</w:t>
        <w:softHyphen/>
        <w:t>ни. Он появляется под разной личиной. Кто-то боится потерять супруга, умереть, стать бед</w:t>
        <w:softHyphen/>
        <w:t>ным, боится одиночества, темноты, прошло</w:t>
        <w:softHyphen/>
        <w:t>го, будущего, жизни, реальности и многого другого.</w:t>
      </w:r>
    </w:p>
    <w:p>
      <w:pPr>
        <w:pStyle w:val="Normal1"/>
        <w:spacing w:lineRule="auto" w:line="240"/>
        <w:ind w:right="-23" w:firstLine="240"/>
        <w:rPr>
          <w:sz w:val="20"/>
        </w:rPr>
      </w:pPr>
      <w:r>
        <w:rPr>
          <w:sz w:val="20"/>
        </w:rPr>
        <w:t>Не так давно ко мне приходила отчаявшая</w:t>
        <w:softHyphen/>
        <w:t>ся женщина. Она хотела, чтобы я помолился за нее, потому что, как она считала, ее околдовали. В другой раз ко мне обратился ребенок лет пяти:</w:t>
      </w:r>
    </w:p>
    <w:p>
      <w:pPr>
        <w:pStyle w:val="Normal1"/>
        <w:spacing w:lineRule="auto" w:line="240"/>
        <w:ind w:right="-23" w:firstLine="240"/>
        <w:rPr>
          <w:sz w:val="20"/>
        </w:rPr>
      </w:pPr>
      <w:r>
        <w:rPr>
          <w:sz w:val="20"/>
        </w:rPr>
        <w:t xml:space="preserve">— </w:t>
      </w:r>
      <w:r>
        <w:rPr>
          <w:sz w:val="20"/>
        </w:rPr>
        <w:t>Пастор, помолитесь чтобы я не рос.</w:t>
      </w:r>
    </w:p>
    <w:p>
      <w:pPr>
        <w:pStyle w:val="Normal1"/>
        <w:spacing w:lineRule="auto" w:line="240"/>
        <w:ind w:right="-23" w:firstLine="240"/>
        <w:rPr>
          <w:sz w:val="20"/>
        </w:rPr>
      </w:pPr>
      <w:r>
        <w:rPr>
          <w:sz w:val="20"/>
        </w:rPr>
        <w:t xml:space="preserve">— </w:t>
      </w:r>
      <w:r>
        <w:rPr>
          <w:sz w:val="20"/>
        </w:rPr>
        <w:t>Ты не хочешь расти? — спросил я его.</w:t>
      </w:r>
    </w:p>
    <w:p>
      <w:pPr>
        <w:pStyle w:val="Normal1"/>
        <w:spacing w:lineRule="auto" w:line="240"/>
        <w:ind w:right="-23" w:firstLine="240"/>
        <w:rPr>
          <w:sz w:val="20"/>
        </w:rPr>
      </w:pPr>
      <w:r>
        <w:rPr>
          <w:sz w:val="20"/>
        </w:rPr>
        <w:t xml:space="preserve">— </w:t>
      </w:r>
      <w:r>
        <w:rPr>
          <w:sz w:val="20"/>
        </w:rPr>
        <w:t>Нет, не хочу, — ответил он. — Боюсь, что придется страдать, как моим родителям.</w:t>
      </w:r>
    </w:p>
    <w:p>
      <w:pPr>
        <w:pStyle w:val="FR5"/>
        <w:numPr>
          <w:ilvl w:val="0"/>
          <w:numId w:val="0"/>
        </w:numPr>
        <w:spacing w:before="300" w:after="0"/>
        <w:ind w:right="-23" w:hanging="0"/>
        <w:outlineLvl w:val="0"/>
        <w:rPr/>
      </w:pPr>
      <w:r>
        <w:rPr/>
        <w:t>Когда возник страх</w:t>
      </w:r>
    </w:p>
    <w:p>
      <w:pPr>
        <w:pStyle w:val="Normal1"/>
        <w:spacing w:lineRule="auto" w:line="240" w:before="140" w:after="0"/>
        <w:ind w:right="-23" w:firstLine="240"/>
        <w:rPr/>
      </w:pPr>
      <w:r>
        <w:rPr>
          <w:sz w:val="20"/>
        </w:rPr>
        <w:t>Страх, боязнь, паника, фобия. Независимо от названия это мешает жить, не дает человеку быть счастливым. Страх заложен в самой сути человека и появился после грехопа</w:t>
        <w:softHyphen/>
        <w:t>дения. В Писании сказано, что Адам и Ева «услышали го</w:t>
        <w:softHyphen/>
        <w:t>лос Господа Бога, ходящего в раю во время прохлады дня;</w:t>
      </w:r>
      <w:r>
        <w:rPr/>
        <w:t xml:space="preserve"> </w:t>
      </w:r>
      <w:r>
        <w:rPr>
          <w:sz w:val="20"/>
        </w:rPr>
        <w:t>и скрылся Адам и жена его от лица Господа Бога между де</w:t>
        <w:softHyphen/>
        <w:t>ревьями рая. И воззвал Господь Бог к Адаму, и сказал ему:</w:t>
      </w:r>
      <w:r>
        <w:rPr/>
        <w:t xml:space="preserve"> </w:t>
      </w:r>
      <w:r>
        <w:rPr>
          <w:sz w:val="20"/>
        </w:rPr>
        <w:t>где ты? Он сказал: голос Твой я услышал в раю, и убоялся, потому что я наг, и скрылся» (Быт. 3:8—10).</w:t>
      </w:r>
    </w:p>
    <w:p>
      <w:pPr>
        <w:pStyle w:val="Normal1"/>
        <w:spacing w:lineRule="auto" w:line="240"/>
        <w:ind w:right="-23" w:firstLine="220"/>
        <w:rPr>
          <w:sz w:val="20"/>
        </w:rPr>
      </w:pPr>
      <w:r>
        <w:rPr>
          <w:sz w:val="20"/>
        </w:rPr>
        <w:t>Можете ли вы представить себе, какую боль испытал Не</w:t>
        <w:softHyphen/>
        <w:t>бесный Отец, когда Его возлюбленный сын предстал пе</w:t>
        <w:softHyphen/>
        <w:t>ред Ним, обремененный чувством страха, столь неведомым ему раньше?</w:t>
      </w:r>
    </w:p>
    <w:p>
      <w:pPr>
        <w:pStyle w:val="Normal1"/>
        <w:spacing w:lineRule="auto" w:line="240"/>
        <w:ind w:right="-23" w:firstLine="220"/>
        <w:rPr>
          <w:sz w:val="20"/>
        </w:rPr>
      </w:pPr>
      <w:r>
        <w:rPr>
          <w:sz w:val="20"/>
        </w:rPr>
        <w:t>С этого момента страх стал неотъемлемой частью жизни человека. Вот почему люди боятся проходить под лестни</w:t>
        <w:softHyphen/>
        <w:t>цей, боятся черной кошки и числа 13, боятся встать с ле</w:t>
        <w:softHyphen/>
        <w:t>вой ноги и ходить мимо кладбища.</w:t>
      </w:r>
    </w:p>
    <w:p>
      <w:pPr>
        <w:pStyle w:val="FR5"/>
        <w:numPr>
          <w:ilvl w:val="0"/>
          <w:numId w:val="0"/>
        </w:numPr>
        <w:spacing w:before="300" w:after="0"/>
        <w:ind w:right="-23" w:hanging="0"/>
        <w:outlineLvl w:val="0"/>
        <w:rPr/>
      </w:pPr>
      <w:r>
        <w:rPr/>
        <w:t>Иисус воодушевляет Иоанна</w:t>
      </w:r>
    </w:p>
    <w:p>
      <w:pPr>
        <w:pStyle w:val="Normal1"/>
        <w:spacing w:lineRule="auto" w:line="240" w:before="140" w:after="0"/>
        <w:ind w:right="-23" w:firstLine="220"/>
        <w:rPr>
          <w:sz w:val="20"/>
        </w:rPr>
      </w:pPr>
      <w:r>
        <w:rPr>
          <w:sz w:val="20"/>
        </w:rPr>
        <w:t>В Откровении есть утешительные слова Бога о страхе. Много лет Иоанн провел в одиночестве на острове Патмос в ожидании исполнения обещания Христа, данного Его уче</w:t>
        <w:softHyphen/>
        <w:t>никам. Когда Иисус оставил их на горе вознесения, обещая, что скоро вернется и заберет их с Собой, Иоанн подумал, что не умрет прежде, чем это исполнится. Но время шло, а Иисус не возвращался. Народ Иисуса подвергался гонени</w:t>
        <w:softHyphen/>
        <w:t xml:space="preserve">ям, сам же Иоанн находился на острове в изгнании, </w:t>
      </w:r>
    </w:p>
    <w:p>
      <w:pPr>
        <w:sectPr>
          <w:headerReference w:type="default" r:id="rId93"/>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40"/>
        <w:rPr/>
      </w:pPr>
      <w:r>
        <w:rPr/>
      </w:r>
    </w:p>
    <w:p>
      <w:pPr>
        <w:pStyle w:val="Normal1"/>
        <w:spacing w:lineRule="auto" w:line="218"/>
        <w:ind w:right="-23" w:hanging="0"/>
        <w:rPr>
          <w:sz w:val="20"/>
        </w:rPr>
      </w:pPr>
      <w:r>
        <w:rPr>
          <w:sz w:val="20"/>
        </w:rPr>
        <w:t>приго</w:t>
        <w:softHyphen/>
        <w:t>воренный к смерти как преступник. Возможно, он вопро</w:t>
        <w:softHyphen/>
        <w:t>шал в сердце своем: «Где ты, Господь Иисус? Почему Ты покинул меня? Почему забыл обо мне?» Разве не подобное чувство охватывает нас, когда кажется, что все плохо и ни</w:t>
        <w:softHyphen/>
        <w:t>чего не получается? Приходилось ли вам ощущать нечто по</w:t>
        <w:softHyphen/>
        <w:t>добное, когда кажется, что нет выхода? Может быть, ваша семья разваливается, и вы не знаете, как спасти ее? Ваш сын влип по уши, и вы не знаете, как его вытащить? Дела идут плохо, и вы не знаете, как расплатиться с долгами и начать все заново? Наверное, в душе вы задаете тот же вопрос: «Где же Бог? Почему Он отвернулся и забыл меня?»</w:t>
      </w:r>
    </w:p>
    <w:p>
      <w:pPr>
        <w:pStyle w:val="Normal1"/>
        <w:spacing w:lineRule="auto" w:line="218"/>
        <w:ind w:right="-23" w:firstLine="240"/>
        <w:rPr>
          <w:sz w:val="20"/>
        </w:rPr>
      </w:pPr>
      <w:r>
        <w:rPr>
          <w:sz w:val="20"/>
        </w:rPr>
        <w:t>Можете ли вы представить себе, что чувствовал Иоанн? Со всех сторон его окружал мрак. Ему казалось, что нет выхода. Может быть, он думал о том, что преследования приведут к полному уничтожению Церкви Христа. И когда он размыш</w:t>
        <w:softHyphen/>
        <w:t>лял об этом, было у него видение, о котором он поведал так: «Я был в духе в день воскресный и слышал позади себя гром</w:t>
        <w:softHyphen/>
        <w:t>кий голос, как бы трубный... Я обратился, чтобы увидеть, чей голос, говоривший со мною; и, обратившись, увидел семь золотых светильников и, посреди семи светильников, подоб</w:t>
        <w:softHyphen/>
        <w:t>ного Сыну Человеческому, облеченного в подир и по персям опоясанного золотым поясом: глава Его и волосы белы, как белая волна, как снег; и очи Его — как пламень огненный; и ноги Его подобны халколивану, как раскаленные в печи; и голос Его — как шум вод многих; Он держал в деснице Своей семь звезд, и из уст Его выходил острый с обеих сторон меч; и лице Его — как солнце, сияющее в силе своей. И когда я уви</w:t>
        <w:softHyphen/>
        <w:t>дел Его, то пал к ногам Его, как мертвый. И Он положил на меня десницу Свою и сказал мне: не бойся; Я есмь первый и последний и живый; и был мертв, и се, жив во веки веков, аминь; и имею ключи ада и смерти» (Откр. 1:10,12—18).</w:t>
      </w:r>
    </w:p>
    <w:p>
      <w:pPr>
        <w:pStyle w:val="FR5"/>
        <w:numPr>
          <w:ilvl w:val="0"/>
          <w:numId w:val="0"/>
        </w:numPr>
        <w:ind w:right="-23" w:hanging="0"/>
        <w:outlineLvl w:val="0"/>
        <w:rPr/>
      </w:pPr>
      <w:r>
        <w:rPr/>
        <w:t>Господь появляется в нужный момент</w:t>
      </w:r>
    </w:p>
    <w:p>
      <w:pPr>
        <w:pStyle w:val="Normal1"/>
        <w:spacing w:lineRule="auto" w:line="218" w:before="120" w:after="0"/>
        <w:ind w:right="-23" w:firstLine="240"/>
        <w:rPr>
          <w:sz w:val="20"/>
        </w:rPr>
      </w:pPr>
      <w:r>
        <w:rPr>
          <w:sz w:val="20"/>
        </w:rPr>
        <w:t>Вы убедились, что Иисус всегда появляется в самый труд</w:t>
        <w:softHyphen/>
        <w:t>ный час, когда уже нет сил и мы страшимся всего, когда мы уже готовь! думать, что ничего нельзя сделать, — в этот момент всегда появляется Иисус. Но только не так, как мы этого ждем.</w:t>
      </w:r>
    </w:p>
    <w:p>
      <w:pPr>
        <w:pStyle w:val="Normal1"/>
        <w:spacing w:lineRule="auto" w:line="240"/>
        <w:ind w:right="-23" w:firstLine="260"/>
        <w:rPr>
          <w:sz w:val="20"/>
        </w:rPr>
      </w:pPr>
      <w:r>
        <w:rPr>
          <w:sz w:val="20"/>
        </w:rPr>
        <w:t>Я не знаю, как Иоанн ждал Учителя. Однако из пове</w:t>
        <w:softHyphen/>
        <w:t>ствования следует, что он явился не так, как этого ожидал Иоанн, иначе он не пал бы к ногам Его в страхе, а поднял</w:t>
        <w:softHyphen/>
        <w:t>ся бы и кинулся, чтобы обнять Господа, как прежде, когда Иисус был на земле.</w:t>
      </w:r>
    </w:p>
    <w:p>
      <w:pPr>
        <w:pStyle w:val="Normal1"/>
        <w:spacing w:lineRule="auto" w:line="240"/>
        <w:ind w:right="-23" w:firstLine="260"/>
        <w:rPr>
          <w:sz w:val="20"/>
        </w:rPr>
      </w:pPr>
      <w:r>
        <w:rPr>
          <w:sz w:val="20"/>
        </w:rPr>
        <w:t>Иоанн помнил Христа в запыленных сандалиях и поно</w:t>
        <w:softHyphen/>
        <w:t>шенном хитоне, руки Его были в мозолях: Он долгое время работал плотником в мастерской Иосифа. И вдруг на ост</w:t>
        <w:softHyphen/>
        <w:t>рове последователь Христа видит фигуру, излучающую свет, с волосами белыми, как снег, и огненными очами. О, эти всевидящие глаза! Им все открыто. Он знает все, видит все. Нет боли, о которой Он не знал бы, каждая пролитая вами слеза видима Ему.</w:t>
      </w:r>
    </w:p>
    <w:p>
      <w:pPr>
        <w:pStyle w:val="Normal1"/>
        <w:spacing w:lineRule="auto" w:line="240"/>
        <w:ind w:right="-23" w:firstLine="260"/>
        <w:rPr>
          <w:sz w:val="20"/>
        </w:rPr>
      </w:pPr>
      <w:r>
        <w:rPr>
          <w:sz w:val="20"/>
        </w:rPr>
        <w:t>Из уст Его выходил острый с обеих сторон меч. Что это озна</w:t>
        <w:softHyphen/>
        <w:t>чает? Апостол Павел объясняет: «И шлем спасения возьмите, и меч духовный, который есть слово Божие» (Еф. 6:17).</w:t>
      </w:r>
    </w:p>
    <w:p>
      <w:pPr>
        <w:pStyle w:val="Normal1"/>
        <w:spacing w:lineRule="auto" w:line="240"/>
        <w:ind w:right="-23" w:firstLine="260"/>
        <w:rPr>
          <w:sz w:val="20"/>
        </w:rPr>
      </w:pPr>
      <w:r>
        <w:rPr>
          <w:sz w:val="20"/>
        </w:rPr>
        <w:t>Вы помните, что враг стремится уничтожить Слово Бо</w:t>
        <w:softHyphen/>
        <w:t>жье в этом мире? И вот оно, победоносное, исходит из уст Господа.</w:t>
      </w:r>
    </w:p>
    <w:p>
      <w:pPr>
        <w:pStyle w:val="Normal1"/>
        <w:spacing w:lineRule="auto" w:line="240"/>
        <w:ind w:right="-23" w:firstLine="260"/>
        <w:rPr>
          <w:sz w:val="20"/>
        </w:rPr>
      </w:pPr>
      <w:r>
        <w:rPr>
          <w:sz w:val="20"/>
        </w:rPr>
        <w:t>Величественный облик Иисуса смутил Его любимого ученика. Вместо того чтобы обрадоваться, он опечалился, вместо того чтобы славить имя Иисуса, он испугался. Мо</w:t>
        <w:softHyphen/>
        <w:t>жет быть, он решил, что Это излучающее свет Существо — офицер римской армии, пришедший для того, чтобы рас</w:t>
        <w:softHyphen/>
        <w:t>правиться с ним, — и пал перед ним, скованный страхом, ожидая последнего удара.</w:t>
      </w:r>
    </w:p>
    <w:p>
      <w:pPr>
        <w:sectPr>
          <w:headerReference w:type="default" r:id="rId94"/>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before="120" w:after="0"/>
        <w:ind w:right="-23" w:firstLine="240"/>
        <w:rPr>
          <w:sz w:val="20"/>
        </w:rPr>
      </w:pPr>
      <w:r>
        <w:rPr>
          <w:sz w:val="20"/>
        </w:rPr>
      </w:r>
    </w:p>
    <w:p>
      <w:pPr>
        <w:pStyle w:val="FR5"/>
        <w:numPr>
          <w:ilvl w:val="0"/>
          <w:numId w:val="0"/>
        </w:numPr>
        <w:ind w:right="-23" w:hanging="0"/>
        <w:outlineLvl w:val="0"/>
        <w:rPr/>
      </w:pPr>
      <w:r>
        <w:rPr/>
        <w:t>Чудотворное прикосновение Иисуса</w:t>
      </w:r>
    </w:p>
    <w:p>
      <w:pPr>
        <w:pStyle w:val="Normal1"/>
        <w:spacing w:lineRule="auto" w:line="218" w:before="140" w:after="0"/>
        <w:ind w:right="-23" w:firstLine="240"/>
        <w:rPr>
          <w:sz w:val="20"/>
        </w:rPr>
      </w:pPr>
      <w:r>
        <w:rPr>
          <w:sz w:val="20"/>
        </w:rPr>
        <w:t>Именно в этот момент Иоанн ощутил чудодейственное прикосновение Иисуса. Это прикосновение столько раз творило чудеса. Один раз Иисус прикоснулся к слепому, и тот прозрел, прикоснулся к прокаженному — и гниющая плоть его стала упругой и чистой, прокаженный был исце</w:t>
        <w:softHyphen/>
        <w:t>лен. И вот эти же руки прикоснулись к измученному, по</w:t>
        <w:softHyphen/>
        <w:t>верженному и исполненному страхом старцу, и сказал ему Иисус тихим голосом: «Не бойся, это Я...» Далее Иисус го</w:t>
        <w:softHyphen/>
        <w:t>ворит, что Он первый и последний, поправший смерть и живущий ныне во веки веков.</w:t>
      </w:r>
    </w:p>
    <w:p>
      <w:pPr>
        <w:pStyle w:val="Normal1"/>
        <w:spacing w:lineRule="auto" w:line="240"/>
        <w:ind w:right="-23" w:firstLine="260"/>
        <w:rPr>
          <w:sz w:val="20"/>
        </w:rPr>
      </w:pPr>
      <w:r>
        <w:rPr>
          <w:sz w:val="20"/>
        </w:rPr>
        <w:t>Конечно, Иисус может попрать смерть — первого врага человека, Он может преодолеть любое препятствие. Чего же, в таком случае, бояться? Что может сделать тебе лест</w:t>
        <w:softHyphen/>
        <w:t>ница, разбитое зеркало или черная кошка? Чем может гро</w:t>
        <w:softHyphen/>
        <w:t>зить тебе темнота, бедность и болезнь?</w:t>
      </w:r>
    </w:p>
    <w:p>
      <w:pPr>
        <w:pStyle w:val="Normal1"/>
        <w:spacing w:lineRule="auto" w:line="240"/>
        <w:ind w:right="-23" w:firstLine="260"/>
        <w:rPr>
          <w:sz w:val="20"/>
        </w:rPr>
      </w:pPr>
      <w:r>
        <w:rPr>
          <w:sz w:val="20"/>
        </w:rPr>
        <w:t>Иоанн почувствовал, что избавился от страха, он встал с колен и возвысился над своими потаенными страхами. Он понял, что никогда не был одинок и что даже в аду нет силы, способной одолеть народ Иисуса, и тогда он узнал, как по</w:t>
        <w:softHyphen/>
        <w:t>бороть страх: «Итак напиши, что ты видел, и что есть, и что будет после сего» (Откр. 1:19).</w:t>
      </w:r>
    </w:p>
    <w:p>
      <w:pPr>
        <w:pStyle w:val="FR5"/>
        <w:numPr>
          <w:ilvl w:val="0"/>
          <w:numId w:val="0"/>
        </w:numPr>
        <w:ind w:right="-23" w:hanging="0"/>
        <w:outlineLvl w:val="0"/>
        <w:rPr/>
      </w:pPr>
      <w:r>
        <w:rPr/>
        <w:t>Сделай что-нибудь!</w:t>
      </w:r>
    </w:p>
    <w:p>
      <w:pPr>
        <w:pStyle w:val="Normal1"/>
        <w:spacing w:lineRule="auto" w:line="240" w:before="140" w:after="0"/>
        <w:ind w:right="-23" w:firstLine="220"/>
        <w:rPr>
          <w:sz w:val="20"/>
        </w:rPr>
      </w:pPr>
      <w:r>
        <w:rPr>
          <w:sz w:val="20"/>
        </w:rPr>
        <w:t>«Пиши», или работай, или учись, или строй, или делай... Займись чем-нибудь. Перестань жаловаться, подними го</w:t>
        <w:softHyphen/>
        <w:t>лову и начинай действовать. «Вот Я повелеваю тебе: будь тверд и мужествен, не страшись и не ужасайся; ибо с тобою Господь, Бог твой, везде, куда ни пойдешь» (Ис. Нав. 1:9).</w:t>
      </w:r>
    </w:p>
    <w:p>
      <w:pPr>
        <w:pStyle w:val="Normal1"/>
        <w:spacing w:lineRule="auto" w:line="240"/>
        <w:ind w:right="-23" w:firstLine="220"/>
        <w:rPr>
          <w:sz w:val="20"/>
        </w:rPr>
      </w:pPr>
      <w:r>
        <w:rPr>
          <w:sz w:val="20"/>
        </w:rPr>
        <w:t>Миллионы людей задыхаются в море, страдают, скованные страхом, — они не знают, что рядом с ними непобедимый Бог.</w:t>
      </w:r>
    </w:p>
    <w:p>
      <w:pPr>
        <w:pStyle w:val="Normal1"/>
        <w:spacing w:lineRule="auto" w:line="240"/>
        <w:ind w:right="-23" w:firstLine="220"/>
        <w:rPr>
          <w:sz w:val="20"/>
        </w:rPr>
      </w:pPr>
      <w:r>
        <w:rPr>
          <w:sz w:val="20"/>
        </w:rPr>
        <w:t>В 1956 году рыболовецкое судно село на мель в устье Амазонки, маленькое судно с умирающими людьми. Они были спасены, и первое, о чем они попросили, была вода. Капитан улыбнулся и спросил: «Воды? Почему же вы не пили воду, которая была вокруг? Ведь это пресная вода!»</w:t>
      </w:r>
    </w:p>
    <w:p>
      <w:pPr>
        <w:sectPr>
          <w:headerReference w:type="default" r:id="rId95"/>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hanging="0"/>
        <w:rPr>
          <w:sz w:val="20"/>
        </w:rPr>
      </w:pPr>
      <w:r>
        <w:rPr>
          <w:sz w:val="20"/>
        </w:rPr>
        <w:t>Многие гибнут в наши дни от страха, без причины. Се</w:t>
        <w:softHyphen/>
        <w:t>годня Господь в Откровении Иоанна является и говорит: «Не бойся; Я есмь первый и последний и живый; и был мертв, и се, жив во веки веков».</w:t>
      </w:r>
    </w:p>
    <w:p>
      <w:pPr>
        <w:pStyle w:val="FR3"/>
        <w:numPr>
          <w:ilvl w:val="0"/>
          <w:numId w:val="0"/>
        </w:numPr>
        <w:ind w:right="-23" w:hanging="0"/>
        <w:outlineLvl w:val="0"/>
        <w:rPr/>
      </w:pPr>
      <w:r>
        <w:rPr/>
        <w:t>Глава 19</w:t>
      </w:r>
    </w:p>
    <w:p>
      <w:pPr>
        <w:pStyle w:val="FR4"/>
        <w:rPr/>
      </w:pPr>
      <w:r>
        <w:rPr/>
        <w:t>ВЕЛИКОЕ ВТОРЖЕНИЕ ИНОПЛАНЕТЯН</w:t>
      </w:r>
    </w:p>
    <w:p>
      <w:pPr>
        <w:pStyle w:val="Normal1"/>
        <w:spacing w:lineRule="auto" w:line="240" w:before="600" w:after="0"/>
        <w:ind w:right="-23" w:firstLine="284"/>
        <w:rPr/>
      </w:pPr>
      <w:r>
        <w:rPr>
          <w:sz w:val="20"/>
        </w:rPr>
        <w:t>Полночь. Большинство людей спит. Кто-то пытается заполнить пустоту сердец в ночных клубах. Люди на ули</w:t>
        <w:softHyphen/>
        <w:t>цах, в барах. В тишине ночи кое-кто строит планы преступлений. Тюрьмы переполнены:</w:t>
      </w:r>
      <w:r>
        <w:rPr/>
        <w:t xml:space="preserve"> </w:t>
      </w:r>
      <w:r>
        <w:rPr>
          <w:sz w:val="20"/>
        </w:rPr>
        <w:t>сидят там не только преступники, но и люди невинные, чье преступление состоит лишь в желании любить Бога и следовать Его заветам. Их называют узколобыми и обличают в неже</w:t>
        <w:softHyphen/>
        <w:t>лании уступить и присоединиться к религиоз</w:t>
        <w:softHyphen/>
        <w:t>ному движению тех, кто поклоняется Богу так, как им заблагорассудится.</w:t>
      </w:r>
    </w:p>
    <w:p>
      <w:pPr>
        <w:pStyle w:val="Normal1"/>
        <w:spacing w:lineRule="auto" w:line="240"/>
        <w:ind w:right="-23" w:firstLine="240"/>
        <w:rPr>
          <w:sz w:val="20"/>
        </w:rPr>
      </w:pPr>
      <w:r>
        <w:rPr>
          <w:sz w:val="20"/>
        </w:rPr>
        <w:t>И вдруг земля начинает содрогаться. Слы</w:t>
        <w:softHyphen/>
        <w:t>шится звук труб, снова сияет солнце. Все под</w:t>
        <w:softHyphen/>
        <w:t>нимают глаза к небу, и «се, грядет с облака</w:t>
        <w:softHyphen/>
        <w:t>ми, и узрит Его всякое око, и те, которые пронзили Его; и возрыдают пред Ним все пле</w:t>
        <w:softHyphen/>
        <w:t>мена земные» (Откр. 1:7). Может быть, это самое крупное вторжение инопланетян за всю историю? Но нет, это не существа, созданные человеческим воображением, — это Иисус Христос, Царь царей; Он возвращается на землю в окружении ангелов во исполнение данного Им слова.</w:t>
      </w:r>
    </w:p>
    <w:p>
      <w:pPr>
        <w:pStyle w:val="Normal1"/>
        <w:spacing w:lineRule="auto" w:line="240"/>
        <w:ind w:right="-23" w:firstLine="240"/>
        <w:rPr>
          <w:sz w:val="20"/>
        </w:rPr>
      </w:pPr>
      <w:r>
        <w:rPr>
          <w:sz w:val="20"/>
        </w:rPr>
        <w:t>Когда Христос впервые был на нашей земле, он ходил по улицам Иерусалима в запыленных сандалиях и в поно</w:t>
        <w:softHyphen/>
        <w:t>шенной тунике, Он был унижен, брошен в тюрьму, под</w:t>
        <w:softHyphen/>
        <w:t>вергнут суду и приговорен к смерти на кресте как преступ</w:t>
        <w:softHyphen/>
        <w:t>ник. Но Он вернется и будет торжествовать. И когда Он появится среди воскресших праведных, вернутся к жизни и злейшие Его земные враги. Там будет и тот солдат, что надел на Него терновый венец, и тот, кто вонзил Ему под ребра копье, и те, кто насмехались над Ним, и большин</w:t>
        <w:softHyphen/>
        <w:t>ство церковников, преследовавших Его. Все они воскрес</w:t>
        <w:softHyphen/>
        <w:t>нут для того, чтобы стать свидетелями окончательной по</w:t>
        <w:softHyphen/>
        <w:t>беды Христа над мятежным Люцифером и его последова</w:t>
        <w:softHyphen/>
        <w:t>телями.</w:t>
      </w:r>
    </w:p>
    <w:p>
      <w:pPr>
        <w:pStyle w:val="FR5"/>
        <w:numPr>
          <w:ilvl w:val="0"/>
          <w:numId w:val="0"/>
        </w:numPr>
        <w:ind w:right="-23" w:hanging="0"/>
        <w:outlineLvl w:val="0"/>
        <w:rPr/>
      </w:pPr>
      <w:r>
        <w:rPr/>
        <w:t>Все признают Христа Господом</w:t>
      </w:r>
    </w:p>
    <w:p>
      <w:pPr>
        <w:pStyle w:val="Normal1"/>
        <w:spacing w:lineRule="auto" w:line="240" w:before="140" w:after="0"/>
        <w:ind w:right="-23" w:firstLine="220"/>
        <w:rPr>
          <w:sz w:val="20"/>
        </w:rPr>
      </w:pPr>
      <w:r>
        <w:rPr>
          <w:sz w:val="20"/>
        </w:rPr>
        <w:t>Павел в Послании к Филиппийцам объявляет: «Посе</w:t>
        <w:softHyphen/>
        <w:t>му и Бог превознес Его и дал Ему имя выше всякого име</w:t>
        <w:softHyphen/>
        <w:t>ни, дабы пред именем Иисуса преклонилось всякое ко</w:t>
        <w:softHyphen/>
        <w:t>лено небесных, земных и преисподних, и всякий язык ис</w:t>
        <w:softHyphen/>
        <w:t>поведал, что Господь Иисус Христос в славу Бога Отца» (Флп.2:9-11).</w:t>
      </w:r>
    </w:p>
    <w:p>
      <w:pPr>
        <w:pStyle w:val="Normal1"/>
        <w:spacing w:lineRule="auto" w:line="240"/>
        <w:ind w:right="-23" w:firstLine="220"/>
        <w:rPr>
          <w:sz w:val="20"/>
        </w:rPr>
      </w:pPr>
      <w:r>
        <w:rPr>
          <w:sz w:val="20"/>
        </w:rPr>
        <w:t>Как вы думаете, почему нужно, чтобы даже враги Хрис</w:t>
        <w:softHyphen/>
        <w:t>та преклонили колени и признали имя Господа? Может быть; достаточно того, чтобы это сделали праведные? Нуж</w:t>
        <w:softHyphen/>
        <w:t>но ли так унижать врагов?</w:t>
      </w:r>
    </w:p>
    <w:p>
      <w:pPr>
        <w:pStyle w:val="Normal1"/>
        <w:spacing w:lineRule="auto" w:line="240"/>
        <w:ind w:right="-23" w:firstLine="220"/>
        <w:rPr>
          <w:sz w:val="20"/>
        </w:rPr>
      </w:pPr>
      <w:r>
        <w:rPr>
          <w:sz w:val="20"/>
        </w:rPr>
        <w:t>Возможно, на этот вопрос можно ответить другим воп</w:t>
        <w:softHyphen/>
        <w:t>росом: почему Бог допустил, чтобы зло могло причинить человечеству столько боли, принести такую нищету на про</w:t>
        <w:softHyphen/>
        <w:t>тяжении всех прошедших веков? Почему Он не уничтожил сатану и его ангелов сразу после изгнания их с небес?</w:t>
      </w:r>
    </w:p>
    <w:p>
      <w:pPr>
        <w:pStyle w:val="Normal1"/>
        <w:spacing w:lineRule="auto" w:line="240"/>
        <w:ind w:right="-23" w:firstLine="220"/>
        <w:rPr>
          <w:sz w:val="20"/>
        </w:rPr>
      </w:pPr>
      <w:r>
        <w:rPr>
          <w:sz w:val="20"/>
        </w:rPr>
        <w:t>Помните ли вы, в чем обвинил Люцифер Бога? Помни</w:t>
        <w:softHyphen/>
        <w:t>те, какие сомнения посеял он в сердцах ангелов и других творений? Если бы Господь уничтожил сатану с самого на</w:t>
        <w:softHyphen/>
        <w:t>чала, возможно, другие существа подчинились бы Ему из страха, сохраняя в сердце сомнение. Вот почему нужно</w:t>
      </w:r>
    </w:p>
    <w:p>
      <w:pPr>
        <w:sectPr>
          <w:headerReference w:type="default" r:id="rId96"/>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40"/>
        <w:rPr/>
      </w:pPr>
      <w:r>
        <w:rPr/>
      </w:r>
    </w:p>
    <w:p>
      <w:pPr>
        <w:pStyle w:val="Normal1"/>
        <w:spacing w:lineRule="auto" w:line="240"/>
        <w:ind w:right="-23" w:hanging="0"/>
        <w:rPr>
          <w:sz w:val="20"/>
        </w:rPr>
      </w:pPr>
      <w:r>
        <w:rPr>
          <w:sz w:val="20"/>
        </w:rPr>
        <w:t>было, чтобы прошло время. Это породило страдания, боль, скорбь и смерть невинных людей. Но этому времени на</w:t>
        <w:softHyphen/>
        <w:t>ступает конец. Боль уже не достигает детей Божьих. Исто</w:t>
        <w:softHyphen/>
        <w:t>рия греха должна прийти к завершению. Весь мир на про</w:t>
        <w:softHyphen/>
        <w:t>тяжении многих веков мог убедиться в его ужасных послед</w:t>
        <w:softHyphen/>
        <w:t>ствиях. Вердикт уже вынесен. Нет больше сомнения в ми</w:t>
        <w:softHyphen/>
        <w:t>лости и терпении Бога.</w:t>
      </w:r>
    </w:p>
    <w:p>
      <w:pPr>
        <w:pStyle w:val="Normal1"/>
        <w:spacing w:lineRule="auto" w:line="240"/>
        <w:ind w:right="-23" w:firstLine="260"/>
        <w:rPr>
          <w:sz w:val="20"/>
        </w:rPr>
      </w:pPr>
      <w:r>
        <w:rPr>
          <w:sz w:val="20"/>
        </w:rPr>
        <w:t>Настал час, когда все, преклонившие колени на небе и на земле, признали, что Иисус Христос — наш Господь. Правда на Его стороне, а Люцифер — всего лишь клевет</w:t>
        <w:softHyphen/>
        <w:t>ник. Ничто не может так свидетельствовать в вашу пользу, как признание самим врагом вашей правоты.</w:t>
      </w:r>
    </w:p>
    <w:p>
      <w:pPr>
        <w:pStyle w:val="Normal1"/>
        <w:spacing w:lineRule="auto" w:line="240"/>
        <w:ind w:right="-23" w:firstLine="260"/>
        <w:rPr>
          <w:sz w:val="20"/>
        </w:rPr>
      </w:pPr>
      <w:r>
        <w:rPr>
          <w:sz w:val="20"/>
        </w:rPr>
        <w:t>Вот почему воскреснут и те, кто обрек Христа на страда</w:t>
        <w:softHyphen/>
        <w:t>ния, для того чтобы увидеть Его возвращение в славе.</w:t>
      </w:r>
    </w:p>
    <w:p>
      <w:pPr>
        <w:pStyle w:val="FR5"/>
        <w:numPr>
          <w:ilvl w:val="0"/>
          <w:numId w:val="0"/>
        </w:numPr>
        <w:spacing w:before="300" w:after="0"/>
        <w:ind w:right="-23" w:hanging="0"/>
        <w:outlineLvl w:val="0"/>
        <w:rPr/>
      </w:pPr>
      <w:r>
        <w:rPr/>
        <w:t>Возвращение Христа</w:t>
      </w:r>
    </w:p>
    <w:p>
      <w:pPr>
        <w:pStyle w:val="Normal1"/>
        <w:spacing w:lineRule="auto" w:line="240" w:before="140" w:after="0"/>
        <w:ind w:right="-23" w:firstLine="260"/>
        <w:rPr>
          <w:sz w:val="20"/>
        </w:rPr>
      </w:pPr>
      <w:r>
        <w:rPr>
          <w:sz w:val="20"/>
        </w:rPr>
        <w:t>Второе пришествие Христа будет событием настолько значительным по своим последствиям для всей Земли, что, как это сказано у Иоанна, выглядеть это может так: «И небо скрылось, свившись как свиток; и всякая гора и остров дви</w:t>
        <w:softHyphen/>
        <w:t>нулись с мест своих; и цари земные и вельможи, и богатые и тысяченачальники и сильные, и всякий раб и всякий сво</w:t>
        <w:softHyphen/>
        <w:t>бодный скрылись в пещеры и в ущелья гор, и говорят го</w:t>
        <w:softHyphen/>
        <w:t>рам и камням: падите на нас и сокройте нас от лица Сидя</w:t>
        <w:softHyphen/>
        <w:t>щего на престоле и от гнева Агнца» (Откр. 6:14—16).</w:t>
      </w:r>
    </w:p>
    <w:p>
      <w:pPr>
        <w:pStyle w:val="Normal1"/>
        <w:spacing w:lineRule="auto" w:line="240"/>
        <w:ind w:right="-23" w:firstLine="260"/>
        <w:rPr>
          <w:sz w:val="20"/>
        </w:rPr>
      </w:pPr>
      <w:r>
        <w:rPr>
          <w:sz w:val="20"/>
        </w:rPr>
        <w:t>Это не фантастический роман, это реальная картина, описанная в Откровении. Может быть, вы не верите, что это произойдет. Это кажется настолько невероятным, что многие скептики насмехаются над благословенной надеж</w:t>
        <w:softHyphen/>
        <w:t>дой христиан, но даже о таком неверии сказано в Писа</w:t>
        <w:softHyphen/>
        <w:t>нии: «Прежде всего знайте, что в последние дни явятся на</w:t>
        <w:softHyphen/>
        <w:t>глые ругатели, поступающие по собственным своим похотям и говорящие: "где обетование пришествия Его? ибо с тех пор, как стали умирать отцы, от начала творения, все остается так же"... Не медлит Господь исполнением обетования, как некоторые почитают то медленном; но долготерпит нас, не желая, чтобы кто погиб, но чтобы все при</w:t>
        <w:softHyphen/>
        <w:t>шли к покаянию. Придет же день Господень, как тать но</w:t>
        <w:softHyphen/>
        <w:t>чью, и тогда небеса с шумом прейдут, стихии же, разгорев</w:t>
        <w:softHyphen/>
        <w:t>шись, разрушатся, земля и все дела на ней сгорят» (2 Петр. 3:3, 4, 9, 10).</w:t>
      </w:r>
    </w:p>
    <w:p>
      <w:pPr>
        <w:pStyle w:val="Normal1"/>
        <w:spacing w:lineRule="auto" w:line="240"/>
        <w:ind w:right="-23" w:firstLine="260"/>
        <w:rPr>
          <w:sz w:val="20"/>
        </w:rPr>
      </w:pPr>
      <w:r>
        <w:rPr>
          <w:sz w:val="20"/>
        </w:rPr>
        <w:t>Возвращение Христа — это реальность, независимо от того, нравится вам это или нет, принимаете вы это или нет, готовы ли вы или нет. И Он придет, как тать ночью. Неж</w:t>
        <w:softHyphen/>
        <w:t>данно. Когда никто ни о чем не будет догадываться и все будут полагать, что все идет своим чередом. Внезапно мир проснется и увидит величайшее событие истории.</w:t>
      </w:r>
    </w:p>
    <w:p>
      <w:pPr>
        <w:pStyle w:val="Normal1"/>
        <w:spacing w:lineRule="auto" w:line="240"/>
        <w:ind w:right="-23" w:firstLine="260"/>
        <w:rPr>
          <w:sz w:val="20"/>
        </w:rPr>
      </w:pPr>
      <w:r>
        <w:rPr>
          <w:sz w:val="20"/>
        </w:rPr>
        <w:t>Можем ли мы сейчас знать, сколько еще ждать возвраще</w:t>
        <w:softHyphen/>
        <w:t>ния Христа? Может ли кто-либо осмелиться назвать день? Когда Иисус был на этой земле, Он говорил ясно: «О дне же том и часе никто не знает, ни Ангелы небесные, а только Отец Мой один... Итак бодрствуйте, потому что не знаете, в кото</w:t>
        <w:softHyphen/>
        <w:t>рый час Господь ваш приидет» (Мф. 24:36, 42).</w:t>
      </w:r>
    </w:p>
    <w:p>
      <w:pPr>
        <w:pStyle w:val="Normal1"/>
        <w:spacing w:lineRule="auto" w:line="240"/>
        <w:ind w:right="-23" w:firstLine="260"/>
        <w:rPr/>
      </w:pPr>
      <w:r>
        <w:rPr>
          <w:sz w:val="20"/>
        </w:rPr>
        <w:t>Если никому не известно о дне и часе, как можно гото</w:t>
        <w:softHyphen/>
        <w:t>вить человечество к пришествию? Сам Иисус дает нам от</w:t>
        <w:softHyphen/>
        <w:t>вет: «От смоковницы возьмите подобие: когда ветви ее ста</w:t>
        <w:softHyphen/>
        <w:t>новятся уже мягки и пускают листья, то знаете, что близко лето; так, когда вы увидите все сие, знайте, что близко, при дверях» (Мф. 24:32, 33).</w:t>
      </w:r>
    </w:p>
    <w:p>
      <w:pPr>
        <w:pStyle w:val="FR5"/>
        <w:numPr>
          <w:ilvl w:val="0"/>
          <w:numId w:val="0"/>
        </w:numPr>
        <w:spacing w:before="300" w:after="0"/>
        <w:ind w:right="-23" w:hanging="0"/>
        <w:outlineLvl w:val="0"/>
        <w:rPr/>
      </w:pPr>
      <w:r>
        <w:rPr/>
        <w:t>Некоторые знаки пришествия Иисуса</w:t>
      </w:r>
    </w:p>
    <w:p>
      <w:pPr>
        <w:pStyle w:val="Normal1"/>
        <w:spacing w:lineRule="auto" w:line="218" w:before="140" w:after="0"/>
        <w:ind w:right="-23" w:firstLine="220"/>
        <w:rPr>
          <w:sz w:val="20"/>
        </w:rPr>
      </w:pPr>
      <w:r>
        <w:rPr>
          <w:sz w:val="20"/>
        </w:rPr>
        <w:t>«Все сие». Что же это? В главе 24 Евангелия от Матфея Иисус описал то, что произойдет в канун пришествия.</w:t>
      </w:r>
    </w:p>
    <w:p>
      <w:pPr>
        <w:sectPr>
          <w:headerReference w:type="default" r:id="rId97"/>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hanging="220"/>
        <w:rPr>
          <w:sz w:val="20"/>
        </w:rPr>
      </w:pPr>
      <w:r>
        <w:rPr>
          <w:sz w:val="20"/>
        </w:rPr>
        <w:t>1. «Многие придут под именем Моим и будут говорить: "я Христос", и многих прельстят».</w:t>
      </w:r>
    </w:p>
    <w:p>
      <w:pPr>
        <w:pStyle w:val="Normal1"/>
        <w:spacing w:lineRule="auto" w:line="218"/>
        <w:ind w:right="-23" w:hanging="220"/>
        <w:rPr>
          <w:sz w:val="20"/>
        </w:rPr>
      </w:pPr>
      <w:r>
        <w:rPr>
          <w:sz w:val="20"/>
        </w:rPr>
        <w:t>2. «Также услышите о войнах, и о военных слухах. Смот</w:t>
        <w:softHyphen/>
        <w:t>рите, не ужасайтесь; ибо надлежит всему тому быть. Но это еще не конец».</w:t>
      </w:r>
    </w:p>
    <w:p>
      <w:pPr>
        <w:pStyle w:val="Normal1"/>
        <w:spacing w:lineRule="auto" w:line="218"/>
        <w:ind w:right="-23" w:hanging="220"/>
        <w:rPr>
          <w:sz w:val="20"/>
        </w:rPr>
      </w:pPr>
      <w:r>
        <w:rPr>
          <w:sz w:val="20"/>
        </w:rPr>
        <w:t>3. «Ибо восстанет народ на народ, и царство на царство, и будут глады, моры и землетрясения по местам».</w:t>
      </w:r>
    </w:p>
    <w:p>
      <w:pPr>
        <w:pStyle w:val="Normal1"/>
        <w:spacing w:lineRule="auto" w:line="218"/>
        <w:ind w:right="-23" w:hanging="220"/>
        <w:rPr>
          <w:sz w:val="20"/>
        </w:rPr>
      </w:pPr>
      <w:r>
        <w:rPr>
          <w:sz w:val="20"/>
        </w:rPr>
        <w:t>4. «Тогда будут предавать вас на мучения и убивать вас; и вы будете ненавидимы всеми народами за имя Мое. И тогда соблазнятся многие; и друг друга будут преда</w:t>
        <w:softHyphen/>
        <w:t>вать, и возненавидят друг друга».</w:t>
      </w:r>
    </w:p>
    <w:p>
      <w:pPr>
        <w:pStyle w:val="Normal1"/>
        <w:spacing w:lineRule="auto" w:line="218"/>
        <w:ind w:right="-23" w:hanging="220"/>
        <w:rPr>
          <w:sz w:val="20"/>
        </w:rPr>
      </w:pPr>
      <w:r>
        <w:rPr>
          <w:sz w:val="20"/>
        </w:rPr>
        <w:t>5. «И многие лжепророки восстанут и прельстят многих».</w:t>
      </w:r>
    </w:p>
    <w:p>
      <w:pPr>
        <w:pStyle w:val="Normal1"/>
        <w:spacing w:lineRule="auto" w:line="218"/>
        <w:ind w:right="-23" w:hanging="220"/>
        <w:rPr>
          <w:sz w:val="20"/>
        </w:rPr>
      </w:pPr>
      <w:r>
        <w:rPr>
          <w:sz w:val="20"/>
        </w:rPr>
        <w:t>6. «И, по причине умножения беззакония, во многих охладеет любовь».</w:t>
      </w:r>
    </w:p>
    <w:p>
      <w:pPr>
        <w:pStyle w:val="Normal1"/>
        <w:spacing w:lineRule="auto" w:line="218"/>
        <w:ind w:right="-23" w:hanging="220"/>
        <w:rPr>
          <w:sz w:val="20"/>
        </w:rPr>
      </w:pPr>
      <w:r>
        <w:rPr>
          <w:sz w:val="20"/>
        </w:rPr>
        <w:t>7. «Солнце померкнет, и луна не даст света своего, и звез</w:t>
        <w:softHyphen/>
        <w:t>ды спадут с неба, и силы небесные поколеблются» (Мф. 24:4-29).</w:t>
      </w:r>
    </w:p>
    <w:p>
      <w:pPr>
        <w:pStyle w:val="Normal1"/>
        <w:spacing w:lineRule="auto" w:line="240"/>
        <w:ind w:right="-23" w:firstLine="220"/>
        <w:rPr>
          <w:sz w:val="20"/>
        </w:rPr>
      </w:pPr>
      <w:r>
        <w:rPr>
          <w:sz w:val="20"/>
        </w:rPr>
        <w:t>«Так, когда вы увидите все сие, — говорит Господь, — знайте, что близко, при дверях» (ст. 33).</w:t>
      </w:r>
    </w:p>
    <w:p>
      <w:pPr>
        <w:pStyle w:val="Normal1"/>
        <w:spacing w:lineRule="auto" w:line="240"/>
        <w:ind w:right="-23" w:firstLine="220"/>
        <w:rPr>
          <w:sz w:val="20"/>
        </w:rPr>
      </w:pPr>
      <w:r>
        <w:rPr>
          <w:sz w:val="20"/>
        </w:rPr>
        <w:t>Апостол Павел дополняет сказанное так: «Знай же, что в последние дни наступят времена тяжкие. Ибо люди бу</w:t>
        <w:softHyphen/>
        <w:t>дут самолюбивы, сребролюбивы, горды, надменны, зло</w:t>
        <w:softHyphen/>
        <w:t>речивы, родителям непокорны, неблагодарны, нечести</w:t>
        <w:softHyphen/>
        <w:t>вы, недружелюбны, непримирительны, клеветники, не</w:t>
        <w:softHyphen/>
        <w:t>воздержны, жестоки, не любящие добра, предатели, на</w:t>
        <w:softHyphen/>
        <w:t>глы, напыщенны, более сластолюбивы, нежели боголюбивы, имеющие вид благочестия, силы же его отрекшие</w:t>
        <w:softHyphen/>
        <w:t>ся» (2 Тим. 3:1—5).</w:t>
      </w:r>
    </w:p>
    <w:p>
      <w:pPr>
        <w:pStyle w:val="Normal1"/>
        <w:spacing w:lineRule="auto" w:line="240"/>
        <w:ind w:right="-23" w:firstLine="220"/>
        <w:rPr>
          <w:sz w:val="20"/>
        </w:rPr>
      </w:pPr>
      <w:r>
        <w:rPr>
          <w:sz w:val="20"/>
        </w:rPr>
        <w:t>Описание Павлом происходящего в наши дни скорее походит на сводки новостей, нежели на пророчество. Но Господь открыл все это людям для того, чтобы сегодня мы, и вы, и я, были готовы к славному возвращению Христа.</w:t>
      </w:r>
    </w:p>
    <w:p>
      <w:pPr>
        <w:pStyle w:val="FR5"/>
        <w:numPr>
          <w:ilvl w:val="0"/>
          <w:numId w:val="0"/>
        </w:numPr>
        <w:ind w:right="-23" w:hanging="0"/>
        <w:outlineLvl w:val="0"/>
        <w:rPr/>
      </w:pPr>
      <w:r>
        <w:rPr/>
        <w:t>Снятие шестой печати</w:t>
      </w:r>
    </w:p>
    <w:p>
      <w:pPr>
        <w:pStyle w:val="Normal1"/>
        <w:spacing w:lineRule="auto" w:line="240" w:before="140" w:after="0"/>
        <w:ind w:right="-23" w:firstLine="240"/>
        <w:rPr>
          <w:sz w:val="20"/>
        </w:rPr>
      </w:pPr>
      <w:r>
        <w:rPr>
          <w:sz w:val="20"/>
        </w:rPr>
        <w:t>Когда в Откровении говорится о снятии шестой печати, там упоминается также и предсказанное Иисусом, о чем мы прочитали в Мф. 24:7. Иоанн говорит об этом так: «И когда Он снял шестую печать, я взглянул, и вот, произош</w:t>
        <w:softHyphen/>
        <w:t>ло великое землетрясение, и солнце стало мрачно как вла</w:t>
        <w:softHyphen/>
        <w:t>сяница, и луна сделалась как кровь; и звезды небесные пали на землю, как смоковница, потрясаемая сильным ветром» (Откр.6:12, 13).</w:t>
      </w:r>
    </w:p>
    <w:p>
      <w:pPr>
        <w:pStyle w:val="Normal1"/>
        <w:spacing w:lineRule="auto" w:line="240"/>
        <w:ind w:right="-23" w:firstLine="240"/>
        <w:rPr>
          <w:sz w:val="20"/>
        </w:rPr>
      </w:pPr>
      <w:r>
        <w:rPr>
          <w:sz w:val="20"/>
        </w:rPr>
        <w:t>Здесь говорится о четырех знамениях — явлениях при</w:t>
        <w:softHyphen/>
        <w:t>роды, — которые совершатся перед возвращением Христа:</w:t>
      </w:r>
    </w:p>
    <w:p>
      <w:pPr>
        <w:pStyle w:val="Normal1"/>
        <w:spacing w:lineRule="auto" w:line="240"/>
        <w:ind w:right="-23" w:firstLine="240"/>
        <w:rPr>
          <w:sz w:val="20"/>
        </w:rPr>
      </w:pPr>
      <w:r>
        <w:rPr>
          <w:sz w:val="20"/>
        </w:rPr>
        <w:t>1. Сильное землетрясение.</w:t>
      </w:r>
    </w:p>
    <w:p>
      <w:pPr>
        <w:pStyle w:val="Normal1"/>
        <w:spacing w:lineRule="auto" w:line="240"/>
        <w:ind w:right="-23" w:firstLine="240"/>
        <w:rPr>
          <w:sz w:val="20"/>
        </w:rPr>
      </w:pPr>
      <w:r>
        <w:rPr>
          <w:sz w:val="20"/>
        </w:rPr>
        <w:t>2. Солнце померкнет.</w:t>
      </w:r>
    </w:p>
    <w:p>
      <w:pPr>
        <w:pStyle w:val="Normal1"/>
        <w:spacing w:lineRule="auto" w:line="240"/>
        <w:ind w:right="-23" w:firstLine="240"/>
        <w:rPr>
          <w:sz w:val="20"/>
        </w:rPr>
      </w:pPr>
      <w:r>
        <w:rPr>
          <w:sz w:val="20"/>
        </w:rPr>
        <w:t>3. Луна сделается, как кровь.</w:t>
      </w:r>
    </w:p>
    <w:p>
      <w:pPr>
        <w:pStyle w:val="Normal1"/>
        <w:spacing w:lineRule="auto" w:line="240"/>
        <w:ind w:right="-23" w:firstLine="240"/>
        <w:rPr>
          <w:sz w:val="20"/>
        </w:rPr>
      </w:pPr>
      <w:r>
        <w:rPr>
          <w:sz w:val="20"/>
        </w:rPr>
        <w:t>4. Звезды падут с небес.</w:t>
      </w:r>
    </w:p>
    <w:p>
      <w:pPr>
        <w:pStyle w:val="Normal1"/>
        <w:spacing w:lineRule="auto" w:line="240"/>
        <w:ind w:right="-23" w:firstLine="240"/>
        <w:rPr>
          <w:sz w:val="20"/>
        </w:rPr>
      </w:pPr>
      <w:r>
        <w:rPr>
          <w:sz w:val="20"/>
        </w:rPr>
        <w:t>Исполнилось ли это за всю историю человечества? По</w:t>
        <w:softHyphen/>
        <w:t>смотрим.</w:t>
      </w:r>
    </w:p>
    <w:p>
      <w:pPr>
        <w:pStyle w:val="Normal1"/>
        <w:spacing w:lineRule="auto" w:line="240"/>
        <w:ind w:right="-23" w:firstLine="280"/>
        <w:rPr>
          <w:sz w:val="20"/>
        </w:rPr>
      </w:pPr>
      <w:r>
        <w:rPr>
          <w:sz w:val="20"/>
        </w:rPr>
        <w:t>1. Землетрясение в Лиссабоне. История знает много зем</w:t>
        <w:softHyphen/>
        <w:t>летрясений, однако все энциклопедии единодушно признают, что землетрясение в Лиссабоне было одним из сильнейших за все времена. Оно произошло 1 но</w:t>
        <w:softHyphen/>
        <w:t>ября 1755 года и имело беспрецедентные социальные, теологические и философские последствия. Такие из</w:t>
        <w:softHyphen/>
        <w:t>вестные люди, как Кант, Руссо и Вольтер, указывали, что землетрясение в Лиссабоне повлияло на их образ мыслей, что отразилось в философском выражении, известном как «конец оптимизма». Люди стали в стра</w:t>
        <w:softHyphen/>
        <w:t>хе говорить: «Если Бог отвернулся от нас, нужно по</w:t>
        <w:softHyphen/>
        <w:t>заботиться о самих себе».</w:t>
      </w:r>
    </w:p>
    <w:p>
      <w:pPr>
        <w:sectPr>
          <w:headerReference w:type="default" r:id="rId98"/>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80"/>
        <w:rPr>
          <w:sz w:val="20"/>
        </w:rPr>
      </w:pPr>
      <w:r>
        <w:rPr>
          <w:sz w:val="20"/>
        </w:rPr>
        <w:t>2. Солнечное затмение 19 мая 1780 года. Это явление произошло в Новой Англии, на северо-востоке Соеди</w:t>
        <w:softHyphen/>
        <w:t>ненных Штатов, когда едва кончилась зима. Четырь</w:t>
        <w:softHyphen/>
        <w:t>мя годами раньше была провозглашена независимость страны. Двадцать пять лет прошло после лиссабонс</w:t>
        <w:softHyphen/>
        <w:t>кого землетрясения. И вот утром 19 мая в 10.00 солн</w:t>
        <w:softHyphen/>
        <w:t>це скрылось. Ночная тень покрыла штаты Новой Ан</w:t>
        <w:softHyphen/>
        <w:t>глии. День стал темной ночью, и даже домашние пти</w:t>
        <w:softHyphen/>
        <w:t xml:space="preserve">цы стали устраиваться на насестах и в своих гнездах. Как раз этой ночью взошла красная как кровь луна во исполнение предсказанного. Но почему это произошло именно </w:t>
      </w:r>
    </w:p>
    <w:p>
      <w:pPr>
        <w:pStyle w:val="Normal1"/>
        <w:spacing w:lineRule="auto" w:line="240"/>
        <w:ind w:right="-23" w:hanging="0"/>
        <w:rPr>
          <w:sz w:val="20"/>
        </w:rPr>
      </w:pPr>
      <w:r>
        <w:rPr>
          <w:sz w:val="20"/>
        </w:rPr>
        <w:t>тогда, не раньше и не позже? Помните, Иисус сказал: «И вдруг, после скорби дней тех, солнце померкнет, и луна не даст света своего...» (Мф. 24:29).</w:t>
      </w:r>
    </w:p>
    <w:p>
      <w:pPr>
        <w:pStyle w:val="Normal1"/>
        <w:spacing w:lineRule="auto" w:line="240"/>
        <w:ind w:right="-23" w:firstLine="280"/>
        <w:rPr>
          <w:sz w:val="20"/>
        </w:rPr>
      </w:pPr>
      <w:r>
        <w:rPr>
          <w:sz w:val="20"/>
        </w:rPr>
        <w:t>Преследования тех, кто изучал Священное Писание в Европе, закончились в середине XVIII века. Последний «еретик» был уничтожен в 1762 году: это был пастор фран</w:t>
        <w:softHyphen/>
        <w:t>цузской реформаторской церкви. В предсказании говорит</w:t>
        <w:softHyphen/>
        <w:t>ся: «И вдруг, после скорби дней тех...» Вы видите, с какой точностью исполняется предсказание?</w:t>
      </w:r>
    </w:p>
    <w:p>
      <w:pPr>
        <w:pStyle w:val="Normal1"/>
        <w:spacing w:lineRule="auto" w:line="240"/>
        <w:ind w:right="-23" w:hanging="0"/>
        <w:rPr/>
      </w:pPr>
      <w:r>
        <w:rPr>
          <w:sz w:val="20"/>
        </w:rPr>
        <w:t>3. Падающие звезды 13 ноября 1833 года. Это невероят</w:t>
        <w:softHyphen/>
        <w:t xml:space="preserve">ное явление вошло в историю. Тысячи звезд падали на землю стремительным дождем, как было о том объявлено в предсказании. Многие в страхе молили на коленях о Божьей милости. Другие же, знавшие Писание, ликовали. Это произошло на Восточном побережье Соединенных Штатов и имело большое значение для исследований в области астрономии, так как после этого события началось изучение падающих звезд. Денисон Холмстед, профессор естественных наук и математики Йельского университета, написал подробный отчет для престижной научной газеты </w:t>
      </w:r>
      <w:r>
        <w:rPr>
          <w:sz w:val="20"/>
          <w:lang w:val="en-US"/>
        </w:rPr>
        <w:t>(Maxwell</w:t>
      </w:r>
      <w:r>
        <w:rPr>
          <w:sz w:val="20"/>
        </w:rPr>
        <w:t xml:space="preserve"> С.</w:t>
      </w:r>
      <w:r>
        <w:rPr>
          <w:sz w:val="20"/>
          <w:lang w:val="en-US"/>
        </w:rPr>
        <w:t xml:space="preserve"> Mervyn, </w:t>
      </w:r>
      <w:r>
        <w:rPr>
          <w:i/>
          <w:sz w:val="20"/>
          <w:lang w:val="en-US"/>
        </w:rPr>
        <w:t>Apocalipsis: sus Revelaciones,</w:t>
      </w:r>
      <w:r>
        <w:rPr>
          <w:sz w:val="20"/>
          <w:lang w:val="en-US"/>
        </w:rPr>
        <w:t xml:space="preserve"> p.</w:t>
      </w:r>
      <w:r>
        <w:rPr>
          <w:sz w:val="20"/>
        </w:rPr>
        <w:t xml:space="preserve"> 199). Как видите, все знаки, указывающие на возвращение Христа, были даны. В Писании говорится: «Когда вы уви</w:t>
        <w:softHyphen/>
        <w:t>дите все сие, знайте, что близко, при дверях».</w:t>
      </w:r>
    </w:p>
    <w:p>
      <w:pPr>
        <w:pStyle w:val="FR5"/>
        <w:numPr>
          <w:ilvl w:val="0"/>
          <w:numId w:val="0"/>
        </w:numPr>
        <w:spacing w:before="300" w:after="0"/>
        <w:ind w:right="-23" w:hanging="0"/>
        <w:outlineLvl w:val="0"/>
        <w:rPr/>
      </w:pPr>
      <w:r>
        <w:rPr/>
        <w:t>Возвращение Христа неизбежно</w:t>
      </w:r>
    </w:p>
    <w:p>
      <w:pPr>
        <w:pStyle w:val="Normal1"/>
        <w:spacing w:lineRule="auto" w:line="240" w:before="120" w:after="0"/>
        <w:ind w:right="-23" w:firstLine="240"/>
        <w:rPr>
          <w:sz w:val="20"/>
        </w:rPr>
      </w:pPr>
      <w:r>
        <w:rPr>
          <w:sz w:val="20"/>
        </w:rPr>
        <w:t>Второе пришествие Христа неизбежно. Близок час, ког</w:t>
        <w:softHyphen/>
        <w:t>да всем воздается по заслугам. Иисус на протяжении сто</w:t>
        <w:softHyphen/>
        <w:t>летий ждал Своих детей. Теперь настал час возвращения. В Откровении это описывается следующим образом: «И взглянул я, и вот светлое облако, и на облаке сидит подоб</w:t>
        <w:softHyphen/>
        <w:t>ный Сыну Человеческому; на голове Его золотой венец, и в руке его острый серп» (Откр. 14:14). Это видимое глазу событие, «всякое око узрит», говорится в Писании, как «молния исходит от востока и видна бывает даже до запа</w:t>
        <w:softHyphen/>
        <w:t>да» (Мф. 24:27). Он будет видим для всех. Он явится не в одной лишь Европе, или только в Соединенных Штатах, или только в Южной Америке. Он явится не некоторым, в одной какой-то комнате, подобно духу. Он не будет тво</w:t>
        <w:softHyphen/>
        <w:t>рить чудеса целительства где-то в одном уголке земли. Вто</w:t>
        <w:softHyphen/>
        <w:t>рое пришествие Христа не будет тайным и негласным. Он вернется. И хотя многие вопиют в отчаянии, так как боят</w:t>
        <w:softHyphen/>
        <w:t>ся Его присутствия, другие же, воздев руки к небесам, вос</w:t>
        <w:softHyphen/>
        <w:t>кликнут: «Вот он, Бог наш! на Него мы уповали, и Он спас нас! Сей есть Господь; на Него уповали мы; возрадуемся и возвеселимся во спасении Его!» (Ис. 25:9).</w:t>
      </w:r>
    </w:p>
    <w:p>
      <w:pPr>
        <w:pStyle w:val="FR5"/>
        <w:numPr>
          <w:ilvl w:val="0"/>
          <w:numId w:val="0"/>
        </w:numPr>
        <w:ind w:right="-23" w:hanging="0"/>
        <w:outlineLvl w:val="0"/>
        <w:rPr/>
      </w:pPr>
      <w:r>
        <w:rPr/>
        <w:t>Дорогой друг, готовьтесь</w:t>
      </w:r>
    </w:p>
    <w:p>
      <w:pPr>
        <w:pStyle w:val="Normal1"/>
        <w:spacing w:lineRule="auto" w:line="218" w:before="140" w:after="0"/>
        <w:ind w:right="-23" w:firstLine="220"/>
        <w:rPr>
          <w:sz w:val="20"/>
        </w:rPr>
      </w:pPr>
      <w:r>
        <w:rPr>
          <w:sz w:val="20"/>
        </w:rPr>
        <w:t>Среди них можете быть и вы, если сегодня вы отдадите сердце Христу, откроете Писание и попросите его указать вам план вашей жизни, заложенный в нем.</w:t>
      </w:r>
    </w:p>
    <w:p>
      <w:pPr>
        <w:pStyle w:val="Normal1"/>
        <w:spacing w:lineRule="auto" w:line="218"/>
        <w:ind w:right="-23" w:firstLine="220"/>
        <w:rPr>
          <w:sz w:val="20"/>
        </w:rPr>
      </w:pPr>
      <w:r>
        <w:rPr>
          <w:sz w:val="20"/>
        </w:rPr>
        <w:t>Дорогой друг, над миром ночь, и уже очень поздно. В мире много злобы и ненависти. Холод, лед людского безразли</w:t>
        <w:softHyphen/>
        <w:t>чия делает эту планету еще мрачней. Настал час возвраще</w:t>
        <w:softHyphen/>
        <w:t>ния в Отчий дом. Он излечит ваши раны. Вы больше никог</w:t>
        <w:softHyphen/>
        <w:t>да не будете одиноки. Не будет больше предательства, и никто не будет отвергнут. Придет конец эксплуатации че</w:t>
        <w:softHyphen/>
        <w:t>ловека человеком. Вам больше не придется носиться как заведенному тридцать дней кряду ради заработка, которого хватает на неделю. Ваши мечты больше не развеятся злом. Вы и я будем вечно жить с Иисусом. Этот день близок. Про</w:t>
        <w:softHyphen/>
        <w:t>рочества ясно говорят об этом. Не будем терять времени!</w:t>
      </w:r>
    </w:p>
    <w:p>
      <w:pPr>
        <w:sectPr>
          <w:headerReference w:type="default" r:id="rId99"/>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80"/>
        <w:rPr>
          <w:sz w:val="20"/>
        </w:rPr>
      </w:pPr>
      <w:r>
        <w:rPr>
          <w:sz w:val="20"/>
        </w:rPr>
      </w:r>
    </w:p>
    <w:p>
      <w:pPr>
        <w:pStyle w:val="FR3"/>
        <w:numPr>
          <w:ilvl w:val="0"/>
          <w:numId w:val="0"/>
        </w:numPr>
        <w:ind w:right="-23" w:hanging="0"/>
        <w:outlineLvl w:val="0"/>
        <w:rPr/>
      </w:pPr>
      <w:r>
        <w:rPr/>
        <w:t>Глава 20</w:t>
      </w:r>
    </w:p>
    <w:p>
      <w:pPr>
        <w:pStyle w:val="FR4"/>
        <w:numPr>
          <w:ilvl w:val="0"/>
          <w:numId w:val="0"/>
        </w:numPr>
        <w:outlineLvl w:val="0"/>
        <w:rPr/>
      </w:pPr>
      <w:r>
        <w:rPr/>
        <w:t>ТЫСЯЧА ЛЕТ</w:t>
      </w:r>
    </w:p>
    <w:p>
      <w:pPr>
        <w:pStyle w:val="Normal1"/>
        <w:spacing w:lineRule="auto" w:line="220" w:before="600" w:after="0"/>
        <w:ind w:right="-23" w:firstLine="284"/>
        <w:rPr>
          <w:sz w:val="20"/>
        </w:rPr>
      </w:pPr>
      <w:r>
        <w:rPr>
          <w:sz w:val="20"/>
        </w:rPr>
        <w:t>Вот уже которую ночь Хуан бродил по улицам города. Нежный июнь</w:t>
        <w:softHyphen/>
        <w:t>ский туман придавал пейзажу пепель</w:t>
        <w:softHyphen/>
        <w:t>ный, печальный оттенок. Действительно, все казалось Хуану бесцветным и безрадостным. Он хорошо зарабатывал, у него был прекрасный дом, замечательная семья. Но вот уже несколь</w:t>
        <w:softHyphen/>
        <w:t>ко месяцев кряду им владела безграничная тос</w:t>
        <w:softHyphen/>
        <w:t>ка. Он не был счастлив. Ночи напролет он «счи</w:t>
        <w:softHyphen/>
        <w:t>тал овец», пытаясь заснуть, — но напрасно. По совету своих домашних он обратился к врачу, психологу и священнику, но кризис продолжал подталкивать его к пропасти отчаяния. Сегод</w:t>
        <w:softHyphen/>
        <w:t>ня мы сказали бы, что у него стресс, однако в то время стресс еще не вошел в моду, а потому Ху</w:t>
        <w:softHyphen/>
        <w:t>ана считали наполовину сумасшедшим.</w:t>
      </w:r>
    </w:p>
    <w:p>
      <w:pPr>
        <w:pStyle w:val="Normal1"/>
        <w:spacing w:lineRule="auto" w:line="218"/>
        <w:ind w:right="-23" w:firstLine="240"/>
        <w:rPr>
          <w:sz w:val="20"/>
        </w:rPr>
      </w:pPr>
      <w:r>
        <w:rPr>
          <w:sz w:val="20"/>
        </w:rPr>
        <w:t>Почему порой у человека вроде бы есть все для счастливой жизни, но несмотря на это он ощущает странную пустоту в сердце? Наши души уязвимы, но мы кричим, чтобы скрыть это. Мы непоследовательны. Мы жестоки с теми, кого любим, мы наносим сами себе раны в сумасшедшей погоне за счастьем. Ищем люб</w:t>
        <w:softHyphen/>
        <w:t>ви в чувственных удовольствиях, и это вызы</w:t>
        <w:softHyphen/>
        <w:t>вает у нас отвращение. Нас мучает прошлое. Вновь и вновь воспоминания терзают наше сознание, это страницы, которые хотелось бы вырвать из ис</w:t>
        <w:softHyphen/>
        <w:t>тории жизни, — но они там, эти воспоминания, хотите вы этого или нет; это монстр, который живет внутри нас. Мы вспоминаем прошлое, и ничто нас не удовлетворяет, пы</w:t>
        <w:softHyphen/>
        <w:t>таемся предвидеть будущее, и ничего не выходит. Мы бо</w:t>
        <w:softHyphen/>
        <w:t>имся смерти и впадаем в отчаяние от одной только мысли о том, что нам неведомо, куда мы направимся, когда исто</w:t>
        <w:softHyphen/>
        <w:t>рия этого мира придет к концу.</w:t>
      </w:r>
    </w:p>
    <w:p>
      <w:pPr>
        <w:pStyle w:val="Normal1"/>
        <w:spacing w:lineRule="auto" w:line="240"/>
        <w:ind w:right="-23" w:firstLine="220"/>
        <w:rPr>
          <w:sz w:val="20"/>
        </w:rPr>
      </w:pPr>
      <w:r>
        <w:rPr>
          <w:sz w:val="20"/>
        </w:rPr>
        <w:t>Хуан принимал снотворное в огромном количестве, но в последнее время даже это не помогало. В этом трагедия эфемерных решений, которые мы иногда принимаем. Ты выкуриваешь сигарету, для того чтобы почувствовать себя хорошо, но со временем оказывается, что одной уже недо</w:t>
        <w:softHyphen/>
        <w:t>статочно, и ты выкуриваешь и две, и три... и вдруг оказы</w:t>
        <w:softHyphen/>
        <w:t>вается, что ты куришь две-три пачки в день.</w:t>
      </w:r>
    </w:p>
    <w:p>
      <w:pPr>
        <w:pStyle w:val="Normal1"/>
        <w:spacing w:lineRule="auto" w:line="240"/>
        <w:ind w:right="-23" w:firstLine="220"/>
        <w:rPr>
          <w:sz w:val="20"/>
        </w:rPr>
      </w:pPr>
      <w:r>
        <w:rPr>
          <w:sz w:val="20"/>
        </w:rPr>
        <w:t>Ты выпиваешь стакан водки, для того чтобы избавиться от робости, а когда на следующий день открываешь глаза, оказывается, что ты не можешь обойтись без бутылки. То же происходит с наркотиками, беспорядочными половы</w:t>
        <w:softHyphen/>
        <w:t>ми связями и безостановочным поиском удовольствий. Все это — иллюзорные решения. Эффект облегчения длится недолго, а после приходит ужасное ощущение, что этого уже мало, хотя мы знаем, что сами себя разрушаем.</w:t>
      </w:r>
    </w:p>
    <w:p>
      <w:pPr>
        <w:pStyle w:val="FR5"/>
        <w:numPr>
          <w:ilvl w:val="0"/>
          <w:numId w:val="0"/>
        </w:numPr>
        <w:ind w:right="-23" w:hanging="0"/>
        <w:outlineLvl w:val="0"/>
        <w:rPr/>
      </w:pPr>
      <w:r>
        <w:rPr/>
        <w:t>Секрет счастья</w:t>
      </w:r>
    </w:p>
    <w:p>
      <w:pPr>
        <w:pStyle w:val="Normal1"/>
        <w:spacing w:lineRule="auto" w:line="240" w:before="140" w:after="0"/>
        <w:ind w:right="-23" w:firstLine="220"/>
        <w:rPr>
          <w:sz w:val="20"/>
        </w:rPr>
      </w:pPr>
      <w:r>
        <w:rPr>
          <w:sz w:val="20"/>
        </w:rPr>
        <w:t>В тот хмурый, холодный день Хуан бродил по улицам, как вдруг увидел шатер с огромной вывеской: «Секрет сча</w:t>
        <w:softHyphen/>
        <w:t>стья». Это было как раз то, что нужно. Ведь он искал его повсюду и не находил. Ему нужен был этот секрет, ведь все в этой жизни имеет свой секрет, и открыть его — значит открыть дверь, за которой — беспредельный простор.</w:t>
      </w:r>
    </w:p>
    <w:p>
      <w:pPr>
        <w:pStyle w:val="Normal1"/>
        <w:spacing w:lineRule="auto" w:line="240"/>
        <w:ind w:right="-23" w:firstLine="220"/>
        <w:rPr>
          <w:sz w:val="20"/>
        </w:rPr>
      </w:pPr>
      <w:r>
        <w:rPr>
          <w:sz w:val="20"/>
        </w:rPr>
        <w:t>Хуан вошел в шатер. Темой дня была «Тысяча лет». Вы знаете, эта тема взволновала многих. Эта тема кажется за</w:t>
        <w:softHyphen/>
        <w:t>гадочной, но все же как она могла быть связана с «секре</w:t>
        <w:softHyphen/>
        <w:t>том счастья», о котором возвещал плакат у входа?</w:t>
      </w:r>
    </w:p>
    <w:p>
      <w:pPr>
        <w:sectPr>
          <w:headerReference w:type="default" r:id="rId100"/>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40"/>
        <w:rPr>
          <w:sz w:val="20"/>
        </w:rPr>
      </w:pPr>
      <w:r>
        <w:rPr>
          <w:sz w:val="20"/>
        </w:rPr>
      </w:r>
    </w:p>
    <w:p>
      <w:pPr>
        <w:pStyle w:val="Normal1"/>
        <w:spacing w:lineRule="auto" w:line="240"/>
        <w:ind w:right="-23" w:firstLine="220"/>
        <w:rPr>
          <w:sz w:val="20"/>
        </w:rPr>
      </w:pPr>
      <w:r>
        <w:rPr>
          <w:sz w:val="20"/>
        </w:rPr>
        <w:t>Слово «тысячелетие» не встречается в Писании. Упоми</w:t>
        <w:softHyphen/>
        <w:t>нается лишь о сроке в тысячу лет, который мы именуем «ты</w:t>
        <w:softHyphen/>
        <w:t>сячелетием». В тексте буквально говорится следующее: «И увидел я Ангела, сходящего с неба, который имел ключ от бездны и большую цепь в руке своей. Он взял дракона, змия древнего, который есть диавол и сатана, и сковал его на тысячу лет. И низверг его в бездну, и заключил его, и поло</w:t>
        <w:softHyphen/>
        <w:t>жил над ним печать, дабы не прельщал уже народы, доколе не окончится тысяча лет; после же сего ему должно быть освобожденным на малое время» (Откр. 20:1—3).</w:t>
      </w:r>
    </w:p>
    <w:p>
      <w:pPr>
        <w:pStyle w:val="Normal1"/>
        <w:spacing w:lineRule="auto" w:line="240"/>
        <w:ind w:right="-23" w:firstLine="220"/>
        <w:rPr>
          <w:sz w:val="20"/>
        </w:rPr>
      </w:pPr>
      <w:r>
        <w:rPr>
          <w:sz w:val="20"/>
        </w:rPr>
        <w:t>Это пророчество утверждает, что дьявол будет низверг</w:t>
        <w:softHyphen/>
        <w:t>нут и заключен на тысячу лет, на протяжении которых он никого не сможет обмануть. Как это произойдет? Для того чтобы понять это, надо вспомнить, как описывается воз</w:t>
        <w:softHyphen/>
        <w:t>вращение Христа.</w:t>
      </w:r>
    </w:p>
    <w:p>
      <w:pPr>
        <w:pStyle w:val="Normal1"/>
        <w:spacing w:lineRule="auto" w:line="240"/>
        <w:ind w:right="-23" w:firstLine="220"/>
        <w:rPr>
          <w:sz w:val="20"/>
        </w:rPr>
      </w:pPr>
      <w:r>
        <w:rPr>
          <w:sz w:val="20"/>
        </w:rPr>
        <w:t>Святой Павел ясно говорит о воскресении праведных в момент возвращения Христа. Он говорит так: «Сам Гос</w:t>
        <w:softHyphen/>
        <w:t>подь при возвещении, при гласе Архангела и трубе Божией, сойдет с неба, и мертвые во Христе воскреснут преж</w:t>
        <w:softHyphen/>
        <w:t>де» (1 Фее. 4:16).</w:t>
      </w:r>
    </w:p>
    <w:p>
      <w:pPr>
        <w:pStyle w:val="FR5"/>
        <w:numPr>
          <w:ilvl w:val="0"/>
          <w:numId w:val="0"/>
        </w:numPr>
        <w:ind w:right="-23" w:hanging="0"/>
        <w:outlineLvl w:val="0"/>
        <w:rPr/>
      </w:pPr>
      <w:r>
        <w:rPr/>
        <w:t>Обетование воскресения</w:t>
      </w:r>
    </w:p>
    <w:p>
      <w:pPr>
        <w:pStyle w:val="Normal1"/>
        <w:spacing w:lineRule="auto" w:line="240" w:before="140" w:after="0"/>
        <w:ind w:right="-23" w:firstLine="220"/>
        <w:rPr>
          <w:sz w:val="20"/>
        </w:rPr>
      </w:pPr>
      <w:r>
        <w:rPr>
          <w:sz w:val="20"/>
        </w:rPr>
        <w:t>Обетование воскресения в момент возвращения Иисуса обращено к мертвым во Христе, к тем, кто при жизни при</w:t>
        <w:softHyphen/>
        <w:t>нял Господа как своего Спасителя и следовал Его Слову. Уверены ли вы, что Иисус действительно существует, или же Он — всего лишь имя, философия, или своего рода на</w:t>
        <w:softHyphen/>
        <w:t>клейка на заднем стекле автомобиля, или распятие, кото</w:t>
        <w:softHyphen/>
        <w:t>рое носят как амулет?</w:t>
      </w:r>
    </w:p>
    <w:p>
      <w:pPr>
        <w:pStyle w:val="Normal1"/>
        <w:spacing w:lineRule="auto" w:line="240"/>
        <w:ind w:right="-23" w:firstLine="220"/>
        <w:rPr>
          <w:sz w:val="20"/>
        </w:rPr>
      </w:pPr>
      <w:r>
        <w:rPr>
          <w:sz w:val="20"/>
        </w:rPr>
        <w:t>Позволяете ли вы Иисусу направлять вашу жизнь? Если это так, то не бойтесь смерти, потому что для вас она будет только сном, от которого вы очнетесь, когда вернется Иисус.</w:t>
      </w:r>
    </w:p>
    <w:p>
      <w:pPr>
        <w:pStyle w:val="Normal1"/>
        <w:spacing w:lineRule="auto" w:line="240"/>
        <w:ind w:right="-23" w:firstLine="220"/>
        <w:rPr>
          <w:sz w:val="20"/>
        </w:rPr>
      </w:pPr>
      <w:r>
        <w:rPr>
          <w:sz w:val="20"/>
        </w:rPr>
        <w:t>Тогда возникает логический вопрос: что же произойдет с теми, кто умер не во Христе? Что будет с теми, кто не захотел следовать Иисусу, слушать Его голос, — и умер до возвращения Господа?</w:t>
      </w:r>
    </w:p>
    <w:p>
      <w:pPr>
        <w:pStyle w:val="Normal1"/>
        <w:spacing w:lineRule="auto" w:line="240"/>
        <w:ind w:right="-23" w:firstLine="260"/>
        <w:rPr>
          <w:sz w:val="20"/>
        </w:rPr>
      </w:pPr>
      <w:r>
        <w:rPr>
          <w:sz w:val="20"/>
        </w:rPr>
        <w:t>В Писании говорится о воскресении так: «Не дивитесь сему: ибо наступает время, в которое все, находящиеся в гробах, услышат глас Сына Божия. И изыдут творившие добро в воскресение жизни, а делавшие зло в воскресение осуждения» (Ин. 5:28, 29).</w:t>
      </w:r>
    </w:p>
    <w:p>
      <w:pPr>
        <w:pStyle w:val="Normal1"/>
        <w:spacing w:lineRule="auto" w:line="240"/>
        <w:ind w:right="-23" w:firstLine="260"/>
        <w:rPr>
          <w:sz w:val="20"/>
        </w:rPr>
      </w:pPr>
      <w:r>
        <w:rPr>
          <w:sz w:val="20"/>
        </w:rPr>
        <w:t>Теперь вы видите? Одни воскреснут для жизни, а дру</w:t>
        <w:softHyphen/>
        <w:t>гие — для смерти. Очевидно, что при возвращении Хрис</w:t>
        <w:softHyphen/>
        <w:t>та воскреснут только те, кто жил в любви и согласии с Иисусом. В Откровении об этом говорится так: «Блажен и свят имеющий участие в воскресении первом: над ними смерть вторая не имеет власти, но они будут священни</w:t>
        <w:softHyphen/>
        <w:t>ками Бога и Христа и будут царствовать с Ним тысячу лет» (Откр. 20:6).</w:t>
      </w:r>
    </w:p>
    <w:p>
      <w:pPr>
        <w:pStyle w:val="Normal1"/>
        <w:spacing w:lineRule="auto" w:line="240"/>
        <w:ind w:right="-23" w:firstLine="260"/>
        <w:rPr>
          <w:sz w:val="20"/>
        </w:rPr>
      </w:pPr>
      <w:r>
        <w:rPr>
          <w:sz w:val="20"/>
        </w:rPr>
        <w:t>Здесь упоминается первое воскресение праведных. Ког</w:t>
        <w:softHyphen/>
        <w:t>да же воскреснут отвергнутые Иисусом? Об этом мы пого</w:t>
        <w:softHyphen/>
        <w:t>ворим позднее.</w:t>
      </w:r>
    </w:p>
    <w:p>
      <w:pPr>
        <w:pStyle w:val="FR5"/>
        <w:numPr>
          <w:ilvl w:val="0"/>
          <w:numId w:val="0"/>
        </w:numPr>
        <w:ind w:right="-23" w:hanging="0"/>
        <w:outlineLvl w:val="0"/>
        <w:rPr/>
      </w:pPr>
      <w:r>
        <w:rPr/>
        <w:t>Что будет с оставшимися в живых</w:t>
      </w:r>
    </w:p>
    <w:p>
      <w:pPr>
        <w:pStyle w:val="Normal1"/>
        <w:spacing w:lineRule="auto" w:line="240" w:before="140" w:after="0"/>
        <w:ind w:right="-23" w:firstLine="220"/>
        <w:rPr>
          <w:sz w:val="20"/>
        </w:rPr>
      </w:pPr>
      <w:r>
        <w:rPr>
          <w:sz w:val="20"/>
        </w:rPr>
        <w:t>Что будет с оставшимися в живых? У них тоже разная участь. Посмотрим, что говорит Павел о тех, кто станет на</w:t>
        <w:softHyphen/>
        <w:t>родом Божьим и будет обладать верой во Христа и вернос</w:t>
        <w:softHyphen/>
        <w:t>тью Его заветам: «Потом мы, оставшиеся в живых, вместе с ними [с воскресшими праведниками] восхищены будем на облаках в сретение Господу на воздухе, и так всегда с Гос</w:t>
        <w:softHyphen/>
        <w:t>подом будем» (1 Фес. 4:17).</w:t>
      </w:r>
    </w:p>
    <w:p>
      <w:pPr>
        <w:sectPr>
          <w:headerReference w:type="default" r:id="rId101"/>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20"/>
        <w:rPr>
          <w:sz w:val="20"/>
        </w:rPr>
      </w:pPr>
      <w:r>
        <w:rPr>
          <w:sz w:val="20"/>
        </w:rPr>
        <w:t>А что же те, кто остался в живых и не принял Иисуса как Спасителя, — что же будет с ними? Писание отвечает на этот вопрос так: «И как было до Ноя, так будет и во дни Сына Человеческого: ели, пили, женились, выходили за</w:t>
        <w:softHyphen/>
        <w:t>муж, до того дня, как вошел Ной в ковчег, и пришел потоп и погубил всех... так будет и в тот день, когда Сын Челове</w:t>
        <w:softHyphen/>
        <w:t>ческий явится» (Лк. 17:26, 27, 30).</w:t>
      </w:r>
    </w:p>
    <w:p>
      <w:pPr>
        <w:pStyle w:val="Normal1"/>
        <w:spacing w:lineRule="auto" w:line="240"/>
        <w:ind w:right="-23" w:firstLine="220"/>
        <w:rPr/>
      </w:pPr>
      <w:r>
        <w:rPr>
          <w:sz w:val="20"/>
        </w:rPr>
        <w:t>Все будут заниматься своими повседневными делами. В учреждениях и на фабриках будет многолюдно. Машины и компьютеры будут работать, как обычно, а по улицам бу</w:t>
        <w:softHyphen/>
        <w:t>дут спешить люди. Все так же будут просить подаяние на углах улиц нищие и уличные мальчишки. В банках, как все</w:t>
        <w:softHyphen/>
        <w:t>гда, будут прокручиваться миллионы, а на биржах будут проводиться операции с ценными бумагами. Заключенные в тюрьмах по-прежнему будут считать долгие часы. И вдруг силы природы заставят все содрогнуться. В Откровении об этом сказано так: «И небо скрылось, свившись как свиток;</w:t>
      </w:r>
      <w:r>
        <w:rPr/>
        <w:t xml:space="preserve"> </w:t>
      </w:r>
      <w:r>
        <w:rPr>
          <w:sz w:val="20"/>
        </w:rPr>
        <w:t>и всякая гора и остров двинулись с мест своих; и цари зем</w:t>
        <w:softHyphen/>
        <w:t>ные и вельможи, и богатые и тысяченачальники и сильные, и всякий раб и всякий свободный скрылись в пещеры и в ущелья гор, и говорят горам и камням: падите на нас и со</w:t>
        <w:softHyphen/>
        <w:t>кройте нас от лица Сидящего на престоле и от гнева Агн</w:t>
        <w:softHyphen/>
        <w:t>ца; ибо пришел великий день гнева Его, и кто может усто</w:t>
        <w:softHyphen/>
        <w:t>ять?» (Откр. 6:14-17).</w:t>
      </w:r>
    </w:p>
    <w:p>
      <w:pPr>
        <w:pStyle w:val="Normal1"/>
        <w:spacing w:lineRule="auto" w:line="240"/>
        <w:ind w:right="-23" w:firstLine="240"/>
        <w:rPr/>
      </w:pPr>
      <w:r>
        <w:rPr>
          <w:sz w:val="20"/>
        </w:rPr>
        <w:t>Какое отчаяние постигнет в этот день тех, кто не желал ни</w:t>
        <w:softHyphen/>
        <w:t>чего знать об Иисусе и Его Слове! Ведь они осознают, что на</w:t>
        <w:softHyphen/>
        <w:t>стал конец истории, а они шли неверными путями. Самое печальное то, что в этот день многие праведные люди будут находиться там, где не должно. Сам Иисус пророчествовал так: «Не всякий, говорящий мне "Господи! Господи!", войдет в Царство Небесное, но исполняющий волю Отца Моего Не</w:t>
        <w:softHyphen/>
        <w:t>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w:t>
        <w:softHyphen/>
        <w:t>са творили?" И тогда объявлю им: "Я никогда не знал вас;</w:t>
      </w:r>
      <w:r>
        <w:rPr/>
        <w:t xml:space="preserve"> </w:t>
      </w:r>
      <w:r>
        <w:rPr>
          <w:sz w:val="20"/>
        </w:rPr>
        <w:t>отойдите от Меня, делающие беззаконие"» (Мф. 7:21—23).</w:t>
      </w:r>
    </w:p>
    <w:p>
      <w:pPr>
        <w:pStyle w:val="Normal1"/>
        <w:spacing w:lineRule="auto" w:line="240"/>
        <w:ind w:right="-23" w:firstLine="260"/>
        <w:rPr>
          <w:sz w:val="20"/>
        </w:rPr>
      </w:pPr>
      <w:r>
        <w:rPr>
          <w:sz w:val="20"/>
        </w:rPr>
        <w:t>В этот день кто-то погибнет, несмотря на то, что верил в Иисуса и даже творил чудеса и пророчествовал Его име</w:t>
        <w:softHyphen/>
        <w:t>нем. Нет ли здесь противоречия? Ответ Иисуса таков: вы не исполняли волю Отца Небесного, не поклонялись ис</w:t>
        <w:softHyphen/>
        <w:t>тинному Богу и не исполняли Его волю. Где же изложена воля Отца? Конечно же, в Священном Писании.</w:t>
      </w:r>
    </w:p>
    <w:p>
      <w:pPr>
        <w:pStyle w:val="Normal1"/>
        <w:spacing w:lineRule="auto" w:line="240"/>
        <w:ind w:right="-23" w:firstLine="260"/>
        <w:rPr>
          <w:sz w:val="20"/>
        </w:rPr>
      </w:pPr>
      <w:r>
        <w:rPr>
          <w:sz w:val="20"/>
        </w:rPr>
        <w:t>На протяжении истории враг пытался подтолкнуть лю</w:t>
        <w:softHyphen/>
        <w:t>дей к поклонению чему угодно и к неповиновению Богу. Иногда объектом поклонения было что-то хорошее и не</w:t>
        <w:softHyphen/>
        <w:t>повиновение было обосновано с точки зрения человека, но это не было поклонением истинному Богу, следованием Его Слову. Но последний день настал. Правда открылась, но для тех, кто не желал следовать Иисусу и повиноваться Его Слову, уже поздно. В Писании сказано: «Ибо, когда будут говорить: "мир и безопасность", тогда внезапно постигнет их пагуба, подобно как мука родами постигает имеющую во чреве, и не избегнут» (1 Фее. 5:3).</w:t>
      </w:r>
    </w:p>
    <w:p>
      <w:pPr>
        <w:pStyle w:val="Normal1"/>
        <w:spacing w:lineRule="auto" w:line="240"/>
        <w:ind w:right="-23" w:firstLine="240"/>
        <w:rPr>
          <w:sz w:val="20"/>
        </w:rPr>
      </w:pPr>
      <w:r>
        <w:rPr>
          <w:sz w:val="20"/>
        </w:rPr>
        <w:t>Другие же, те, кто смиренно следовал Иисусу и Его Сло</w:t>
        <w:softHyphen/>
        <w:t>ву, невзирая на связанные с этим опасности, раскроют объя</w:t>
        <w:softHyphen/>
        <w:t>тия, чтобы принять Иисуса, и вознесутся с воскресшими праведными, чтобы встретиться на небесах со Спасителем.</w:t>
      </w:r>
    </w:p>
    <w:p>
      <w:pPr>
        <w:pStyle w:val="FR5"/>
        <w:numPr>
          <w:ilvl w:val="0"/>
          <w:numId w:val="0"/>
        </w:numPr>
        <w:ind w:right="-23" w:hanging="0"/>
        <w:outlineLvl w:val="0"/>
        <w:rPr/>
      </w:pPr>
      <w:r>
        <w:rPr/>
        <w:t>Каким славным будет этот день!</w:t>
      </w:r>
    </w:p>
    <w:p>
      <w:pPr>
        <w:pStyle w:val="Normal1"/>
        <w:spacing w:lineRule="auto" w:line="240" w:before="140" w:after="0"/>
        <w:ind w:right="-23" w:firstLine="240"/>
        <w:rPr>
          <w:sz w:val="20"/>
        </w:rPr>
      </w:pPr>
      <w:r>
        <w:rPr>
          <w:sz w:val="20"/>
        </w:rPr>
        <w:t>Вы сможете увидеть друзей, которых отняла у вас смерть. Сможете обнять своего сына, отца, брата и никогда больше не расставаться с ними. Если кто-то умер от рака, он вос</w:t>
        <w:softHyphen/>
        <w:t>креснет совершенно здоровым. Исчезнут физические недо</w:t>
        <w:softHyphen/>
        <w:t>статки, увечья. Павел говорит так: «Говорю вам тайну: не все мы умрем, но все изменимся вдруг, во мгновение ока, при последней трубе; ибо вострубит, и мертвые воскреснут не</w:t>
        <w:softHyphen/>
        <w:t>тленными, а мы изменимся; ибо тленному сему надлежит облечься в нетление, и смертному сему — облечься в бес</w:t>
        <w:softHyphen/>
        <w:t>смертие. Когда же тленное сие облечется в нетление и смер</w:t>
        <w:softHyphen/>
        <w:t>тное сие облечется в бессмертие, тогда сбудется слово напи</w:t>
        <w:softHyphen/>
        <w:t>санное: "поглощена смерть победою". "Смерть, где твое жало? ад! где твоя победа?"» (1 Кор. 15:51—55) Хотелось бы вам быть там в это славное утро, стать свидетелем оконча</w:t>
        <w:softHyphen/>
        <w:t>тельной победы над смертью?</w:t>
      </w:r>
    </w:p>
    <w:p>
      <w:pPr>
        <w:pStyle w:val="FR5"/>
        <w:numPr>
          <w:ilvl w:val="0"/>
          <w:numId w:val="0"/>
        </w:numPr>
        <w:ind w:right="-23" w:hanging="0"/>
        <w:outlineLvl w:val="0"/>
        <w:rPr/>
      </w:pPr>
      <w:r>
        <w:rPr/>
        <w:t>Искупленные и тысяча лет</w:t>
      </w:r>
    </w:p>
    <w:p>
      <w:pPr>
        <w:pStyle w:val="Normal1"/>
        <w:spacing w:lineRule="auto" w:line="218" w:before="120" w:after="0"/>
        <w:ind w:right="-23" w:firstLine="240"/>
        <w:rPr>
          <w:sz w:val="20"/>
        </w:rPr>
      </w:pPr>
      <w:r>
        <w:rPr>
          <w:sz w:val="20"/>
        </w:rPr>
        <w:t>Продолжим тему тысячелетия. В Писании сказано, что Иисус и Его искупленные вознесутся на небеса и пребудут там тысячу лет. Иоанн говорит об этом так: «После сего взглянул я, и вот, великое множество людей, которого никто не мог перечесть, из всех племен и колен, и народов и языков стояло пред пре</w:t>
        <w:softHyphen/>
        <w:t>столом и пред Агнцем в белых одеждах и с пальмовыми ветвя</w:t>
        <w:softHyphen/>
        <w:t>ми в руках своих» (Откр. 7:9). Этот фрагмент подтверждает, что последователи Иисуса вознесутся на небеса сразу же после Вто</w:t>
        <w:softHyphen/>
        <w:t>рого пришествия Христа, что созвучно обещанию, записанно</w:t>
        <w:softHyphen/>
        <w:t>му в Евангелии: «"Я иду приготовить место вам". И когда пой</w:t>
        <w:softHyphen/>
        <w:t>ду и приготовлю вам место, приду опять и возьму вас к Себе, чтоб и вы были, где Я» (Ин. 14:2, 3).</w:t>
      </w:r>
    </w:p>
    <w:p>
      <w:pPr>
        <w:pStyle w:val="Normal1"/>
        <w:spacing w:lineRule="auto" w:line="240"/>
        <w:ind w:right="-23" w:firstLine="260"/>
        <w:rPr>
          <w:sz w:val="20"/>
        </w:rPr>
      </w:pPr>
      <w:r>
        <w:rPr>
          <w:sz w:val="20"/>
        </w:rPr>
        <w:t>Однажды, когда Иисус был на земле, Его ученик Петр сказал, что хочет идти с Иисусом в Его обитель. Ответ Хри</w:t>
        <w:softHyphen/>
        <w:t>ста был таков: «Куда Я иду, ты не можешь теперь за Мною идти, а после пойдешь за Мною» (Ин. 13:36).</w:t>
      </w:r>
    </w:p>
    <w:p>
      <w:pPr>
        <w:pStyle w:val="Normal1"/>
        <w:spacing w:lineRule="auto" w:line="240"/>
        <w:ind w:right="-23" w:firstLine="260"/>
        <w:rPr>
          <w:sz w:val="20"/>
        </w:rPr>
      </w:pPr>
      <w:r>
        <w:rPr>
          <w:sz w:val="20"/>
        </w:rPr>
        <w:t>Наконец наступит день, когда мы будем в обители Отца, уверенно будем смотреть вокруг, ища старых друзей. Нас ждет много удивительного. На небесах мы увидим тех, кого не ожи</w:t>
        <w:softHyphen/>
        <w:t>дали увидеть там, и не увидим тех, кто, по нашему мнению, был достоин небес. А теперь поговорим о том, что еще пред</w:t>
        <w:softHyphen/>
        <w:t>стоит искупленным в течение тысячелетия: «И увидел я пре</w:t>
        <w:softHyphen/>
        <w:t>столы и сидящих на них, которым дано было судить» (Откр. 20:4). Но разве не закончился суд перед возвращением Иисуса на землю? Конечно, да. Но суд, который завершился, — это, как говорят юристы, расследование, следствие. Оно покажет, кто будет спасен, а кто нет. Второй же этап, который будет про</w:t>
        <w:softHyphen/>
        <w:t>ходить в эту тысячу лет, — это суд, когда будет вынесен приго</w:t>
        <w:softHyphen/>
        <w:t>вор, и уже никто не поставит его под сомнение. И мы увидим, почему не спасутся те, кто, как мы думали, должен спастись, и еще раз восславим Бога, потому что пути Его истинны. Сата</w:t>
        <w:softHyphen/>
        <w:t>на без всякого основания называл Его тираном, несправедли</w:t>
        <w:softHyphen/>
        <w:t>вым и чинящим произвол.</w:t>
      </w:r>
    </w:p>
    <w:p>
      <w:pPr>
        <w:pStyle w:val="FR5"/>
        <w:numPr>
          <w:ilvl w:val="0"/>
          <w:numId w:val="0"/>
        </w:numPr>
        <w:ind w:right="-23" w:hanging="0"/>
        <w:outlineLvl w:val="0"/>
        <w:rPr/>
      </w:pPr>
      <w:r>
        <w:rPr/>
        <w:t>Враг в годы тысячелетия</w:t>
      </w:r>
    </w:p>
    <w:p>
      <w:pPr>
        <w:pStyle w:val="Normal1"/>
        <w:spacing w:lineRule="auto" w:line="218" w:before="120" w:after="0"/>
        <w:ind w:right="-23" w:firstLine="240"/>
        <w:rPr>
          <w:sz w:val="20"/>
        </w:rPr>
      </w:pPr>
      <w:r>
        <w:rPr>
          <w:sz w:val="20"/>
        </w:rPr>
        <w:t>Раз уж мы заговорили о дьяволе — какова будет его судь</w:t>
        <w:softHyphen/>
        <w:t>ба в годы тысячелетия? Вы уже прочитали о том, что он будет заключен и скован в бездне и уже не сможет никого прельстить. Каким же образом можно удержать столь мо</w:t>
        <w:softHyphen/>
        <w:t>гущественного узника?</w:t>
      </w:r>
    </w:p>
    <w:p>
      <w:pPr>
        <w:pStyle w:val="Normal1"/>
        <w:spacing w:lineRule="auto" w:line="240"/>
        <w:ind w:right="-23" w:firstLine="220"/>
        <w:rPr>
          <w:sz w:val="20"/>
        </w:rPr>
      </w:pPr>
      <w:r>
        <w:rPr>
          <w:sz w:val="20"/>
        </w:rPr>
        <w:t>Это произойдет, когда Христос вернется на землю и ис</w:t>
        <w:softHyphen/>
        <w:t>купленные живые и праведные перенесутся на небо. Жи</w:t>
        <w:softHyphen/>
        <w:t>вущие же нечестивые погибнут пред сияющим лицом Гос</w:t>
        <w:softHyphen/>
        <w:t>пода, и земля останется пустынной. Вот как описывает пророк Иеремия землю по истечении тысячелетнего сро</w:t>
        <w:softHyphen/>
        <w:t>ка: «Смотрю на землю — и вот, она разорена и пуста, — на небеса, и нет на них света. Смотрю на горы — и вот, они дрожат, и все холмы колеблются. Смотрю — и вот, нет че</w:t>
        <w:softHyphen/>
        <w:t>ловека, и все птицы небесные разлетелись. Смотрю — и вот, Кармил — пустыня, и все города его разрушены от лица Господа, от ярости гнева Его» (Иер. 4:23—26).</w:t>
      </w:r>
    </w:p>
    <w:p>
      <w:pPr>
        <w:pStyle w:val="Normal1"/>
        <w:spacing w:lineRule="auto" w:line="240"/>
        <w:ind w:right="-23" w:firstLine="220"/>
        <w:rPr>
          <w:sz w:val="20"/>
        </w:rPr>
      </w:pPr>
      <w:r>
        <w:rPr>
          <w:sz w:val="20"/>
        </w:rPr>
        <w:t>Заключение сатаны, конечно же, символично. Он не бу</w:t>
        <w:softHyphen/>
        <w:t>дет находиться в буквальном смысле слова за решеткой. Но поскольку некого будет ему обольщать на земле, он будет приговорен к обитанию на пустынной, обезлюдевшей пла</w:t>
        <w:softHyphen/>
        <w:t>нете, покрытой горами трупов.</w:t>
      </w:r>
    </w:p>
    <w:p>
      <w:pPr>
        <w:sectPr>
          <w:headerReference w:type="default" r:id="rId102"/>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before="120" w:after="0"/>
        <w:ind w:right="-23" w:firstLine="240"/>
        <w:rPr>
          <w:sz w:val="20"/>
        </w:rPr>
      </w:pPr>
      <w:r>
        <w:rPr>
          <w:sz w:val="20"/>
        </w:rPr>
      </w:r>
    </w:p>
    <w:p>
      <w:pPr>
        <w:pStyle w:val="FR5"/>
        <w:numPr>
          <w:ilvl w:val="0"/>
          <w:numId w:val="0"/>
        </w:numPr>
        <w:ind w:right="-23" w:hanging="0"/>
        <w:outlineLvl w:val="0"/>
        <w:rPr/>
      </w:pPr>
      <w:r>
        <w:rPr/>
        <w:t>Что произойдет по окончании тысячи лет?</w:t>
      </w:r>
    </w:p>
    <w:p>
      <w:pPr>
        <w:pStyle w:val="Normal1"/>
        <w:spacing w:lineRule="auto" w:line="240" w:before="140" w:after="0"/>
        <w:ind w:right="-23" w:firstLine="240"/>
        <w:rPr/>
      </w:pPr>
      <w:r>
        <w:rPr>
          <w:sz w:val="20"/>
        </w:rPr>
        <w:t>По истечении тысячелетнего срока произойдут интерес</w:t>
        <w:softHyphen/>
        <w:t>ные события. Во-первых, воскреснут нечестивые всех вре</w:t>
        <w:softHyphen/>
        <w:t>мен и воссоединятся с теми, кто жил во время Второго при</w:t>
        <w:softHyphen/>
        <w:t>шествия Христа. В Откровении ясно говорится следующее:</w:t>
      </w:r>
      <w:r>
        <w:rPr/>
        <w:t xml:space="preserve"> </w:t>
      </w:r>
      <w:r>
        <w:rPr>
          <w:sz w:val="20"/>
        </w:rPr>
        <w:t>«Прочие же из умерших не ожили, доколе не окончится тысяча лет» (Откр. 20:5).</w:t>
      </w:r>
    </w:p>
    <w:p>
      <w:pPr>
        <w:pStyle w:val="Normal1"/>
        <w:spacing w:lineRule="auto" w:line="240"/>
        <w:ind w:right="-23" w:firstLine="220"/>
        <w:rPr>
          <w:sz w:val="20"/>
        </w:rPr>
      </w:pPr>
      <w:r>
        <w:rPr>
          <w:sz w:val="20"/>
        </w:rPr>
        <w:t>Вы видите — начало и конец тысячи лет ознаменова</w:t>
        <w:softHyphen/>
        <w:t>ны воскресениями. Первое — воскресение праведных, второе — нечестивых. Когда воскреснут нечестивые, са</w:t>
        <w:softHyphen/>
        <w:t>тана вновь на какое-то время будет свободен. Посмотри</w:t>
        <w:softHyphen/>
        <w:t>те, что будет с воскресшими нечестивыми. Иоанн опи</w:t>
        <w:softHyphen/>
        <w:t>сывает это так: «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 как песок морской» (Откр. 20:7, 8).</w:t>
      </w:r>
    </w:p>
    <w:p>
      <w:pPr>
        <w:pStyle w:val="Normal1"/>
        <w:spacing w:lineRule="auto" w:line="240"/>
        <w:ind w:right="-23" w:firstLine="260"/>
        <w:rPr>
          <w:sz w:val="20"/>
        </w:rPr>
      </w:pPr>
      <w:r>
        <w:rPr>
          <w:sz w:val="20"/>
        </w:rPr>
        <w:t>Теперь закройте глаза и представьте себе: Иисус и искуп</w:t>
        <w:softHyphen/>
        <w:t>ленные спустя тысячу лет вновь нисходят на землю, где бу</w:t>
        <w:softHyphen/>
        <w:t>дет их вечная обитель. Иоанн говорит: «И я, Иоанн, уви</w:t>
        <w:softHyphen/>
        <w:t>дел святый город Иерусалим, новый, сходящий от Бога с неба, приготовленный как невеста, украшенная для мужа своего» (Откр. 21:2).</w:t>
      </w:r>
    </w:p>
    <w:p>
      <w:pPr>
        <w:pStyle w:val="Normal1"/>
        <w:spacing w:lineRule="auto" w:line="240"/>
        <w:ind w:right="-23" w:firstLine="260"/>
        <w:rPr>
          <w:sz w:val="20"/>
        </w:rPr>
      </w:pPr>
      <w:r>
        <w:rPr>
          <w:sz w:val="20"/>
        </w:rPr>
        <w:t>И вот тогда дьявол и все его войско нечестивых попро</w:t>
        <w:softHyphen/>
        <w:t>буют завладеть городом. В Откровении сказано: «И вышли на широту земли и окружили стан святых и город возлюб</w:t>
        <w:softHyphen/>
        <w:t>ленный. И ниспал огонь с неба от Бога и пожрал их; а диавол, прельщавший их, ввержен в озеро огненное и серное, где зверь и лжепророк, и будут мучиться день и ночь во веки веков» (Откр. 20:8—10).</w:t>
      </w:r>
    </w:p>
    <w:p>
      <w:pPr>
        <w:pStyle w:val="Normal1"/>
        <w:spacing w:lineRule="auto" w:line="240"/>
        <w:ind w:right="-23" w:firstLine="260"/>
        <w:rPr>
          <w:sz w:val="20"/>
        </w:rPr>
      </w:pPr>
      <w:r>
        <w:rPr>
          <w:sz w:val="20"/>
        </w:rPr>
        <w:t>Таким будет конец тысячи лет и печальный конец исто</w:t>
        <w:softHyphen/>
        <w:t>рии греха. Сатана и его последователи будут уничтожены и, как сказано у пророка, «бедствие уже не повторится» (Наум. 1:9). Поэтому Иоанн образно говорит о том, что са</w:t>
        <w:softHyphen/>
        <w:t>тана и его последователи «будут мучиться день и ночь во веки веков». Здесь апостол упоминает о том, какой конец ожидает зло, а если бы было иначе, то картина вечных мук совершенно не соответствовала бы тому, что мы знаем о милосердии Бога и о Его справедливости.</w:t>
      </w:r>
    </w:p>
    <w:p>
      <w:pPr>
        <w:pStyle w:val="Normal1"/>
        <w:spacing w:lineRule="auto" w:line="240"/>
        <w:ind w:right="-23" w:firstLine="260"/>
        <w:rPr>
          <w:sz w:val="20"/>
        </w:rPr>
      </w:pPr>
      <w:r>
        <w:rPr>
          <w:sz w:val="20"/>
        </w:rPr>
        <w:t>Дерево горит дотла, и неправедные так же будут пожра</w:t>
        <w:softHyphen/>
        <w:t>ны огнем. С грехом будет покончено во веки веков.</w:t>
      </w:r>
    </w:p>
    <w:p>
      <w:pPr>
        <w:pStyle w:val="FR5"/>
        <w:numPr>
          <w:ilvl w:val="0"/>
          <w:numId w:val="0"/>
        </w:numPr>
        <w:ind w:right="-23" w:hanging="0"/>
        <w:outlineLvl w:val="0"/>
        <w:rPr/>
      </w:pPr>
      <w:r>
        <w:rPr/>
        <w:t>В чем секрет счастья?</w:t>
      </w:r>
    </w:p>
    <w:p>
      <w:pPr>
        <w:pStyle w:val="Normal1"/>
        <w:spacing w:lineRule="auto" w:line="218" w:before="120" w:after="0"/>
        <w:ind w:right="-23" w:firstLine="284"/>
        <w:rPr>
          <w:sz w:val="20"/>
        </w:rPr>
      </w:pPr>
      <w:r>
        <w:rPr>
          <w:sz w:val="20"/>
        </w:rPr>
        <w:t>В тот вечер Хуан вошел в шатер с бросающейся в глаза вывеской: «Секрет счастья». Темой дня была «Тысяча лет». И там Хуан понял, что жизнь его имеет цель, что жить сто</w:t>
        <w:softHyphen/>
        <w:t>ит и что большой шибкой его было то, что он искал счастье в вещах, а не в Иисусе.</w:t>
      </w:r>
    </w:p>
    <w:p>
      <w:pPr>
        <w:pStyle w:val="Normal1"/>
        <w:spacing w:lineRule="auto" w:line="218"/>
        <w:ind w:right="-23" w:firstLine="284"/>
        <w:rPr>
          <w:sz w:val="20"/>
        </w:rPr>
      </w:pPr>
      <w:r>
        <w:rPr>
          <w:sz w:val="20"/>
        </w:rPr>
        <w:t>В тот вечер он понял, что несправедливости скоро на</w:t>
        <w:softHyphen/>
        <w:t>станет конец. Он также понял, что настал час отдать свое сердце Иисусу. И он сделал это. Он вышел вперед, когда проповедник пригласил выйти тех, кто хочет следовать за Христом, а вернувшись домой, заснул и спал так, как уже не спал очень давно. Иисус умиротворил его сердце, про</w:t>
        <w:softHyphen/>
        <w:t>шлое более не мучило его, а будущее не страшило. Он знал, откуда он пришел, почему был в этом мире и куда шел. Он родился во Христе. Это был новый человек.</w:t>
      </w:r>
    </w:p>
    <w:p>
      <w:pPr>
        <w:pStyle w:val="Normal1"/>
        <w:spacing w:lineRule="auto" w:line="218"/>
        <w:ind w:right="-23" w:firstLine="284"/>
        <w:rPr>
          <w:sz w:val="20"/>
        </w:rPr>
      </w:pPr>
      <w:r>
        <w:rPr>
          <w:sz w:val="20"/>
        </w:rPr>
        <w:t>Вы можете поступить так же, дорогой друг. Прямо сейчас!</w:t>
      </w:r>
    </w:p>
    <w:p>
      <w:pPr>
        <w:sectPr>
          <w:headerReference w:type="default" r:id="rId103"/>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60"/>
        <w:rPr/>
      </w:pPr>
      <w:r>
        <w:rPr/>
      </w:r>
    </w:p>
    <w:p>
      <w:pPr>
        <w:pStyle w:val="FR3"/>
        <w:numPr>
          <w:ilvl w:val="0"/>
          <w:numId w:val="0"/>
        </w:numPr>
        <w:ind w:right="-23" w:hanging="0"/>
        <w:outlineLvl w:val="0"/>
        <w:rPr/>
      </w:pPr>
      <w:r>
        <w:rPr/>
        <w:t>Глава 21</w:t>
      </w:r>
    </w:p>
    <w:p>
      <w:pPr>
        <w:pStyle w:val="FR4"/>
        <w:rPr/>
      </w:pPr>
      <w:r>
        <w:rPr/>
        <w:t>ПОБЕДА: УТОПИЯ ИЛИ РЕАЛЬНОСТЬ?</w:t>
      </w:r>
    </w:p>
    <w:p>
      <w:pPr>
        <w:pStyle w:val="Normal1"/>
        <w:spacing w:lineRule="auto" w:line="240" w:before="600" w:after="0"/>
        <w:ind w:right="-23" w:firstLine="284"/>
        <w:rPr>
          <w:sz w:val="20"/>
        </w:rPr>
      </w:pPr>
      <w:r>
        <w:rPr>
          <w:sz w:val="20"/>
        </w:rPr>
        <w:t>Марадона (Аргентина) и Эдмундо (Бразилия) были артистами в футболе. Они не просто играли в футбол — они использовали мяч для создания прекрасных своеобразных произведений ис</w:t>
        <w:softHyphen/>
        <w:t>кусства, сводя с ума миллионы болельщиков. Но Марадона и Эдмундо были очень проти</w:t>
        <w:softHyphen/>
        <w:t>воречивыми футболистами. Они творили при помощи ног и разрушали при помощи рук. После со слезами раскаяния на глазах в оче</w:t>
        <w:softHyphen/>
        <w:t>редной раз обещали исправиться, однако вско</w:t>
        <w:softHyphen/>
        <w:t>ре газеты на своих первых полосах снова и сно</w:t>
        <w:softHyphen/>
        <w:t>ва сообщали об их скандалах.</w:t>
      </w:r>
    </w:p>
    <w:p>
      <w:pPr>
        <w:pStyle w:val="Normal1"/>
        <w:spacing w:lineRule="auto" w:line="240"/>
        <w:ind w:right="-23" w:firstLine="240"/>
        <w:rPr/>
      </w:pPr>
      <w:r>
        <w:rPr>
          <w:sz w:val="20"/>
        </w:rPr>
        <w:t>«Проблема в моем темпераменте», — гово</w:t>
        <w:softHyphen/>
        <w:t>рил один из них. «Не знаю, что со мной проис</w:t>
        <w:softHyphen/>
        <w:t>ходит», — говорил другой. Однако Марадона и Эдмундо находятся в каждом из нас. Даже апо</w:t>
        <w:softHyphen/>
        <w:t>стол Павел писал: «Ибо не понимаю, что делаю;</w:t>
      </w:r>
      <w:r>
        <w:rPr/>
        <w:t xml:space="preserve"> </w:t>
      </w:r>
      <w:r>
        <w:rPr>
          <w:sz w:val="20"/>
        </w:rPr>
        <w:t>потому что не то делаю, что хочу, а что ненави</w:t>
        <w:softHyphen/>
        <w:t>жу, то делаю... Бедный я человек! кто избавит меня от сего тела смерти?» (Рим. 7:15, 24).</w:t>
      </w:r>
    </w:p>
    <w:p>
      <w:pPr>
        <w:pStyle w:val="Normal1"/>
        <w:spacing w:lineRule="auto" w:line="240"/>
        <w:ind w:right="-23" w:firstLine="220"/>
        <w:rPr>
          <w:sz w:val="20"/>
        </w:rPr>
      </w:pPr>
      <w:r>
        <w:rPr>
          <w:sz w:val="20"/>
        </w:rPr>
        <w:t>В своей жизни я видел сотни людей, которые стремились побороть свой темперамент. Из-за своего характера они потеряли золотые возможности, не смогли выполнить многообещающие планы, раз</w:t>
        <w:softHyphen/>
        <w:t>рушили свои семьи и рассеяли мечты. Я также встречал очень многолюден, которые стали рабами пороков и вредных при</w:t>
        <w:softHyphen/>
        <w:t>вычек, постепенно разрушивших в них все лучшее.</w:t>
      </w:r>
    </w:p>
    <w:p>
      <w:pPr>
        <w:pStyle w:val="Normal1"/>
        <w:spacing w:lineRule="auto" w:line="240"/>
        <w:ind w:right="-23" w:firstLine="240"/>
        <w:rPr/>
      </w:pPr>
      <w:r>
        <w:rPr>
          <w:sz w:val="20"/>
        </w:rPr>
        <w:t>Речь идет не о пассивных людях, спокойно поддающих</w:t>
        <w:softHyphen/>
        <w:t>ся обстоятельствам. Это неутомимые борцы. Они обраща</w:t>
        <w:softHyphen/>
        <w:t>ются за медицинской, психологической и даже за духов</w:t>
        <w:softHyphen/>
        <w:t>ной помощью, иногда прибегая ради этого к таинствам колдовства, спиритизма и восточных учений. Но ничто им не помогает. И в один прекрасный день, устав от попыток, обетов и решений, они падают от изнурения и вопрошают:</w:t>
      </w:r>
      <w:r>
        <w:rPr/>
        <w:t xml:space="preserve"> </w:t>
      </w:r>
      <w:r>
        <w:rPr>
          <w:sz w:val="20"/>
        </w:rPr>
        <w:t>«Так победа возможна или это просто утопия?»</w:t>
      </w:r>
    </w:p>
    <w:p>
      <w:pPr>
        <w:pStyle w:val="FR5"/>
        <w:numPr>
          <w:ilvl w:val="0"/>
          <w:numId w:val="0"/>
        </w:numPr>
        <w:ind w:right="-23" w:hanging="0"/>
        <w:outlineLvl w:val="0"/>
        <w:rPr/>
      </w:pPr>
      <w:r>
        <w:rPr/>
        <w:t>Победа возможна</w:t>
      </w:r>
    </w:p>
    <w:p>
      <w:pPr>
        <w:pStyle w:val="Normal1"/>
        <w:spacing w:lineRule="auto" w:line="240" w:before="140" w:after="0"/>
        <w:ind w:right="-23" w:firstLine="260"/>
        <w:rPr>
          <w:sz w:val="20"/>
        </w:rPr>
      </w:pPr>
      <w:r>
        <w:rPr>
          <w:sz w:val="20"/>
        </w:rPr>
        <w:t>В Откровении содержится множество обещаний для по</w:t>
        <w:softHyphen/>
        <w:t>бедивших. Значит, победа возможна. Об этом говорит, к примеру, сцена, описанная Иоанном: «И видел я как бы стеклянное море, смешанное с огнем; и победившие зверя и образ его, и начертание его и число имени его стоят на этом стеклянном море, держа гусли Божий. И поют песнь Моисея, раба Божия, и песнь Агнца...» (Откр. 15:2, 3).</w:t>
      </w:r>
    </w:p>
    <w:p>
      <w:pPr>
        <w:pStyle w:val="Normal1"/>
        <w:spacing w:lineRule="auto" w:line="240"/>
        <w:ind w:right="-23" w:firstLine="260"/>
        <w:rPr>
          <w:sz w:val="20"/>
        </w:rPr>
      </w:pPr>
      <w:r>
        <w:rPr>
          <w:sz w:val="20"/>
        </w:rPr>
        <w:t>Это — группа победивших. Они победили зверя. Кто сто</w:t>
        <w:softHyphen/>
        <w:t>ит за зверем? Дракон, змей, называемый дьяволом и сата</w:t>
        <w:softHyphen/>
        <w:t>ной. Он соблазняет, обманывает, пленяет и уничтожает. Он никогда не является в истинном своем обличье, но при</w:t>
        <w:softHyphen/>
        <w:t>крывается удивительнейшим опытом и великолепнейши</w:t>
        <w:softHyphen/>
        <w:t>ми ощущениями. Он сумеет добраться и до вас. Для дости</w:t>
        <w:softHyphen/>
        <w:t>жения своих целей ему годится все: красивая философия, приятный ритм, фильм ужасов — все. Завладев вами, он постепенно разрушит вас, лишит моральных ценностей, принципов, самоуважения и достоинства.</w:t>
      </w:r>
    </w:p>
    <w:p>
      <w:pPr>
        <w:pStyle w:val="Normal1"/>
        <w:spacing w:lineRule="auto" w:line="240"/>
        <w:ind w:right="-23" w:firstLine="260"/>
        <w:rPr>
          <w:sz w:val="20"/>
        </w:rPr>
      </w:pPr>
      <w:r>
        <w:rPr>
          <w:sz w:val="20"/>
        </w:rPr>
        <w:t>И все же, несмотря на все попытки врага, существует эта группа победивших, которые поют особую песнь. Не поют те, кто прожил жизнь легко. Помните, что в последние дни народ Божий подвергнется давлению, чтобы поступить</w:t>
      </w:r>
    </w:p>
    <w:p>
      <w:pPr>
        <w:sectPr>
          <w:headerReference w:type="default" r:id="rId104"/>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20"/>
        <w:rPr/>
      </w:pPr>
      <w:r>
        <w:rPr/>
      </w:r>
    </w:p>
    <w:p>
      <w:pPr>
        <w:pStyle w:val="Normal1"/>
        <w:spacing w:lineRule="auto" w:line="240"/>
        <w:ind w:right="-23" w:hanging="0"/>
        <w:rPr>
          <w:sz w:val="20"/>
        </w:rPr>
      </w:pPr>
      <w:r>
        <w:rPr>
          <w:sz w:val="20"/>
        </w:rPr>
        <w:t>против совести. Помните, что будет принят закон, соглас</w:t>
        <w:softHyphen/>
        <w:t>но которому никто не сможет ни покупать, ни продавать, если не имеет начертания зверя. Значит, песнь, которую они поют, отражает их собственный опыт. Можно добиться победы, несмотря на враждебность, неблагоприятные об</w:t>
        <w:softHyphen/>
        <w:t>стоятельства, предрассудки и невзгоды.</w:t>
      </w:r>
    </w:p>
    <w:p>
      <w:pPr>
        <w:pStyle w:val="Normal1"/>
        <w:spacing w:lineRule="auto" w:line="240"/>
        <w:ind w:right="-23" w:firstLine="240"/>
        <w:rPr>
          <w:sz w:val="20"/>
        </w:rPr>
      </w:pPr>
      <w:r>
        <w:rPr>
          <w:sz w:val="20"/>
        </w:rPr>
        <w:t>Может быть, вы читаете эту книгу, лежа на больничной койке с ампутированными ногами, осуждены наукой про</w:t>
        <w:softHyphen/>
        <w:t>вести остаток жизни в инвалидном кресле? И никто не может вам ничем помочь? Или вас постепенно разрушает неизлечимый рак? И все же, несмотря ни на что, вы може</w:t>
        <w:softHyphen/>
        <w:t>те стать победившим. Это утверждает Откровение: в тем</w:t>
        <w:softHyphen/>
        <w:t>нице заключена ваша плоть, но не мечты. Можно ограни</w:t>
        <w:softHyphen/>
        <w:t>чить настоящее, но не будущее. Где бы вы ни были, обре</w:t>
        <w:softHyphen/>
        <w:t>менены ли долгами, обанкротившимся предприятием, раз</w:t>
        <w:softHyphen/>
        <w:t>рушенной семьей, вы все равно можете запеть песнь побе</w:t>
        <w:softHyphen/>
        <w:t>дившего не благодаря обстоятельствам, а вопреки им.</w:t>
      </w:r>
    </w:p>
    <w:p>
      <w:pPr>
        <w:pStyle w:val="FR5"/>
        <w:numPr>
          <w:ilvl w:val="0"/>
          <w:numId w:val="0"/>
        </w:numPr>
        <w:spacing w:before="300" w:after="0"/>
        <w:ind w:right="-23" w:hanging="0"/>
        <w:outlineLvl w:val="0"/>
        <w:rPr/>
      </w:pPr>
      <w:r>
        <w:rPr/>
        <w:t>Песнь победивших</w:t>
      </w:r>
    </w:p>
    <w:p>
      <w:pPr>
        <w:pStyle w:val="Normal1"/>
        <w:spacing w:lineRule="auto" w:line="240" w:before="120" w:after="0"/>
        <w:ind w:right="-23" w:firstLine="240"/>
        <w:rPr>
          <w:sz w:val="20"/>
        </w:rPr>
      </w:pPr>
      <w:r>
        <w:rPr>
          <w:sz w:val="20"/>
        </w:rPr>
        <w:t>Песнь, которую поет эта группа, — это песнь Моисея и песнь Агнца. Почему? Сегодняшний христианский мир не видит единства между Иисусом— Агнцем Божьим и Мои</w:t>
        <w:softHyphen/>
        <w:t>сеем — рабом Божьим, которому Всевышний вручил Де</w:t>
        <w:softHyphen/>
        <w:t>сять Заповедей на горе Синайской. По какой-то причине люди отделяют Закон от Евангелия. Между тем истинное Евангелие неразрывно связано с Законом. Иисус пришел в этот мир, чтобы принять смерть, потому что мы, люди, не в состоянии соблюсти Закон Божий собственными си</w:t>
        <w:softHyphen/>
        <w:t>лами. Иисус пришел, чтобы указать нам путь к истинному повиновению. Победа не есть результат человеческих уси</w:t>
        <w:softHyphen/>
        <w:t>лий. Человек не обладает внутренней дисциплиной, спо</w:t>
        <w:softHyphen/>
        <w:t>собной обеспечить истинное повиновение высшим прин</w:t>
        <w:softHyphen/>
        <w:t>ципам вечного Закона Божьего. Человеческим усилиям подвластно лишь имитировать, изображать, но им непод</w:t>
        <w:softHyphen/>
        <w:t>властно истинное повиновение.</w:t>
      </w:r>
    </w:p>
    <w:p>
      <w:pPr>
        <w:pStyle w:val="Normal1"/>
        <w:spacing w:lineRule="auto" w:line="240"/>
        <w:ind w:right="-23" w:firstLine="220"/>
        <w:rPr>
          <w:sz w:val="20"/>
        </w:rPr>
      </w:pPr>
      <w:r>
        <w:rPr>
          <w:sz w:val="20"/>
        </w:rPr>
        <w:t>Иисус пришел не для того, чтобы просто очистить фасад нашей жизни. Он пришел, чтобы излечить нас изнутри, по</w:t>
        <w:softHyphen/>
        <w:t>мочь нам обрести внутренний мир, получив прощение, с тем чтобы потом вести нас к победе, к окончательной победе.</w:t>
      </w:r>
    </w:p>
    <w:p>
      <w:pPr>
        <w:pStyle w:val="Normal1"/>
        <w:spacing w:lineRule="auto" w:line="240"/>
        <w:ind w:right="-23" w:firstLine="220"/>
        <w:rPr>
          <w:sz w:val="20"/>
        </w:rPr>
      </w:pPr>
      <w:r>
        <w:rPr>
          <w:sz w:val="20"/>
        </w:rPr>
        <w:t>Группа победивших — «это те... которые следуют за Агн</w:t>
        <w:softHyphen/>
        <w:t>цем, куда бы он ни пошел» (Откр. 14:4). Победившие — «это те, которые пришли от великой скорби; они омыли одеж</w:t>
        <w:softHyphen/>
        <w:t>ды свои и убелили одежды свои кровию Агнца; за это они пребывают ныне пред престолом Бога и служат Ему день и ночь в храме Его... они не будут уже ни алкать, ни жаждать, и не будет палить их солнце и никакой зной: ибо Агнец, Который среди престола, будет пасти их и водить их на живые источники вод...» (Откр. 7:14—17).</w:t>
      </w:r>
    </w:p>
    <w:p>
      <w:pPr>
        <w:pStyle w:val="FR5"/>
        <w:numPr>
          <w:ilvl w:val="0"/>
          <w:numId w:val="0"/>
        </w:numPr>
        <w:ind w:right="-23" w:hanging="0"/>
        <w:outlineLvl w:val="0"/>
        <w:rPr/>
      </w:pPr>
      <w:r>
        <w:rPr/>
        <w:t>Победа Иоанна</w:t>
      </w:r>
    </w:p>
    <w:p>
      <w:pPr>
        <w:pStyle w:val="Normal1"/>
        <w:spacing w:lineRule="auto" w:line="240" w:before="120" w:after="0"/>
        <w:ind w:right="-23" w:firstLine="220"/>
        <w:rPr>
          <w:sz w:val="20"/>
        </w:rPr>
      </w:pPr>
      <w:r>
        <w:rPr>
          <w:sz w:val="20"/>
        </w:rPr>
        <w:t>Иоанн, автор Откровения, знал, что говорил, когда го</w:t>
        <w:softHyphen/>
        <w:t>ворил о победе. Он сам однажды предстал перед Иисусом человеком, полностью погрязшим в грехе. За его взрывной темперамент знакомые называли его «сыном громовым». Однако в ходе повседневного общения с Иисусом харак</w:t>
        <w:softHyphen/>
        <w:t>тер Учителя постепенно менял характер ученика. Иоанн был единственным, кто склонил голову на грудь Иисуса. Он оставил рутину формального общения и возвысился до личных отношений со Христом.</w:t>
      </w:r>
    </w:p>
    <w:p>
      <w:pPr>
        <w:sectPr>
          <w:headerReference w:type="default" r:id="rId105"/>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before="120" w:after="0"/>
        <w:ind w:right="-23" w:firstLine="240"/>
        <w:rPr/>
      </w:pPr>
      <w:r>
        <w:rPr/>
      </w:r>
    </w:p>
    <w:p>
      <w:pPr>
        <w:pStyle w:val="Normal1"/>
        <w:spacing w:lineRule="auto" w:line="240"/>
        <w:ind w:right="-23" w:firstLine="220"/>
        <w:rPr>
          <w:sz w:val="20"/>
        </w:rPr>
      </w:pPr>
      <w:r>
        <w:rPr>
          <w:sz w:val="20"/>
        </w:rPr>
        <w:t>Сегодня миллионы людей называют себя христианами. Раз в неделю они ходят в церковь и участвуют в установ</w:t>
        <w:softHyphen/>
        <w:t>ленных религиозных мероприятиях. Верно, все это есть часть христианской жизни, однако истинное христианство ломает рутину и жаждет ежедневного личного общения со Христом. И в результате такого общения стираются ост</w:t>
        <w:softHyphen/>
        <w:t>рые грани и шипы характера, грубый камень превращает</w:t>
        <w:softHyphen/>
        <w:t>ся в прекрасный бриллиант, золото очищается, и характер Иисуса Христа отражается в Его сыне.</w:t>
      </w:r>
    </w:p>
    <w:p>
      <w:pPr>
        <w:pStyle w:val="Normal1"/>
        <w:spacing w:lineRule="auto" w:line="240"/>
        <w:ind w:right="-23" w:firstLine="220"/>
        <w:rPr/>
      </w:pPr>
      <w:r>
        <w:rPr>
          <w:sz w:val="20"/>
        </w:rPr>
        <w:t>Рассказывают, что в Древней Греции был великий ора</w:t>
        <w:softHyphen/>
        <w:t>тор по имени Демосфен. Им восхищались все ученики, хотя</w:t>
      </w:r>
      <w:r>
        <w:rPr/>
        <w:t xml:space="preserve"> </w:t>
      </w:r>
      <w:r>
        <w:rPr>
          <w:sz w:val="20"/>
        </w:rPr>
        <w:t>он и имел обыкновение при ходьбе склонять голову на ле</w:t>
        <w:softHyphen/>
        <w:t>вое плечо. История гласит, что любовь молодых людей к Демосфену и восхищение им были настолько велики, что все они тоже начали ходить, склоняя голову на левое пле</w:t>
        <w:softHyphen/>
        <w:t>чо. Эта простая история содержит глубокий духовный смысл. Невозможно, живя в повседневном общении со Христом, продолжать оставаться самим собой. Что-то дол</w:t>
        <w:softHyphen/>
        <w:t>жно измениться. Спасение не ограничивается прощением грехов. Оно предполагает еще и изменение характера. Если Господь оправдывает, то тем самым и освящает. Поэтому победившие и поют эту песнь: «Кто не убоится Тебя, Гос</w:t>
        <w:softHyphen/>
        <w:t>поди, и не прославит имени Твоего? ибо Ты един свят. Все народы придут и поклонятся пред Тобою...» (Откр. 15:4).</w:t>
      </w:r>
    </w:p>
    <w:p>
      <w:pPr>
        <w:pStyle w:val="FR5"/>
        <w:numPr>
          <w:ilvl w:val="0"/>
          <w:numId w:val="0"/>
        </w:numPr>
        <w:ind w:right="-23" w:hanging="0"/>
        <w:outlineLvl w:val="0"/>
        <w:rPr/>
      </w:pPr>
      <w:r>
        <w:rPr/>
        <w:t>Секрет победы</w:t>
      </w:r>
    </w:p>
    <w:p>
      <w:pPr>
        <w:pStyle w:val="Normal1"/>
        <w:spacing w:lineRule="auto" w:line="240" w:before="120" w:after="0"/>
        <w:ind w:right="-23" w:firstLine="220"/>
        <w:rPr>
          <w:sz w:val="20"/>
        </w:rPr>
      </w:pPr>
      <w:r>
        <w:rPr>
          <w:sz w:val="20"/>
        </w:rPr>
        <w:t>«Ты един свят» — в этом секрет победы. В день, когда вы прекратите попытки победить собственными усилиями и поймете, что только Он один свят, вы ощутите вкус побе</w:t>
        <w:softHyphen/>
        <w:t>ды. Человек должен научиться не верить в собственные силы, чтобы полностью довериться силам Бога, потому что только Он один свят. Нас поддерживает Его сила. Его власть обеспечивает нам победу. О нем будет песнь, которую мы исполним в славном собрании победивших.</w:t>
      </w:r>
    </w:p>
    <w:p>
      <w:pPr>
        <w:pStyle w:val="Normal1"/>
        <w:spacing w:lineRule="auto" w:line="240"/>
        <w:ind w:right="-23" w:firstLine="220"/>
        <w:rPr>
          <w:sz w:val="20"/>
        </w:rPr>
      </w:pPr>
      <w:r>
        <w:rPr>
          <w:sz w:val="20"/>
        </w:rPr>
        <w:t>Песнь победивших заканчивается знаменательной фра</w:t>
        <w:softHyphen/>
        <w:t>зой: «Ибо открылись суды Твои» (Откр. 15:4). О каких су</w:t>
        <w:softHyphen/>
        <w:t>дах идет речь? Суд к тому времени уже закончится. Приго</w:t>
        <w:softHyphen/>
        <w:t>вор будет вынесен. Цель этого суда состоит не в том, чтобы сообщить Господу обо всем, что происходит, ибо совершен</w:t>
        <w:softHyphen/>
        <w:t>но очевидно, что Ему известно все. Его цель скорее в том, чтобы вся Вселенная пришла к пониманию того, что обви</w:t>
        <w:softHyphen/>
        <w:t>нения врага абсолютно безосновательны.</w:t>
      </w:r>
    </w:p>
    <w:p>
      <w:pPr>
        <w:pStyle w:val="Normal1"/>
        <w:spacing w:lineRule="auto" w:line="240"/>
        <w:ind w:right="-23" w:firstLine="220"/>
        <w:rPr>
          <w:sz w:val="20"/>
        </w:rPr>
      </w:pPr>
      <w:r>
        <w:rPr>
          <w:sz w:val="20"/>
        </w:rPr>
        <w:t>В чем суть обвинения, выдвинутого Люцифером? Со</w:t>
        <w:softHyphen/>
        <w:t>гласно ему. Бог поступил несправедливо, установив За</w:t>
        <w:softHyphen/>
        <w:t>кон, который невозможно соблюсти, а поэтому не досто</w:t>
        <w:softHyphen/>
        <w:t>ин поклонения.</w:t>
      </w:r>
    </w:p>
    <w:p>
      <w:pPr>
        <w:pStyle w:val="Normal1"/>
        <w:spacing w:lineRule="auto" w:line="218"/>
        <w:ind w:right="-23" w:firstLine="220"/>
        <w:rPr>
          <w:sz w:val="20"/>
        </w:rPr>
      </w:pPr>
      <w:r>
        <w:rPr>
          <w:sz w:val="20"/>
        </w:rPr>
        <w:t>Но прошли века. Все творения Божьи имели возможность убедиться во вреде греха. Дьявол преследовал тех, кто стре</w:t>
        <w:softHyphen/>
        <w:t>мился преклониться перед Богом и исполнять Его заповеди, однако, несмотря на гнев дракона, эти люди оставались вер</w:t>
        <w:softHyphen/>
        <w:t>ны Богу. Они победили зверя, его образ и число его имени.</w:t>
      </w:r>
    </w:p>
    <w:p>
      <w:pPr>
        <w:pStyle w:val="Normal1"/>
        <w:spacing w:lineRule="auto" w:line="218"/>
        <w:ind w:right="-23" w:firstLine="220"/>
        <w:rPr>
          <w:sz w:val="20"/>
        </w:rPr>
      </w:pPr>
      <w:r>
        <w:rPr>
          <w:sz w:val="20"/>
        </w:rPr>
        <w:t>Кто сейчас может принять выдвинутое врагом обвине</w:t>
        <w:softHyphen/>
        <w:t>ние в том, что Закон Божий невозможно соблюсти? Иисус дал необходимые возможности для того, чтобы жизнью этой группы стали послушание и победа. «Все народы при</w:t>
        <w:softHyphen/>
        <w:t>дут и поклонятся пред Тобою», — гласит песнь.</w:t>
      </w:r>
    </w:p>
    <w:p>
      <w:pPr>
        <w:sectPr>
          <w:headerReference w:type="default" r:id="rId106"/>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20"/>
        <w:rPr>
          <w:sz w:val="20"/>
        </w:rPr>
      </w:pPr>
      <w:r>
        <w:rPr>
          <w:sz w:val="20"/>
        </w:rPr>
      </w:r>
    </w:p>
    <w:p>
      <w:pPr>
        <w:pStyle w:val="FR5"/>
        <w:numPr>
          <w:ilvl w:val="0"/>
          <w:numId w:val="0"/>
        </w:numPr>
        <w:ind w:right="-23" w:hanging="0"/>
        <w:outlineLvl w:val="0"/>
        <w:rPr/>
      </w:pPr>
      <w:r>
        <w:rPr/>
        <w:t>Откровение и победившие</w:t>
      </w:r>
    </w:p>
    <w:p>
      <w:pPr>
        <w:pStyle w:val="Normal1"/>
        <w:spacing w:lineRule="auto" w:line="218" w:before="120" w:after="0"/>
        <w:ind w:right="-23" w:firstLine="220"/>
        <w:rPr>
          <w:sz w:val="20"/>
        </w:rPr>
      </w:pPr>
      <w:r>
        <w:rPr>
          <w:sz w:val="20"/>
        </w:rPr>
        <w:t>А сейчас подумайте над обещаниями победившим, ко</w:t>
        <w:softHyphen/>
        <w:t>торые содержатся в Книге Откровение.</w:t>
      </w:r>
    </w:p>
    <w:p>
      <w:pPr>
        <w:pStyle w:val="Normal1"/>
        <w:spacing w:lineRule="auto" w:line="218"/>
        <w:ind w:right="-23" w:firstLine="240"/>
        <w:rPr>
          <w:sz w:val="20"/>
        </w:rPr>
      </w:pPr>
      <w:r>
        <w:rPr>
          <w:sz w:val="20"/>
        </w:rPr>
        <w:t>1. «Побеждающему дам вкушать от древа жизни, кото</w:t>
        <w:softHyphen/>
        <w:t>рое посреди рая Божия» (Откр. 2:7). Это обещание может быть великим решением для тех, кто боится ста</w:t>
        <w:softHyphen/>
        <w:t>рости. Мы начинаем стареть, едва родившись. Про</w:t>
        <w:softHyphen/>
        <w:t>ходит детство, уходят юность, годы зрелости, и мы внезапно сознаем, что пришла старость и что прибли</w:t>
        <w:softHyphen/>
        <w:t>жается неизбежная смерть. Но мы, люди, не можем это принять. Наука каждый день открывает все новые формулы, с помощью которых делаются попытки про</w:t>
        <w:softHyphen/>
        <w:t>длить жизнь. Определенная категория врачей обога</w:t>
        <w:softHyphen/>
        <w:t>щается. Повсюду идут постоянные активные поиски источника молодости. Но это обещание связано с жизнью вечной. Древо жизни, находящееся посреди рая Божьего, и есть истинный источник молодости. Это обещание относится к побеждающим. К каким по</w:t>
        <w:softHyphen/>
        <w:t>беждающим? Контекст помогает нам понять, что речь идет прежде всего о победе, достигнутой над лжеучителями и апостолами, пытавшимися привести христиан к тому, что</w:t>
        <w:softHyphen/>
        <w:t>бы они вкусили плод с древа познания добра и зла.</w:t>
      </w:r>
    </w:p>
    <w:p>
      <w:pPr>
        <w:pStyle w:val="Normal1"/>
        <w:spacing w:lineRule="auto" w:line="218"/>
        <w:ind w:right="-23" w:firstLine="240"/>
        <w:rPr>
          <w:sz w:val="20"/>
        </w:rPr>
      </w:pPr>
      <w:r>
        <w:rPr>
          <w:sz w:val="20"/>
        </w:rPr>
        <w:t>2. «Побеждающий не потерпит вреда от второй смерти» (ст. 11). Смерть, через которую каждому предстоит пройти в этой жизни, согласно Священному Писанию есть просто глубокий сон, от которого мы проснемся во время Второго пришествия Христа. Но вторая смерть — это та, которая произойдет после тысячеле</w:t>
        <w:softHyphen/>
        <w:t>тия, когда ненадолго возвысится сатана. Эта вторая смерть станет окончательным наказанием для тех, кто поддался соблазнам врага. Верные последователи Аг</w:t>
        <w:softHyphen/>
        <w:t>нца не потерпят вреда от второй смерти.</w:t>
      </w:r>
    </w:p>
    <w:p>
      <w:pPr>
        <w:pStyle w:val="Normal1"/>
        <w:spacing w:lineRule="auto" w:line="218"/>
        <w:ind w:right="-23" w:firstLine="260"/>
        <w:rPr>
          <w:sz w:val="20"/>
        </w:rPr>
      </w:pPr>
      <w:r>
        <w:rPr>
          <w:sz w:val="20"/>
        </w:rPr>
        <w:t>3. «Побеждающему... дам... белый камень и на камне на</w:t>
        <w:softHyphen/>
        <w:t>писанное новое имя, которого никто не знает, кроме того, кто получает» (ст. 17). В старину в судах суще</w:t>
        <w:softHyphen/>
        <w:t>ствовала традиция вручать обвиняемому белый ка</w:t>
        <w:softHyphen/>
        <w:t>мень, если его оправдывали, и черный, если его осуж</w:t>
        <w:softHyphen/>
        <w:t>дали. Возможно, автор Откровения имел в виду эту традицию, чтобы дать понять, что победившим будут отпущены все грехи.</w:t>
      </w:r>
    </w:p>
    <w:p>
      <w:pPr>
        <w:pStyle w:val="Normal1"/>
        <w:spacing w:lineRule="auto" w:line="218"/>
        <w:ind w:right="-23" w:firstLine="220"/>
        <w:rPr>
          <w:sz w:val="20"/>
        </w:rPr>
      </w:pPr>
      <w:r>
        <w:rPr>
          <w:sz w:val="20"/>
        </w:rPr>
        <w:t>Далее говорится, что на камне будет написано новое имя, а, согласно Священному Писанию, имя определяет харак</w:t>
        <w:softHyphen/>
        <w:t>тер человека. Это значит, что в данном случае Бог обещает побеждающим совершенно новый характер. Разве это не великолепное обещание для тех из нас, кто постоянно бо</w:t>
        <w:softHyphen/>
        <w:t>рется за то, чтобы изменить свой ужасный характер? И еще. Почему никто не знает этого имени? Да просто потому, что никто не в состоянии понять чудо перемены. Только вы знаете, каким были раньше и каким стали благодаря Бо</w:t>
        <w:softHyphen/>
        <w:t>жьему благоволению. Только вы знаете о тех часах борьбы, бессилия и даже отчаяния, которые вам пришлось пере</w:t>
        <w:softHyphen/>
        <w:t>жить, взывая к Божьей помощи, чтобы изменить свой ха</w:t>
        <w:softHyphen/>
        <w:t>рактер. Но все уже позади. Вы победили. Разве это не ве</w:t>
        <w:softHyphen/>
        <w:t>ликолепно?</w:t>
      </w:r>
    </w:p>
    <w:p>
      <w:pPr>
        <w:pStyle w:val="Normal1"/>
        <w:spacing w:lineRule="auto" w:line="218"/>
        <w:ind w:right="-23" w:firstLine="260"/>
        <w:rPr>
          <w:sz w:val="20"/>
        </w:rPr>
      </w:pPr>
      <w:r>
        <w:rPr>
          <w:sz w:val="20"/>
        </w:rPr>
        <w:t>4. «Кто побеждает... дам ему звезду утреннюю» (ст. 26, 28). Что обещает Иисус в этом случае? Смотрите, как Он определяет Самого Себя в последней главе Откро</w:t>
        <w:softHyphen/>
        <w:t>вения: «Я, Иисус, послал Ангела Моего засвидетель</w:t>
        <w:softHyphen/>
        <w:t>ствовать вам сие в церквах. Я есмь корень и потомок Давида, звезда светлая и утренняя» (Откр. 22:16). Другими словами, здесь Иисус обещает пребывание ря</w:t>
        <w:softHyphen/>
        <w:t>дом с Ним. Что может быть лучше такого подарка? Не знаю, как вы, но что касается меня, то в славное утро воскресения я хочу крепко обнять Иисуса, чтобы из</w:t>
        <w:softHyphen/>
        <w:t>бавиться от тоски, накопившейся в душе за всю жизнь из-за Его отсутствия. И больше никогда не хочу отде</w:t>
        <w:softHyphen/>
        <w:t>ляться от Него. Хочу быть всегда вместе со «звездой светлой и утренней».</w:t>
      </w:r>
    </w:p>
    <w:p>
      <w:pPr>
        <w:pStyle w:val="Normal1"/>
        <w:spacing w:lineRule="auto" w:line="218"/>
        <w:ind w:right="-23" w:firstLine="260"/>
        <w:rPr>
          <w:sz w:val="20"/>
        </w:rPr>
      </w:pPr>
      <w:r>
        <w:rPr>
          <w:sz w:val="20"/>
        </w:rPr>
        <w:t xml:space="preserve"> </w:t>
      </w:r>
    </w:p>
    <w:p>
      <w:pPr>
        <w:sectPr>
          <w:headerReference w:type="default" r:id="rId107"/>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40"/>
        <w:rPr>
          <w:sz w:val="20"/>
        </w:rPr>
      </w:pPr>
      <w:r>
        <w:rPr>
          <w:sz w:val="20"/>
        </w:rPr>
      </w:r>
    </w:p>
    <w:p>
      <w:pPr>
        <w:pStyle w:val="Normal1"/>
        <w:spacing w:lineRule="auto" w:line="240"/>
        <w:ind w:right="-23" w:firstLine="240"/>
        <w:rPr>
          <w:sz w:val="20"/>
        </w:rPr>
      </w:pPr>
      <w:r>
        <w:rPr>
          <w:sz w:val="20"/>
        </w:rPr>
        <w:t>5. «Побеждающий облечется в белые одежды; и не из</w:t>
        <w:softHyphen/>
        <w:t>глажу имени его из книги жизни, и исповедаю имя его перед Отцем Моим и пред Ангелами Его» (Откр. 3:5). Представьте себе — Иисус произнесет ваше имя в при</w:t>
        <w:softHyphen/>
        <w:t>сутствии Ангелов и Отец Его скажет: «Сей сын Мой поверил в Меня, открыл Мне свое сердце и позволил, чтобы Я пережил в его жизни великое дело победы. А посему не важно его прошлое. Я все ему простил. Он оправдан Моим судом, и его имя должно остаться на</w:t>
        <w:softHyphen/>
        <w:t>всегда в книге жизни».</w:t>
      </w:r>
    </w:p>
    <w:p>
      <w:pPr>
        <w:pStyle w:val="Normal1"/>
        <w:spacing w:lineRule="auto" w:line="240"/>
        <w:ind w:right="-23" w:firstLine="240"/>
        <w:rPr/>
      </w:pPr>
      <w:r>
        <w:rPr>
          <w:sz w:val="20"/>
        </w:rPr>
        <w:t>6. «Побеждающего сделаю столпом в храме Бога Моего» (ст. 12). Столп — важный элемент структуры храма;</w:t>
      </w:r>
      <w:r>
        <w:rPr/>
        <w:t xml:space="preserve"> </w:t>
      </w:r>
      <w:r>
        <w:rPr>
          <w:sz w:val="20"/>
        </w:rPr>
        <w:t>если он ослабеет, то опасности подвергнется все зда</w:t>
        <w:softHyphen/>
        <w:t>ние. Это Божье обещание заверяет нас в том, что те, кто побеждает благодаря Его благоволению, больше никогда не ощутят комплекса неполноценности, от которого иногда страдают люди сегодня. Одна девушка недавно сказала мне: «Кто обратит вни</w:t>
        <w:softHyphen/>
        <w:t>мание на меня, если я всего лишь простая девушка?» Вот здесь и необходим Божий ответ. Может быть, в этой жизни вас никто и не оценит. Возможно, что на вас и смотреть не будут. Но эта жизнь не будет длиться вечно. Скоро придет Иисус, и вы будете столпом в Его храме.</w:t>
      </w:r>
    </w:p>
    <w:p>
      <w:pPr>
        <w:pStyle w:val="Normal1"/>
        <w:spacing w:lineRule="auto" w:line="240"/>
        <w:ind w:right="-23" w:firstLine="240"/>
        <w:rPr>
          <w:sz w:val="20"/>
        </w:rPr>
      </w:pPr>
      <w:r>
        <w:rPr>
          <w:sz w:val="20"/>
        </w:rPr>
        <w:t>7. «Побеждающему дам сесть со Мною на престоле Моем, как и Я победил и сел со Отцем Моим на пре</w:t>
        <w:softHyphen/>
        <w:t>столе Его» (ст. 21). Это обещание высшей славы для человека быть рядом со Христом. В то же время здесь вновь появляется секрет победоносной жизни. Иисус говорит: «Как и Я победил». А как Он победил? Были дни и ночи полной зависимости от Отца. Иисус был Богом. Он мог, веря в собственные силы, достичь по</w:t>
        <w:softHyphen/>
        <w:t>беды, однако пришел, чтобы указать нам путь к побе</w:t>
        <w:softHyphen/>
        <w:t>де. Пришел, чтобы показать нам, что сила исходит от Бога, а не от магических пассов, гороскопов или не</w:t>
        <w:softHyphen/>
        <w:t>коей внутренней силы, которой якобы обладают люди. Если Иисус, являясь Богом, проводил многие часы, ис</w:t>
        <w:softHyphen/>
        <w:t>поведуясь перед Отцом, насколько дольше это должны де</w:t>
        <w:softHyphen/>
        <w:t>лать мы, простые грешники?</w:t>
      </w:r>
    </w:p>
    <w:p>
      <w:pPr>
        <w:pStyle w:val="Normal1"/>
        <w:spacing w:lineRule="auto" w:line="240"/>
        <w:ind w:right="-23" w:firstLine="240"/>
        <w:rPr>
          <w:sz w:val="20"/>
        </w:rPr>
      </w:pPr>
      <w:r>
        <w:rPr>
          <w:sz w:val="20"/>
        </w:rPr>
        <w:t>В этой главе говорится о Божьем плане для вашей жиз</w:t>
        <w:softHyphen/>
        <w:t>ни. Вы рождены для победы. Вы пришли в этот мир, чтобы возвыситься над прозябанием повседневной жизни. Для этого воззовите к Богу из самой глубины сердца, если на</w:t>
        <w:softHyphen/>
        <w:t>ходитесь в плену какой-либо привычки, от которой не мо</w:t>
        <w:softHyphen/>
        <w:t>жете избавиться. Во имя Господа разорвите связывающие вас цепи, встаньте с верой и идите вперед.</w:t>
      </w:r>
    </w:p>
    <w:p>
      <w:pPr>
        <w:pStyle w:val="FR5"/>
        <w:numPr>
          <w:ilvl w:val="0"/>
          <w:numId w:val="0"/>
        </w:numPr>
        <w:ind w:right="-23" w:hanging="0"/>
        <w:outlineLvl w:val="0"/>
        <w:rPr/>
      </w:pPr>
      <w:r>
        <w:rPr/>
        <w:t>Уникальный опыт</w:t>
      </w:r>
    </w:p>
    <w:p>
      <w:pPr>
        <w:pStyle w:val="Normal1"/>
        <w:spacing w:lineRule="auto" w:line="240" w:before="140" w:after="0"/>
        <w:ind w:right="-23" w:firstLine="220"/>
        <w:rPr>
          <w:sz w:val="20"/>
        </w:rPr>
      </w:pPr>
      <w:r>
        <w:rPr>
          <w:sz w:val="20"/>
        </w:rPr>
        <w:t>Одно время я был пастором в церкви одного бедного и опасного городского района, расположенного на холме. Я поднимался на этот холм, говоря с людьми о любви Иису</w:t>
        <w:softHyphen/>
        <w:t>са. Однажды вечером меня встретили двое юношей, кото</w:t>
        <w:softHyphen/>
        <w:t>рые, приставив нож к горлу, забрали у меня деньги и часы.</w:t>
      </w:r>
    </w:p>
    <w:p>
      <w:pPr>
        <w:pStyle w:val="Normal1"/>
        <w:spacing w:lineRule="auto" w:line="240"/>
        <w:ind w:right="-23" w:firstLine="220"/>
        <w:rPr>
          <w:sz w:val="20"/>
        </w:rPr>
      </w:pPr>
      <w:r>
        <w:rPr>
          <w:sz w:val="20"/>
        </w:rPr>
        <w:t>Когда они ушли, я дрожал от страха. Однако, несмотря ни на что, я знал, что Бог рядом, поэтому, когда меня гра</w:t>
        <w:softHyphen/>
        <w:t>били, я сказал: «Пожалуйста, возьмите деньги и часы, толь</w:t>
        <w:softHyphen/>
        <w:t>ко не мучайте меня. Я не делаю никому ничего плохого. Я просто пастор, который говорит людям о любви Иисуса». Грабители расхохотались и ушли с моими вещами.</w:t>
      </w:r>
    </w:p>
    <w:p>
      <w:pPr>
        <w:pStyle w:val="Normal1"/>
        <w:spacing w:lineRule="auto" w:line="240"/>
        <w:ind w:right="-23" w:firstLine="220"/>
        <w:rPr>
          <w:sz w:val="20"/>
        </w:rPr>
      </w:pPr>
      <w:r>
        <w:rPr>
          <w:sz w:val="20"/>
        </w:rPr>
        <w:t>Через несколько недель я начал проводить цикл лекций о Священном Писании, который длился девяносто вече</w:t>
        <w:softHyphen/>
        <w:t>ров. В первый вечер я обратил снимание на одного юношу, который очень внимательно смотрел на меня. Каждый раз, когда я обращал на него внимание, он прятался за спины находившихся перед ним людей или опускал глаза. Благо</w:t>
        <w:softHyphen/>
        <w:t>даря этим деталям его лицо запечатлелось в моей памяти. В последующие вечера он больше не появлялся.</w:t>
      </w:r>
    </w:p>
    <w:p>
      <w:pPr>
        <w:sectPr>
          <w:headerReference w:type="default" r:id="rId108"/>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40"/>
        <w:rPr>
          <w:sz w:val="20"/>
        </w:rPr>
      </w:pPr>
      <w:r>
        <w:rPr>
          <w:sz w:val="20"/>
        </w:rPr>
        <w:t>Однажды, проходя по улице этого района, я столкнулся с ним. Дверь его дома была полуоткрыта. Он вбежал туда и спрятался. Меня встретила его мать.</w:t>
      </w:r>
    </w:p>
    <w:p>
      <w:pPr>
        <w:pStyle w:val="FR5"/>
        <w:numPr>
          <w:ilvl w:val="0"/>
          <w:numId w:val="0"/>
        </w:numPr>
        <w:ind w:right="-23" w:hanging="0"/>
        <w:outlineLvl w:val="0"/>
        <w:rPr/>
      </w:pPr>
      <w:r>
        <w:rPr/>
        <w:t>Ограбленный нашел грабителя</w:t>
      </w:r>
    </w:p>
    <w:p>
      <w:pPr>
        <w:pStyle w:val="Normal1"/>
        <w:spacing w:lineRule="auto" w:line="240" w:before="140" w:after="0"/>
        <w:ind w:right="-23" w:firstLine="240"/>
        <w:rPr>
          <w:sz w:val="20"/>
        </w:rPr>
      </w:pPr>
      <w:r>
        <w:rPr>
          <w:sz w:val="20"/>
        </w:rPr>
        <w:t xml:space="preserve">— </w:t>
      </w:r>
      <w:r>
        <w:rPr>
          <w:sz w:val="20"/>
        </w:rPr>
        <w:t>Пожалуйста, сеньора, я хочу поговорить с вашим сы</w:t>
        <w:softHyphen/>
        <w:t>ном, — сказал я ей.</w:t>
      </w:r>
    </w:p>
    <w:p>
      <w:pPr>
        <w:pStyle w:val="Normal1"/>
        <w:spacing w:lineRule="auto" w:line="240"/>
        <w:ind w:right="-23" w:firstLine="240"/>
        <w:rPr>
          <w:sz w:val="20"/>
        </w:rPr>
      </w:pPr>
      <w:r>
        <w:rPr>
          <w:sz w:val="20"/>
        </w:rPr>
        <w:t xml:space="preserve">— </w:t>
      </w:r>
      <w:r>
        <w:rPr>
          <w:sz w:val="20"/>
        </w:rPr>
        <w:t>Его нет дома, — был ответ.</w:t>
      </w:r>
    </w:p>
    <w:p>
      <w:pPr>
        <w:pStyle w:val="Normal1"/>
        <w:spacing w:lineRule="auto" w:line="240"/>
        <w:ind w:right="-23" w:firstLine="260"/>
        <w:rPr>
          <w:sz w:val="20"/>
        </w:rPr>
      </w:pPr>
      <w:r>
        <w:rPr>
          <w:sz w:val="20"/>
        </w:rPr>
        <w:t xml:space="preserve">— </w:t>
      </w:r>
      <w:r>
        <w:rPr>
          <w:sz w:val="20"/>
        </w:rPr>
        <w:t>Сеньора, я его друг, — перебил я ее. — Я пастор и про</w:t>
        <w:softHyphen/>
        <w:t>сто хочу с ним поздороваться. Я знаю, что он дома.</w:t>
      </w:r>
    </w:p>
    <w:p>
      <w:pPr>
        <w:pStyle w:val="Normal1"/>
        <w:spacing w:lineRule="auto" w:line="240"/>
        <w:ind w:right="-23" w:firstLine="260"/>
        <w:rPr>
          <w:sz w:val="20"/>
        </w:rPr>
      </w:pPr>
      <w:r>
        <w:rPr>
          <w:sz w:val="20"/>
        </w:rPr>
        <w:t>В этот момент появился ее сын. Он был без рубахи. Его покрытое татуировкой и шрамами тело в определенной мере отражало его трудную жизнь.</w:t>
      </w:r>
    </w:p>
    <w:p>
      <w:pPr>
        <w:pStyle w:val="Normal1"/>
        <w:spacing w:lineRule="auto" w:line="240"/>
        <w:ind w:right="-23" w:firstLine="240"/>
        <w:rPr>
          <w:sz w:val="20"/>
        </w:rPr>
      </w:pPr>
      <w:r>
        <w:rPr>
          <w:sz w:val="20"/>
        </w:rPr>
        <w:t xml:space="preserve">— </w:t>
      </w:r>
      <w:r>
        <w:rPr>
          <w:sz w:val="20"/>
        </w:rPr>
        <w:t>В чем дело? — зло спросил он.</w:t>
      </w:r>
    </w:p>
    <w:p>
      <w:pPr>
        <w:pStyle w:val="Normal1"/>
        <w:spacing w:lineRule="auto" w:line="240"/>
        <w:ind w:right="-23" w:firstLine="260"/>
        <w:rPr>
          <w:sz w:val="20"/>
        </w:rPr>
      </w:pPr>
      <w:r>
        <w:rPr>
          <w:sz w:val="20"/>
        </w:rPr>
        <w:t xml:space="preserve">— </w:t>
      </w:r>
      <w:r>
        <w:rPr>
          <w:sz w:val="20"/>
        </w:rPr>
        <w:t>Ты был в церкви в первый вечер, но после не прихо</w:t>
        <w:softHyphen/>
        <w:t>дил. Тебе не понравилось то, что я говорил?</w:t>
      </w:r>
    </w:p>
    <w:p>
      <w:pPr>
        <w:pStyle w:val="Normal1"/>
        <w:spacing w:lineRule="auto" w:line="240"/>
        <w:ind w:right="-23" w:firstLine="260"/>
        <w:rPr>
          <w:sz w:val="20"/>
        </w:rPr>
      </w:pPr>
      <w:r>
        <w:rPr>
          <w:sz w:val="20"/>
        </w:rPr>
        <w:t>Мы разговорились, и я буквально онемел от неожидан</w:t>
        <w:softHyphen/>
        <w:t>ности, когда он признался, что был одним из грабителей, отобравших у меня деньги и часы.</w:t>
      </w:r>
    </w:p>
    <w:p>
      <w:pPr>
        <w:pStyle w:val="Normal1"/>
        <w:spacing w:lineRule="auto" w:line="240"/>
        <w:ind w:right="-23" w:firstLine="240"/>
        <w:rPr>
          <w:sz w:val="20"/>
        </w:rPr>
      </w:pPr>
      <w:r>
        <w:rPr>
          <w:sz w:val="20"/>
        </w:rPr>
        <w:t xml:space="preserve">— </w:t>
      </w:r>
      <w:r>
        <w:rPr>
          <w:sz w:val="20"/>
        </w:rPr>
        <w:t>Я думал, что вы меня узнали, — сказал он.</w:t>
      </w:r>
    </w:p>
    <w:p>
      <w:pPr>
        <w:pStyle w:val="Normal1"/>
        <w:spacing w:lineRule="auto" w:line="240"/>
        <w:ind w:right="-23" w:firstLine="240"/>
        <w:rPr>
          <w:sz w:val="20"/>
        </w:rPr>
      </w:pPr>
      <w:r>
        <w:rPr>
          <w:sz w:val="20"/>
        </w:rPr>
        <w:t xml:space="preserve">— </w:t>
      </w:r>
      <w:r>
        <w:rPr>
          <w:sz w:val="20"/>
        </w:rPr>
        <w:t>Нет, — ответил я ему. — Когда меня грабили, было тем</w:t>
        <w:softHyphen/>
        <w:t>но, но я запомнил тебя, когда ты был на лекции. После, подавая ему руку, я сказал:</w:t>
      </w:r>
    </w:p>
    <w:p>
      <w:pPr>
        <w:pStyle w:val="Normal1"/>
        <w:spacing w:lineRule="auto" w:line="240"/>
        <w:ind w:right="-23" w:firstLine="240"/>
        <w:rPr>
          <w:sz w:val="20"/>
        </w:rPr>
      </w:pPr>
      <w:r>
        <w:rPr>
          <w:sz w:val="20"/>
        </w:rPr>
        <w:t xml:space="preserve">— </w:t>
      </w:r>
      <w:r>
        <w:rPr>
          <w:sz w:val="20"/>
        </w:rPr>
        <w:t>Хорошо. Где мои деньги и часы?</w:t>
      </w:r>
    </w:p>
    <w:p>
      <w:pPr>
        <w:pStyle w:val="Normal1"/>
        <w:spacing w:lineRule="auto" w:line="240"/>
        <w:ind w:right="-23" w:firstLine="240"/>
        <w:rPr>
          <w:sz w:val="20"/>
        </w:rPr>
      </w:pPr>
      <w:r>
        <w:rPr>
          <w:sz w:val="20"/>
        </w:rPr>
        <w:t xml:space="preserve">— </w:t>
      </w:r>
      <w:r>
        <w:rPr>
          <w:sz w:val="20"/>
        </w:rPr>
        <w:t>У меня их нет... — защищаясь, ответил он с испуган</w:t>
        <w:softHyphen/>
        <w:t>ным лицом. — У меня их нет с собой.</w:t>
      </w:r>
    </w:p>
    <w:p>
      <w:pPr>
        <w:pStyle w:val="Normal1"/>
        <w:spacing w:lineRule="auto" w:line="240"/>
        <w:ind w:right="-23" w:firstLine="220"/>
        <w:rPr>
          <w:sz w:val="20"/>
        </w:rPr>
      </w:pPr>
      <w:r>
        <w:rPr>
          <w:sz w:val="20"/>
        </w:rPr>
        <w:t xml:space="preserve">— </w:t>
      </w:r>
      <w:r>
        <w:rPr>
          <w:sz w:val="20"/>
        </w:rPr>
        <w:t>Тогда давай договоримся так, — предложил я. — Я буду проводить эти лекции в течение девяноста вечеров. Если ты, начиная с сегодняшнего дня, не пропустишь ни одного из них, будем считать, что вернул мне все, что должен. В противном случае тебе придется вернуть мне деньги и часы.</w:t>
      </w:r>
    </w:p>
    <w:p>
      <w:pPr>
        <w:pStyle w:val="Normal1"/>
        <w:numPr>
          <w:ilvl w:val="0"/>
          <w:numId w:val="0"/>
        </w:numPr>
        <w:spacing w:lineRule="auto" w:line="240"/>
        <w:ind w:right="-23" w:firstLine="220"/>
        <w:outlineLvl w:val="0"/>
        <w:rPr>
          <w:sz w:val="20"/>
        </w:rPr>
      </w:pPr>
      <w:r>
        <w:rPr>
          <w:sz w:val="20"/>
        </w:rPr>
        <w:t>Так он начал посещать лекции. Иногда он приходил в</w:t>
      </w:r>
    </w:p>
    <w:p>
      <w:pPr>
        <w:pStyle w:val="Normal1"/>
        <w:spacing w:lineRule="auto" w:line="240"/>
        <w:ind w:right="-23" w:hanging="0"/>
        <w:rPr>
          <w:sz w:val="20"/>
        </w:rPr>
      </w:pPr>
      <w:r>
        <w:rPr>
          <w:sz w:val="20"/>
        </w:rPr>
        <w:t>середине или к концу лекции, но приходил. Он не прояв</w:t>
        <w:softHyphen/>
        <w:t>лял ни малейшего интереса к обсуждаемым темам. Каза</w:t>
        <w:softHyphen/>
        <w:t>лось, что он присутствует, только чтобы заплатить то, что должен, или просто ради какой-нибудь из красивых деву</w:t>
        <w:softHyphen/>
        <w:t>шек, которые слушали эти лекции.</w:t>
      </w:r>
    </w:p>
    <w:p>
      <w:pPr>
        <w:pStyle w:val="FR5"/>
        <w:numPr>
          <w:ilvl w:val="0"/>
          <w:numId w:val="0"/>
        </w:numPr>
        <w:ind w:right="-23" w:hanging="0"/>
        <w:outlineLvl w:val="0"/>
        <w:rPr/>
      </w:pPr>
      <w:r>
        <w:rPr/>
        <w:t>Необычная реакция</w:t>
      </w:r>
    </w:p>
    <w:p>
      <w:pPr>
        <w:pStyle w:val="Normal1"/>
        <w:spacing w:lineRule="auto" w:line="240" w:before="120" w:after="0"/>
        <w:ind w:right="-23" w:firstLine="260"/>
        <w:rPr>
          <w:sz w:val="20"/>
        </w:rPr>
      </w:pPr>
      <w:r>
        <w:rPr>
          <w:sz w:val="20"/>
        </w:rPr>
        <w:t>Однажды вечером я увидел, что он весь дрожит. Его гла</w:t>
        <w:softHyphen/>
        <w:t>за были широко открыть!. Выступая, я чувствовал, что жиз</w:t>
        <w:softHyphen/>
        <w:t>ни этого парня коснулся Дух Божий. Мое выступление было посвящено теме преображения. Я привел несколько примеров о преображении жизни властью Иисуса и пони</w:t>
        <w:softHyphen/>
        <w:t>мал, что он ощущает силу этого преображения.</w:t>
      </w:r>
    </w:p>
    <w:p>
      <w:pPr>
        <w:pStyle w:val="Normal1"/>
        <w:spacing w:lineRule="auto" w:line="240"/>
        <w:ind w:right="-23" w:firstLine="260"/>
        <w:rPr>
          <w:sz w:val="20"/>
        </w:rPr>
      </w:pPr>
      <w:r>
        <w:rPr>
          <w:sz w:val="20"/>
        </w:rPr>
        <w:t>Когда лекция закончилась, я пошел к выходу, чтобы по</w:t>
        <w:softHyphen/>
        <w:t>говорить с людьми. Вернувшись, я увидел, что он плачет, сидя на скамье первого ряда. Я присел рядом и спросил:</w:t>
      </w:r>
    </w:p>
    <w:p>
      <w:pPr>
        <w:pStyle w:val="Normal1"/>
        <w:spacing w:lineRule="auto" w:line="240"/>
        <w:ind w:right="-23" w:firstLine="240"/>
        <w:rPr>
          <w:sz w:val="20"/>
        </w:rPr>
      </w:pPr>
      <w:r>
        <w:rPr>
          <w:sz w:val="20"/>
        </w:rPr>
        <w:t xml:space="preserve">— </w:t>
      </w:r>
      <w:r>
        <w:rPr>
          <w:sz w:val="20"/>
        </w:rPr>
        <w:t>Что с тобой?</w:t>
      </w:r>
    </w:p>
    <w:p>
      <w:pPr>
        <w:pStyle w:val="Normal1"/>
        <w:spacing w:lineRule="auto" w:line="240"/>
        <w:ind w:right="-23" w:firstLine="240"/>
        <w:rPr>
          <w:sz w:val="20"/>
        </w:rPr>
      </w:pPr>
      <w:r>
        <w:rPr>
          <w:sz w:val="20"/>
        </w:rPr>
        <w:t xml:space="preserve">— </w:t>
      </w:r>
      <w:r>
        <w:rPr>
          <w:sz w:val="20"/>
        </w:rPr>
        <w:t>То, что вы сказали, — правда? — спросил он, глядя на меня глазами, выражавшими страдание. — Господь дей</w:t>
        <w:softHyphen/>
        <w:t>ствительно может преобразить жизнь любого человека?</w:t>
      </w:r>
    </w:p>
    <w:p>
      <w:pPr>
        <w:pStyle w:val="Normal1"/>
        <w:spacing w:lineRule="auto" w:line="240"/>
        <w:ind w:right="-23" w:firstLine="240"/>
        <w:rPr>
          <w:sz w:val="20"/>
        </w:rPr>
      </w:pPr>
      <w:r>
        <w:rPr>
          <w:sz w:val="20"/>
        </w:rPr>
        <w:t xml:space="preserve">— </w:t>
      </w:r>
      <w:r>
        <w:rPr>
          <w:sz w:val="20"/>
        </w:rPr>
        <w:t>Конечно, — ответил я.</w:t>
      </w:r>
    </w:p>
    <w:p>
      <w:pPr>
        <w:pStyle w:val="Normal1"/>
        <w:spacing w:lineRule="auto" w:line="240"/>
        <w:ind w:right="-23" w:firstLine="240"/>
        <w:rPr>
          <w:sz w:val="20"/>
        </w:rPr>
      </w:pPr>
      <w:r>
        <w:rPr>
          <w:sz w:val="20"/>
        </w:rPr>
        <w:t xml:space="preserve">— </w:t>
      </w:r>
      <w:r>
        <w:rPr>
          <w:sz w:val="20"/>
        </w:rPr>
        <w:t>Неправда! — вскрикнул он. — Господь может преоб</w:t>
        <w:softHyphen/>
        <w:t>разить любую жизнь, только не мою.</w:t>
      </w:r>
    </w:p>
    <w:p>
      <w:pPr>
        <w:pStyle w:val="Normal1"/>
        <w:spacing w:lineRule="auto" w:line="240"/>
        <w:ind w:right="-23" w:firstLine="240"/>
        <w:rPr>
          <w:sz w:val="20"/>
        </w:rPr>
      </w:pPr>
      <w:r>
        <w:rPr>
          <w:sz w:val="20"/>
        </w:rPr>
        <w:t xml:space="preserve">— </w:t>
      </w:r>
      <w:r>
        <w:rPr>
          <w:sz w:val="20"/>
        </w:rPr>
        <w:t>Почему ты так считаешь? — спросил его я. И он рассказал мне историю своей жизни. Он никогда не знал своего отца. Он был зачат и родился в публичном доме. В детстве другие женщины присматри</w:t>
        <w:softHyphen/>
        <w:t>вали за ним, когда его мать уходила на работу. Как-то ему захотелось узнать, почему у всех детей, кроме него, есть отцы. Когда он спросил об этом свою мать, та ударом руки заткнула ему рот и запретила впредь спрашивать об этом. Но он не подчинился. Однажды какой-то его приятель по улице рассказал ему, отчего у него нет отца, и после этого он возненавидел весь мир.</w:t>
      </w:r>
    </w:p>
    <w:p>
      <w:pPr>
        <w:pStyle w:val="Normal1"/>
        <w:spacing w:lineRule="auto" w:line="240"/>
        <w:ind w:right="-23" w:firstLine="240"/>
        <w:rPr>
          <w:sz w:val="20"/>
        </w:rPr>
      </w:pPr>
      <w:r>
        <w:rPr>
          <w:sz w:val="20"/>
        </w:rPr>
        <w:t>Ему исполнилось двенадцать лет, когда его мать заболела туберкулезом. Она начала харкать кровью и была вынуж</w:t>
        <w:softHyphen/>
        <w:t>дена покинуть заведение, в котором работала. Они пере</w:t>
        <w:softHyphen/>
        <w:t>шли жить в этот нищий квартал.</w:t>
      </w:r>
    </w:p>
    <w:p>
      <w:pPr>
        <w:pStyle w:val="Normal1"/>
        <w:spacing w:lineRule="auto" w:line="240"/>
        <w:ind w:right="-23" w:firstLine="220"/>
        <w:rPr>
          <w:sz w:val="20"/>
        </w:rPr>
      </w:pPr>
      <w:r>
        <w:rPr>
          <w:sz w:val="20"/>
        </w:rPr>
        <w:t xml:space="preserve">— </w:t>
      </w:r>
      <w:r>
        <w:rPr>
          <w:sz w:val="20"/>
        </w:rPr>
        <w:t>Однажды утром, — продолжал он, с трудом сдержи</w:t>
        <w:softHyphen/>
        <w:t>вая рыдания, — моя мать почувствовала себя совсем пло</w:t>
        <w:softHyphen/>
        <w:t>хо. Накануне она была у врача, и тот выписал ей рецепт, но у нас не было денег на лекарства. Она не переставала каш</w:t>
        <w:softHyphen/>
        <w:t>лять, пачкая простыни кровью, которая текла у нее изо рта. Никто не захотел мне помочь, пастор, а мне ведь было все</w:t>
        <w:softHyphen/>
        <w:t>го двенадцать лет. Тогда я спустился с холма и долго стоял на автобусной остановке, разглядывая проходивших людей. Не знаю, откуда у меня хватило смелости, но я сорвал зо</w:t>
        <w:softHyphen/>
        <w:t>лотую цепочку с шеи одной женщины и убежал на холм. Я знал, кто скупает краденые вещи, продал цепочку и с по</w:t>
        <w:softHyphen/>
        <w:t>лученными деньгами снова спустился в город. Вечером я вернулся домой с лекарством, которое было необходимо моей матери. В тот день во мне что-то сломалось. Я понял, что могу жить один и что мне никто не нужен.</w:t>
      </w:r>
    </w:p>
    <w:p>
      <w:pPr>
        <w:pStyle w:val="Normal1"/>
        <w:spacing w:lineRule="auto" w:line="240"/>
        <w:ind w:right="-23" w:firstLine="220"/>
        <w:rPr>
          <w:sz w:val="20"/>
        </w:rPr>
      </w:pPr>
      <w:r>
        <w:rPr>
          <w:sz w:val="20"/>
        </w:rPr>
        <w:t>После недолгого молчания, он продолжал:</w:t>
      </w:r>
    </w:p>
    <w:p>
      <w:pPr>
        <w:pStyle w:val="Normal1"/>
        <w:spacing w:lineRule="auto" w:line="240"/>
        <w:ind w:right="-23" w:firstLine="260"/>
        <w:rPr>
          <w:sz w:val="20"/>
        </w:rPr>
      </w:pPr>
      <w:r>
        <w:rPr>
          <w:sz w:val="20"/>
        </w:rPr>
        <w:t xml:space="preserve">— </w:t>
      </w:r>
      <w:r>
        <w:rPr>
          <w:sz w:val="20"/>
        </w:rPr>
        <w:t>С того дня я стал воровать. Я научился курить, упот</w:t>
        <w:softHyphen/>
        <w:t>реблять наркотики, обучился вдыхать кокаин и даже вка</w:t>
        <w:softHyphen/>
        <w:t>лывать его себе. Наркотики дорого стоят, поэтому, чтобы приобрести их, я зарабатываю на их продаже другим. Я — плохой. Вы представить себе не можете, что я творил. И вот теперь вы, не зная, что говорите, уверяете меня, что Иисус преобразит мою жизнь! Как, по-вашему, я могу в это поверить?</w:t>
      </w:r>
    </w:p>
    <w:p>
      <w:pPr>
        <w:pStyle w:val="Normal1"/>
        <w:spacing w:lineRule="auto" w:line="240"/>
        <w:ind w:right="-23" w:firstLine="260"/>
        <w:rPr>
          <w:sz w:val="20"/>
        </w:rPr>
      </w:pPr>
      <w:r>
        <w:rPr>
          <w:sz w:val="20"/>
        </w:rPr>
        <w:t>Мы разговаривали долго. После я помолился за него.</w:t>
      </w:r>
    </w:p>
    <w:p>
      <w:pPr>
        <w:pStyle w:val="FR5"/>
        <w:numPr>
          <w:ilvl w:val="0"/>
          <w:numId w:val="0"/>
        </w:numPr>
        <w:ind w:right="-23" w:hanging="0"/>
        <w:outlineLvl w:val="0"/>
        <w:rPr/>
      </w:pPr>
      <w:r>
        <w:rPr/>
        <w:t>Я был нужен моему другу</w:t>
      </w:r>
    </w:p>
    <w:p>
      <w:pPr>
        <w:pStyle w:val="Normal1"/>
        <w:spacing w:lineRule="auto" w:line="218" w:before="140" w:after="0"/>
        <w:ind w:right="-23" w:firstLine="240"/>
        <w:rPr>
          <w:sz w:val="20"/>
        </w:rPr>
      </w:pPr>
      <w:r>
        <w:rPr>
          <w:sz w:val="20"/>
        </w:rPr>
        <w:t>На следующий вечер юноша не появился на лекции. Так продолжалось еще три или четыре вечера. На одной из лек</w:t>
        <w:softHyphen/>
        <w:t>ций меня нашла его мать и, дождавшись окончания, ска</w:t>
        <w:softHyphen/>
        <w:t>зала: «Пастор Буйон, пожалуйста, идемте скорее со мной. Ваш друг хочет вас видеть».</w:t>
      </w:r>
    </w:p>
    <w:p>
      <w:pPr>
        <w:pStyle w:val="Normal1"/>
        <w:spacing w:lineRule="auto" w:line="240"/>
        <w:ind w:right="-23" w:firstLine="220"/>
        <w:rPr>
          <w:sz w:val="20"/>
        </w:rPr>
      </w:pPr>
      <w:r>
        <w:rPr>
          <w:sz w:val="20"/>
        </w:rPr>
        <w:t>Мы побежали. Он был привязан к столбу, словно жи</w:t>
        <w:softHyphen/>
        <w:t>вотное. Он кричал и хотел оторваться. Его мать рассказала о том, что произошло. «Сегодня вечером он вернулся до</w:t>
        <w:softHyphen/>
        <w:t>мой и начал ходить по комнате из угла в угол. "Мне нужны наркотики, — сказал он. — Мне нужны наркотики, но я не могу их больше употреблять, потому что Иисус преобра</w:t>
        <w:softHyphen/>
        <w:t>зил мою жизнь"».</w:t>
      </w:r>
    </w:p>
    <w:p>
      <w:pPr>
        <w:pStyle w:val="Normal1"/>
        <w:spacing w:lineRule="auto" w:line="240"/>
        <w:ind w:right="-23" w:firstLine="220"/>
        <w:rPr>
          <w:sz w:val="20"/>
        </w:rPr>
      </w:pPr>
      <w:r>
        <w:rPr>
          <w:sz w:val="20"/>
        </w:rPr>
        <w:t>Он нервничал все больше и больше. Потом ударил мать, свалив ее на пол. Затем, поняв, что натворил, встал на ко</w:t>
        <w:softHyphen/>
        <w:t>лени и поднял ее. «Прости меня, мама, я совсем сошел с ума, — сказал он со слезами. — Мне нужны наркотики, но я больше не хочу их употреблять, потому что Иисус преобразил мою жизнь». Потом попросил: «Привяжи меня этой веревкой. Если ты этого не сделаешь, я отправ</w:t>
        <w:softHyphen/>
        <w:t>люсь на поиски наркотиков, а мне больше не хочется жить такой жизнью».</w:t>
      </w:r>
    </w:p>
    <w:p>
      <w:pPr>
        <w:pStyle w:val="Normal1"/>
        <w:spacing w:lineRule="auto" w:line="240"/>
        <w:ind w:right="-23" w:firstLine="220"/>
        <w:rPr>
          <w:sz w:val="20"/>
        </w:rPr>
      </w:pPr>
      <w:r>
        <w:rPr>
          <w:sz w:val="20"/>
        </w:rPr>
        <w:t>После того как мать привязала его, он попросил ее най</w:t>
        <w:softHyphen/>
        <w:t>ти меня в зале на лекции. Придя к нему, я отвязал его. Он сел на кровать. Он был бледен, дрожал. Его глаза были красны.</w:t>
      </w:r>
    </w:p>
    <w:p>
      <w:pPr>
        <w:pStyle w:val="Normal1"/>
        <w:spacing w:lineRule="auto" w:line="240"/>
        <w:ind w:right="-23" w:firstLine="240"/>
        <w:rPr>
          <w:sz w:val="20"/>
        </w:rPr>
      </w:pPr>
      <w:r>
        <w:rPr>
          <w:sz w:val="20"/>
        </w:rPr>
        <w:t xml:space="preserve">— </w:t>
      </w:r>
      <w:r>
        <w:rPr>
          <w:sz w:val="20"/>
        </w:rPr>
        <w:t>Я смогу победить? — спросил он меня умоляющим голосом.</w:t>
      </w:r>
    </w:p>
    <w:p>
      <w:pPr>
        <w:pStyle w:val="Normal1"/>
        <w:spacing w:lineRule="auto" w:line="240"/>
        <w:ind w:right="-23" w:firstLine="240"/>
        <w:rPr>
          <w:sz w:val="20"/>
        </w:rPr>
      </w:pPr>
      <w:r>
        <w:rPr>
          <w:sz w:val="20"/>
        </w:rPr>
        <w:t xml:space="preserve">— </w:t>
      </w:r>
      <w:r>
        <w:rPr>
          <w:sz w:val="20"/>
        </w:rPr>
        <w:t>Конечно. — ответил я. — Другим это удалось. С Божь</w:t>
        <w:softHyphen/>
        <w:t>ей помощью и ты этого достигнешь.</w:t>
      </w:r>
    </w:p>
    <w:p>
      <w:pPr>
        <w:pStyle w:val="FR5"/>
        <w:numPr>
          <w:ilvl w:val="0"/>
          <w:numId w:val="0"/>
        </w:numPr>
        <w:spacing w:before="300" w:after="0"/>
        <w:ind w:right="-23" w:hanging="0"/>
        <w:outlineLvl w:val="0"/>
        <w:rPr/>
      </w:pPr>
      <w:r>
        <w:rPr/>
        <w:t>Трудная борьба</w:t>
      </w:r>
    </w:p>
    <w:p>
      <w:pPr>
        <w:sectPr>
          <w:headerReference w:type="default" r:id="rId109"/>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before="120" w:after="0"/>
        <w:ind w:right="-23" w:firstLine="240"/>
        <w:rPr>
          <w:sz w:val="20"/>
        </w:rPr>
      </w:pPr>
      <w:r>
        <w:rPr>
          <w:sz w:val="20"/>
        </w:rPr>
        <w:t>Для него началась трудная борьба. Вечерами он посещал лекции. Если он не появлялся, значит, снова где-то при</w:t>
        <w:softHyphen/>
        <w:t xml:space="preserve">нимал наркотики, и тогда я отправлялся на поиски. Мне было известно, где его найти: я знал этот квартал как свои пять пальцев. Однажды в пятницу вечером я нашел его в состоянии наркотического опьянения в каком-то злачном месте. «Уходите! — закричал он на меня. — Будь </w:t>
      </w:r>
    </w:p>
    <w:p>
      <w:pPr>
        <w:pStyle w:val="Normal1"/>
        <w:spacing w:lineRule="auto" w:line="240" w:before="120" w:after="0"/>
        <w:ind w:right="-23" w:hanging="0"/>
        <w:rPr>
          <w:sz w:val="20"/>
        </w:rPr>
      </w:pPr>
      <w:r>
        <w:rPr>
          <w:sz w:val="20"/>
        </w:rPr>
        <w:t>проклят тот час, когда я вас ограбил! Пока я вас не знал, пока вы не говорили мне о Боге, я пытался быть счастливым по-своему. А сейчас у меня ничего не выходит. Мне нет покоя. Меня постоянно мучает совесть. Уходите! Забудьте обо мне! Я никогда не смогу освободиться от этого».</w:t>
      </w:r>
    </w:p>
    <w:p>
      <w:pPr>
        <w:pStyle w:val="Normal1"/>
        <w:spacing w:lineRule="auto" w:line="240"/>
        <w:ind w:right="-23" w:firstLine="220"/>
        <w:rPr>
          <w:sz w:val="20"/>
        </w:rPr>
      </w:pPr>
      <w:r>
        <w:rPr>
          <w:sz w:val="20"/>
        </w:rPr>
        <w:t>Никогда не смогу? Наверное, и слепой, которого исце</w:t>
        <w:softHyphen/>
        <w:t>лил Иисус, в какой-то момент своей жизни говорил: «Я никогда не смогу видеть!»</w:t>
      </w:r>
    </w:p>
    <w:p>
      <w:pPr>
        <w:pStyle w:val="Normal1"/>
        <w:spacing w:lineRule="auto" w:line="240"/>
        <w:ind w:right="-23" w:firstLine="220"/>
        <w:rPr>
          <w:sz w:val="20"/>
        </w:rPr>
      </w:pPr>
      <w:r>
        <w:rPr>
          <w:sz w:val="20"/>
        </w:rPr>
        <w:t>Естественно, если ты слеп, то никогда не сможешь ви</w:t>
        <w:softHyphen/>
        <w:t>деть, если борешься один. Самое большее, что ты сможешь сделать, так это надеть темные очки, чтобы быть похожим на зрячего, в то время как в действительности слепота не позволяет тебе увидеть ничего. Чтобы понять это, тебе, воз</w:t>
        <w:softHyphen/>
        <w:t>можно, понадобится время, однако когда в жизни все ру</w:t>
        <w:softHyphen/>
        <w:t>шится, нам остается одно: предаться полностью Господу Иисусу Христу.</w:t>
      </w:r>
    </w:p>
    <w:p>
      <w:pPr>
        <w:pStyle w:val="FR5"/>
        <w:numPr>
          <w:ilvl w:val="0"/>
          <w:numId w:val="0"/>
        </w:numPr>
        <w:ind w:right="-23" w:hanging="0"/>
        <w:outlineLvl w:val="0"/>
        <w:rPr/>
      </w:pPr>
      <w:r>
        <w:rPr/>
        <w:t>Мой друг отдал свое сердце Иисусу</w:t>
      </w:r>
    </w:p>
    <w:p>
      <w:pPr>
        <w:pStyle w:val="Normal1"/>
        <w:spacing w:lineRule="auto" w:line="240" w:before="140" w:after="0"/>
        <w:ind w:right="-23" w:firstLine="221"/>
        <w:rPr>
          <w:sz w:val="20"/>
        </w:rPr>
      </w:pPr>
      <w:r>
        <w:rPr>
          <w:sz w:val="20"/>
        </w:rPr>
        <w:t>Хорхе Роберто отдал свое сердце Иисусу, и Спаситель начал преобразовывать его изнутри. Он помог ему найти новую цель в жизни. В результате он перестал курить, пить и употреблять наркотики и начал честно трудиться. Спер</w:t>
        <w:softHyphen/>
        <w:t>ва никто не хотел принимать его на работу. Мы, люди, иног</w:t>
        <w:softHyphen/>
        <w:t>да бываем очень жестокими. Отмечаем преступника огнен</w:t>
        <w:softHyphen/>
        <w:t>ной печатью. Говорим о преобразующей силе Евангелия, но не верим, когда кто-нибудь начинает преобразовывать</w:t>
        <w:softHyphen/>
        <w:t>ся. Наконец один мой приятель, больше из уважения ко мне, чем из доверия к юноше, дал ему работу.</w:t>
      </w:r>
    </w:p>
    <w:p>
      <w:pPr>
        <w:pStyle w:val="Normal1"/>
        <w:spacing w:lineRule="auto" w:line="240"/>
        <w:ind w:right="-23" w:firstLine="221"/>
        <w:rPr>
          <w:sz w:val="20"/>
        </w:rPr>
      </w:pPr>
      <w:r>
        <w:rPr>
          <w:sz w:val="20"/>
        </w:rPr>
        <w:t>Помню, как однажды вечером Хорхе Роберто разыскал меня, чтобы показать свою первую получку. Он был похож на ребенка, получившего новую игрушку «Вот, смотрите, я заработал эти деньги», — говорил он с блестящими от волнения глазами.</w:t>
      </w:r>
    </w:p>
    <w:p>
      <w:pPr>
        <w:pStyle w:val="Normal1"/>
        <w:spacing w:lineRule="auto" w:line="240"/>
        <w:ind w:right="-23" w:firstLine="221"/>
        <w:rPr>
          <w:sz w:val="20"/>
        </w:rPr>
      </w:pPr>
      <w:r>
        <w:rPr>
          <w:sz w:val="20"/>
        </w:rPr>
        <w:t>В декабре того года во время одной совершенно необыч</w:t>
        <w:softHyphen/>
        <w:t>ной лекции Хорхе Роберто публично продемонстрировал свою преданность Господу. После окончания церемонии я обнял его. Все это было похоже на сон. Я обнимал юношу, который меня ограбил, но которого Всевышний избрал для своего Небесного Царства.</w:t>
      </w:r>
    </w:p>
    <w:p>
      <w:pPr>
        <w:pStyle w:val="FR5"/>
        <w:numPr>
          <w:ilvl w:val="0"/>
          <w:numId w:val="0"/>
        </w:numPr>
        <w:ind w:right="-23" w:hanging="0"/>
        <w:outlineLvl w:val="0"/>
        <w:rPr/>
      </w:pPr>
      <w:r>
        <w:rPr/>
        <w:t>Победа моего друга</w:t>
      </w:r>
    </w:p>
    <w:p>
      <w:pPr>
        <w:pStyle w:val="Normal1"/>
        <w:spacing w:lineRule="auto" w:line="218" w:before="120" w:after="0"/>
        <w:ind w:right="-23" w:firstLine="240"/>
        <w:rPr>
          <w:sz w:val="20"/>
        </w:rPr>
      </w:pPr>
      <w:r>
        <w:rPr>
          <w:sz w:val="20"/>
        </w:rPr>
        <w:t>Через год меня перевели на работу в один из районов бассейна Амазонки. А еще через год я вернулся в столицу. Кто-то из моих друзей сообщил мне новость:</w:t>
      </w:r>
    </w:p>
    <w:p>
      <w:pPr>
        <w:pStyle w:val="Normal1"/>
        <w:spacing w:lineRule="auto" w:line="240"/>
        <w:ind w:right="-23" w:firstLine="260"/>
        <w:rPr>
          <w:sz w:val="20"/>
        </w:rPr>
      </w:pPr>
      <w:r>
        <w:rPr>
          <w:sz w:val="20"/>
        </w:rPr>
        <w:t xml:space="preserve">— </w:t>
      </w:r>
      <w:r>
        <w:rPr>
          <w:sz w:val="20"/>
        </w:rPr>
        <w:t>Ваш друг Хорхе Роберто умер, — сказали мне.</w:t>
      </w:r>
    </w:p>
    <w:p>
      <w:pPr>
        <w:pStyle w:val="Normal1"/>
        <w:spacing w:lineRule="auto" w:line="240"/>
        <w:ind w:right="-23" w:firstLine="260"/>
        <w:rPr>
          <w:sz w:val="20"/>
        </w:rPr>
      </w:pPr>
      <w:r>
        <w:rPr>
          <w:sz w:val="20"/>
        </w:rPr>
        <w:t xml:space="preserve">— </w:t>
      </w:r>
      <w:r>
        <w:rPr>
          <w:sz w:val="20"/>
        </w:rPr>
        <w:t>А что с ним случилось? — спросил я.</w:t>
      </w:r>
    </w:p>
    <w:p>
      <w:pPr>
        <w:pStyle w:val="Normal1"/>
        <w:spacing w:lineRule="auto" w:line="218"/>
        <w:ind w:right="-23" w:firstLine="220"/>
        <w:rPr>
          <w:sz w:val="20"/>
        </w:rPr>
      </w:pPr>
      <w:r>
        <w:rPr>
          <w:sz w:val="20"/>
        </w:rPr>
        <w:t xml:space="preserve">— </w:t>
      </w:r>
      <w:r>
        <w:rPr>
          <w:sz w:val="20"/>
        </w:rPr>
        <w:t>Однажды в субботу утром, — рассказали они, — когда он был в церкви, трое его бывших приятелей по банде на</w:t>
        <w:softHyphen/>
        <w:t>пали на него и нанесли семь ножевых ударов. На их языке это называлось «сжечь архивы». Никто не успел ничего сде</w:t>
        <w:softHyphen/>
        <w:t>лать. Спустя буквально секунды Хорхе уже лежал в луже крови.</w:t>
      </w:r>
    </w:p>
    <w:p>
      <w:pPr>
        <w:pStyle w:val="Normal1"/>
        <w:spacing w:lineRule="auto" w:line="218"/>
        <w:ind w:right="-23" w:firstLine="220"/>
        <w:rPr>
          <w:sz w:val="20"/>
        </w:rPr>
      </w:pPr>
      <w:r>
        <w:rPr>
          <w:sz w:val="20"/>
        </w:rPr>
        <w:t>«Не трогайте меня! — сказал он тем, кто хотел прийти ему на помощь. — Я знаю, что умираю; но это не так плохо, что меня здесь берет к Себе Иисус. Он полюбил, простил и преобразил меня».</w:t>
      </w:r>
    </w:p>
    <w:p>
      <w:pPr>
        <w:pStyle w:val="Normal1"/>
        <w:spacing w:lineRule="auto" w:line="218"/>
        <w:ind w:right="-23" w:firstLine="220"/>
        <w:rPr>
          <w:sz w:val="20"/>
        </w:rPr>
      </w:pPr>
      <w:r>
        <w:rPr>
          <w:sz w:val="20"/>
        </w:rPr>
        <w:t>Друзья уложили его в машину и срочно повезли в бли</w:t>
        <w:softHyphen/>
        <w:t>жайший медицинский пункт. Один из них поддерживал его голову. После он рассказал мне, что, когда они подъезжали к больнице, Хорхе открыл глаза и попросил его: «Пожа</w:t>
        <w:softHyphen/>
        <w:t>луйста, разыщите пастора по фамилии Буйон и скажите ему, что мы встретимся, когда будет пришествие Иисуса».</w:t>
      </w:r>
    </w:p>
    <w:p>
      <w:pPr>
        <w:sectPr>
          <w:headerReference w:type="default" r:id="rId110"/>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20"/>
        <w:rPr>
          <w:sz w:val="20"/>
        </w:rPr>
      </w:pPr>
      <w:r>
        <w:rPr>
          <w:sz w:val="20"/>
        </w:rPr>
        <w:t>В день, когда Иисус вернется на землю, я снова смогу обнять этого юношу. Он будет в группе победивших петь песнь Моисея и песнь Агнца. А вы не хотите приготовить</w:t>
        <w:softHyphen/>
        <w:t>ся к этому дню?</w:t>
      </w:r>
    </w:p>
    <w:p>
      <w:pPr>
        <w:pStyle w:val="FR3"/>
        <w:numPr>
          <w:ilvl w:val="0"/>
          <w:numId w:val="0"/>
        </w:numPr>
        <w:ind w:right="-23" w:hanging="0"/>
        <w:outlineLvl w:val="0"/>
        <w:rPr/>
      </w:pPr>
      <w:r>
        <w:rPr/>
        <w:t>Глава 22</w:t>
      </w:r>
    </w:p>
    <w:p>
      <w:pPr>
        <w:pStyle w:val="FR4"/>
        <w:rPr/>
      </w:pPr>
      <w:r>
        <w:rPr/>
        <w:t>БОГ ВСЕ ЕЩЕ КОНТРОЛИРУЕТ ВСЕЛЕННУЮ</w:t>
      </w:r>
    </w:p>
    <w:p>
      <w:pPr>
        <w:pStyle w:val="Normal1"/>
        <w:spacing w:lineRule="auto" w:line="240" w:before="600" w:after="0"/>
        <w:ind w:right="-23" w:firstLine="284"/>
        <w:rPr/>
      </w:pPr>
      <w:r>
        <w:rPr>
          <w:sz w:val="20"/>
        </w:rPr>
        <w:t>Почему так ждут новое тысячелетие? Странные веши происходят с людь</w:t>
        <w:softHyphen/>
        <w:t xml:space="preserve">ми в преддверии определенных дат. В Соединенных Штатах существует общество </w:t>
      </w:r>
      <w:r>
        <w:rPr>
          <w:sz w:val="20"/>
          <w:lang w:val="en-US"/>
        </w:rPr>
        <w:t>«Millenium Sosciety»,</w:t>
      </w:r>
      <w:r>
        <w:rPr>
          <w:sz w:val="20"/>
        </w:rPr>
        <w:t xml:space="preserve"> объединяющее уже око</w:t>
        <w:softHyphen/>
        <w:t>ло шести тысяч членов. Оно занимается толь</w:t>
        <w:softHyphen/>
        <w:t>ко тем, что ожидает очередное тысячелетие. Но не все так хорошо — многие ощущают страх. Такие люди готовы заплатить миллионы долларов, для того чтобы бежать с этой плане</w:t>
        <w:softHyphen/>
        <w:t>ты, так как предчувствуют, что должно про</w:t>
        <w:softHyphen/>
        <w:t>изойти нечто сверхъестественное. Современ</w:t>
        <w:softHyphen/>
        <w:t>ный человек живет в страхе. Он несчастлив: он достиг благополучия, но он несчастлив. Ведь счастье — это жизнь, наполненная смыслом. Поскольку благополучие предполагает отсут</w:t>
        <w:softHyphen/>
        <w:t>ствие неудобств, люди стремятся к нему, стре</w:t>
        <w:softHyphen/>
        <w:t>мятся достичь высокого уровня жизни, дос</w:t>
        <w:softHyphen/>
        <w:t>тойного положения в обществе для себя и сво</w:t>
        <w:softHyphen/>
        <w:t>их родных. Тем не менее они не вполне счаст</w:t>
        <w:softHyphen/>
        <w:t>ливы, так как благополучие — это еще не все, что им нужно. Их привлекает и беспокоит многое другое, — и вот они мечутся, бросают</w:t>
        <w:softHyphen/>
        <w:t>ся от одного к другому и в то же время ни на чем не останавливаются, и в итоге, на склоне дней, просто смотрят, как проходит жизнь. Людей страшит происходя</w:t>
        <w:softHyphen/>
        <w:t>щее, то, чего они не в силах понять.</w:t>
      </w:r>
    </w:p>
    <w:p>
      <w:pPr>
        <w:pStyle w:val="Normal1"/>
        <w:spacing w:lineRule="auto" w:line="240"/>
        <w:ind w:right="-23" w:firstLine="240"/>
        <w:rPr>
          <w:sz w:val="20"/>
        </w:rPr>
      </w:pPr>
      <w:r>
        <w:rPr>
          <w:sz w:val="20"/>
        </w:rPr>
        <w:t>«Бог умер», — сказал немецкий философ Фридрих Ниц</w:t>
        <w:softHyphen/>
        <w:t>ше. «Бог отвернулся от меня», — плачет отчаявшаяся вдо</w:t>
        <w:softHyphen/>
        <w:t>ва, пытающаяся прокормить своих детей. «Бог никогда не существовал», — неубедительно утверждает атеист в баре на углу. Где же Бог в наши дни? Нужно ли с тревогой загля</w:t>
        <w:softHyphen/>
        <w:t>дывать в сокрытое от нас будущее?</w:t>
      </w:r>
    </w:p>
    <w:p>
      <w:pPr>
        <w:pStyle w:val="FR5"/>
        <w:numPr>
          <w:ilvl w:val="0"/>
          <w:numId w:val="0"/>
        </w:numPr>
        <w:ind w:right="-23" w:hanging="0"/>
        <w:outlineLvl w:val="0"/>
        <w:rPr/>
      </w:pPr>
      <w:r>
        <w:rPr/>
        <w:t>Бог все еще восседает на престоле</w:t>
      </w:r>
    </w:p>
    <w:p>
      <w:pPr>
        <w:pStyle w:val="Normal1"/>
        <w:spacing w:lineRule="auto" w:line="240" w:before="140" w:after="0"/>
        <w:ind w:right="-23" w:firstLine="260"/>
        <w:rPr>
          <w:sz w:val="20"/>
        </w:rPr>
      </w:pPr>
      <w:r>
        <w:rPr>
          <w:sz w:val="20"/>
        </w:rPr>
        <w:t>Автор Откровения рисует Бога, Которому подвластны народы, семьи и люди. «И тотчас я был в духе; и вот, пре</w:t>
        <w:softHyphen/>
        <w:t>стол стоял на небе, и на престоле был Сидящий» (Откр. 4:2).</w:t>
      </w:r>
    </w:p>
    <w:p>
      <w:pPr>
        <w:pStyle w:val="Normal1"/>
        <w:spacing w:lineRule="auto" w:line="240"/>
        <w:ind w:right="-23" w:firstLine="260"/>
        <w:rPr>
          <w:sz w:val="20"/>
        </w:rPr>
      </w:pPr>
      <w:r>
        <w:rPr>
          <w:sz w:val="20"/>
        </w:rPr>
        <w:t>Да, действительно, Он до сих пор контролирует все. Человек может исключить Бога из своей жизни, но Гос</w:t>
        <w:softHyphen/>
        <w:t>подь продолжает держать в Своих руках бразды правле</w:t>
        <w:softHyphen/>
        <w:t>ния миром.</w:t>
      </w:r>
    </w:p>
    <w:p>
      <w:pPr>
        <w:pStyle w:val="Normal1"/>
        <w:spacing w:lineRule="auto" w:line="240"/>
        <w:ind w:right="-23" w:firstLine="260"/>
        <w:rPr>
          <w:sz w:val="20"/>
        </w:rPr>
      </w:pPr>
      <w:r>
        <w:rPr>
          <w:sz w:val="20"/>
        </w:rPr>
        <w:t>Вы не одни. Может быть, вы приперты к стенке обсто</w:t>
        <w:softHyphen/>
        <w:t>ятельствами жизни. Может быть, вы сейчас одиноки, без друзей и родных, отвергнуты, не поняты, раздавлены. Мо</w:t>
        <w:softHyphen/>
        <w:t>жет быть, вы спрашиваете, где же Он, Всемогущий, Со</w:t>
        <w:softHyphen/>
        <w:t>здатель неба и земли, почему Он не явится и не поможет. Пожалуйста, проявите немного терпения, ведь Бог до сих пор все держит в Своих руках. Власть все еще принадле</w:t>
        <w:softHyphen/>
        <w:t>жит Ему, хотя враг сделал все возможное для того, чтобы присвоить ее.</w:t>
      </w:r>
    </w:p>
    <w:p>
      <w:pPr>
        <w:sectPr>
          <w:headerReference w:type="default" r:id="rId111"/>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60"/>
        <w:rPr>
          <w:sz w:val="20"/>
        </w:rPr>
      </w:pPr>
      <w:r>
        <w:rPr>
          <w:sz w:val="20"/>
        </w:rPr>
        <w:t>Все несчастья, которые преследуют вас сегодня, — это попытки вырвать Бога из вашей жизни. Дьявол хочет, что</w:t>
        <w:softHyphen/>
        <w:t>бы вы поносили Его имя. Он попытался поступить так с Иовом, патриархом Ветхого Завета. Он почти свел его с ума, отнял у него детей, здоровье, имущество. Его покинула жена. Он остался один, его поразила страшная болезнь кожи, вследствие чего он покрылся язвами с головы до ног. Его осуждали друзья, говоря, что все происходящее —</w:t>
        <w:softHyphen/>
        <w:t xml:space="preserve"> расплата за какой-нибудь тайный грех. Но это было не так! Иов был праведным человеком. Почему же праведные стра</w:t>
        <w:softHyphen/>
        <w:t>дают? Потому что за всем этим стоит враг, который порож</w:t>
        <w:softHyphen/>
        <w:t>дает боль, страдания и смерть.</w:t>
      </w:r>
    </w:p>
    <w:p>
      <w:pPr>
        <w:pStyle w:val="Normal1"/>
        <w:spacing w:lineRule="auto" w:line="240"/>
        <w:ind w:right="-23" w:firstLine="220"/>
        <w:rPr>
          <w:sz w:val="20"/>
        </w:rPr>
      </w:pPr>
      <w:r>
        <w:rPr>
          <w:sz w:val="20"/>
        </w:rPr>
        <w:t>Но Бог до сих пор держит все в руках. Пусть враг смеется над вами и сегодня, и завтра, но Бог все еще контролирует вселенную, и на третий день снова взойдет солнце. То же самое произошло и с Иовом. Он излечился, у него появи</w:t>
        <w:softHyphen/>
        <w:t>лась новая жена, родились дети. Бог вернул ему больше, чем отнял у него Люцифер.</w:t>
      </w:r>
    </w:p>
    <w:p>
      <w:pPr>
        <w:pStyle w:val="Normal1"/>
        <w:spacing w:lineRule="auto" w:line="240"/>
        <w:ind w:right="-23" w:firstLine="220"/>
        <w:rPr>
          <w:sz w:val="20"/>
        </w:rPr>
      </w:pPr>
      <w:r>
        <w:rPr>
          <w:sz w:val="20"/>
        </w:rPr>
        <w:t>В Откровении ясно говорится, что Бог контролирует всю вселенную. Он по-прежнему восседает на небесном пре</w:t>
        <w:softHyphen/>
        <w:t>столе. Теперь же следует задать вопрос: занимает ли Гос</w:t>
        <w:softHyphen/>
        <w:t>подь престол сердца человека? Или же человек настолько занят поисками самого себя, что у него нет ни времени, ни места для Всевышнего?</w:t>
      </w:r>
    </w:p>
    <w:p>
      <w:pPr>
        <w:pStyle w:val="FR5"/>
        <w:numPr>
          <w:ilvl w:val="0"/>
          <w:numId w:val="0"/>
        </w:numPr>
        <w:ind w:right="-23" w:hanging="0"/>
        <w:outlineLvl w:val="0"/>
        <w:rPr/>
      </w:pPr>
      <w:r>
        <w:rPr/>
        <w:t>Секуляризация и ее последствия</w:t>
      </w:r>
    </w:p>
    <w:p>
      <w:pPr>
        <w:pStyle w:val="Normal1"/>
        <w:spacing w:lineRule="auto" w:line="240" w:before="120" w:after="0"/>
        <w:ind w:right="-23" w:firstLine="260"/>
        <w:rPr/>
      </w:pPr>
      <w:r>
        <w:rPr>
          <w:sz w:val="20"/>
        </w:rPr>
        <w:t>Отдаленность человека нашего времени от церкви ста</w:t>
        <w:softHyphen/>
        <w:t>ла распространенным явлением. «Это совершенно новое явление, не имеющее прецедентов в истории человече</w:t>
        <w:softHyphen/>
        <w:t>ства, — пишет английская исследовательница, профес</w:t>
        <w:softHyphen/>
        <w:t>сор, специалист по религиям. — Одна из причин мало</w:t>
        <w:softHyphen/>
        <w:t>значительности религии в наши дни заключается в том, что многие из нас не осознают, что их окружает нечто не</w:t>
        <w:softHyphen/>
        <w:t>видимое» (К.</w:t>
      </w:r>
      <w:r>
        <w:rPr>
          <w:sz w:val="20"/>
          <w:lang w:val="en-US"/>
        </w:rPr>
        <w:t xml:space="preserve"> Armstrong, </w:t>
      </w:r>
      <w:r>
        <w:rPr>
          <w:i/>
          <w:sz w:val="20"/>
          <w:lang w:val="en-US"/>
        </w:rPr>
        <w:t>Una historia acerca de Dios.</w:t>
      </w:r>
      <w:r>
        <w:rPr>
          <w:sz w:val="20"/>
        </w:rPr>
        <w:t xml:space="preserve"> Цити</w:t>
        <w:softHyphen/>
        <w:t>руется журналом «Веха», 2 апреля 1997 г.).</w:t>
      </w:r>
    </w:p>
    <w:p>
      <w:pPr>
        <w:pStyle w:val="Normal1"/>
        <w:spacing w:lineRule="auto" w:line="240"/>
        <w:ind w:right="-23" w:firstLine="260"/>
        <w:rPr>
          <w:sz w:val="20"/>
        </w:rPr>
      </w:pPr>
      <w:r>
        <w:rPr>
          <w:sz w:val="20"/>
        </w:rPr>
        <w:t>Результатом этого является человек опустошенный, пре</w:t>
        <w:softHyphen/>
        <w:t>давшийся унынию, со страхом глядящий на закат очеред</w:t>
        <w:softHyphen/>
        <w:t>ного тысячелетия. Его мучает чувство вины. По непонят</w:t>
        <w:softHyphen/>
        <w:t>ной для него причине он распят в своем сознании на крес</w:t>
        <w:softHyphen/>
        <w:t>те своего же материализма или безбожия. Если бы он мог понять смысл Откровения, все было бы иначе, ибо Иоанн продолжает описание престола Господня так: «...и радуга вокруг престола, видом подобная смарагду» (Откр. 4:3).</w:t>
      </w:r>
    </w:p>
    <w:p>
      <w:pPr>
        <w:pStyle w:val="Normal1"/>
        <w:spacing w:lineRule="auto" w:line="218"/>
        <w:ind w:right="-23" w:firstLine="260"/>
        <w:rPr>
          <w:sz w:val="20"/>
        </w:rPr>
      </w:pPr>
      <w:r>
        <w:rPr>
          <w:sz w:val="20"/>
        </w:rPr>
        <w:t>Что означает эта радуга? Впервые радуга показалась сразу после потопа как знак исполнения обещанного Богом — никогда вновь не подвергать мир разрушению водой. Ра</w:t>
        <w:softHyphen/>
        <w:t>дуга в природе представляет собой физическое явление, вызванное прохождением света через капли воды. В Писа</w:t>
        <w:softHyphen/>
        <w:t>нии говорится о Солнце праведности, то есть Иисусе, и о дожде Божественной милости. Поэтому мы можем легко принять радугу, которую Иоанн увидел над престолом Бога, как символ, обещающий, что справедливость Бога и Его милосердие всегда пребудут с нами.</w:t>
      </w:r>
    </w:p>
    <w:p>
      <w:pPr>
        <w:pStyle w:val="Normal1"/>
        <w:spacing w:lineRule="auto" w:line="218"/>
        <w:ind w:right="-23" w:firstLine="260"/>
        <w:rPr>
          <w:sz w:val="20"/>
        </w:rPr>
      </w:pPr>
      <w:r>
        <w:rPr>
          <w:sz w:val="20"/>
        </w:rPr>
        <w:t>В чем еще может нуждаться человек, предавшийся уны</w:t>
        <w:softHyphen/>
        <w:t>нию, как не в милосердии? Оно означает покой, проще</w:t>
        <w:softHyphen/>
        <w:t>ние, преображение и благость. Бог говорит нам с трона Своего: «Сын мой, я люблю тебя, кем бы ты ни был, как бы ты ни жил, что бы ни было у тебя в прошлом, ни в буду</w:t>
        <w:softHyphen/>
        <w:t>щем; приди ко Мне за милостью Моей. Я никогда не на</w:t>
        <w:softHyphen/>
        <w:t>помню тебе о твоем прошлом, забуду о всех твоих проступ</w:t>
        <w:softHyphen/>
        <w:t>ках. Я помогу тебе заново родиться, и перед тобой откро</w:t>
        <w:softHyphen/>
        <w:t>ется перспектива новой жизни».</w:t>
      </w:r>
    </w:p>
    <w:p>
      <w:pPr>
        <w:pStyle w:val="FR5"/>
        <w:numPr>
          <w:ilvl w:val="0"/>
          <w:numId w:val="0"/>
        </w:numPr>
        <w:ind w:right="-23" w:hanging="0"/>
        <w:outlineLvl w:val="0"/>
        <w:rPr/>
      </w:pPr>
      <w:r>
        <w:rPr/>
        <w:t>Пагубные деяния врага</w:t>
      </w:r>
    </w:p>
    <w:p>
      <w:pPr>
        <w:pStyle w:val="Normal1"/>
        <w:spacing w:lineRule="auto" w:line="218" w:before="140" w:after="0"/>
        <w:ind w:right="-23" w:firstLine="220"/>
        <w:rPr>
          <w:sz w:val="20"/>
        </w:rPr>
      </w:pPr>
      <w:r>
        <w:rPr>
          <w:sz w:val="20"/>
        </w:rPr>
        <w:t>В Откровении говорится также и о том, что делал враг для того, чтобы завладеть престолом Бога. Он попытался заставить человека поклоняться всему, чему угодно, кроме Господа. Он попытался исказить образ Бога. Он обвинил Его в тиранстве, произволе и нетерпимости, в том, что установленные Им заповеди невыполнимы для людей. Он попытался убедить человека создать свой собственный об</w:t>
        <w:softHyphen/>
        <w:t>раз жизни, приуменьшить значение Слова Божьего. Эти па</w:t>
        <w:softHyphen/>
        <w:t>губные деяния врага начались еще на небесах. Именно там ему удалось обмануть третью часть ангелов, вместе с ними он открыто восстал против Создателя. Вам уже известна эта история. Дьявол и последовавшие за ним ангелы были низвергнуты на землю.</w:t>
      </w:r>
    </w:p>
    <w:p>
      <w:pPr>
        <w:sectPr>
          <w:headerReference w:type="default" r:id="rId112"/>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20"/>
        <w:rPr>
          <w:sz w:val="20"/>
        </w:rPr>
      </w:pPr>
      <w:r>
        <w:rPr>
          <w:sz w:val="20"/>
        </w:rPr>
        <w:t>С этого дня он и его ангелы всеми способами стараются продлить великий конфликт веков, с тем чтобы завладеть престолом Бога, вселенной и сердцем человека.</w:t>
      </w:r>
    </w:p>
    <w:p>
      <w:pPr>
        <w:pStyle w:val="FR5"/>
        <w:numPr>
          <w:ilvl w:val="0"/>
          <w:numId w:val="0"/>
        </w:numPr>
        <w:ind w:right="-23" w:hanging="0"/>
        <w:outlineLvl w:val="0"/>
        <w:rPr/>
      </w:pPr>
      <w:r>
        <w:rPr/>
        <w:t>В саду Едема</w:t>
      </w:r>
    </w:p>
    <w:p>
      <w:pPr>
        <w:pStyle w:val="Normal1"/>
        <w:spacing w:lineRule="auto" w:line="240" w:before="120" w:after="0"/>
        <w:ind w:right="-23" w:firstLine="240"/>
        <w:rPr/>
      </w:pPr>
      <w:r>
        <w:rPr>
          <w:sz w:val="20"/>
        </w:rPr>
        <w:t>В саду Едема он появился в образе змея, что соответство</w:t>
        <w:softHyphen/>
        <w:t>вало его типичной тактике: обман, смена личины, введе</w:t>
        <w:softHyphen/>
        <w:t>ние в заблуждение, соблазн. Чем дьявол смог убедить Еву? Во-первых: «Если ты съешь яблоко, то станешь, как Бог». Или: «Тебе не нужен Бог, ведь ты сама можешь быть богом для самой себя. Поклоняйся же самой себе». Во-вторых:</w:t>
      </w:r>
      <w:r>
        <w:rPr/>
        <w:t xml:space="preserve"> </w:t>
      </w:r>
      <w:r>
        <w:rPr>
          <w:sz w:val="20"/>
        </w:rPr>
        <w:t>«Бог говорит, что Он все еще контролирует вселенную, и если ты отведаешь плодов от этого дерева, ты умрешь. Нет, ты не умрешь. Поэтому тебе не следует повиноваться».</w:t>
      </w:r>
    </w:p>
    <w:p>
      <w:pPr>
        <w:pStyle w:val="Normal1"/>
        <w:spacing w:lineRule="auto" w:line="240"/>
        <w:ind w:right="-23" w:firstLine="220"/>
        <w:rPr>
          <w:sz w:val="20"/>
        </w:rPr>
      </w:pPr>
      <w:r>
        <w:rPr>
          <w:sz w:val="20"/>
        </w:rPr>
        <w:t>Теперь вы понимаете? Поклонение и послушание — вот две основные темы, которые всегда присутствовали в ве</w:t>
        <w:softHyphen/>
        <w:t>ликом конфликте веков.</w:t>
      </w:r>
    </w:p>
    <w:p>
      <w:pPr>
        <w:pStyle w:val="Normal1"/>
        <w:spacing w:lineRule="auto" w:line="240"/>
        <w:ind w:right="-23" w:firstLine="220"/>
        <w:rPr>
          <w:sz w:val="20"/>
        </w:rPr>
      </w:pPr>
      <w:r>
        <w:rPr>
          <w:sz w:val="20"/>
        </w:rPr>
        <w:t>После грехопадения людей Бог дал им вечное Евангелие, содержащее план спасения. Люди должны были приносить в жертву агнца как символ «Агнца Божия, Который очис</w:t>
        <w:softHyphen/>
        <w:t>тит мир от греха». Принести агнца означало поклоняться и следовать Господу, но дьявол внес смуту в сердца людей. Не отдавая себе в том отчета, народ Израиля стал поклоняться своему же творению. В церемониях затерялся истинный Аг</w:t>
        <w:softHyphen/>
        <w:t>нец, Которым был Иисус. И когда Мессия появился, никто не узнал Его. Его отвергли, над Ним насмехались и распяли Его. «Пришел к своим, и свои не приняли Его».</w:t>
      </w:r>
    </w:p>
    <w:p>
      <w:pPr>
        <w:pStyle w:val="Normal1"/>
        <w:spacing w:lineRule="auto" w:line="240"/>
        <w:ind w:right="-23" w:firstLine="220"/>
        <w:rPr>
          <w:sz w:val="20"/>
        </w:rPr>
      </w:pPr>
      <w:r>
        <w:rPr>
          <w:sz w:val="20"/>
        </w:rPr>
        <w:t>Дьявол еще раз добился того, к чему стремился, — люди поклонялись своей религии, своим церемониям и ритуа</w:t>
        <w:softHyphen/>
        <w:t>лам больше, нежели истинному Мессии.</w:t>
      </w:r>
    </w:p>
    <w:p>
      <w:pPr>
        <w:pStyle w:val="FR5"/>
        <w:numPr>
          <w:ilvl w:val="0"/>
          <w:numId w:val="0"/>
        </w:numPr>
        <w:spacing w:before="300" w:after="0"/>
        <w:ind w:right="-23" w:hanging="0"/>
        <w:outlineLvl w:val="0"/>
        <w:rPr/>
      </w:pPr>
      <w:r>
        <w:rPr/>
        <w:t>«Только Богу поклоняйся»</w:t>
      </w:r>
    </w:p>
    <w:p>
      <w:pPr>
        <w:pStyle w:val="Normal1"/>
        <w:spacing w:lineRule="auto" w:line="240" w:before="140" w:after="0"/>
        <w:ind w:right="-23" w:firstLine="238"/>
        <w:rPr>
          <w:sz w:val="20"/>
        </w:rPr>
      </w:pPr>
      <w:r>
        <w:rPr>
          <w:sz w:val="20"/>
        </w:rPr>
        <w:t>Настало время христианской Церкви, основанной две</w:t>
        <w:softHyphen/>
        <w:t>надцатью иудеями, которые приняли Христа как Мессию. Христианство стало развиваться и распространяться по свету. Девизом его были слова Христа, сказанные, когда дьявол сделал попытку уничтожить его в пустыне: «Госпо</w:t>
        <w:softHyphen/>
        <w:t>ду Богу твоему поклоняйся и Ему одному служи» (Мф. 4:10). Тогда же, в пустыне. Господь Иисус сказал: «Не хлебом од</w:t>
        <w:softHyphen/>
        <w:t>ним будет жить человек, но всяким словом, исходящим из уст Божиих» (ст. 4). И это утверждение также стало одним из пунктов в противостоянии Бога и врага. Поклонение и послушание — вы видите, все возвращается к исходному</w:t>
      </w:r>
    </w:p>
    <w:p>
      <w:pPr>
        <w:pStyle w:val="Normal1"/>
        <w:spacing w:lineRule="auto" w:line="240"/>
        <w:ind w:right="-23" w:firstLine="238"/>
        <w:rPr>
          <w:sz w:val="20"/>
        </w:rPr>
      </w:pPr>
      <w:r>
        <w:rPr>
          <w:sz w:val="20"/>
        </w:rPr>
        <w:t>На всем протяжении истории христианской Церкви дья</w:t>
        <w:softHyphen/>
        <w:t>вол пытался исказить два этих положения. Он крайне ис</w:t>
        <w:softHyphen/>
        <w:t>кусно внедрил поклонение людям, которые хотя и жили в благочестии, но не заслуживали поклонения по той простой причине, что в Писании это осуждается. Появились также ложные учения, не основывавшиеся на Библии, под пред</w:t>
        <w:softHyphen/>
        <w:t>логом того, что (как прежде, так и в наши дни) церковь впра</w:t>
        <w:softHyphen/>
        <w:t>ве изменять некоторые положения Книги Господа.</w:t>
      </w:r>
    </w:p>
    <w:p>
      <w:pPr>
        <w:pStyle w:val="FR5"/>
        <w:numPr>
          <w:ilvl w:val="0"/>
          <w:numId w:val="0"/>
        </w:numPr>
        <w:ind w:right="-23" w:hanging="0"/>
        <w:outlineLvl w:val="0"/>
        <w:rPr/>
      </w:pPr>
      <w:r>
        <w:rPr/>
        <w:t>Преследование «еретиков»</w:t>
      </w:r>
    </w:p>
    <w:p>
      <w:pPr>
        <w:pStyle w:val="Normal1"/>
        <w:spacing w:lineRule="auto" w:line="240" w:before="140" w:after="0"/>
        <w:ind w:right="-23" w:firstLine="260"/>
        <w:rPr>
          <w:sz w:val="20"/>
        </w:rPr>
      </w:pPr>
      <w:r>
        <w:rPr>
          <w:sz w:val="20"/>
        </w:rPr>
        <w:t>У Господа всегда была группа верных последователей, готовых поклоняться Единому истинному Богу и следо</w:t>
        <w:softHyphen/>
        <w:t>вать Его Слову. В средние века таких людей называли «ере</w:t>
        <w:softHyphen/>
        <w:t>тиками» и преследовали за единственное прегрешение — они не принимали иного в вере и учении, кроме Слова Божьего.</w:t>
      </w:r>
    </w:p>
    <w:p>
      <w:pPr>
        <w:pStyle w:val="Normal1"/>
        <w:spacing w:lineRule="auto" w:line="240"/>
        <w:ind w:right="-23" w:firstLine="260"/>
        <w:rPr>
          <w:sz w:val="20"/>
        </w:rPr>
      </w:pPr>
      <w:r>
        <w:rPr>
          <w:sz w:val="20"/>
        </w:rPr>
        <w:t>Попытки врага исказить истинное поклонение и долж</w:t>
        <w:softHyphen/>
        <w:t>ное послушание Богу были различными. Он прибегнул к преследованию Церкви, назвавшей саму себя христианс</w:t>
        <w:softHyphen/>
        <w:t>кой, к атеизму, к политическим преследованиям, к рацио</w:t>
        <w:softHyphen/>
        <w:t>нализму, а в наши дни — к спиритизму и секуляризму. По</w:t>
        <w:softHyphen/>
        <w:t xml:space="preserve">следние три элемента враг рассеивает сегодня в фильмах, романах, музыке, литературе, телевизионных программах и т. д. Кроме того, этому способствуют звезды кино, </w:t>
      </w:r>
    </w:p>
    <w:p>
      <w:pPr>
        <w:sectPr>
          <w:headerReference w:type="default" r:id="rId113"/>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before="140" w:after="0"/>
        <w:ind w:right="-23" w:firstLine="240"/>
        <w:rPr>
          <w:sz w:val="20"/>
        </w:rPr>
      </w:pPr>
      <w:r>
        <w:rPr>
          <w:sz w:val="20"/>
        </w:rPr>
      </w:r>
    </w:p>
    <w:p>
      <w:pPr>
        <w:pStyle w:val="Normal1"/>
        <w:spacing w:lineRule="auto" w:line="240"/>
        <w:ind w:right="-23" w:hanging="0"/>
        <w:rPr/>
      </w:pPr>
      <w:r>
        <w:rPr>
          <w:sz w:val="20"/>
        </w:rPr>
        <w:t>свети</w:t>
        <w:softHyphen/>
        <w:t>ла в различных сферах деятельности, просто выдающиеся, знаменитые личности, имеющие последователей, которые их обожествляют и подражают им. Таким образом, все эти</w:t>
      </w:r>
      <w:r>
        <w:rPr/>
        <w:t xml:space="preserve"> </w:t>
      </w:r>
      <w:r>
        <w:rPr>
          <w:sz w:val="20"/>
        </w:rPr>
        <w:t>философские концепции ловко внедряются в современную христианскую доктрину.</w:t>
      </w:r>
    </w:p>
    <w:p>
      <w:pPr>
        <w:pStyle w:val="Normal1"/>
        <w:spacing w:lineRule="auto" w:line="240"/>
        <w:ind w:right="-23" w:firstLine="220"/>
        <w:rPr>
          <w:sz w:val="20"/>
        </w:rPr>
      </w:pPr>
      <w:r>
        <w:rPr>
          <w:sz w:val="20"/>
        </w:rPr>
        <w:t>Для тех, кто приемлет эти идеи, Бог не перестает быть проявлением энергии, внутренней силой. Он может быть во всем и во всех. Он перестал быть Личностью. Он не кон</w:t>
        <w:softHyphen/>
        <w:t>тролирует жизнь. Он — своего рода амулет, о котором вспо</w:t>
        <w:softHyphen/>
        <w:t>минают, когда автомобиль сползает в пропасть. Такие люди говорят: «Поклоняйся Богу так, как тебе нравится. Не сто</w:t>
        <w:softHyphen/>
        <w:t>ит столь серьезно относиться к тому, что говорится в Еван</w:t>
        <w:softHyphen/>
        <w:t>гелии, в конце концов, это такая старая книга!» И все это приводит в смятение.</w:t>
      </w:r>
    </w:p>
    <w:p>
      <w:pPr>
        <w:pStyle w:val="FR5"/>
        <w:numPr>
          <w:ilvl w:val="0"/>
          <w:numId w:val="0"/>
        </w:numPr>
        <w:spacing w:before="300" w:after="0"/>
        <w:ind w:right="-23" w:hanging="0"/>
        <w:outlineLvl w:val="0"/>
        <w:rPr/>
      </w:pPr>
      <w:r>
        <w:rPr/>
        <w:t>Последнее воззвание Бога</w:t>
      </w:r>
    </w:p>
    <w:p>
      <w:pPr>
        <w:pStyle w:val="Normal1"/>
        <w:spacing w:lineRule="auto" w:line="240" w:before="160" w:after="0"/>
        <w:ind w:right="-23" w:firstLine="284"/>
        <w:rPr/>
      </w:pPr>
      <w:r>
        <w:rPr>
          <w:sz w:val="20"/>
        </w:rPr>
        <w:t>В Откровении говорится, что Господь призывает люд ей:</w:t>
      </w:r>
      <w:r>
        <w:rPr/>
        <w:t xml:space="preserve"> </w:t>
      </w:r>
      <w:r>
        <w:rPr>
          <w:sz w:val="20"/>
        </w:rPr>
        <w:t>«Убойтесь Бога и воздайте Ему славу, ибо наступил час суда Его; и поклонитесь Сотворившему небо и землю, и море и источники вод» (Откр. 14:7).</w:t>
      </w:r>
    </w:p>
    <w:p>
      <w:pPr>
        <w:pStyle w:val="Normal1"/>
        <w:spacing w:lineRule="auto" w:line="240"/>
        <w:ind w:right="-23" w:firstLine="220"/>
        <w:rPr>
          <w:sz w:val="20"/>
        </w:rPr>
      </w:pPr>
      <w:r>
        <w:rPr>
          <w:sz w:val="20"/>
        </w:rPr>
        <w:t>Это призыв к истинному поклонению и послушанию. В предупреждении говорится: «Поклоняйся Богу, а не созда</w:t>
        <w:softHyphen/>
        <w:t>нию», «Воздай славу Создателю, а не созданиям».</w:t>
      </w:r>
    </w:p>
    <w:p>
      <w:pPr>
        <w:pStyle w:val="Normal1"/>
        <w:spacing w:lineRule="auto" w:line="240"/>
        <w:ind w:right="-23" w:firstLine="220"/>
        <w:rPr>
          <w:sz w:val="20"/>
        </w:rPr>
      </w:pPr>
      <w:r>
        <w:rPr>
          <w:sz w:val="20"/>
        </w:rPr>
        <w:t>Объяснение заключается в том, что «настал час суда». Это означает, что история человечества не будет длиться веч</w:t>
        <w:softHyphen/>
        <w:t>но. Для врага уже включен обратный отсчет. Он обвинял Бога и искажал Его суть, лгал, обманывал, совращал, ря</w:t>
        <w:softHyphen/>
        <w:t>дился в одежды святости, света, чудес, милосердия — и все с одной целью: направить поклонение человека по ложно</w:t>
        <w:softHyphen/>
        <w:t>му пути. Но его время истекает. Настал час суда.</w:t>
      </w:r>
    </w:p>
    <w:p>
      <w:pPr>
        <w:pStyle w:val="FR5"/>
        <w:numPr>
          <w:ilvl w:val="0"/>
          <w:numId w:val="0"/>
        </w:numPr>
        <w:ind w:right="-23" w:hanging="0"/>
        <w:outlineLvl w:val="0"/>
        <w:rPr/>
      </w:pPr>
      <w:r>
        <w:rPr/>
        <w:t>Снова преследования</w:t>
      </w:r>
    </w:p>
    <w:p>
      <w:pPr>
        <w:pStyle w:val="Normal1"/>
        <w:spacing w:lineRule="auto" w:line="240" w:before="120" w:after="0"/>
        <w:ind w:right="-23" w:firstLine="240"/>
        <w:rPr>
          <w:sz w:val="20"/>
        </w:rPr>
      </w:pPr>
      <w:r>
        <w:rPr>
          <w:sz w:val="20"/>
        </w:rPr>
        <w:t>Мы подошли к предпоследней главе истории челове</w:t>
        <w:softHyphen/>
        <w:t>чества. Сатана вновь использует уже забытое оружие — преследование. Он прибегал к нему в разное время, но без</w:t>
        <w:softHyphen/>
        <w:t>результатно. Во всяком случае, пророчество говорит о том, что дьявол опять с новой силой будет использовать это оружие. Новая тысяча лет — это тот срок, когда мы смо</w:t>
        <w:softHyphen/>
        <w:t>жем увидеть исполнение этого пророчества: «И отверз он уста свои для хулы на Бога, чтобы хулить имя Его и жили</w:t>
        <w:softHyphen/>
        <w:t>ще Его и живущих на небе. И дано было ему вести войну со святыми и победить их; и дана была ему власть над вся</w:t>
        <w:softHyphen/>
        <w:t>ким коленом и народом, и языком и племенем. И покло</w:t>
        <w:softHyphen/>
        <w:t>нятся ему все живущие на земле, которых имена не напи</w:t>
        <w:softHyphen/>
        <w:t>саны в книге жизни у Агнца, закланного от создания мира» (Откр. 13:6—8).</w:t>
      </w:r>
    </w:p>
    <w:p>
      <w:pPr>
        <w:pStyle w:val="Normal1"/>
        <w:spacing w:lineRule="auto" w:line="240"/>
        <w:ind w:right="-23" w:firstLine="260"/>
        <w:rPr>
          <w:sz w:val="20"/>
        </w:rPr>
      </w:pPr>
      <w:r>
        <w:rPr>
          <w:sz w:val="20"/>
        </w:rPr>
        <w:t>Интересно заметить, что, несмотря на преследования народа Божьего, всегда будут такие, кто не поддастся. Весь мир поклонится власти дьявола, кроме тех, чьи имена бу</w:t>
        <w:softHyphen/>
        <w:t>дут написаны в книге жизни. Среди них можете быть и вы, если позволите Богу помочь вам осознать, какой торже</w:t>
        <w:softHyphen/>
        <w:t>ственный час истории переживает человечество.</w:t>
      </w:r>
    </w:p>
    <w:p>
      <w:pPr>
        <w:pStyle w:val="Normal1"/>
        <w:spacing w:lineRule="auto" w:line="240"/>
        <w:ind w:right="-23" w:firstLine="260"/>
        <w:rPr>
          <w:sz w:val="20"/>
        </w:rPr>
      </w:pPr>
      <w:r>
        <w:rPr>
          <w:sz w:val="20"/>
        </w:rPr>
        <w:t>Но последняя попытка дьявола уничтожить народ Бо</w:t>
        <w:softHyphen/>
        <w:t>жий и исказить суть поклонения и послушания — это не долговременная атака. С возвращением Христа будет по</w:t>
        <w:softHyphen/>
        <w:t>ложен конец истории греха и бунту в этом мире. Враг по</w:t>
        <w:softHyphen/>
        <w:t>пытался сокрушить престол Божий, но безуспешно.</w:t>
      </w:r>
    </w:p>
    <w:p>
      <w:pPr>
        <w:sectPr>
          <w:headerReference w:type="default" r:id="rId114"/>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before="120" w:after="0"/>
        <w:ind w:right="-23" w:firstLine="240"/>
        <w:rPr/>
      </w:pPr>
      <w:r>
        <w:rPr/>
      </w:r>
    </w:p>
    <w:p>
      <w:pPr>
        <w:pStyle w:val="FR5"/>
        <w:numPr>
          <w:ilvl w:val="0"/>
          <w:numId w:val="0"/>
        </w:numPr>
        <w:ind w:right="-23" w:hanging="0"/>
        <w:outlineLvl w:val="0"/>
        <w:rPr/>
      </w:pPr>
      <w:r>
        <w:rPr/>
        <w:t>Победоносные искупленные</w:t>
      </w:r>
    </w:p>
    <w:p>
      <w:pPr>
        <w:pStyle w:val="Normal1"/>
        <w:spacing w:lineRule="auto" w:line="240" w:before="140" w:after="0"/>
        <w:ind w:right="-23" w:firstLine="240"/>
        <w:rPr>
          <w:sz w:val="20"/>
        </w:rPr>
      </w:pPr>
      <w:r>
        <w:rPr>
          <w:sz w:val="20"/>
        </w:rPr>
        <w:t>Об этом упоминается в Откровении при описании не</w:t>
        <w:softHyphen/>
        <w:t>которых эпизодов, в которых участвуют искупленные на небесах. Когда противостояние приходит к концу, все люди признают, что только Бог достоин поклонения: «И двад</w:t>
        <w:softHyphen/>
        <w:t>цать четыре старца, сидящие пред Богом на престолах сво</w:t>
        <w:softHyphen/>
        <w:t>их, пали на лица свои и поклонились Богу, говоря: благо</w:t>
        <w:softHyphen/>
        <w:t>дарим Тебя, Господи Боже Вседержитель, Который еси и был и грядешь, что Ты принял силу Твою великую и воца</w:t>
        <w:softHyphen/>
        <w:t>рился» (Откр. 11:16, 17). «Принял силу Твою великую», — говорят старцы. Почему принял? Потому, что право Бога на престол было подвергнуто сомнению дьяволом на не</w:t>
        <w:softHyphen/>
        <w:t>бесах. А сейчас о победоносных искупленных: «И слышал я как бы голос многочисленного народа, как бы шум вод многих, как бы голос громов сильных, говорящих: алли</w:t>
        <w:softHyphen/>
        <w:t>луйя! ибо воцарился Господь Бог Вседержитель. Возраду</w:t>
        <w:softHyphen/>
        <w:t>емся и возвеселимся и воздадим Ему славу; ибо наступил брак Агнца...» (Откр. 19:6, 7)</w:t>
      </w:r>
    </w:p>
    <w:p>
      <w:pPr>
        <w:pStyle w:val="FR5"/>
        <w:numPr>
          <w:ilvl w:val="0"/>
          <w:numId w:val="0"/>
        </w:numPr>
        <w:ind w:right="-23" w:hanging="0"/>
        <w:outlineLvl w:val="0"/>
        <w:rPr/>
      </w:pPr>
      <w:r>
        <w:rPr/>
        <w:t>Вновь слава и поклонение</w:t>
      </w:r>
    </w:p>
    <w:p>
      <w:pPr>
        <w:pStyle w:val="Normal1"/>
        <w:spacing w:lineRule="auto" w:line="240" w:before="120" w:after="0"/>
        <w:ind w:right="-23" w:firstLine="260"/>
        <w:rPr>
          <w:sz w:val="20"/>
        </w:rPr>
      </w:pPr>
      <w:r>
        <w:rPr>
          <w:sz w:val="20"/>
        </w:rPr>
        <w:t>Вы видите, что полностью восторжествовало поклоне</w:t>
        <w:softHyphen/>
        <w:t>ние и слава, достойные только Бога. Люди будут вечно по</w:t>
        <w:softHyphen/>
        <w:t>клоняться Ему В пророчестве об этом сказано так: «И все Ангелы стояли вокруг престола и старцев и четырех жи</w:t>
        <w:softHyphen/>
        <w:t>вотных, и пали пред престолом на лица свои, и поклони</w:t>
        <w:softHyphen/>
        <w:t>лись Богу, говоря: аминь! благословение и слава, и премуд</w:t>
        <w:softHyphen/>
        <w:t>рость и благодарение, и честь и сила и крепость Богу на</w:t>
        <w:softHyphen/>
        <w:t>шему во веки веков! Аминь» (Откр. 7:11, 12).</w:t>
      </w:r>
    </w:p>
    <w:p>
      <w:pPr>
        <w:pStyle w:val="Normal1"/>
        <w:spacing w:lineRule="auto" w:line="240"/>
        <w:ind w:right="-23" w:firstLine="260"/>
        <w:rPr>
          <w:sz w:val="20"/>
        </w:rPr>
      </w:pPr>
      <w:r>
        <w:rPr>
          <w:sz w:val="20"/>
        </w:rPr>
        <w:t>Величайший вопрос: кому мы поклоняемся и кому сле</w:t>
        <w:softHyphen/>
        <w:t>дуем сегодня? Бог вернет Себе контроль над вселенной. В пророчестве об этом говорится совершенно четко. Вопрос в том, может ли Бог сегодня контролировать вашу жизнь? Он зовет вас. Он приглашает и ждет, но не хочет принуж</w:t>
        <w:softHyphen/>
        <w:t>дать вас. И этот миг близок, ждите его с открытым сердцем.</w:t>
      </w:r>
    </w:p>
    <w:p>
      <w:pPr>
        <w:sectPr>
          <w:headerReference w:type="default" r:id="rId115"/>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before="140" w:after="0"/>
        <w:ind w:right="-23" w:firstLine="240"/>
        <w:rPr/>
      </w:pPr>
      <w:r>
        <w:rPr/>
      </w:r>
    </w:p>
    <w:p>
      <w:pPr>
        <w:pStyle w:val="FR3"/>
        <w:numPr>
          <w:ilvl w:val="0"/>
          <w:numId w:val="0"/>
        </w:numPr>
        <w:ind w:right="-23" w:hanging="0"/>
        <w:outlineLvl w:val="0"/>
        <w:rPr/>
      </w:pPr>
      <w:r>
        <w:rPr/>
        <w:t>Глава 23</w:t>
      </w:r>
    </w:p>
    <w:p>
      <w:pPr>
        <w:pStyle w:val="FR4"/>
        <w:numPr>
          <w:ilvl w:val="0"/>
          <w:numId w:val="0"/>
        </w:numPr>
        <w:outlineLvl w:val="0"/>
        <w:rPr/>
      </w:pPr>
      <w:r>
        <w:rPr/>
        <w:t>НОВЫЙ МИРОВОЙ ПОРЯДОК</w:t>
      </w:r>
    </w:p>
    <w:p>
      <w:pPr>
        <w:pStyle w:val="Normal1"/>
        <w:spacing w:lineRule="auto" w:line="220" w:before="600" w:after="0"/>
        <w:ind w:right="-23" w:firstLine="284"/>
        <w:rPr>
          <w:sz w:val="20"/>
        </w:rPr>
      </w:pPr>
      <w:r>
        <w:rPr>
          <w:sz w:val="20"/>
        </w:rPr>
        <w:t>Было 14.04 17 марта 1992 года. Сердце потрясенного Буэнос-Айреса замерло: на пересечении улиц Суипача и Арройо взрывом бомбы было разрушено посольство Израиля. Десятки людей погибли. Так случи</w:t>
        <w:softHyphen/>
        <w:t>лось, что в тот день я находился в Аргентине и по телевизору мог видеть отчаяние на лицах людей, слезы бессилия, горечь и гнев. Кто ока</w:t>
        <w:softHyphen/>
        <w:t>зался способен на такое варварство? Только в больном мозгу человека, заблудившегося в ла</w:t>
        <w:softHyphen/>
        <w:t>биринте собственного безумия, могла родить</w:t>
        <w:softHyphen/>
        <w:t>ся такая идея. Ни один нормальный человек не осмелился бы стать причиной подобной картины ужаса, крови и смерти. На следующий день я летел в Мехико и не</w:t>
        <w:softHyphen/>
        <w:t>видящим взором смотрел в иллюминатор. В моей памяти все еще жили сцены ужаса, слы</w:t>
        <w:softHyphen/>
        <w:t>шались крики о помощи и голос солидарнос</w:t>
        <w:softHyphen/>
        <w:t>ти аргентинского народа как ответ на произо</w:t>
        <w:softHyphen/>
        <w:t>шедшую трагедию. Тогда я вспомнил о моей стране — Перу, уставшей от крови, страданий и слез безвинно погибающих жертв.</w:t>
      </w:r>
    </w:p>
    <w:p>
      <w:pPr>
        <w:pStyle w:val="Normal1"/>
        <w:spacing w:lineRule="auto" w:line="220"/>
        <w:ind w:right="-23" w:firstLine="284"/>
        <w:rPr>
          <w:sz w:val="20"/>
        </w:rPr>
      </w:pPr>
      <w:r>
        <w:rPr>
          <w:sz w:val="20"/>
        </w:rPr>
        <w:t>Если спросить у любого молодого боевика движения «Светлый путь», или ООП (Организация освобождения Палестины), или какой-либо иной ре</w:t>
        <w:softHyphen/>
        <w:t>волюционной группы из тех, что сеют смерть в разных рай</w:t>
        <w:softHyphen/>
        <w:t>онах мира, он с уверенностью ответит, что так он борется против социальной несправедливости и что его цель — из</w:t>
        <w:softHyphen/>
        <w:t>менить порядок вещей, сломать существующую прогнив</w:t>
        <w:softHyphen/>
        <w:t>шую и разрушающуюся систему.</w:t>
      </w:r>
    </w:p>
    <w:p>
      <w:pPr>
        <w:pStyle w:val="FR5"/>
        <w:numPr>
          <w:ilvl w:val="0"/>
          <w:numId w:val="0"/>
        </w:numPr>
        <w:ind w:right="-23" w:hanging="0"/>
        <w:outlineLvl w:val="0"/>
        <w:rPr/>
      </w:pPr>
      <w:r>
        <w:rPr/>
        <w:t>Партизан и Евангелие</w:t>
      </w:r>
    </w:p>
    <w:p>
      <w:pPr>
        <w:pStyle w:val="Normal1"/>
        <w:spacing w:lineRule="auto" w:line="240" w:before="120" w:after="0"/>
        <w:ind w:right="-23" w:firstLine="261"/>
        <w:rPr>
          <w:sz w:val="20"/>
        </w:rPr>
      </w:pPr>
      <w:r>
        <w:rPr>
          <w:sz w:val="20"/>
        </w:rPr>
        <w:t>В 1994 году в Перу на Национальном стадионе Лимы я проводил несколько евангельских встреч. За четыре вече</w:t>
        <w:softHyphen/>
        <w:t>ра на них побывало сорок тысяч человек. Месяц спустя я получил письмо от боевика одной из революционных орга</w:t>
        <w:softHyphen/>
        <w:t>низаций страны. Вот что он писал:</w:t>
      </w:r>
    </w:p>
    <w:p>
      <w:pPr>
        <w:pStyle w:val="Normal1"/>
        <w:spacing w:lineRule="auto" w:line="240"/>
        <w:ind w:right="-23" w:firstLine="261"/>
        <w:rPr>
          <w:sz w:val="20"/>
        </w:rPr>
      </w:pPr>
      <w:r>
        <w:rPr>
          <w:sz w:val="20"/>
        </w:rPr>
        <w:t>«Я пошел на Национальный стадион не потому, что меня заинтересовала программа, а по заданию моей организа</w:t>
        <w:softHyphen/>
        <w:t>ции. Мы всегда бываем там, где происходят массовые ме</w:t>
        <w:softHyphen/>
        <w:t>роприятия. Мы бываем везде, и нам известно все. Не ду</w:t>
        <w:softHyphen/>
        <w:t>майте, что я бездушный человек, что у меня нет сердца. Я способен чувствовать, и еще я умею мечтать. Я мечтаю об истинно свободной стране, где будет место для социаль</w:t>
        <w:softHyphen/>
        <w:t>ной справедливости и где бедняку не придется мучиться в рабстве, насаждаемом богатыми. Я хочу, чтобы это была страна, где дети будут рождаться с надеждой стать кем-то в этой жизни, будут иметь право на здравоохранение, обра</w:t>
        <w:softHyphen/>
        <w:t>зование и достоинство.</w:t>
      </w:r>
    </w:p>
    <w:p>
      <w:pPr>
        <w:sectPr>
          <w:headerReference w:type="default" r:id="rId116"/>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61"/>
        <w:rPr>
          <w:sz w:val="20"/>
        </w:rPr>
      </w:pPr>
      <w:r>
        <w:rPr>
          <w:sz w:val="20"/>
        </w:rPr>
        <w:t>Я знаю, что нужно разрушить существующую соци</w:t>
        <w:softHyphen/>
        <w:t>альную систему, для того чтобы расчистить место для но</w:t>
        <w:softHyphen/>
        <w:t>вой. Вот почему на моих руках кровь. Вот почему я не по</w:t>
        <w:softHyphen/>
        <w:t>щадил тех, кто просил о пощаде. Думаете, мне не больно было делать это? Думаете, у меня нет сердца? Ведь за ис</w:t>
        <w:softHyphen/>
        <w:t>полнение всякой мечты следует платить свою цену, и я го</w:t>
        <w:softHyphen/>
        <w:t>тов заплатить свою — даже сегодня, когда, смешавшись с толпой, я слушал вашу проповедь, ваши слова об Иисусе. В этот вечер я понял, что та кровь, которую требовалось пролить для построения нового общества, уже была про</w:t>
        <w:softHyphen/>
        <w:t>лита на кресте. Но как же, по-вашему, я должен теперь по</w:t>
        <w:softHyphen/>
        <w:t>ступить? Как забыть об этих людях, стоящих на коленях и молящих о пощаде? Как пережить бессонные ночи с кош</w:t>
        <w:softHyphen/>
        <w:t>марами, которые меня мучают?»</w:t>
      </w:r>
    </w:p>
    <w:p>
      <w:pPr>
        <w:pStyle w:val="Normal1"/>
        <w:spacing w:lineRule="auto" w:line="240"/>
        <w:ind w:right="-23" w:firstLine="238"/>
        <w:rPr>
          <w:sz w:val="20"/>
        </w:rPr>
      </w:pPr>
      <w:r>
        <w:rPr>
          <w:sz w:val="20"/>
        </w:rPr>
        <w:t>Это письмо очень драматично повествует о том, что чувствуют многие. Что-то складывается не так в этом мире. В этом мы убеждаемся ежедневно, читая заголов</w:t>
        <w:softHyphen/>
        <w:t>ки газет, проходя по улицам, глядя вокруг. Мы ощущаем это в несправедливости мира, где ценности переверну</w:t>
        <w:softHyphen/>
        <w:t>ты с ног на голову. Бесчестные процветают, в то время как порядочных людей объявляют тупицами, наивными и старомодными. Погибают невинные, страдают те, кто не совершил ничего плохого. Человеческая алчность не оставляет земле шансов. Где-то происходят засухи, где-то — наводнения, ураганы, землетрясения, авиакатаст</w:t>
        <w:softHyphen/>
        <w:t>рофы, возникают загадочные и неизлечимые болезни. Никто не станет отрицать, что мир опасно движется к саморазрушению.</w:t>
      </w:r>
    </w:p>
    <w:p>
      <w:pPr>
        <w:pStyle w:val="FR5"/>
        <w:numPr>
          <w:ilvl w:val="0"/>
          <w:numId w:val="0"/>
        </w:numPr>
        <w:ind w:right="-23" w:hanging="0"/>
        <w:outlineLvl w:val="0"/>
        <w:rPr/>
      </w:pPr>
      <w:r>
        <w:rPr/>
        <w:t>Новое небо и новая земля</w:t>
      </w:r>
    </w:p>
    <w:p>
      <w:pPr>
        <w:pStyle w:val="Normal1"/>
        <w:spacing w:lineRule="auto" w:line="240" w:before="140" w:after="0"/>
        <w:ind w:right="-23" w:firstLine="261"/>
        <w:rPr>
          <w:sz w:val="20"/>
        </w:rPr>
      </w:pPr>
      <w:r>
        <w:rPr>
          <w:sz w:val="20"/>
        </w:rPr>
        <w:t>Вот на каком фоне приходит к нам видение Иоанна в Откровении: «И увидел я новое небо и новую землю; ибо прежнее небо и прежняя земля миновали, и моря уже нет... И услышал я громкий голос с неба, говорящий: се, скиния Бога с человеками, и Он будет обитать ними; они будут Его народом, и Сам Бог с ними будет Богом их; и отрет Бог вся</w:t>
        <w:softHyphen/>
        <w:t>кую слезу с очей их, и смерти не будет уже; ни плача, ни вопля, ни болезни уже не будет; ибо прежнее прошло» (Откр. 21:1, 3,4).</w:t>
      </w:r>
    </w:p>
    <w:p>
      <w:pPr>
        <w:pStyle w:val="Normal1"/>
        <w:spacing w:lineRule="auto" w:line="240"/>
        <w:ind w:right="-23" w:firstLine="261"/>
        <w:rPr>
          <w:sz w:val="20"/>
        </w:rPr>
      </w:pPr>
      <w:r>
        <w:rPr>
          <w:sz w:val="20"/>
        </w:rPr>
        <w:t>Это станет началом истинно новой эры — она не имеет ничего общего с эрой Водолея этого разлагающегося мира, зараженного вирусом греха. Речь идет не о том, чтобы сде</w:t>
        <w:softHyphen/>
        <w:t>лать планету лучше, а о том, чтобы создать совершенно новый мир.</w:t>
      </w:r>
    </w:p>
    <w:p>
      <w:pPr>
        <w:pStyle w:val="FR5"/>
        <w:numPr>
          <w:ilvl w:val="0"/>
          <w:numId w:val="0"/>
        </w:numPr>
        <w:ind w:right="-23" w:hanging="0"/>
        <w:outlineLvl w:val="0"/>
        <w:rPr/>
      </w:pPr>
      <w:r>
        <w:rPr/>
        <w:t>Вселенский катаклизм</w:t>
      </w:r>
    </w:p>
    <w:p>
      <w:pPr>
        <w:pStyle w:val="Normal1"/>
        <w:spacing w:lineRule="auto" w:line="240" w:before="120" w:after="0"/>
        <w:ind w:right="-23" w:firstLine="221"/>
        <w:rPr>
          <w:sz w:val="20"/>
        </w:rPr>
      </w:pPr>
      <w:r>
        <w:rPr>
          <w:sz w:val="20"/>
        </w:rPr>
        <w:t>Наверное, вы задавались вопросом: почему же нужно, чтобы при возвращении Христа разрушился этот мир? Вы помните о вселенском катаклизме, описанном автором Откровения? «И небо скрылось, свившись как свиток; и всякая гора и остров двинулись с мест своих» (Откр. 6:14). Петр говорит еще вот о чем: «Придет же день Господень, как тать ночью, и тогда небеса с шумом прейдут, стихии же, разгоревшись, разрушатся, земля и все дела на ней сго</w:t>
        <w:softHyphen/>
        <w:t>рят» (2 Петр. 3:10).</w:t>
      </w:r>
    </w:p>
    <w:p>
      <w:pPr>
        <w:pStyle w:val="Normal1"/>
        <w:spacing w:lineRule="auto" w:line="240"/>
        <w:ind w:right="-23" w:firstLine="221"/>
        <w:rPr>
          <w:sz w:val="20"/>
        </w:rPr>
      </w:pPr>
      <w:r>
        <w:rPr>
          <w:sz w:val="20"/>
        </w:rPr>
        <w:t>Все это означает глобальную катастрофу, однако остает</w:t>
        <w:softHyphen/>
        <w:t>ся вопрос: «Почему?» Потому что мир, который найдет Иисус по возвращении, не будет миром совершенным, та</w:t>
        <w:softHyphen/>
        <w:t>ким, каким Он его передал людям в саду Едема. Бог дал нам чудесный мир, а мы превратили его в гигантскую свал</w:t>
        <w:softHyphen/>
        <w:t>ку. Он создал счастливых и гармоничных людей, а мы пре</w:t>
        <w:softHyphen/>
        <w:t>вратились в безумные машины, пожирающие удоволь</w:t>
        <w:softHyphen/>
        <w:t>ствия. Вот почему необходимо, чтобы к моменту Его воз</w:t>
        <w:softHyphen/>
        <w:t>вращения все было разрушено до основания, для того что</w:t>
        <w:softHyphen/>
        <w:t>бы Он мог создать все заново.</w:t>
      </w:r>
    </w:p>
    <w:p>
      <w:pPr>
        <w:pStyle w:val="Normal1"/>
        <w:spacing w:lineRule="auto" w:line="240"/>
        <w:ind w:right="-23" w:firstLine="221"/>
        <w:rPr>
          <w:sz w:val="20"/>
        </w:rPr>
      </w:pPr>
      <w:r>
        <w:rPr>
          <w:sz w:val="20"/>
        </w:rPr>
        <w:t>И такой будет новая земля, описанная апостолом Иоан</w:t>
        <w:softHyphen/>
        <w:t>ном, — без боли, печали, болезней и смерти.</w:t>
      </w:r>
    </w:p>
    <w:p>
      <w:pPr>
        <w:pStyle w:val="FR5"/>
        <w:numPr>
          <w:ilvl w:val="0"/>
          <w:numId w:val="0"/>
        </w:numPr>
        <w:ind w:right="-23" w:hanging="0"/>
        <w:outlineLvl w:val="0"/>
        <w:rPr/>
      </w:pPr>
      <w:r>
        <w:rPr/>
        <w:t>История подходит к концу</w:t>
      </w:r>
    </w:p>
    <w:p>
      <w:pPr>
        <w:sectPr>
          <w:headerReference w:type="default" r:id="rId117"/>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before="140" w:after="0"/>
        <w:ind w:right="-23" w:firstLine="240"/>
        <w:rPr/>
      </w:pPr>
      <w:r>
        <w:rPr/>
        <w:t xml:space="preserve">И вот описание истории человечества завершено. Если вы </w:t>
      </w:r>
      <w:r>
        <w:rPr>
          <w:sz w:val="20"/>
        </w:rPr>
        <w:t>начнете читать Писание, обнаружите там нечто инте</w:t>
        <w:softHyphen/>
        <w:t>ресное. Книга Бытие начинает повествовать о сотворении совершенного мира. Там все было прекрасно, царила гар</w:t>
        <w:softHyphen/>
        <w:t>мония и равновесие. Затем начинается глава 3, в которой говорится о том, как в этот мир проник грех. Сатана изме</w:t>
        <w:softHyphen/>
        <w:t>нил обличье, для того чтобы подтолкнуть людей к покло</w:t>
        <w:softHyphen/>
        <w:t>нению всему, кроме Бога, и для того, чтобы склонить их к неповиновению. Люди пали, и их постигли страдание и</w:t>
      </w:r>
    </w:p>
    <w:p>
      <w:pPr>
        <w:pStyle w:val="Normal1"/>
        <w:spacing w:lineRule="auto" w:line="218"/>
        <w:ind w:right="-23" w:hanging="0"/>
        <w:rPr>
          <w:sz w:val="20"/>
        </w:rPr>
      </w:pPr>
      <w:r>
        <w:rPr>
          <w:sz w:val="20"/>
        </w:rPr>
        <w:t>боль, недоверие, эгоизм, пристрастие к критике и обличе</w:t>
        <w:softHyphen/>
        <w:t>нию, зависть и многое другое. Нарушилось экологическое равновесие, обнажились шипы, и земля перестала быть плодородной. Настал хаос.</w:t>
      </w:r>
    </w:p>
    <w:p>
      <w:pPr>
        <w:pStyle w:val="Normal1"/>
        <w:spacing w:lineRule="auto" w:line="218"/>
        <w:ind w:right="-23" w:firstLine="260"/>
        <w:rPr>
          <w:sz w:val="20"/>
        </w:rPr>
      </w:pPr>
      <w:r>
        <w:rPr>
          <w:sz w:val="20"/>
        </w:rPr>
        <w:t>С этого момента начинается история греха в этом пе</w:t>
        <w:softHyphen/>
        <w:t>чальном мире. За это время многие были насчастливы, состарились, умерли. За свою короткую жизнь они были искалечены физически и духовно и не могли избавиться от страданий. И тогда появился план спасения. Был при</w:t>
        <w:softHyphen/>
        <w:t>несен в жертву агнец, для того чтобы шкура его прикры</w:t>
        <w:softHyphen/>
        <w:t>ла наготу человека. Этим Бог хотел выразить, что однаж</w:t>
        <w:softHyphen/>
        <w:t>ды Он пошлет Своего собственного Сына, Агнца Божь</w:t>
        <w:softHyphen/>
        <w:t>его, как единственный способ решения всех бед челове</w:t>
        <w:softHyphen/>
        <w:t>чества. Господь хотел вновь сделать человека таким, ка</w:t>
        <w:softHyphen/>
        <w:t>ким он был изначально, в то время как враг стремился уничтожить его.</w:t>
      </w:r>
    </w:p>
    <w:p>
      <w:pPr>
        <w:pStyle w:val="Normal1"/>
        <w:spacing w:lineRule="auto" w:line="218"/>
        <w:ind w:right="-23" w:firstLine="260"/>
        <w:rPr>
          <w:sz w:val="20"/>
        </w:rPr>
      </w:pPr>
      <w:r>
        <w:rPr>
          <w:sz w:val="20"/>
        </w:rPr>
        <w:t>С этого момента в Писании описывается великая борь</w:t>
        <w:softHyphen/>
        <w:t>ба между Христом и сатаной за власть над сердцем челове</w:t>
        <w:softHyphen/>
        <w:t>ка. Сатана совращал, обманывал, а иногда силой принуж</w:t>
        <w:softHyphen/>
        <w:t>дал людей к отказу от Бога, заставлял их идти по своему пути, в то время как у Иисуса всегда был народ, который поклонялся и следовал Ему.</w:t>
      </w:r>
    </w:p>
    <w:p>
      <w:pPr>
        <w:pStyle w:val="FR5"/>
        <w:numPr>
          <w:ilvl w:val="0"/>
          <w:numId w:val="0"/>
        </w:numPr>
        <w:ind w:right="-23" w:hanging="0"/>
        <w:outlineLvl w:val="0"/>
        <w:rPr/>
      </w:pPr>
      <w:r>
        <w:rPr/>
        <w:t>Всеобщий эпилог</w:t>
      </w:r>
    </w:p>
    <w:p>
      <w:pPr>
        <w:pStyle w:val="Normal1"/>
        <w:spacing w:lineRule="auto" w:line="218" w:before="140" w:after="0"/>
        <w:ind w:right="-23" w:firstLine="220"/>
        <w:rPr>
          <w:sz w:val="20"/>
        </w:rPr>
      </w:pPr>
      <w:r>
        <w:rPr>
          <w:sz w:val="20"/>
        </w:rPr>
        <w:t>Откровение — это всеобщий эпилог. В нем описывается последняя схватка, развенчивается враг и его козни. В нем также делается предупреждение человечеству об опаснос</w:t>
        <w:softHyphen/>
        <w:t>тях, которые таит в себе время, в котором мы живем. Этот мир будет разрушен, и с ним канут все те, кто был глух к Божественному призыву.</w:t>
      </w:r>
    </w:p>
    <w:p>
      <w:pPr>
        <w:pStyle w:val="Normal1"/>
        <w:spacing w:lineRule="auto" w:line="218"/>
        <w:ind w:right="-23" w:firstLine="220"/>
        <w:rPr>
          <w:sz w:val="20"/>
        </w:rPr>
      </w:pPr>
      <w:r>
        <w:rPr>
          <w:sz w:val="20"/>
        </w:rPr>
        <w:t>История подходит к концу. Христос придет для того, что</w:t>
        <w:softHyphen/>
        <w:t>бы призвать верных, и заберет их с Собой на небеса на ты</w:t>
        <w:softHyphen/>
        <w:t>сячу лет. После этого Он снова перенесет их обратно, и они станут обитателями обновленной земли.</w:t>
      </w:r>
    </w:p>
    <w:p>
      <w:pPr>
        <w:pStyle w:val="FR5"/>
        <w:numPr>
          <w:ilvl w:val="0"/>
          <w:numId w:val="0"/>
        </w:numPr>
        <w:ind w:right="-23" w:hanging="0"/>
        <w:outlineLvl w:val="0"/>
        <w:rPr/>
      </w:pPr>
      <w:r>
        <w:rPr/>
        <w:t>Картина обновленной земли</w:t>
      </w:r>
    </w:p>
    <w:p>
      <w:pPr>
        <w:pStyle w:val="Normal1"/>
        <w:spacing w:lineRule="auto" w:line="240" w:before="140" w:after="0"/>
        <w:ind w:right="-23" w:firstLine="260"/>
        <w:rPr>
          <w:sz w:val="20"/>
        </w:rPr>
      </w:pPr>
      <w:r>
        <w:rPr>
          <w:sz w:val="20"/>
        </w:rPr>
        <w:t>Пророк Исаия говорит, что на этой земле искупленные «будут строить домы и жить в них, и насаждать виноград</w:t>
        <w:softHyphen/>
        <w:t>ники и есть плоды их. Не будут строить, чтобы другой жил, не будут насаждать, чтобы другой ел» (Ис. 65:21, 22).</w:t>
      </w:r>
    </w:p>
    <w:p>
      <w:pPr>
        <w:pStyle w:val="Normal1"/>
        <w:spacing w:lineRule="auto" w:line="240"/>
        <w:ind w:right="-23" w:firstLine="260"/>
        <w:rPr>
          <w:sz w:val="20"/>
        </w:rPr>
      </w:pPr>
      <w:r>
        <w:rPr>
          <w:sz w:val="20"/>
        </w:rPr>
        <w:t>Может ли быть большая социальная справедливость, чем эта? Придет к концу борьба между трудом и капиталом. Не будет больше эксплуатации человека человеком, соци</w:t>
        <w:softHyphen/>
        <w:t>альных классов, различий в покупательной способности людей. Настанет также конец насилию: «Волк и ягненок будут пастись вместе, и лев, как вол, будет есть солому... они не будут причинять зла и вреда на всей святой горе Моей, говорит Господь» (ст. 25).</w:t>
      </w:r>
    </w:p>
    <w:p>
      <w:pPr>
        <w:pStyle w:val="Normal1"/>
        <w:spacing w:lineRule="auto" w:line="240"/>
        <w:ind w:right="-23" w:firstLine="260"/>
        <w:rPr>
          <w:sz w:val="20"/>
        </w:rPr>
      </w:pPr>
      <w:r>
        <w:rPr>
          <w:sz w:val="20"/>
        </w:rPr>
        <w:t>Это конец всего и начало вечной жизни. Откровение завершает повествование рассказом об окончательной по</w:t>
        <w:softHyphen/>
        <w:t>беде Иисуса, о Его искупленных и о полном искорене</w:t>
        <w:softHyphen/>
        <w:t>нии греха. Все, кто решил следовать Христу, войдут в Его обитель.</w:t>
      </w:r>
    </w:p>
    <w:p>
      <w:pPr>
        <w:sectPr>
          <w:headerReference w:type="default" r:id="rId118"/>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20"/>
        <w:rPr>
          <w:sz w:val="20"/>
        </w:rPr>
      </w:pPr>
      <w:r>
        <w:rPr>
          <w:sz w:val="20"/>
        </w:rPr>
      </w:r>
    </w:p>
    <w:p>
      <w:pPr>
        <w:pStyle w:val="FR5"/>
        <w:numPr>
          <w:ilvl w:val="0"/>
          <w:numId w:val="0"/>
        </w:numPr>
        <w:ind w:right="-23" w:hanging="0"/>
        <w:outlineLvl w:val="0"/>
        <w:rPr/>
      </w:pPr>
      <w:r>
        <w:rPr/>
        <w:t>Дети Божьи в истории</w:t>
      </w:r>
    </w:p>
    <w:p>
      <w:pPr>
        <w:pStyle w:val="Normal1"/>
        <w:spacing w:lineRule="auto" w:line="240" w:before="140" w:after="0"/>
        <w:ind w:right="-23" w:firstLine="240"/>
        <w:rPr/>
      </w:pPr>
      <w:r>
        <w:rPr>
          <w:sz w:val="20"/>
        </w:rPr>
        <w:t>Конечно, за всю историю миллионы детей Божьих по</w:t>
        <w:softHyphen/>
        <w:t>гибли в песках пустыни в ожидании исполнения обещан</w:t>
        <w:softHyphen/>
        <w:t>ного. Автор Послания к Евреям, говоря о них, рассказыва</w:t>
        <w:softHyphen/>
        <w:t>ет следующее: «Верою побеждали царства, творили прав</w:t>
        <w:softHyphen/>
        <w:t>ду, получали обетования, заграждали уста львов, угашали силу огня, избегали острия меча, укреплялись от немощи, были крепки на войне, прогоняли полки чужих; жены по</w:t>
        <w:softHyphen/>
        <w:t>лучали умерших своих воскресшими; иные же замучены были, не принявши освобождения, дабы получить лучшее воскресение; другие испытали поругания и побои, а также узы и темницу. Были побиваемы камнями, перепиливае</w:t>
        <w:softHyphen/>
        <w:t>мы, подвергаемы пытке, умирали от меча, скитались в милотях и козьих кожах, терпя недостатки, скорби, озлобле</w:t>
        <w:softHyphen/>
        <w:t>ния; те, которых весь мир не был достоин, скитались по пустыням и горам, по пещерам и ущельям земли. И все сии, свидетельствованные в вере, не получили обещанного» (Евр. 11:33-39).</w:t>
      </w:r>
    </w:p>
    <w:p>
      <w:pPr>
        <w:pStyle w:val="Normal1"/>
        <w:spacing w:lineRule="auto" w:line="240"/>
        <w:ind w:right="-23" w:firstLine="240"/>
        <w:rPr>
          <w:sz w:val="20"/>
        </w:rPr>
      </w:pPr>
      <w:r>
        <w:rPr>
          <w:sz w:val="20"/>
        </w:rPr>
        <w:t>Они видели землю издали, но не ступили на нее. Они верили в обещанное, но смерть настигла их. Однако исто</w:t>
        <w:softHyphen/>
        <w:t>рия не повторится, потому что, видя знаки, указывающие на возвращение Иисуса, мы абсолютно уверены в том, что скоро, очень скоро мы войдем вместе с Христом в нашу последнюю обитель!</w:t>
      </w:r>
    </w:p>
    <w:p>
      <w:pPr>
        <w:sectPr>
          <w:headerReference w:type="default" r:id="rId119"/>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before="140" w:after="0"/>
        <w:ind w:right="-23" w:firstLine="240"/>
        <w:rPr/>
      </w:pPr>
      <w:r>
        <w:rPr/>
      </w:r>
    </w:p>
    <w:p>
      <w:pPr>
        <w:pStyle w:val="FR3"/>
        <w:numPr>
          <w:ilvl w:val="0"/>
          <w:numId w:val="0"/>
        </w:numPr>
        <w:ind w:right="-23" w:hanging="0"/>
        <w:outlineLvl w:val="0"/>
        <w:rPr/>
      </w:pPr>
      <w:r>
        <w:rPr/>
        <w:t>Глава 24</w:t>
      </w:r>
    </w:p>
    <w:p>
      <w:pPr>
        <w:pStyle w:val="FR4"/>
        <w:numPr>
          <w:ilvl w:val="0"/>
          <w:numId w:val="0"/>
        </w:numPr>
        <w:outlineLvl w:val="0"/>
        <w:rPr/>
      </w:pPr>
      <w:r>
        <w:rPr/>
        <w:t>ПОСЛЕДНЕЕ ПРИГЛАШЕНИЕ</w:t>
      </w:r>
    </w:p>
    <w:p>
      <w:pPr>
        <w:pStyle w:val="Normal1"/>
        <w:spacing w:lineRule="auto" w:line="240" w:before="600" w:after="0"/>
        <w:ind w:right="-23" w:firstLine="284"/>
        <w:rPr>
          <w:sz w:val="20"/>
        </w:rPr>
      </w:pPr>
      <w:r>
        <w:rPr>
          <w:sz w:val="20"/>
        </w:rPr>
        <w:t>Когда вы видите перспективы прекра</w:t>
        <w:softHyphen/>
        <w:t>сного мира, который Господь обе</w:t>
        <w:softHyphen/>
        <w:t>щает нам в скором будущем, — не охватывает ли вас радостное ощущение? Один юноша как-то сказал мне: «Пастор, это все слишком хорошо, чтобы быть правдой». Дей</w:t>
        <w:softHyphen/>
        <w:t>ствительно, это так. Как утверждает апостол Павел, «не видел того глаз, не слышало ухо, и не приходило то на сердце человеку, что при</w:t>
        <w:softHyphen/>
        <w:t>готовил Бог любящим Его» (1 Кор. 2:9). Но к чему все это великолепие, если путь к нему столь труден? Разве не только хорошие смогут унаследовать новую землю? Разве не заявил сам автор Откровения, что «боязливых же и неверных, и скверных и убийц, и любодеев и чародеев, и идолослужителей и всех лжецов — участь в озере, горящем огнем и се</w:t>
        <w:softHyphen/>
        <w:t>рою»? (Откр. 21:8).</w:t>
      </w:r>
    </w:p>
    <w:p>
      <w:pPr>
        <w:pStyle w:val="Normal1"/>
        <w:spacing w:lineRule="auto" w:line="240"/>
        <w:ind w:right="-23" w:firstLine="240"/>
        <w:rPr/>
      </w:pPr>
      <w:r>
        <w:rPr>
          <w:sz w:val="20"/>
        </w:rPr>
        <w:t>Верно, Откровение утверждает это. Но не</w:t>
        <w:softHyphen/>
        <w:t>верно то, что путь к обещанному действитель</w:t>
        <w:softHyphen/>
        <w:t>но так труден. Дело в том, что враг хочет, что</w:t>
        <w:softHyphen/>
        <w:t>бы вы действительно так считали, чтобы вы упали духом и отказались ради мимолетной жизни на этой земле. Иисус ясно говорит: «Се, гряду скоро, и возмездие Мое со Мною, чтобы воздать каж</w:t>
        <w:softHyphen/>
        <w:t>дому по делам его» (Откр. 22:12). Но тут же добавляет: «Бла</w:t>
        <w:softHyphen/>
        <w:t>женны те, которые омывают свои одежды [в русском тек</w:t>
        <w:softHyphen/>
        <w:t>сте Откровения сказано: "...те, которые соблюдают запо</w:t>
        <w:softHyphen/>
        <w:t xml:space="preserve">веди Его" — </w:t>
      </w:r>
      <w:r>
        <w:rPr>
          <w:i/>
          <w:sz w:val="20"/>
        </w:rPr>
        <w:t>прим. переводчика</w:t>
      </w:r>
      <w:r>
        <w:rPr>
          <w:sz w:val="20"/>
          <w:lang w:val="en-US"/>
        </w:rPr>
        <w:t>]</w:t>
      </w:r>
      <w:r>
        <w:rPr>
          <w:i/>
          <w:sz w:val="20"/>
        </w:rPr>
        <w:t>,</w:t>
      </w:r>
      <w:r>
        <w:rPr>
          <w:sz w:val="20"/>
        </w:rPr>
        <w:t xml:space="preserve"> чтобы иметь им право на древо жизни и войти в город воротами» (ст. 14).</w:t>
      </w:r>
    </w:p>
    <w:p>
      <w:pPr>
        <w:pStyle w:val="Normal1"/>
        <w:spacing w:lineRule="auto" w:line="240"/>
        <w:ind w:right="-23" w:firstLine="260"/>
        <w:rPr>
          <w:sz w:val="20"/>
        </w:rPr>
      </w:pPr>
      <w:r>
        <w:rPr>
          <w:sz w:val="20"/>
        </w:rPr>
        <w:t>Мы с вами можем быть там, если омоем свои одежды Кровью Агнца. Агнец — наше решение. Это единственное решение всех человеческих проблем.</w:t>
      </w:r>
    </w:p>
    <w:p>
      <w:pPr>
        <w:pStyle w:val="Normal1"/>
        <w:spacing w:lineRule="auto" w:line="240"/>
        <w:ind w:right="-23" w:firstLine="260"/>
        <w:rPr>
          <w:sz w:val="20"/>
        </w:rPr>
      </w:pPr>
      <w:r>
        <w:rPr>
          <w:sz w:val="20"/>
        </w:rPr>
        <w:t>Когда Адам и Ева в Едемском саду разрушили все, то, увидев, что они наги, попытались решить проблему соб</w:t>
        <w:softHyphen/>
        <w:t>ственными руками. В Священном Писании сказано, что они «сшили смоковные листья, и сделали себе опоясания» (Быт. 3:7). Смоковные листья! Представляете? Сколько может служить опоясание из смоковных листьев? Неделю? День? Час? Сколь ненадежны смоковные листья, столь же ненадежны решения, которые принимает человек соб</w:t>
        <w:softHyphen/>
        <w:t>ственными усилиями. Эти решения не действуют, а лишь создают иллюзию действия. Возможно, они облегчают боль, но не излечивают.</w:t>
      </w:r>
    </w:p>
    <w:p>
      <w:pPr>
        <w:pStyle w:val="Normal1"/>
        <w:spacing w:lineRule="auto" w:line="240"/>
        <w:ind w:right="-23" w:firstLine="260"/>
        <w:rPr>
          <w:sz w:val="20"/>
        </w:rPr>
      </w:pPr>
      <w:r>
        <w:rPr>
          <w:sz w:val="20"/>
        </w:rPr>
        <w:t>В Едемском саду Богу пришлось принести в жертву двух агнцев, чтобы из их шкур сделать одежду для прикрытия человеческой наготы. Кровь этих агнцев пролилась как символ Крови Христа, Агнца Божьего, Который взял на Себя грехи всего мира. Поэтому Откровение говорит, что блаженны будут те, «которые омыли одежды свои и убели</w:t>
        <w:softHyphen/>
        <w:t>ли одежды свои кровию Агнца» (Откр. 7:14).</w:t>
      </w:r>
    </w:p>
    <w:p>
      <w:pPr>
        <w:pStyle w:val="FR5"/>
        <w:numPr>
          <w:ilvl w:val="0"/>
          <w:numId w:val="0"/>
        </w:numPr>
        <w:ind w:right="-23" w:hanging="0"/>
        <w:outlineLvl w:val="0"/>
        <w:rPr/>
      </w:pPr>
      <w:r>
        <w:rPr/>
        <w:t>Великий день решения</w:t>
      </w:r>
    </w:p>
    <w:p>
      <w:pPr>
        <w:pStyle w:val="Normal1"/>
        <w:spacing w:lineRule="auto" w:line="240" w:before="140" w:after="0"/>
        <w:ind w:right="-23" w:firstLine="238"/>
        <w:rPr>
          <w:sz w:val="20"/>
        </w:rPr>
      </w:pPr>
      <w:r>
        <w:rPr>
          <w:sz w:val="20"/>
        </w:rPr>
        <w:t>Сегодня великий день принятия решения. Вы должны довериться. Любой человек, который сосредотачивается на хорошем поведении или на безупречной жизни, проигра</w:t>
        <w:softHyphen/>
        <w:t>ет, потому что на всем, чего касается человек, остаются ужасные следы его собственной человечности. Поэтому Иисус сказал однажды Никодиму: «Истинно, истинно говорю тебе: если кто не родится от воды и Духа, не может войти в Царствие Божие: рожденное от плоти есть плоть, а рожденное от Духа есть дух» (Ин. 3:5, 6).</w:t>
      </w:r>
    </w:p>
    <w:p>
      <w:pPr>
        <w:sectPr>
          <w:headerReference w:type="default" r:id="rId120"/>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18"/>
        <w:ind w:right="-23" w:firstLine="240"/>
        <w:rPr>
          <w:sz w:val="20"/>
        </w:rPr>
      </w:pPr>
      <w:r>
        <w:rPr>
          <w:sz w:val="20"/>
        </w:rPr>
      </w:r>
    </w:p>
    <w:p>
      <w:pPr>
        <w:pStyle w:val="Normal1"/>
        <w:spacing w:lineRule="auto" w:line="240"/>
        <w:ind w:right="-23" w:firstLine="220"/>
        <w:rPr>
          <w:sz w:val="20"/>
        </w:rPr>
      </w:pPr>
      <w:r>
        <w:rPr>
          <w:sz w:val="20"/>
        </w:rPr>
        <w:t>К несчастью, миллионы людей отказываются следовать по указанному пути, ибо им кажется, что предпринимае</w:t>
        <w:softHyphen/>
        <w:t>мые ими усилия бесполезны, и полагают, что невозможно выполнить все предписания, необходимые для того, что</w:t>
        <w:softHyphen/>
        <w:t>бы попасть в обещанное Царство.</w:t>
      </w:r>
    </w:p>
    <w:p>
      <w:pPr>
        <w:pStyle w:val="Normal1"/>
        <w:spacing w:lineRule="auto" w:line="240"/>
        <w:ind w:right="-23" w:firstLine="220"/>
        <w:rPr>
          <w:sz w:val="20"/>
        </w:rPr>
      </w:pPr>
      <w:r>
        <w:rPr>
          <w:sz w:val="20"/>
        </w:rPr>
        <w:t>Люди так полагали всегда. Однажды Иисус собрал Своих учеников и сказал им: «Да не смущается сердце ваше; веруй</w:t>
        <w:softHyphen/>
        <w:t>те в Бога и в Меня веруйте. В доме Отца Моего обителей мно</w:t>
        <w:softHyphen/>
        <w:t>го; а если бы не так, Я сказал бы вам: "Я иду приготовить ме</w:t>
        <w:softHyphen/>
        <w:t>сто вам". И когда пойду и приготовлю вам место, приду опять и возьму вас к Себе, чтоб и вы были, где Я» (Ин. 14:1—3).</w:t>
      </w:r>
    </w:p>
    <w:p>
      <w:pPr>
        <w:pStyle w:val="Normal1"/>
        <w:spacing w:lineRule="auto" w:line="240"/>
        <w:ind w:right="-23" w:firstLine="220"/>
        <w:rPr>
          <w:sz w:val="20"/>
        </w:rPr>
      </w:pPr>
      <w:r>
        <w:rPr>
          <w:sz w:val="20"/>
        </w:rPr>
        <w:t>Разве возможно другое обещание, более вдохновляющее для людей, переживающих горести этой жизни? Разве не дол</w:t>
        <w:softHyphen/>
        <w:t>жно было оно побудить учеников воспрянуть духом и про</w:t>
        <w:softHyphen/>
        <w:t>славлять имя Божье? Но они не сделали этого. Они сразу же подумали, что невозможно подготовиться к тому, чтобы вос</w:t>
        <w:softHyphen/>
        <w:t>принять это обещание. Фома сказал от их имени: «Господи! не знаем, куда идешь; и как можем знать путь?» (Ст. 5). На что Иисус ответил: «Я есмь путь и истина и жизнь; никто не приходит к Отцу, как только чрез Меня» (ст. б).</w:t>
      </w:r>
    </w:p>
    <w:p>
      <w:pPr>
        <w:pStyle w:val="FR5"/>
        <w:numPr>
          <w:ilvl w:val="0"/>
          <w:numId w:val="0"/>
        </w:numPr>
        <w:spacing w:before="300" w:after="0"/>
        <w:ind w:right="-23" w:hanging="0"/>
        <w:outlineLvl w:val="0"/>
        <w:rPr/>
      </w:pPr>
      <w:r>
        <w:rPr/>
        <w:t>Иисус — это единственный путь и решение</w:t>
      </w:r>
    </w:p>
    <w:p>
      <w:pPr>
        <w:pStyle w:val="Normal1"/>
        <w:spacing w:lineRule="auto" w:line="240" w:before="140" w:after="0"/>
        <w:ind w:right="-23" w:firstLine="221"/>
        <w:rPr>
          <w:sz w:val="20"/>
        </w:rPr>
      </w:pPr>
      <w:r>
        <w:rPr>
          <w:sz w:val="20"/>
        </w:rPr>
        <w:t>Никто не приходит к Отцу, как только через Него. Очень жаль, что Адам и Ева не знали об этом. Если бы они это знали, то не теряли бы времени на шитье опоясаний из смоковных листьев. Они бы отправились к Агнцу, и их про</w:t>
        <w:softHyphen/>
        <w:t>блемы были бы сразу решены.</w:t>
      </w:r>
    </w:p>
    <w:p>
      <w:pPr>
        <w:pStyle w:val="Normal1"/>
        <w:spacing w:lineRule="auto" w:line="240"/>
        <w:ind w:right="-23" w:firstLine="221"/>
        <w:rPr>
          <w:sz w:val="20"/>
        </w:rPr>
      </w:pPr>
      <w:r>
        <w:rPr>
          <w:sz w:val="20"/>
        </w:rPr>
        <w:t>Израиль тоже не понял этого. Поэтому, когда Иисус при</w:t>
        <w:softHyphen/>
        <w:t>шел в этот мир, иудеи не приняли Его.</w:t>
      </w:r>
    </w:p>
    <w:p>
      <w:pPr>
        <w:pStyle w:val="Normal1"/>
        <w:spacing w:lineRule="auto" w:line="240"/>
        <w:ind w:right="-23" w:firstLine="221"/>
        <w:rPr>
          <w:sz w:val="20"/>
        </w:rPr>
      </w:pPr>
      <w:r>
        <w:rPr>
          <w:sz w:val="20"/>
        </w:rPr>
        <w:t>Многим миллионам людей трудно прийти к пониманию того, что решение всех их проблем — это Христос. Люди плачут без Бога. Они ведут борьбу собственными силами, используют человеческие методы для преодоления труд</w:t>
        <w:softHyphen/>
        <w:t>ностей и ощущают, что чем активнее борются, тем больше погружаются в трудности. Сегодня есть порушенные дома, искалеченные судьбы, разбитые сердца и разрушенные жизни. Люди повсюду ищут выход, ищут и не находят его. А между тем вот Он, Христос, с распростертыми объятия</w:t>
        <w:softHyphen/>
        <w:t>ми ждет, просит и верит в человека.</w:t>
      </w:r>
    </w:p>
    <w:p>
      <w:pPr>
        <w:pStyle w:val="FR5"/>
        <w:numPr>
          <w:ilvl w:val="0"/>
          <w:numId w:val="0"/>
        </w:numPr>
        <w:ind w:right="-23" w:hanging="0"/>
        <w:outlineLvl w:val="0"/>
        <w:rPr/>
      </w:pPr>
      <w:r>
        <w:rPr/>
        <w:t>Книга, помогающая принять решение</w:t>
      </w:r>
    </w:p>
    <w:p>
      <w:pPr>
        <w:pStyle w:val="Normal1"/>
        <w:spacing w:lineRule="auto" w:line="240" w:before="140" w:after="0"/>
        <w:ind w:right="-23" w:firstLine="220"/>
        <w:rPr>
          <w:sz w:val="20"/>
        </w:rPr>
      </w:pPr>
      <w:r>
        <w:rPr>
          <w:sz w:val="20"/>
        </w:rPr>
        <w:t>Откровение — это книга, помогающая принять решение. С одной стороны, Бог взывает к людям через Агнца. С дру</w:t>
        <w:softHyphen/>
        <w:t>гой — враг Господа собирает людей, которых ему удается обмануть, соблазнить и подчинить себе. Бог объединяет тех, кто Ему верен, на горе Сионе. Дьявол собирает своих в до</w:t>
        <w:softHyphen/>
        <w:t>лине Армагеддон. Подъем на гору часто требует усилий и жертв; наоборот, для спуска в долину не нужно никаких усилий. Возможно, поэтому в долине и собираются толпы.</w:t>
      </w:r>
    </w:p>
    <w:p>
      <w:pPr>
        <w:pStyle w:val="Normal1"/>
        <w:spacing w:lineRule="auto" w:line="240"/>
        <w:ind w:right="-23" w:firstLine="220"/>
        <w:rPr>
          <w:sz w:val="20"/>
        </w:rPr>
      </w:pPr>
      <w:r>
        <w:rPr>
          <w:sz w:val="20"/>
        </w:rPr>
        <w:t>Если вы прочтете внимательно Священное Писание, то поймете, что сегодня есть три группы людей: последовате</w:t>
        <w:softHyphen/>
        <w:t>ли Агнца, последователи Его врага и сомневающиеся. Мно</w:t>
        <w:softHyphen/>
        <w:t>гие миллионы людей все еще не приняли решения. Это открытые, хорошие люди, которые пока не пришли к ис</w:t>
        <w:softHyphen/>
        <w:t>тине. Они никогда не отвергали Иисуса; они идут против Него, чистосердечно полагая, что следуют за Иисусом.</w:t>
      </w:r>
    </w:p>
    <w:p>
      <w:pPr>
        <w:sectPr>
          <w:headerReference w:type="default" r:id="rId121"/>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right="-23" w:firstLine="221"/>
        <w:rPr>
          <w:sz w:val="20"/>
        </w:rPr>
      </w:pPr>
      <w:r>
        <w:rPr>
          <w:sz w:val="20"/>
        </w:rPr>
      </w:r>
    </w:p>
    <w:p>
      <w:pPr>
        <w:pStyle w:val="Normal1"/>
        <w:spacing w:lineRule="auto" w:line="240"/>
        <w:ind w:right="-23" w:firstLine="220"/>
        <w:rPr>
          <w:sz w:val="20"/>
        </w:rPr>
      </w:pPr>
      <w:r>
        <w:rPr>
          <w:sz w:val="20"/>
        </w:rPr>
        <w:t>Откровение — это книга-катализатор. Изучив ее, вы не сможете оставаться нейтральным. И никто не может. В кон</w:t>
        <w:softHyphen/>
        <w:t>це времени третьей группы людей не будет. Останутся толь</w:t>
        <w:softHyphen/>
        <w:t>ко две. Священное Писание полно примеров, иллюстри</w:t>
        <w:softHyphen/>
        <w:t>рующих эту истину. К концу времени останутся только овцы и козлы (Мф. 25:33), пшеница и плевелы (Мф. 13:24—30), девы мудрые и девы неразумные (Мф. 25:1—13), те, которые следуют за Агнцем (Откр. 14:4), и те, которые сле</w:t>
        <w:softHyphen/>
        <w:t>дуют за драконом (Откр. 13:8), жена, облеченная в солнце (Откр. 12:1), и жена, облеченная в порфиру и пурпур (Откр. 17:4). Только две группы. Вы поняли?</w:t>
      </w:r>
    </w:p>
    <w:p>
      <w:pPr>
        <w:pStyle w:val="Normal1"/>
        <w:spacing w:lineRule="auto" w:line="240"/>
        <w:ind w:right="-23" w:firstLine="240"/>
        <w:rPr>
          <w:sz w:val="20"/>
        </w:rPr>
      </w:pPr>
      <w:r>
        <w:rPr>
          <w:sz w:val="20"/>
        </w:rPr>
        <w:t>Куда же делась третья группа? Все эти хорошие, честные, откровенные люди в какой-то момент должны будут при</w:t>
        <w:softHyphen/>
        <w:t>нять решение. Когда придет конец света, оставаться нейт</w:t>
        <w:softHyphen/>
        <w:t>ральным будет равнозначно тому, что и быть против.</w:t>
      </w:r>
    </w:p>
    <w:p>
      <w:pPr>
        <w:pStyle w:val="FR5"/>
        <w:numPr>
          <w:ilvl w:val="0"/>
          <w:numId w:val="0"/>
        </w:numPr>
        <w:ind w:right="-23" w:hanging="0"/>
        <w:outlineLvl w:val="0"/>
        <w:rPr/>
      </w:pPr>
      <w:r>
        <w:rPr/>
        <w:t>Сегодня великий день!</w:t>
      </w:r>
    </w:p>
    <w:p>
      <w:pPr>
        <w:pStyle w:val="Normal1"/>
        <w:spacing w:lineRule="auto" w:line="240" w:before="140" w:after="0"/>
        <w:ind w:right="-23" w:firstLine="260"/>
        <w:rPr>
          <w:sz w:val="20"/>
        </w:rPr>
      </w:pPr>
      <w:r>
        <w:rPr>
          <w:sz w:val="20"/>
        </w:rPr>
        <w:t>Сегодня великий день принятия решения. Поэтому Иисус заканчивает Откровение приглашением: «И Дух и невеста говорят: прииди! И слышавший да скажет: прииди! Жаждущий пусть приходит, и желающий пусть берет воду жизни даром» (Откр. 22:17).</w:t>
      </w:r>
    </w:p>
    <w:p>
      <w:pPr>
        <w:pStyle w:val="Normal1"/>
        <w:spacing w:lineRule="auto" w:line="240"/>
        <w:ind w:right="-23" w:firstLine="260"/>
        <w:rPr>
          <w:sz w:val="20"/>
        </w:rPr>
      </w:pPr>
      <w:r>
        <w:rPr>
          <w:sz w:val="20"/>
        </w:rPr>
        <w:t>Вы считаете, что этот мир полон насилия, произвола, предательства, боли и страданий настолько, что в нем боль</w:t>
        <w:softHyphen/>
        <w:t>ше нет смысла находиться? Тогда идите — Иисус раскрыл объятия и ждет вас.</w:t>
      </w:r>
    </w:p>
    <w:p>
      <w:pPr>
        <w:pStyle w:val="Normal1"/>
        <w:spacing w:lineRule="auto" w:line="240"/>
        <w:ind w:right="-23" w:firstLine="260"/>
        <w:rPr>
          <w:sz w:val="20"/>
        </w:rPr>
      </w:pPr>
      <w:r>
        <w:rPr>
          <w:sz w:val="20"/>
        </w:rPr>
        <w:t>Вы изранены, оставлены всеми и живете в печали? Вы ощущаете себя отвергнутым и считаете себя жертвой про</w:t>
        <w:softHyphen/>
        <w:t>извола? Тогда идите, потому что Иисус хочет излечить ваши недуги и подготовить вас для жизни вечной.</w:t>
      </w:r>
    </w:p>
    <w:p>
      <w:pPr>
        <w:pStyle w:val="Normal1"/>
        <w:spacing w:lineRule="auto" w:line="240"/>
        <w:ind w:right="-23" w:firstLine="260"/>
        <w:rPr>
          <w:sz w:val="20"/>
        </w:rPr>
      </w:pPr>
      <w:r>
        <w:rPr>
          <w:sz w:val="20"/>
        </w:rPr>
        <w:t>Не важно, кто вы есть, ни как вы жили до этого момен</w:t>
        <w:softHyphen/>
        <w:t>та. Не имеет значения, что вы никогда не верили в это, но в этот момент вы ощущаете непонятным образом прикос</w:t>
        <w:softHyphen/>
        <w:t>новение Духа к сердцу. Пожалуйста, идите, прежде чем Иисус произнесет Свой последний вердикт: «Неправедный пусть еще делает неправду; нечистый пусть еще сквернит</w:t>
        <w:softHyphen/>
        <w:t>ся; праведный да творит правду еще, и святый да освяща</w:t>
        <w:softHyphen/>
        <w:t>ется еще» (Откр. 22:11).</w:t>
      </w:r>
    </w:p>
    <w:p>
      <w:pPr>
        <w:pStyle w:val="Normal1"/>
        <w:spacing w:lineRule="auto" w:line="240"/>
        <w:ind w:right="-23" w:firstLine="260"/>
        <w:rPr>
          <w:sz w:val="20"/>
        </w:rPr>
      </w:pPr>
      <w:r>
        <w:rPr>
          <w:sz w:val="20"/>
        </w:rPr>
        <w:t>Что это значит? Что очень скоро суд завершится. Вы зна</w:t>
        <w:softHyphen/>
        <w:t>ете, что все, имеющее начало, приходит к концу, и великий суд, начавшийся в 1844 году, тоже должен завершиться.</w:t>
      </w:r>
    </w:p>
    <w:p>
      <w:pPr>
        <w:pStyle w:val="FR5"/>
        <w:numPr>
          <w:ilvl w:val="0"/>
          <w:numId w:val="0"/>
        </w:numPr>
        <w:ind w:right="-23" w:hanging="0"/>
        <w:outlineLvl w:val="0"/>
        <w:rPr/>
      </w:pPr>
      <w:r>
        <w:rPr/>
        <w:t>Зло будет побеждено навсегда</w:t>
      </w:r>
    </w:p>
    <w:p>
      <w:pPr>
        <w:pStyle w:val="Normal1"/>
        <w:spacing w:lineRule="auto" w:line="240" w:before="140" w:after="0"/>
        <w:ind w:right="-23" w:firstLine="238"/>
        <w:rPr>
          <w:sz w:val="20"/>
        </w:rPr>
      </w:pPr>
      <w:r>
        <w:rPr>
          <w:sz w:val="20"/>
        </w:rPr>
        <w:t>Зло не может продолжаться вечно. Грех не может торже</w:t>
        <w:softHyphen/>
        <w:t>ствовать. Люцифер не может продолжать вредить детям Божьим. Должен наступить последний момент, когда Иисус взглянет на Своего Отца и скажет: «Отче, Я закончил то, что Ты Мне поручил сделать для человека. Я был на земле и умер на кресте на Голгофе, чтобы спасти его. Затем Я на</w:t>
        <w:softHyphen/>
        <w:t>правил Святого Духа, чтобы Он продолжал взывать к нему. Как видишь, многие приняли приглашение, омыли свои одежды в Крови Агнца; те, кто пожелал принять это при</w:t>
        <w:softHyphen/>
        <w:t>глашение, уже сделали это. Пришел час покончить с исто</w:t>
        <w:softHyphen/>
        <w:t>рией греха».</w:t>
      </w:r>
    </w:p>
    <w:p>
      <w:pPr>
        <w:sectPr>
          <w:headerReference w:type="default" r:id="rId122"/>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before="140" w:after="0"/>
        <w:ind w:right="-23" w:firstLine="238"/>
        <w:rPr>
          <w:sz w:val="20"/>
        </w:rPr>
      </w:pPr>
      <w:r>
        <w:rPr>
          <w:sz w:val="20"/>
        </w:rPr>
      </w:r>
    </w:p>
    <w:p>
      <w:pPr>
        <w:pStyle w:val="FR5"/>
        <w:numPr>
          <w:ilvl w:val="0"/>
          <w:numId w:val="0"/>
        </w:numPr>
        <w:ind w:right="-23" w:hanging="0"/>
        <w:outlineLvl w:val="0"/>
        <w:rPr/>
      </w:pPr>
      <w:r>
        <w:rPr/>
        <w:t>Христос вернется на поиски верных Ему</w:t>
      </w:r>
    </w:p>
    <w:p>
      <w:pPr>
        <w:pStyle w:val="Normal1"/>
        <w:spacing w:lineRule="auto" w:line="240" w:before="140" w:after="0"/>
        <w:ind w:right="-23" w:firstLine="220"/>
        <w:rPr>
          <w:sz w:val="20"/>
        </w:rPr>
      </w:pPr>
      <w:r>
        <w:rPr>
          <w:sz w:val="20"/>
        </w:rPr>
        <w:t>В этот день, друг мой, никто больше не сможет ни те</w:t>
        <w:softHyphen/>
        <w:t>рять, ни спасать. Книги закроются, и Христос вернется на землю, чтобы взыскать детей Своих.</w:t>
      </w:r>
    </w:p>
    <w:p>
      <w:pPr>
        <w:pStyle w:val="Normal1"/>
        <w:spacing w:lineRule="auto" w:line="240"/>
        <w:ind w:right="-23" w:firstLine="220"/>
        <w:rPr>
          <w:sz w:val="20"/>
        </w:rPr>
      </w:pPr>
      <w:r>
        <w:rPr>
          <w:sz w:val="20"/>
        </w:rPr>
        <w:t>«Когда же приидет Сын Человеческий во славе Своей и все святые Ангелы с Ним, тогда сядет на престоле славы Своей, и соберутся пред Ним все народы; и отделит одних от других, как пастырь отделяет овец от козлов; и поставит овец по правую Свою сторону, а козлов — по левую. Тогда скажет Царь тем, которые по правую сторону Его: "приидите, благословенные Отца Моего, наследуйте Царство, уготованное вам от создания мира..."» (Мф. 25:31—34).</w:t>
      </w:r>
    </w:p>
    <w:p>
      <w:pPr>
        <w:pStyle w:val="Normal1"/>
        <w:spacing w:lineRule="auto" w:line="240"/>
        <w:ind w:right="-23" w:firstLine="220"/>
        <w:rPr>
          <w:sz w:val="20"/>
        </w:rPr>
      </w:pPr>
      <w:r>
        <w:rPr>
          <w:sz w:val="20"/>
        </w:rPr>
        <w:t>Вы можете войти в эту группу. Идите к Иисусу и отдайте Ему свое прошлое. Принесите Ему все раны, которые на</w:t>
        <w:softHyphen/>
        <w:t>несла вам жизнь. Принесите Ему свои недуги, свою борь</w:t>
        <w:softHyphen/>
        <w:t>бу, свои страдания. Омойте свои одежды в Крови Агнца и готовьтесь к вечной жизни рядом с Ним.</w:t>
      </w:r>
    </w:p>
    <w:p>
      <w:pPr>
        <w:pStyle w:val="Normal1"/>
        <w:spacing w:lineRule="auto" w:line="240"/>
        <w:ind w:right="-23" w:firstLine="220"/>
        <w:rPr>
          <w:sz w:val="20"/>
        </w:rPr>
      </w:pPr>
      <w:r>
        <w:rPr>
          <w:sz w:val="20"/>
        </w:rPr>
      </w:r>
    </w:p>
    <w:p>
      <w:pPr>
        <w:pStyle w:val="Normal1"/>
        <w:spacing w:lineRule="auto" w:line="240"/>
        <w:ind w:right="-23" w:firstLine="220"/>
        <w:rPr>
          <w:sz w:val="20"/>
        </w:rPr>
      </w:pPr>
      <w:r>
        <w:rPr>
          <w:sz w:val="20"/>
        </w:rPr>
      </w:r>
    </w:p>
    <w:p>
      <w:pPr>
        <w:pStyle w:val="Normal"/>
        <w:rPr>
          <w:sz w:val="20"/>
        </w:rPr>
      </w:pPr>
      <w:r>
        <w:rPr>
          <w:sz w:val="20"/>
        </w:rPr>
      </w:r>
    </w:p>
    <w:sectPr>
      <w:headerReference w:type="default" r:id="rId123"/>
      <w:type w:val="nextPage"/>
      <w:pgSz w:w="11906" w:h="16820"/>
      <w:pgMar w:left="1440" w:right="4529"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1"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2"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3"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4"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5"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6"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7"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8"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9"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30"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1"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4"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5"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6"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7"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8"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9"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4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41"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42"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3"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44"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4.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45"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spacing w:before="280" w:after="0"/>
      <w:ind w:right="-23" w:hanging="0"/>
    </w:pPr>
    <w:rPr>
      <w:rFonts w:ascii="Arial" w:hAnsi="Arial" w:eastAsia="Times New Roman" w:cs="Arial"/>
      <w:b/>
      <w:color w:val="auto"/>
      <w:sz w:val="22"/>
      <w:szCs w:val="20"/>
      <w:lang w:val="ru-RU" w:bidi="ar-SA" w:eastAsia="zh-CN"/>
    </w:rPr>
  </w:style>
  <w:style w:type="paragraph" w:styleId="FR2">
    <w:name w:val="FR2"/>
    <w:qFormat/>
    <w:pPr>
      <w:widowControl w:val="false"/>
      <w:bidi w:val="0"/>
      <w:spacing w:lineRule="auto" w:line="499" w:before="1920" w:after="0"/>
      <w:jc w:val="both"/>
    </w:pPr>
    <w:rPr>
      <w:rFonts w:ascii="Arial" w:hAnsi="Arial" w:eastAsia="Times New Roman" w:cs="Arial"/>
      <w:b/>
      <w:i/>
      <w:color w:val="auto"/>
      <w:sz w:val="44"/>
      <w:szCs w:val="20"/>
      <w:lang w:val="ru-RU" w:bidi="ar-SA" w:eastAsia="zh-CN"/>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22"/>
      <w:szCs w:val="20"/>
      <w:lang w:val="ru-RU" w:bidi="ar-SA" w:eastAsia="zh-CN"/>
    </w:rPr>
  </w:style>
  <w:style w:type="paragraph" w:styleId="FR3">
    <w:name w:val="FR3"/>
    <w:qFormat/>
    <w:pPr>
      <w:widowControl w:val="false"/>
      <w:bidi w:val="0"/>
      <w:ind w:right="-23" w:hanging="0"/>
    </w:pPr>
    <w:rPr>
      <w:rFonts w:ascii="Arial" w:hAnsi="Arial" w:eastAsia="Times New Roman" w:cs="Arial"/>
      <w:b/>
      <w:color w:val="auto"/>
      <w:sz w:val="28"/>
      <w:szCs w:val="20"/>
      <w:lang w:val="ru-RU" w:bidi="ar-SA" w:eastAsia="zh-CN"/>
    </w:rPr>
  </w:style>
  <w:style w:type="paragraph" w:styleId="FR4">
    <w:name w:val="FR4"/>
    <w:qFormat/>
    <w:pPr>
      <w:widowControl w:val="false"/>
      <w:bidi w:val="0"/>
      <w:spacing w:before="480" w:after="0"/>
    </w:pPr>
    <w:rPr>
      <w:rFonts w:ascii="Arial" w:hAnsi="Arial" w:eastAsia="Times New Roman" w:cs="Arial"/>
      <w:b/>
      <w:color w:val="auto"/>
      <w:sz w:val="3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image" Target="media/image1.png"/><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image" Target="media/image2.png"/><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header" Target="header37.xml"/><Relationship Id="rId41" Type="http://schemas.openxmlformats.org/officeDocument/2006/relationships/header" Target="header38.xml"/><Relationship Id="rId42" Type="http://schemas.openxmlformats.org/officeDocument/2006/relationships/header" Target="header39.xml"/><Relationship Id="rId43" Type="http://schemas.openxmlformats.org/officeDocument/2006/relationships/header" Target="header40.xml"/><Relationship Id="rId44" Type="http://schemas.openxmlformats.org/officeDocument/2006/relationships/header" Target="header41.xml"/><Relationship Id="rId45" Type="http://schemas.openxmlformats.org/officeDocument/2006/relationships/header" Target="header42.xml"/><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header" Target="header46.xml"/><Relationship Id="rId50" Type="http://schemas.openxmlformats.org/officeDocument/2006/relationships/header" Target="header47.xml"/><Relationship Id="rId51" Type="http://schemas.openxmlformats.org/officeDocument/2006/relationships/header" Target="header48.xml"/><Relationship Id="rId52" Type="http://schemas.openxmlformats.org/officeDocument/2006/relationships/header" Target="header49.xml"/><Relationship Id="rId53" Type="http://schemas.openxmlformats.org/officeDocument/2006/relationships/header" Target="header50.xml"/><Relationship Id="rId54" Type="http://schemas.openxmlformats.org/officeDocument/2006/relationships/header" Target="header51.xml"/><Relationship Id="rId55" Type="http://schemas.openxmlformats.org/officeDocument/2006/relationships/header" Target="header52.xml"/><Relationship Id="rId56" Type="http://schemas.openxmlformats.org/officeDocument/2006/relationships/header" Target="header53.xml"/><Relationship Id="rId57" Type="http://schemas.openxmlformats.org/officeDocument/2006/relationships/header" Target="header54.xml"/><Relationship Id="rId58" Type="http://schemas.openxmlformats.org/officeDocument/2006/relationships/header" Target="header55.xml"/><Relationship Id="rId59" Type="http://schemas.openxmlformats.org/officeDocument/2006/relationships/header" Target="header56.xml"/><Relationship Id="rId60" Type="http://schemas.openxmlformats.org/officeDocument/2006/relationships/header" Target="header57.xml"/><Relationship Id="rId61" Type="http://schemas.openxmlformats.org/officeDocument/2006/relationships/header" Target="header58.xml"/><Relationship Id="rId62" Type="http://schemas.openxmlformats.org/officeDocument/2006/relationships/header" Target="header59.xml"/><Relationship Id="rId63" Type="http://schemas.openxmlformats.org/officeDocument/2006/relationships/header" Target="header60.xml"/><Relationship Id="rId64" Type="http://schemas.openxmlformats.org/officeDocument/2006/relationships/header" Target="header61.xml"/><Relationship Id="rId65" Type="http://schemas.openxmlformats.org/officeDocument/2006/relationships/header" Target="header62.xml"/><Relationship Id="rId66" Type="http://schemas.openxmlformats.org/officeDocument/2006/relationships/header" Target="header63.xml"/><Relationship Id="rId67" Type="http://schemas.openxmlformats.org/officeDocument/2006/relationships/header" Target="header64.xml"/><Relationship Id="rId68" Type="http://schemas.openxmlformats.org/officeDocument/2006/relationships/header" Target="header65.xml"/><Relationship Id="rId69" Type="http://schemas.openxmlformats.org/officeDocument/2006/relationships/header" Target="header66.xml"/><Relationship Id="rId70" Type="http://schemas.openxmlformats.org/officeDocument/2006/relationships/header" Target="header67.xml"/><Relationship Id="rId71" Type="http://schemas.openxmlformats.org/officeDocument/2006/relationships/header" Target="header68.xml"/><Relationship Id="rId72" Type="http://schemas.openxmlformats.org/officeDocument/2006/relationships/header" Target="header69.xml"/><Relationship Id="rId73" Type="http://schemas.openxmlformats.org/officeDocument/2006/relationships/header" Target="header70.xml"/><Relationship Id="rId74" Type="http://schemas.openxmlformats.org/officeDocument/2006/relationships/header" Target="header71.xml"/><Relationship Id="rId75" Type="http://schemas.openxmlformats.org/officeDocument/2006/relationships/header" Target="header72.xml"/><Relationship Id="rId76" Type="http://schemas.openxmlformats.org/officeDocument/2006/relationships/header" Target="header73.xml"/><Relationship Id="rId77" Type="http://schemas.openxmlformats.org/officeDocument/2006/relationships/header" Target="header74.xml"/><Relationship Id="rId78" Type="http://schemas.openxmlformats.org/officeDocument/2006/relationships/header" Target="header75.xml"/><Relationship Id="rId79" Type="http://schemas.openxmlformats.org/officeDocument/2006/relationships/header" Target="header76.xml"/><Relationship Id="rId80" Type="http://schemas.openxmlformats.org/officeDocument/2006/relationships/header" Target="header77.xml"/><Relationship Id="rId81" Type="http://schemas.openxmlformats.org/officeDocument/2006/relationships/header" Target="header78.xml"/><Relationship Id="rId82" Type="http://schemas.openxmlformats.org/officeDocument/2006/relationships/header" Target="header79.xml"/><Relationship Id="rId83" Type="http://schemas.openxmlformats.org/officeDocument/2006/relationships/header" Target="header80.xml"/><Relationship Id="rId84" Type="http://schemas.openxmlformats.org/officeDocument/2006/relationships/header" Target="header81.xml"/><Relationship Id="rId85" Type="http://schemas.openxmlformats.org/officeDocument/2006/relationships/header" Target="header82.xml"/><Relationship Id="rId86" Type="http://schemas.openxmlformats.org/officeDocument/2006/relationships/header" Target="header83.xml"/><Relationship Id="rId87" Type="http://schemas.openxmlformats.org/officeDocument/2006/relationships/header" Target="header84.xml"/><Relationship Id="rId88" Type="http://schemas.openxmlformats.org/officeDocument/2006/relationships/header" Target="header85.xml"/><Relationship Id="rId89" Type="http://schemas.openxmlformats.org/officeDocument/2006/relationships/header" Target="header86.xml"/><Relationship Id="rId90" Type="http://schemas.openxmlformats.org/officeDocument/2006/relationships/header" Target="header87.xml"/><Relationship Id="rId91" Type="http://schemas.openxmlformats.org/officeDocument/2006/relationships/header" Target="header88.xml"/><Relationship Id="rId92" Type="http://schemas.openxmlformats.org/officeDocument/2006/relationships/header" Target="header89.xml"/><Relationship Id="rId93" Type="http://schemas.openxmlformats.org/officeDocument/2006/relationships/header" Target="header90.xml"/><Relationship Id="rId94" Type="http://schemas.openxmlformats.org/officeDocument/2006/relationships/header" Target="header91.xml"/><Relationship Id="rId95" Type="http://schemas.openxmlformats.org/officeDocument/2006/relationships/header" Target="header92.xml"/><Relationship Id="rId96" Type="http://schemas.openxmlformats.org/officeDocument/2006/relationships/header" Target="header93.xml"/><Relationship Id="rId97" Type="http://schemas.openxmlformats.org/officeDocument/2006/relationships/header" Target="header94.xml"/><Relationship Id="rId98" Type="http://schemas.openxmlformats.org/officeDocument/2006/relationships/header" Target="header95.xml"/><Relationship Id="rId99" Type="http://schemas.openxmlformats.org/officeDocument/2006/relationships/header" Target="header96.xml"/><Relationship Id="rId100" Type="http://schemas.openxmlformats.org/officeDocument/2006/relationships/header" Target="header97.xml"/><Relationship Id="rId101" Type="http://schemas.openxmlformats.org/officeDocument/2006/relationships/header" Target="header98.xml"/><Relationship Id="rId102" Type="http://schemas.openxmlformats.org/officeDocument/2006/relationships/header" Target="header99.xml"/><Relationship Id="rId103" Type="http://schemas.openxmlformats.org/officeDocument/2006/relationships/header" Target="header100.xml"/><Relationship Id="rId104" Type="http://schemas.openxmlformats.org/officeDocument/2006/relationships/header" Target="header101.xml"/><Relationship Id="rId105" Type="http://schemas.openxmlformats.org/officeDocument/2006/relationships/header" Target="header102.xml"/><Relationship Id="rId106" Type="http://schemas.openxmlformats.org/officeDocument/2006/relationships/header" Target="header103.xml"/><Relationship Id="rId107" Type="http://schemas.openxmlformats.org/officeDocument/2006/relationships/header" Target="header104.xml"/><Relationship Id="rId108" Type="http://schemas.openxmlformats.org/officeDocument/2006/relationships/header" Target="header105.xml"/><Relationship Id="rId109" Type="http://schemas.openxmlformats.org/officeDocument/2006/relationships/header" Target="header106.xml"/><Relationship Id="rId110" Type="http://schemas.openxmlformats.org/officeDocument/2006/relationships/header" Target="header107.xml"/><Relationship Id="rId111" Type="http://schemas.openxmlformats.org/officeDocument/2006/relationships/header" Target="header108.xml"/><Relationship Id="rId112" Type="http://schemas.openxmlformats.org/officeDocument/2006/relationships/header" Target="header109.xml"/><Relationship Id="rId113" Type="http://schemas.openxmlformats.org/officeDocument/2006/relationships/header" Target="header110.xml"/><Relationship Id="rId114" Type="http://schemas.openxmlformats.org/officeDocument/2006/relationships/header" Target="header111.xml"/><Relationship Id="rId115" Type="http://schemas.openxmlformats.org/officeDocument/2006/relationships/header" Target="header112.xml"/><Relationship Id="rId116" Type="http://schemas.openxmlformats.org/officeDocument/2006/relationships/header" Target="header113.xml"/><Relationship Id="rId117" Type="http://schemas.openxmlformats.org/officeDocument/2006/relationships/header" Target="header114.xml"/><Relationship Id="rId118" Type="http://schemas.openxmlformats.org/officeDocument/2006/relationships/header" Target="header115.xml"/><Relationship Id="rId119" Type="http://schemas.openxmlformats.org/officeDocument/2006/relationships/header" Target="header116.xml"/><Relationship Id="rId120" Type="http://schemas.openxmlformats.org/officeDocument/2006/relationships/header" Target="header117.xml"/><Relationship Id="rId121" Type="http://schemas.openxmlformats.org/officeDocument/2006/relationships/header" Target="header118.xml"/><Relationship Id="rId122" Type="http://schemas.openxmlformats.org/officeDocument/2006/relationships/header" Target="header119.xml"/><Relationship Id="rId123" Type="http://schemas.openxmlformats.org/officeDocument/2006/relationships/header" Target="header120.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42:00Z</dcterms:created>
  <dc:creator>Armageddon</dc:creator>
  <dc:description/>
  <dc:language>en-US</dc:language>
  <cp:lastModifiedBy>armageddon</cp:lastModifiedBy>
  <dcterms:modified xsi:type="dcterms:W3CDTF">2003-04-18T11:42:00Z</dcterms:modified>
  <cp:revision>2</cp:revision>
  <dc:subject/>
  <dc:title>Алехандро Буйон</dc:title>
</cp:coreProperties>
</file>