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FR1"/>
        <w:rPr/>
      </w:pPr>
      <w:r>
        <w:rPr/>
        <w:t>The Story of Redemption</w:t>
      </w:r>
    </w:p>
    <w:p>
      <w:pPr>
        <w:pStyle w:val="Normal"/>
        <w:spacing w:lineRule="auto" w:line="256" w:before="200" w:after="0"/>
        <w:jc w:val="center"/>
        <w:rPr>
          <w:lang w:val="en-US"/>
        </w:rPr>
      </w:pPr>
      <w:r>
        <w:rPr>
          <w:lang w:val="en-US"/>
        </w:rPr>
        <w:t>by ELLEN G. WHIT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FR1"/>
        <w:rPr>
          <w:lang w:val="ru-RU"/>
        </w:rPr>
      </w:pPr>
      <w:r>
        <w:rPr>
          <w:lang w:val="ru-RU"/>
        </w:rPr>
        <w:t>История спасения</w:t>
      </w:r>
    </w:p>
    <w:p>
      <w:pPr>
        <w:pStyle w:val="Normal"/>
        <w:jc w:val="center"/>
        <w:rPr/>
      </w:pPr>
      <w:r>
        <w:rPr/>
        <w:t xml:space="preserve">ЕЛЕНА Г. УАЙТ </w:t>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18"/>
        </w:rPr>
      </w:pPr>
      <w:r>
        <w:rPr>
          <w:sz w:val="18"/>
        </w:rPr>
        <w:t>Эта книга представляет удивительный Божий план спасения, охватывая период от возникновения греха на небе до окончательного его уничтожения и восстановления совершенной гармонии во Вселенной,</w:t>
      </w:r>
    </w:p>
    <w:p>
      <w:pPr>
        <w:pStyle w:val="Normal"/>
        <w:rPr>
          <w:sz w:val="18"/>
        </w:rPr>
      </w:pPr>
      <w:r>
        <w:rPr>
          <w:sz w:val="18"/>
        </w:rPr>
        <w:t>Рекомендуется широкому кругу читателей.</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rPr>
          <w:b/>
          <w:b/>
          <w:sz w:val="28"/>
        </w:rPr>
      </w:pPr>
      <w:r>
        <w:rPr>
          <w:b/>
          <w:sz w:val="28"/>
        </w:rPr>
        <w:t>Содержание</w:t>
      </w:r>
    </w:p>
    <w:p>
      <w:pPr>
        <w:pStyle w:val="Normal"/>
        <w:spacing w:before="440" w:after="0"/>
        <w:rPr/>
      </w:pPr>
      <w:r>
        <w:rPr/>
        <w:t>Божья</w:t>
        <w:tab/>
        <w:t>любовь наконец восторжествует</w:t>
      </w:r>
    </w:p>
    <w:p>
      <w:pPr>
        <w:pStyle w:val="Normal"/>
        <w:rPr/>
      </w:pPr>
      <w:r>
        <w:rPr/>
        <w:t>Глава 1. Падение Люцифера</w:t>
      </w:r>
    </w:p>
    <w:p>
      <w:pPr>
        <w:pStyle w:val="Normal"/>
        <w:rPr/>
      </w:pPr>
      <w:r>
        <w:rPr/>
        <w:t>Глава 2. Творение</w:t>
      </w:r>
    </w:p>
    <w:p>
      <w:pPr>
        <w:pStyle w:val="Normal"/>
        <w:rPr/>
      </w:pPr>
      <w:r>
        <w:rPr/>
        <w:t>Глава 3. Последствия восстания</w:t>
      </w:r>
    </w:p>
    <w:p>
      <w:pPr>
        <w:pStyle w:val="Normal"/>
        <w:rPr/>
      </w:pPr>
      <w:r>
        <w:rPr/>
        <w:t>Глава 4. Искушение и грехопадение</w:t>
      </w:r>
    </w:p>
    <w:p>
      <w:pPr>
        <w:pStyle w:val="Normal"/>
        <w:rPr/>
      </w:pPr>
      <w:r>
        <w:rPr/>
        <w:t>Глава 5. План спасения</w:t>
      </w:r>
    </w:p>
    <w:p>
      <w:pPr>
        <w:pStyle w:val="Normal"/>
        <w:rPr/>
      </w:pPr>
      <w:r>
        <w:rPr/>
        <w:t>Глава 6. Жертвоприношение Каина и Авеля</w:t>
      </w:r>
    </w:p>
    <w:p>
      <w:pPr>
        <w:pStyle w:val="Normal"/>
        <w:rPr/>
      </w:pPr>
      <w:r>
        <w:rPr/>
        <w:t>Глава 7. Сиф и Енох</w:t>
      </w:r>
    </w:p>
    <w:p>
      <w:pPr>
        <w:pStyle w:val="Normal"/>
        <w:rPr/>
      </w:pPr>
      <w:r>
        <w:rPr/>
        <w:t>Глава 8. Потоп</w:t>
      </w:r>
    </w:p>
    <w:p>
      <w:pPr>
        <w:pStyle w:val="Normal"/>
        <w:rPr/>
      </w:pPr>
      <w:r>
        <w:rPr/>
        <w:t>Глава 9. Вавилонская башня</w:t>
      </w:r>
    </w:p>
    <w:p>
      <w:pPr>
        <w:pStyle w:val="Normal"/>
        <w:rPr/>
      </w:pPr>
      <w:r>
        <w:rPr/>
        <w:t>Глава 10. Авраам и обетованное Семя</w:t>
      </w:r>
    </w:p>
    <w:p>
      <w:pPr>
        <w:pStyle w:val="Normal"/>
        <w:rPr/>
      </w:pPr>
      <w:r>
        <w:rPr/>
        <w:t>Глава 11. Женитьба Исаака</w:t>
      </w:r>
    </w:p>
    <w:p>
      <w:pPr>
        <w:pStyle w:val="Normal"/>
        <w:rPr/>
      </w:pPr>
      <w:r>
        <w:rPr/>
        <w:t>Глава 12. Иаков и Исав</w:t>
      </w:r>
    </w:p>
    <w:p>
      <w:pPr>
        <w:pStyle w:val="Normal"/>
        <w:rPr/>
      </w:pPr>
      <w:r>
        <w:rPr/>
        <w:t>Глава 13. Иаков и Ангел</w:t>
      </w:r>
    </w:p>
    <w:p>
      <w:pPr>
        <w:pStyle w:val="Normal"/>
        <w:rPr/>
      </w:pPr>
      <w:r>
        <w:rPr/>
        <w:t>Глава 14. Дети Израиля</w:t>
      </w:r>
    </w:p>
    <w:p>
      <w:pPr>
        <w:pStyle w:val="Normal"/>
        <w:rPr/>
      </w:pPr>
      <w:r>
        <w:rPr/>
        <w:t>Глава 15. Явление Божьей силы</w:t>
      </w:r>
    </w:p>
    <w:p>
      <w:pPr>
        <w:pStyle w:val="Normal"/>
        <w:rPr/>
      </w:pPr>
      <w:r>
        <w:rPr/>
        <w:t>Глава 16. Выход Израиля из египетского рабства</w:t>
      </w:r>
    </w:p>
    <w:p>
      <w:pPr>
        <w:pStyle w:val="Normal"/>
        <w:rPr/>
      </w:pPr>
      <w:r>
        <w:rPr/>
        <w:t>Глава 17. Странствование Израиля</w:t>
      </w:r>
    </w:p>
    <w:p>
      <w:pPr>
        <w:pStyle w:val="Normal"/>
        <w:rPr/>
      </w:pPr>
      <w:r>
        <w:rPr/>
        <w:t>Глава 18. Закон Божий</w:t>
      </w:r>
    </w:p>
    <w:p>
      <w:pPr>
        <w:pStyle w:val="Normal"/>
        <w:rPr/>
      </w:pPr>
      <w:r>
        <w:rPr/>
        <w:t>Глава 19. Святилище</w:t>
      </w:r>
    </w:p>
    <w:p>
      <w:pPr>
        <w:pStyle w:val="Normal"/>
        <w:rPr/>
      </w:pPr>
      <w:r>
        <w:rPr/>
        <w:t>Глава 20. Разведчики и их донесение</w:t>
      </w:r>
    </w:p>
    <w:p>
      <w:pPr>
        <w:pStyle w:val="Normal"/>
        <w:rPr/>
      </w:pPr>
      <w:r>
        <w:rPr/>
        <w:t>Глава 21. Грех Моисея</w:t>
      </w:r>
    </w:p>
    <w:p>
      <w:pPr>
        <w:pStyle w:val="Normal"/>
        <w:rPr/>
      </w:pPr>
      <w:r>
        <w:rPr/>
        <w:t>Глава 22. Смерть Моисея</w:t>
      </w:r>
    </w:p>
    <w:p>
      <w:pPr>
        <w:pStyle w:val="Normal"/>
        <w:rPr/>
      </w:pPr>
      <w:r>
        <w:rPr/>
        <w:t>Глава 23. Израиль входит в обетованную землю</w:t>
      </w:r>
    </w:p>
    <w:p>
      <w:pPr>
        <w:pStyle w:val="Normal"/>
        <w:rPr/>
      </w:pPr>
      <w:r>
        <w:rPr/>
        <w:t>Глава 24. Ковчег Божий и успехи Израиля</w:t>
      </w:r>
    </w:p>
    <w:p>
      <w:pPr>
        <w:pStyle w:val="Normal"/>
        <w:rPr/>
      </w:pPr>
      <w:r>
        <w:rPr/>
        <w:t>Глава 25. Первое пришествие Иисуса Христа</w:t>
      </w:r>
    </w:p>
    <w:p>
      <w:pPr>
        <w:pStyle w:val="Normal"/>
        <w:rPr/>
      </w:pPr>
      <w:r>
        <w:rPr/>
        <w:t>Глава 26. Служение Христа</w:t>
      </w:r>
    </w:p>
    <w:p>
      <w:pPr>
        <w:pStyle w:val="Normal"/>
        <w:rPr/>
      </w:pPr>
      <w:r>
        <w:rPr/>
        <w:t>Глава 27. Как предали Христа</w:t>
      </w:r>
    </w:p>
    <w:p>
      <w:pPr>
        <w:pStyle w:val="Normal"/>
        <w:rPr/>
      </w:pPr>
      <w:r>
        <w:rPr/>
        <w:t>Глава 28. Суд над Христом</w:t>
      </w:r>
    </w:p>
    <w:p>
      <w:pPr>
        <w:pStyle w:val="Normal"/>
        <w:rPr/>
      </w:pPr>
      <w:r>
        <w:rPr/>
        <w:t>Глава 29. Распятие Христа</w:t>
      </w:r>
    </w:p>
    <w:p>
      <w:pPr>
        <w:pStyle w:val="Normal"/>
        <w:rPr/>
      </w:pPr>
      <w:r>
        <w:rPr/>
        <w:t>Глава 30. Воскресение Христа</w:t>
      </w:r>
    </w:p>
    <w:p>
      <w:pPr>
        <w:pStyle w:val="Normal"/>
        <w:rPr/>
      </w:pPr>
      <w:r>
        <w:rPr/>
        <w:t>Глава 31. Вознесение Христа</w:t>
      </w:r>
    </w:p>
    <w:p>
      <w:pPr>
        <w:pStyle w:val="Normal"/>
        <w:rPr/>
      </w:pPr>
      <w:r>
        <w:rPr/>
        <w:t>Глава 32. Пятидесятница</w:t>
      </w:r>
    </w:p>
    <w:p>
      <w:pPr>
        <w:pStyle w:val="Normal"/>
        <w:rPr/>
      </w:pPr>
      <w:r>
        <w:rPr/>
        <w:t>Глава 33. Исцеление хромого калеки</w:t>
      </w:r>
    </w:p>
    <w:p>
      <w:pPr>
        <w:pStyle w:val="Normal"/>
        <w:rPr/>
      </w:pPr>
      <w:r>
        <w:rPr/>
        <w:t>Глава 34. Верность Богу во время гонений</w:t>
      </w:r>
    </w:p>
    <w:p>
      <w:pPr>
        <w:pStyle w:val="Normal"/>
        <w:rPr/>
      </w:pPr>
      <w:r>
        <w:rPr/>
        <w:t>Глава 35. Евангельское правило</w:t>
      </w:r>
    </w:p>
    <w:p>
      <w:pPr>
        <w:pStyle w:val="Normal"/>
        <w:rPr/>
      </w:pPr>
      <w:r>
        <w:rPr/>
        <w:t>Глава 36. Смерть Стефана</w:t>
      </w:r>
    </w:p>
    <w:p>
      <w:pPr>
        <w:pStyle w:val="Normal"/>
        <w:rPr/>
      </w:pPr>
      <w:r>
        <w:rPr/>
        <w:t>Глава 37. Обращение Савла</w:t>
      </w:r>
    </w:p>
    <w:p>
      <w:pPr>
        <w:pStyle w:val="Normal"/>
        <w:rPr/>
      </w:pPr>
      <w:r>
        <w:rPr/>
        <w:t>Глава 38. Начало служения апостола Павла</w:t>
      </w:r>
    </w:p>
    <w:p>
      <w:pPr>
        <w:pStyle w:val="Normal"/>
        <w:rPr/>
      </w:pPr>
      <w:r>
        <w:rPr/>
        <w:t>Глава 39. Служение Петра</w:t>
      </w:r>
    </w:p>
    <w:p>
      <w:pPr>
        <w:pStyle w:val="Normal"/>
        <w:rPr/>
      </w:pPr>
      <w:r>
        <w:rPr/>
        <w:t>Глава 40. Избавление Петра из темницы</w:t>
      </w:r>
    </w:p>
    <w:p>
      <w:pPr>
        <w:pStyle w:val="Normal"/>
        <w:rPr/>
      </w:pPr>
      <w:r>
        <w:rPr/>
        <w:t>Глава 41. В дальних странах</w:t>
      </w:r>
    </w:p>
    <w:p>
      <w:pPr>
        <w:pStyle w:val="Normal"/>
        <w:rPr/>
      </w:pPr>
      <w:r>
        <w:rPr/>
        <w:t>Глава 42. Годы служения апостола Павла</w:t>
      </w:r>
    </w:p>
    <w:p>
      <w:pPr>
        <w:pStyle w:val="Normal"/>
        <w:rPr/>
      </w:pPr>
      <w:r>
        <w:rPr/>
        <w:t>Глава 43. Мученическая смерть Павла и Петра.</w:t>
      </w:r>
    </w:p>
    <w:p>
      <w:pPr>
        <w:pStyle w:val="Normal"/>
        <w:rPr/>
      </w:pPr>
      <w:r>
        <w:rPr/>
        <w:t>Глава 44. Великое отступничество</w:t>
      </w:r>
    </w:p>
    <w:p>
      <w:pPr>
        <w:pStyle w:val="Normal"/>
        <w:rPr/>
      </w:pPr>
      <w:r>
        <w:rPr/>
        <w:t>Глава 45. Тайна беззакония</w:t>
      </w:r>
    </w:p>
    <w:p>
      <w:pPr>
        <w:pStyle w:val="Normal"/>
        <w:rPr/>
      </w:pPr>
      <w:r>
        <w:rPr/>
        <w:t>Глава 46. Первые реформаторы</w:t>
      </w:r>
    </w:p>
    <w:p>
      <w:pPr>
        <w:pStyle w:val="Normal"/>
        <w:rPr/>
      </w:pPr>
      <w:r>
        <w:rPr/>
        <w:t>Глава 47. Лютер и великая Реформация</w:t>
      </w:r>
    </w:p>
    <w:p>
      <w:pPr>
        <w:pStyle w:val="Normal"/>
        <w:rPr/>
      </w:pPr>
      <w:r>
        <w:rPr/>
        <w:t>Глава 48. Успехи Реформации</w:t>
      </w:r>
    </w:p>
    <w:p>
      <w:pPr>
        <w:pStyle w:val="Normal"/>
        <w:rPr/>
      </w:pPr>
      <w:r>
        <w:rPr/>
        <w:t>Глава 49. Движение вперед замедляется</w:t>
      </w:r>
    </w:p>
    <w:p>
      <w:pPr>
        <w:pStyle w:val="Normal"/>
        <w:rPr/>
      </w:pPr>
      <w:r>
        <w:rPr/>
        <w:t>Глава 50. Весть первого ангела</w:t>
      </w:r>
    </w:p>
    <w:p>
      <w:pPr>
        <w:pStyle w:val="Normal"/>
        <w:rPr/>
      </w:pPr>
      <w:r>
        <w:rPr/>
        <w:t>Глава 51. Весть второго ангела</w:t>
      </w:r>
    </w:p>
    <w:p>
      <w:pPr>
        <w:pStyle w:val="Normal"/>
        <w:rPr/>
      </w:pPr>
      <w:r>
        <w:rPr/>
        <w:t>Глава 52. Полночный крик</w:t>
      </w:r>
    </w:p>
    <w:p>
      <w:pPr>
        <w:pStyle w:val="Normal"/>
        <w:rPr/>
      </w:pPr>
      <w:r>
        <w:rPr/>
        <w:t>Глава 53. Небесное святилище</w:t>
      </w:r>
    </w:p>
    <w:p>
      <w:pPr>
        <w:pStyle w:val="Normal"/>
        <w:rPr/>
      </w:pPr>
      <w:r>
        <w:rPr/>
        <w:t>Глава 54. Весть третьего ангела</w:t>
      </w:r>
    </w:p>
    <w:p>
      <w:pPr>
        <w:pStyle w:val="Normal"/>
        <w:rPr/>
      </w:pPr>
      <w:r>
        <w:rPr/>
        <w:t>Глава 55. Твердое основание</w:t>
      </w:r>
    </w:p>
    <w:p>
      <w:pPr>
        <w:pStyle w:val="Normal"/>
        <w:rPr/>
      </w:pPr>
      <w:r>
        <w:rPr/>
        <w:t>Глава 56. Сети сатаны</w:t>
      </w:r>
    </w:p>
    <w:p>
      <w:pPr>
        <w:pStyle w:val="Normal"/>
        <w:rPr/>
      </w:pPr>
      <w:r>
        <w:rPr/>
        <w:t>Глава 57. Спиритизм</w:t>
      </w:r>
    </w:p>
    <w:p>
      <w:pPr>
        <w:pStyle w:val="Normal"/>
        <w:rPr/>
      </w:pPr>
      <w:r>
        <w:rPr/>
        <w:t>Глава 58. Громкий клич</w:t>
      </w:r>
    </w:p>
    <w:p>
      <w:pPr>
        <w:pStyle w:val="Normal"/>
        <w:rPr/>
      </w:pPr>
      <w:r>
        <w:rPr/>
        <w:t>Глава 59. Окончание испытательного срока</w:t>
      </w:r>
    </w:p>
    <w:p>
      <w:pPr>
        <w:pStyle w:val="Normal"/>
        <w:rPr/>
      </w:pPr>
      <w:r>
        <w:rPr/>
        <w:t>Глава 60. Время скорби Иакова</w:t>
      </w:r>
    </w:p>
    <w:p>
      <w:pPr>
        <w:pStyle w:val="Normal"/>
        <w:rPr/>
      </w:pPr>
      <w:r>
        <w:rPr/>
        <w:t>Глава 61. Освобождение народа Божьего</w:t>
      </w:r>
    </w:p>
    <w:p>
      <w:pPr>
        <w:pStyle w:val="Normal"/>
        <w:rPr/>
      </w:pPr>
      <w:r>
        <w:rPr/>
        <w:t>Глава 62. Награда святым</w:t>
      </w:r>
    </w:p>
    <w:p>
      <w:pPr>
        <w:pStyle w:val="Normal"/>
        <w:rPr/>
      </w:pPr>
      <w:r>
        <w:rPr/>
        <w:t>Глава 63. Тысячелетнее царство</w:t>
      </w:r>
    </w:p>
    <w:p>
      <w:pPr>
        <w:pStyle w:val="Normal"/>
        <w:rPr/>
      </w:pPr>
      <w:r>
        <w:rPr/>
        <w:t>Глава 64. Второе воскресение</w:t>
      </w:r>
    </w:p>
    <w:p>
      <w:pPr>
        <w:pStyle w:val="Normal"/>
        <w:rPr/>
      </w:pPr>
      <w:r>
        <w:rPr/>
        <w:t>Глава 65. Коронация Христа</w:t>
      </w:r>
    </w:p>
    <w:p>
      <w:pPr>
        <w:pStyle w:val="Normal"/>
        <w:rPr/>
      </w:pPr>
      <w:r>
        <w:rPr/>
        <w:t>Глава 66. Вторая смерть</w:t>
      </w:r>
    </w:p>
    <w:p>
      <w:pPr>
        <w:pStyle w:val="Normal"/>
        <w:rPr/>
      </w:pPr>
      <w:r>
        <w:rPr/>
        <w:t>Глава 67. Новая земля</w:t>
      </w:r>
    </w:p>
    <w:p>
      <w:pPr>
        <w:pStyle w:val="Normal"/>
        <w:rPr/>
      </w:pPr>
      <w:r>
        <w:rPr/>
      </w:r>
    </w:p>
    <w:p>
      <w:pPr>
        <w:pStyle w:val="Normal"/>
        <w:rPr/>
      </w:pPr>
      <w:r>
        <w:rPr/>
      </w:r>
    </w:p>
    <w:p>
      <w:pPr>
        <w:pStyle w:val="Normal"/>
        <w:rPr/>
      </w:pPr>
      <w:r>
        <w:rPr/>
      </w:r>
    </w:p>
    <w:p>
      <w:pPr>
        <w:pStyle w:val="Normal"/>
        <w:spacing w:lineRule="auto" w:line="360"/>
        <w:jc w:val="center"/>
        <w:rPr>
          <w:b/>
          <w:b/>
          <w:sz w:val="28"/>
        </w:rPr>
      </w:pPr>
      <w:r>
        <w:rPr>
          <w:b/>
          <w:sz w:val="28"/>
        </w:rPr>
        <w:t>Божья любовь наконец восторжествует</w:t>
      </w:r>
    </w:p>
    <w:p>
      <w:pPr>
        <w:pStyle w:val="Normal"/>
        <w:spacing w:before="480" w:after="0"/>
        <w:rPr/>
      </w:pPr>
      <w:r>
        <w:rPr/>
        <w:t>«История спасения» — одно из важнейших произведений вестницы Божьей Е. Уайт, написанное по Его вдохновению.</w:t>
      </w:r>
    </w:p>
    <w:p>
      <w:pPr>
        <w:pStyle w:val="Normal"/>
        <w:rPr/>
      </w:pPr>
      <w:r>
        <w:rPr/>
        <w:t>Оно представляет большой интерес и для современного читателя. По мере того как мы приближаемся к концу второго тысячелетия после Р. Хр., события, происходящие в нашем мире, ставят вопросительный знак на горизонте будущего. Обречен ли человеческий род, измученный и потерявший всякие жизненные ориентиры, на еще большие беды и переживания, или впереди сияет надежда на нечто лучшее?</w:t>
      </w:r>
    </w:p>
    <w:p>
      <w:pPr>
        <w:pStyle w:val="Normal"/>
        <w:rPr/>
      </w:pPr>
      <w:r>
        <w:rPr/>
        <w:t xml:space="preserve">Высказывания многих политических деятелей и видных ученых еще могут нас обнадежить, однако голоса большинства философов, государственных деятелей и священнослужителей звучат не столь оптимистично. Может ли что-либо в нынешнее время придать нам уверенности и успокоить? Не отчаиваются только те, кто всецело уверен в Боге, Который, несомненно, знает о переживаниях людей и чудным образом изменит ход человеческой истории. Подобного рода оптимизм не основывается лишь на человеческих умозаключениях. По мере прочтения изложенной в этой книге впечатляющей и полной драматизма истории о том, как человечество на протяжении всей своей истории страстно боролось с темными силами зла, в сердце читающего будет все больше и больше расти вера в грядущее избавление. Настоящая книга основана на библейском повествовании о непрекращающейся уже на протяжении нескольких тысяч лет великой борьбе между силами добра и зла, между Богом и сатаной за право управлять сознанием и волей человека и этим определять его, человека, будущность. В ней вы найдете повествование о сотворении человека и его грехопадении, а также о действиях злых сил, во все века провоцировавших людей на войны и преступления, обрекавших все человечество на бесчисленные беды и трагедии. </w:t>
      </w:r>
      <w:r>
        <w:rPr>
          <w:i/>
        </w:rPr>
        <w:t>Однако сердцем данной книги является весть об искуплении, о спасении человечества Иисусом Христом, благодаря Его страданиям на кресте.</w:t>
      </w:r>
    </w:p>
    <w:p>
      <w:pPr>
        <w:pStyle w:val="Normal"/>
        <w:rPr/>
      </w:pPr>
      <w:r>
        <w:rPr/>
        <w:t>Каждая страница этого повествования касается тех аспектов человеческой истории, которые другие авторы, если не считать, конечно, писателей Библии, как правило, обходили молчанием. «История спасения» — это в полном смысле слова история великой борьбы между Богом и сатаной, в которую оказался вовлечен человек. Кульминацией этой истории станет возвращение Иисуса Христа, Царя царей и Господа господствующих, чтобы восстановить землю и даровать вечный мир и счастье всем искупленным.</w:t>
      </w:r>
    </w:p>
    <w:p>
      <w:pPr>
        <w:pStyle w:val="Normal"/>
        <w:rPr/>
      </w:pPr>
      <w:r>
        <w:rPr/>
        <w:t>Составители предлагаемой книги включили в нее избранные отрывки на эту тему из других книг Елены Уайт. Выдержки расположены в порядке исторического развития. «История спасения» охватывает всю историю существования нашего мира, раскрывая ее во всей целостности и полноте.</w:t>
      </w:r>
    </w:p>
    <w:p>
      <w:pPr>
        <w:pStyle w:val="Normal"/>
        <w:rPr/>
      </w:pPr>
      <w:r>
        <w:rPr/>
        <w:t>Время очень дорого. Оно необратимо. Вечность зовет и манит к себе всех нас. Прочитавший эту книгу узнает, какое чудесное будущее ожидает нас впереди, ибо только Бог и силы добра одержат окончательную и полную победу над злом.</w:t>
      </w:r>
    </w:p>
    <w:p>
      <w:pPr>
        <w:pStyle w:val="Normal"/>
        <w:jc w:val="right"/>
        <w:rPr/>
      </w:pPr>
      <w:r>
        <w:rPr>
          <w:i/>
        </w:rPr>
        <w:t>Издатели</w:t>
      </w:r>
      <w:r>
        <w:rPr/>
        <w:t xml:space="preserve"> </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1</w:t>
      </w:r>
    </w:p>
    <w:p>
      <w:pPr>
        <w:pStyle w:val="Normal"/>
        <w:spacing w:lineRule="auto" w:line="420"/>
        <w:jc w:val="center"/>
        <w:rPr>
          <w:b/>
          <w:b/>
        </w:rPr>
      </w:pPr>
      <w:r>
        <w:rPr>
          <w:b/>
        </w:rPr>
        <w:t>Падение Люцифера</w:t>
      </w:r>
    </w:p>
    <w:p>
      <w:pPr>
        <w:pStyle w:val="Normal"/>
        <w:spacing w:before="420" w:after="0"/>
        <w:ind w:firstLine="500"/>
        <w:rPr/>
      </w:pPr>
      <w:r>
        <w:rPr/>
        <w:t>Люцифер был самым величественным и прекрасным ангелом до своего восстания против Божьего правления, и только Возлюбленный Сын Божий пользовался большим почетом, чем он. На его лице, как и у других ангелов, отражалось смирение и счастье. Его высокий и широкий лоб свидетельствовал о могучем интеллекте. Он был совершенен во всем. Его манеры и движения выражали внутреннее благородство и величие, лицо сияло каким-то особенным светом, озаряя все вокруг. Этот свет был ярче и прекраснее, чем тот, который исходил от лиц других ангелов, находившихся вместе с ним на небе. И все же Христос, Возлюбленный Сын Божий, был несравненно величественнее всего воинства небесных ангелов. Он был един с Богом Отцом еще задолго до того, как были сотворены ангелы. Люцифер стал завидовать Сыну Божьему и постепенно присваивать себе власть, принадлежавшую только Христу.</w:t>
      </w:r>
    </w:p>
    <w:p>
      <w:pPr>
        <w:pStyle w:val="Normal"/>
        <w:ind w:firstLine="500"/>
        <w:rPr/>
      </w:pPr>
      <w:r>
        <w:rPr/>
        <w:t>Великий Создатель собрал всех небожителей, чтобы в их присутствии оказать особую честь Своему Сыну. Он возвел Сына на Свой престол, и сонмы небесных ангелов окружили их. Затем Отец объявил, что отныне, по Его воле, Христос является равным Ему; и теперь присутствие Его Сына означает присутствие Бога. Слову Сына отныне надлежало повиноваться так же, как и слову Самого Отца. Он наделил Своего Сына властью господствовать над всем небесным воинством. Могущественный Творец подчеркнул, что Его Сын в тесном союзе с Ним будет участвовать в предстоящем сотворении Земли и всего населяющего ее. Бог объявил, что Христос будет всегда осуществлять Его волю и намерения и ничего не будет делать самостоятельно, от Себя, именно в Нем исполнится воля Отца.</w:t>
      </w:r>
    </w:p>
    <w:p>
      <w:pPr>
        <w:pStyle w:val="Normal"/>
        <w:rPr/>
      </w:pPr>
      <w:r>
        <w:rPr/>
        <w:t>Люцифер испытывал ревность и зависть. Однако, когда все ангелы поклонились Христу, признавая Его превосходство, Его верховную власть и законное право управлять Вселенной, Люцифер вместе со всеми преклонился перед Ним, но сердце его было исполнено ненависти и зависти. Затем на небе состоялся особый совет, где Бог Отец посвятил Христа в Свои планы, но Люцифер о них ничего не узнал. Он не понимал, да ему и не было позволено знать Божьи намерения. Христос же был признанным всеми небесными ангелами Владыкой неба, поскольку обладал такой же силой и властью, как и Сам Бог. Люцифер считал, что среди всех небесных ангелов он является Божьим любимцем. То, что ему доверено высокое положение, не вызывало в нем чувства благодарности к своему Создателю. Ему хотелось стать равным Самому Богу. Он упивался своим величием, считая, что ангелы должны почитать его. Ему было доверено особо почетное дело. Он обитал вблизи Всемогущего Творца и, как никто другой, мог созерцать лучи немеркнущей славы, окружающей Вечного Бога. Ему приятно было размышлять о том, с каким удовольствием, радостью и усердием ангелы исполняют все его повеления. Разве его одежды не сияют славой и великолепием? Почему же тогда Христос удостоен большей чести, чем он?</w:t>
      </w:r>
    </w:p>
    <w:p>
      <w:pPr>
        <w:pStyle w:val="Normal"/>
        <w:ind w:firstLine="500"/>
        <w:rPr/>
      </w:pPr>
      <w:r>
        <w:rPr/>
        <w:t>Недовольный и снедаемый завистью к Иисусу Христу, Люцифер покидает место непосредственного присутствия Отца. Затем он собирает всех небесных ангелов и, тщательно маскируя свои подлинные намерения, излагает им суть своего недовольства, настоящей причиной которого является не кто иной, как он сам. Представив себя обиженным, он рассказывает всем о том, что Бог пренебрег им, не по праву возвеличив Иисуса. Далее он раскрывает перед ними мнимые последствия этого — отныне пришел конец сладостной небесной свободе, которой наслаждались ангелы, так как теперь над ними поставлен еще один Властелин, Которому они должны впредь рабски повиноваться. При этом Люцифер объявляет ангелам, что отныне он не позволит никому попирать и их права, что он больше никогда не поклонится Христу, что он добьется тех почестей, которые по праву якобы предназначались изначально ему, и что теперь он будет предводителем и владыкой всех, кто пожелает следовать за ним и повиноваться ему.</w:t>
      </w:r>
    </w:p>
    <w:p>
      <w:pPr>
        <w:pStyle w:val="Normal"/>
        <w:rPr/>
      </w:pPr>
      <w:r>
        <w:rPr/>
        <w:t>Ангелы стали активно обсуждать создавшееся положение. Для многих было очевидным, что Люцифер и его сторонники пытаются изменить принципы Божьего правления во Вселенной. Причиной их недовольства и несчастья было то, что они не могли проникнуть вглубь Его непостижимой мудрости и понять, для чего Он возвысил Своего Сына и наделил Его безграничной силой и властью. Они восстали против власти Сына.</w:t>
      </w:r>
    </w:p>
    <w:p>
      <w:pPr>
        <w:pStyle w:val="Normal"/>
        <w:rPr/>
      </w:pPr>
      <w:r>
        <w:rPr/>
        <w:t>Верные Богу ангелы прилагали огромные усилия, чтобы образумить Люцифера, поднявшего восстание против Творца Вселенной. Они не усматривали ничего противозаконного в том, что Бог наделил Христа Божественной властью, и убеждали Люцифера и его сторонников в правоте Бога. Они приводили самые веские доводы, стремясь доказать Люциферу, что его достоинство и полагавшаяся ему честь нисколько не уменьшились после того, как Отец возвеличил Своего Сына. Доходчиво и ясно они объясняли Люциферу, что Христос является Сыном Божьим и существовал вместе со Своим Отцом еще задолго до того, как были сотворены они, ангелы, и что Он всегда находился одесную Отца, и никогда прежде никто не оспаривал Его власть во Вселенной, где Христос был не деспотичным правителем, а кротким и любящим Владыкой, Чьи повеления отнюдь не властные приказания, а ласковые просьбы, исполнять которые доставляет радость всем небожителям. Снова и снова верные ангелы убеждали мятежного Люцифера в том, что Бог особым образом почтил Христа в их присутствии, нисколько при этом не уменьшив и не принизив его честь и достоинство, которыми прежде он был наделен. Со слезами на глазах они горячо убеждали этого херувима отказаться от своих злобных намерений и вновь покориться воле Небесного Отца; ведь до этого все во Вселенной находилось в мире и совершенной гармонии, а неповиновение Творцу неминуемо привело бы к самым губительным последствиям.</w:t>
      </w:r>
    </w:p>
    <w:p>
      <w:pPr>
        <w:pStyle w:val="Normal"/>
        <w:ind w:firstLine="560"/>
        <w:rPr/>
      </w:pPr>
      <w:r>
        <w:rPr/>
        <w:t>Однако Люцифер отказывался даже слушать. Он отвернулся от несогласных с ним, презрительно назвав их рабами. Верные Богу ангелы с ужасом наблюдали, как Люциферу удается успешно осуществлять свой мятежный замысел. Своим последователям он обещал, что введет новые и более справедливые формы правления, гарантируя всем полную свободу. И многие ангелы, поверив ему, признали в нем своего предводителя и повелителя. Видя, что его восстание против Божественного правления набирает силу, Люцифер тешил себя надеждой, что вскоре все ангелы перейдут на его сторону, и тогда он станет равным Самому Богу, а все небесное воинство будет беспрекословно исполнять его властные повеления. Верные ангелы пытались переубедить его, они предупреждали его о губительных для всей Вселенной последствиях, к которым может привести это упорное неповиновение Богу; они уверяли его, что Тот, Кто создал небесных ангелов, может Своей властью лишить их всех полномочий и Божественной силой положить конец этому дерзкому и ужасному восстанию. Подумать только! Сотворенное существо выступает против своего Творца и не желает повиноваться Закону Божьему, который столь же свят, как и Сам Бог! Последователям Люцифера верные Богу ангелы настойчиво советовали не слушать его лживые доводы, а ему самому и тем, кто находился под его влиянием, они предлагали вернуться к Богу и признать, что заблуждались, ставя под сомнение право Бога на верховную власть.</w:t>
      </w:r>
    </w:p>
    <w:p>
      <w:pPr>
        <w:pStyle w:val="Normal"/>
        <w:ind w:firstLine="560"/>
        <w:rPr/>
      </w:pPr>
      <w:r>
        <w:rPr/>
        <w:t>Многие из сторонников Люцифера уже были склонны к тому, чтобы внять настоятельным советам верных ангелов, раскаяться в своем недовольстве и вновь заслужить доверие Отца и Его Возлюбленного Сына. Однако великий мятежник заявил, что он изучил Закон Божий и что даже если он вновь станет рабски повиноваться Богу, то все равно лишится всех своих прежних почестей, и ему уже никогда не занимать столь высокого положения. Люцифер сказал своим сторонникам, что все они вместе с ним зашли слишком далеко, поэтому он смело встретит любые последствия, но рабски преклоняться перед Сыном Божьим никогда не будет. Он заявил, что Бог никогда не простит ни его, ни их и что теперь им самим необходимо отстаивать свою свободу и силой добиваться того положения и власти, которые не были добровольно предоставлены им Богом</w:t>
      </w:r>
      <w:r>
        <w:rPr>
          <w:vertAlign w:val="superscript"/>
        </w:rPr>
        <w:t>1</w:t>
      </w:r>
      <w:r>
        <w:rPr/>
        <w:t>.</w:t>
      </w:r>
    </w:p>
    <w:p>
      <w:pPr>
        <w:pStyle w:val="Normal"/>
        <w:rPr/>
      </w:pPr>
      <w:r>
        <w:rPr/>
        <w:t>Верные ангелы незамедлительно отправились к Сыну Божьему, чтобы сообщить Ему о происходящем. Но оказалось, что в это время Отец уже обсуждал с Ним создавшееся положение, изыскивая наилучший способ разрешения конфликта, чтобы ради благополучия всех верных Богу ангелов раз и навсегда положить конец самонадеянным притязаниям сатаны на власть. Всемогущий Бог, конечно же, мог в одно мгновение сбросить этого дерзкого обольстителя с неба, однако это не входило в Его планы. Он милостиво решил предоставить мятежному Люциферу равную возможность сопоставить свою силу и могущество с силой Сына Божьего и верных Ему ангелов. В этой борьбе каждому предстояло сделать свой выбор на глазах всех небожителей. Было весьма небезопасно позволить кому бы то ни было из примкнувших к сатане ангелов оставаться на небе. Им предстояло извлечь урок из того, к чему приводит сознательное противление неизменному Закону Божьему. Если бы Бог прибегнул к Своей силе для наказания этого дерзкого мятежника, то не обнаружилось бы, кто еще из ангелов поддержал Люцифера в его восстании. Поэтому Бог поступил иначе, ибо Он желал явить Свою справедливость и суд всему воинству небесному.</w:t>
      </w:r>
    </w:p>
    <w:p>
      <w:pPr>
        <w:pStyle w:val="Normal"/>
        <w:rPr/>
      </w:pPr>
      <w:r>
        <w:rPr/>
        <w:t xml:space="preserve">Таким образом, именно этот «светоносный ангел», Люцифер, удостоенный Божьей славы, предстоявший пред престолом Творца, нарушив Его Закон, стал сатаной, «противником». </w:t>
      </w:r>
      <w:r>
        <w:rPr>
          <w:i/>
        </w:rPr>
        <w:t>— Патриархи и пророки,</w:t>
      </w:r>
      <w:r>
        <w:rPr/>
        <w:t xml:space="preserve"> стр. ориг. 40.</w:t>
      </w:r>
    </w:p>
    <w:p>
      <w:pPr>
        <w:pStyle w:val="Heading1"/>
        <w:rPr/>
      </w:pPr>
      <w:r>
        <w:rPr/>
        <w:t>Война на небе</w:t>
      </w:r>
    </w:p>
    <w:p>
      <w:pPr>
        <w:pStyle w:val="Normal"/>
        <w:ind w:firstLine="560"/>
        <w:rPr/>
      </w:pPr>
      <w:r>
        <w:rPr/>
        <w:t>Восстание против Божьего правления было величайшим преступлением. Казалось, все небо пришло в движение. Ангелы выстраивались в подразделения, во главе каждого из которых стали высшие по рангу херувимы. Не желая покориться власти Сына Божьего, Владыки неба, стремясь к самовозвышению, в угоду своему тщеславию и честолюбию сатана начал войну против Закона Божьего.</w:t>
      </w:r>
    </w:p>
    <w:p>
      <w:pPr>
        <w:pStyle w:val="Normal"/>
        <w:ind w:firstLine="560"/>
        <w:rPr/>
      </w:pPr>
      <w:r>
        <w:rPr/>
        <w:t>Всему небесному воинству было ведено явиться и предстать перед Отцом, чтобы каждый мог высказать свое мнение. Тогда сатана стал бесстыдно говорить всем небожителям о своем недовольстве тем, что Бог возвеличил не его, а Иисуса Христа. Самодовольный и гордый, он требовал, чтобы его почитали как равного Богу и посвятили в сокровенные Божьи намерения. Однако Бог сообщил сатане, что Свои сокровенные намерения Он откроет только Своему Возлюбленному Сыну. Вместе с тем Бог потребовал, чтобы все небожители, в том числе и сатана, полностью и безоговорочно повиновались Христу, после чего сатана стал вести себя так, что его дальнейшее пребывание на небе стало невозможным. Когда Люцифер понял это, то с ликованием указал на своих сторонников, составлявших почти половину всех ангелов, и воскликнул: «Они тоже со мной! Может, Ты желаешь и их изгнать с неба и разделаться с ними, как со мной?» Затем сатана во всеуслышание объявил, что он готов до конца сопротивляться власти Христа и отстаивать свое место на небе, противопоставив Его могуществу и силе свою силу.</w:t>
      </w:r>
    </w:p>
    <w:p>
      <w:pPr>
        <w:pStyle w:val="Normal"/>
        <w:ind w:firstLine="560"/>
        <w:rPr/>
      </w:pPr>
      <w:r>
        <w:rPr/>
        <w:t>Верные Богу ангелы плакали, слыша дерзкие слова сатаны и его хвастливые заявления. Бог был вынужден объявить всем, что сатана и его сообщники не могут больше оставаться на небе. Их счастливая и благополучная жизнь была обусловлена только полным послушанием Закону, ко</w:t>
        <w:softHyphen/>
        <w:t>торым регулировались взаимоотношения всех разумных существ. Но Закон не предусматривал спасение тех, кто ос</w:t>
        <w:softHyphen/>
        <w:t>мелился нарушить его. Сатана становился все смелее, про</w:t>
        <w:softHyphen/>
        <w:t>должая свое восстание, и всячески выражал свое презрение к Закону Творца. Отныне сатана просто не мог смириться с существованием этого Закона. Он утверждал, что ангелам вообще не нужен никакой закон и что они имеют право сво</w:t>
        <w:softHyphen/>
        <w:t>бодно следовать своим желаниям, которые якобы всегда выливаются в хорошие поступки. Сатана заявлял, что За</w:t>
        <w:softHyphen/>
        <w:t>кон Божий ограничивает их свободу, и поэтому главной целью поднятого им восстания является упразднение этого Закона. По его мнению, ангелы заслуживали лучшей уча</w:t>
        <w:softHyphen/>
        <w:t>сти. Однако Бог, установивший Закон и возвысивший его наравне с Собой, рассуждал иначе. Счастье всех небожите</w:t>
        <w:softHyphen/>
        <w:t>лей обуславливалось на их полном послушании этому За</w:t>
        <w:softHyphen/>
        <w:t>кону. У каждого ангела было свое определенное дело, и, пока сатана не поднял восстание, на небе царил совершенный порядок и полная гармония во всех их действиях.</w:t>
      </w:r>
    </w:p>
    <w:p>
      <w:pPr>
        <w:pStyle w:val="Normal"/>
        <w:rPr/>
      </w:pPr>
      <w:r>
        <w:rPr/>
        <w:t>Так на небе началась война. Сын Божий, Князь неба и Его верные ангелы вступили в борьбу с мятежным Люцифером и его сторонниками. В этой открытой борьбе побе</w:t>
        <w:softHyphen/>
        <w:t>дил Сын Божий с верными Ему ангелами, а сатана и его сообщники были изгнаны с неба. Тогда все небесное воин</w:t>
        <w:softHyphen/>
        <w:t>ство воздало хвалу и поклонилось справедливому Богу. На небе не осталось ни малейшего следа восстания. Вновь на</w:t>
        <w:softHyphen/>
        <w:t>ступил порядок, мир и согласие. Небесные ангелы скорбели о судьбе тех, кто прежде разделял с ними безмятежную ра</w:t>
        <w:softHyphen/>
        <w:t>дость и счастье и кого теперь так недоставало на небе.</w:t>
      </w:r>
    </w:p>
    <w:p>
      <w:pPr>
        <w:pStyle w:val="Normal"/>
        <w:rPr/>
      </w:pPr>
      <w:r>
        <w:rPr/>
        <w:t>Отец посоветовался с Сыном относительно немедлен</w:t>
        <w:softHyphen/>
        <w:t>ного осуществления Своего намерения сотворить человека для обитания на земле. При этом было решено, что прежде, чем наделить его бессмертием, необходимо испытать его верность. Если человек выдержит определенное Богом ис</w:t>
        <w:softHyphen/>
        <w:t>пытание, то впоследствии станет равным ангелам. Он будет пользоваться милостью Божьей и свободно общаться с ан</w:t>
        <w:softHyphen/>
        <w:t>гелами, а они с ним. Бог не хотел лишать человека свободы воли и выбора.</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2</w:t>
      </w:r>
    </w:p>
    <w:p>
      <w:pPr>
        <w:pStyle w:val="Normal"/>
        <w:spacing w:lineRule="auto" w:line="420"/>
        <w:jc w:val="center"/>
        <w:rPr>
          <w:b/>
          <w:b/>
        </w:rPr>
      </w:pPr>
      <w:r>
        <w:rPr>
          <w:b/>
        </w:rPr>
        <w:t>Творение</w:t>
      </w:r>
    </w:p>
    <w:p>
      <w:pPr>
        <w:pStyle w:val="FR4"/>
        <w:rPr>
          <w:rFonts w:ascii="Times New Roman" w:hAnsi="Times New Roman" w:cs="Times New Roman"/>
        </w:rPr>
      </w:pPr>
      <w:r>
        <w:rPr>
          <w:rFonts w:cs="Times New Roman" w:ascii="Times New Roman" w:hAnsi="Times New Roman"/>
        </w:rPr>
        <w:t>(Книга Бытие 1)</w:t>
      </w:r>
    </w:p>
    <w:p>
      <w:pPr>
        <w:pStyle w:val="Normal"/>
        <w:spacing w:before="120" w:after="0"/>
        <w:ind w:firstLine="522"/>
        <w:rPr/>
      </w:pPr>
      <w:r>
        <w:rPr/>
        <w:t>Отец и Сын приступили к осуществлению Своего ве</w:t>
        <w:softHyphen/>
        <w:t>ликого и удивительного замысла — сотворению нашего мира. Созданная Творцом земля была необычайно прекрасной. Горы, холмы и равнины перемежались реками и прекрас</w:t>
        <w:softHyphen/>
        <w:t>ными озерами. Поверхность земли не была одной обшир</w:t>
        <w:softHyphen/>
        <w:t>ной равниной, ее разнообразили горы, не такие высокие и скалистые, как сейчас, но имеющие красивые и плавные очертания. Не было обнаженных высоких скал. Было доста</w:t>
        <w:softHyphen/>
        <w:t>точно влаги, равномерно распределенной в почве. Повсюду земля была украшена прекрасными растениями и цветами, а также величественными высокими деревьями, какие только можно себе представить. Они были во много раз больше и прекраснее нынешних. Воздух был чистым и здоровым, весь наш мир напоминал великолепный дворец. Ангелы созер</w:t>
        <w:softHyphen/>
        <w:t>цали землю и радовались, видя это чудное и прекрасное тво</w:t>
        <w:softHyphen/>
        <w:t>рение рук Божьих.</w:t>
      </w:r>
    </w:p>
    <w:p>
      <w:pPr>
        <w:pStyle w:val="Normal"/>
        <w:rPr/>
      </w:pPr>
      <w:r>
        <w:rPr/>
        <w:t>После того, как была создана земля и все животные, Отец и Сын осуществили Свое намерение, задуманное еще до падения сатаны, — сотворить человека по Своему образу и подобию. Они все делали вместе, творя нашу землю и все живое на ней. И теперь Бог сказал Своему Сыну: «Сотво</w:t>
        <w:softHyphen/>
        <w:t>рим человека по образу Нашему». Адам вышел совершен</w:t>
        <w:softHyphen/>
        <w:t>ным из рук Создателя. Его отличали благородная осанка и пропорциональность прекрасного телосложения. Он был более чем в два раза выше нынешних обитателей земли. Черты лица его были совершенны и великолепны, цвету лица были чужды желтизна и блеклость, румянец и здоро</w:t>
        <w:softHyphen/>
        <w:t>вье играли на нем. Ева была немного ниже Адама — чуть выше его плеча. Она также была стройна, безупречно сло</w:t>
        <w:softHyphen/>
        <w:t>жена и прекрасна.</w:t>
      </w:r>
    </w:p>
    <w:p>
      <w:pPr>
        <w:pStyle w:val="Normal"/>
        <w:rPr/>
      </w:pPr>
      <w:r>
        <w:rPr/>
        <w:t>Эта безгрешная супружеская пара не носила никаких искусственных одежд. Они были одеты в неосязаемую оде</w:t>
        <w:softHyphen/>
        <w:t>жду из света Божьей славы, какую носят ангелы. До тех пор, пока они жили в послушании Богу, их окутывало это сияние света. Несмотря на то, что все творение Божье явля</w:t>
        <w:softHyphen/>
        <w:t>ло совершенство красоты и казалось, что на земле, которую Бог сотворил для счастья Адама и Евы, нет ни в чем недос</w:t>
        <w:softHyphen/>
        <w:t>татка, Он проявил к Адаму и Еве Свою великую любовь, насадив специально для них сад. Часть своего времени люди должны были посвящать приятным занятиям по уходу за садом, а часть времени отводилась для общения с ангелами, которые навещали их и давали им различные наставления. Все остальное время они могли проводить в спокойных и счастливых размышлениях. Их труд в саду не был изнури</w:t>
        <w:softHyphen/>
        <w:t>тельным и утомительным, наоборот, он доставлял им удо</w:t>
        <w:softHyphen/>
        <w:t>вольствие и придавал новые силы. Этот великолепный сад должен был навсегда стать их прекрасным домом.</w:t>
      </w:r>
    </w:p>
    <w:p>
      <w:pPr>
        <w:pStyle w:val="Normal"/>
        <w:rPr/>
      </w:pPr>
      <w:r>
        <w:rPr/>
        <w:t>Здесь Господь насадил всевозможные деревья: одни — для того, чтобы человек питался их плодами, другие — для украшения сада. Фруктовые деревья сгибались под тяже</w:t>
        <w:softHyphen/>
        <w:t>стью роскошных плодов, источавших густой аромат, при</w:t>
        <w:softHyphen/>
        <w:t>влекательных на вид и приятных на вкус. Они предназнача</w:t>
        <w:softHyphen/>
        <w:t>лись в пищу для человека. В саду росли и великолепные виноградные лозы, они тянулись вверх, отягченные плода</w:t>
        <w:softHyphen/>
        <w:t>ми, подобных которым человек не видел со времен грехопа</w:t>
        <w:softHyphen/>
        <w:t>дения. Плоды были очень крупные и разноцветные. Неко</w:t>
        <w:softHyphen/>
        <w:t>торые — почти черные, другие — лиловые, красные, розовые и ярко-зеленые. Эти прекрасные роскошные плоды на гиб</w:t>
        <w:softHyphen/>
        <w:t>ких лозах назывались виноградом. Огромные грозди вино</w:t>
        <w:softHyphen/>
        <w:t>града свисали, не касаясь земли, хотя не было никаких искусственных опор. Для Адама и Евы было радостным занятием направлять рост виноградной лозы, сооружая таким образом изумительные беседки, и делать себе жилища из листвы великолепных деревьев и живых ветвей, отягчен</w:t>
        <w:softHyphen/>
        <w:t>ных ароматными плодами.</w:t>
      </w:r>
    </w:p>
    <w:p>
      <w:pPr>
        <w:pStyle w:val="Normal"/>
        <w:ind w:firstLine="540"/>
        <w:rPr/>
      </w:pPr>
      <w:r>
        <w:rPr/>
        <w:t>Вся земля была покрыта восхитительным покровом из зелени, украшенной бесконечным множеством разнообраз</w:t>
        <w:softHyphen/>
        <w:t>ных ароматных цветов всевозможных оттенков. Все сотво</w:t>
        <w:softHyphen/>
        <w:t>ренное было величаво и безупречно. Посреди сада росло дерево жизни, слава которого превосходила все остальные деревья. Его плоды были похожи на золотые и серебряные яблоки и увековечивали бессмертие. Листья этого дерева обладали целительными свойствами.</w:t>
      </w:r>
    </w:p>
    <w:p>
      <w:pPr>
        <w:pStyle w:val="Normal"/>
        <w:spacing w:before="220" w:after="0"/>
        <w:jc w:val="center"/>
        <w:rPr>
          <w:b/>
          <w:b/>
        </w:rPr>
      </w:pPr>
      <w:r>
        <w:rPr>
          <w:b/>
        </w:rPr>
        <w:t>Адам и Ева в Едеме</w:t>
      </w:r>
    </w:p>
    <w:p>
      <w:pPr>
        <w:pStyle w:val="Normal"/>
        <w:ind w:firstLine="500"/>
        <w:rPr/>
      </w:pPr>
      <w:r>
        <w:rPr/>
        <w:t>Первые безгрешные люди счастливо и безмятежно жили в Едеме. Им была дана неограниченная власть над всеми живыми существами. Львы и ягнята мирно резви</w:t>
        <w:softHyphen/>
        <w:t>лись вокруг них или дремали у их ног. Птицы самой разно</w:t>
        <w:softHyphen/>
        <w:t>образной окраски порхали среди деревьев, цветов и возле Адама и Евы, а их благозвучное пение; прославляя Творца, отзывалось эхом среди деревьев в мелодичном созвучии.</w:t>
      </w:r>
    </w:p>
    <w:p>
      <w:pPr>
        <w:pStyle w:val="Normal"/>
        <w:ind w:firstLine="500"/>
        <w:rPr/>
      </w:pPr>
      <w:r>
        <w:rPr/>
        <w:t>Адам и Ева были очарованы красотой своего Едемского дома. Они восторгались окружавшими их маленькими пернатыми певцами, носившими яркое изящное оперение и без устали певшими счастливые и радостные песни. Без</w:t>
        <w:softHyphen/>
        <w:t>грешная чета присоединялась к пению птиц, воспевая вме</w:t>
        <w:softHyphen/>
        <w:t>сте с ними гимны любви, хвалы и поклонения Отцу и Его Возлюбленному Сыну за любовь, запечатленную на всем окружающем. Они осознавали, что все в мире создано в уди</w:t>
        <w:softHyphen/>
        <w:t>вительной гармонии и порядке, и это свидетельствовало о бесконечной мудрости их Творца. А по мере того как Адам и Ева все больше и больше познавали красоту и славу сво</w:t>
        <w:softHyphen/>
        <w:t>его Едемского дома, их сердца все полнее охватывало глу</w:t>
        <w:softHyphen/>
        <w:t>бокое чувство любви и признательности, а с уст срывались искренние слова благодарности и благоговейного почтения к своему Создателю.</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3</w:t>
      </w:r>
    </w:p>
    <w:p>
      <w:pPr>
        <w:pStyle w:val="Normal"/>
        <w:spacing w:lineRule="auto" w:line="420"/>
        <w:jc w:val="center"/>
        <w:rPr>
          <w:b/>
          <w:b/>
        </w:rPr>
      </w:pPr>
      <w:r>
        <w:rPr>
          <w:b/>
        </w:rPr>
        <w:t>Последствия восстания</w:t>
      </w:r>
    </w:p>
    <w:p>
      <w:pPr>
        <w:pStyle w:val="Normal"/>
        <w:spacing w:before="480" w:after="0"/>
        <w:ind w:firstLine="561"/>
        <w:rPr/>
      </w:pPr>
      <w:r>
        <w:rPr/>
        <w:t>Посреди сада, рядом с деревом жизни, Бог посадил особое дерево — древо познания добра и зла. По замыслу Бога оно должно было стать залогом и гарантией послуша</w:t>
        <w:softHyphen/>
        <w:t>ния людей, их веры и любви к Нему. Поэтому нашим пра</w:t>
        <w:softHyphen/>
        <w:t>родителям было поведено не есть от этого дерева и не при</w:t>
        <w:softHyphen/>
        <w:t>касаться к нему, чтобы не умереть. Они знали, что могут свободно и безбоязненно срывать и есть плоды любых де</w:t>
        <w:softHyphen/>
        <w:t>ревьев в саду, кроме одного, но если отведают этих плодов, то непременно умрут.</w:t>
      </w:r>
    </w:p>
    <w:p>
      <w:pPr>
        <w:pStyle w:val="Normal"/>
        <w:ind w:firstLine="560"/>
        <w:rPr/>
      </w:pPr>
      <w:r>
        <w:rPr/>
        <w:t>Находясь в прекрасном Едемском саду, Адам и Ева имели для своего счастья все, чего можно было пожелать. Но прежде, чем дать им жизнь вечную, Бог по Своей вели</w:t>
        <w:softHyphen/>
        <w:t>кой мудрости решил испытать их верность. Несмотря на то, что Бог благоволил к первым людям и в любое время они могли свободно общаться с Ним, все же Он не оградил их полностью от влияния зла. Сатане было позволено попы</w:t>
        <w:softHyphen/>
        <w:t>таться искусить безгрешную чету. Если бы они выдержали это испытание, то навеки остались бы в союзе с Богом и Его небесными ангелами.</w:t>
      </w:r>
    </w:p>
    <w:p>
      <w:pPr>
        <w:pStyle w:val="Normal"/>
        <w:ind w:firstLine="560"/>
        <w:rPr/>
      </w:pPr>
      <w:r>
        <w:rPr/>
        <w:t>Сатана был ошеломлен своим новым положением. Ра</w:t>
        <w:softHyphen/>
        <w:t>дости и счастью пришел конец. Он озабоченно взирал на ан</w:t>
        <w:softHyphen/>
        <w:t>гелов, которые, как и он, были когда-то так же счастливы, но теперь вместе с ним изгнаны с неба. До падения даже тень недовольства не омрачала их совершенного блаженства. Те</w:t>
        <w:softHyphen/>
        <w:t>перь же все обстояло иначе. Ангельские лица, прежде отражавшие образ своего Создателя, были угрюмы и выражали отчаяние. Среди них царили раздоры, споры и взаимные об</w:t>
        <w:softHyphen/>
        <w:t>винения. До восстания против Божественного правления подобных явлений не было на небе. Теперь же сатана созер</w:t>
        <w:softHyphen/>
        <w:t>цал ужасные последствия своего деяния, содрогаясь и боясь даже думать о будущем и о результатах всего совершенного.</w:t>
      </w:r>
    </w:p>
    <w:p>
      <w:pPr>
        <w:pStyle w:val="Normal"/>
        <w:ind w:firstLine="560"/>
        <w:rPr/>
      </w:pPr>
      <w:r>
        <w:rPr/>
        <w:t>Прежде, когда наступало время для радостных и сча</w:t>
        <w:softHyphen/>
        <w:t>стливых хвалебных песнопений во славу Бога и Его Воз</w:t>
        <w:softHyphen/>
        <w:t>любленного Сына, он дирижировал всем небесным хором. Ему предназначалось запевать, а все воинство небесных ан</w:t>
        <w:softHyphen/>
        <w:t>гелов присоединялось к нему, и отзвуки восхитительных мелодий во славу Бога и Его Сына наполняли небеса. Но теперь вместо звуков чудеснейшей музыки до слуха пред</w:t>
        <w:softHyphen/>
        <w:t>водителя великого восстания доносились распри и гневные слова. Где он? Не страшный ли сон все это? Неужели на самом деле его изгнали с небес, и их ворота уже никогда не откроются для него? Вот приближается час, когда все анге</w:t>
        <w:softHyphen/>
        <w:t>лы собираются на поклонение Богу, но он, сатана, уже ни</w:t>
        <w:softHyphen/>
        <w:t>когда больше не будет вместе с ними петь небесную песнь, никогда больше он не склонится в почтении и священном благоговении пред Вечносущим.</w:t>
      </w:r>
    </w:p>
    <w:p>
      <w:pPr>
        <w:pStyle w:val="Normal"/>
        <w:ind w:firstLine="560"/>
        <w:rPr/>
      </w:pPr>
      <w:r>
        <w:rPr/>
        <w:t>О, если бы он мог вновь стать таким, каким он был прежде, — безгрешным, непорочным, верным, искренним. Ради этого он с радостью отказался бы от всех притязаний на власть. Но все кончено! Может ли быть надежда на иску</w:t>
        <w:softHyphen/>
        <w:t>пление после его дерзкого восстания! И это еще не все — он увлек за собой других, в результате чего и они оказались в таком же мрачном положении. Прежде ни один из последо</w:t>
        <w:softHyphen/>
        <w:t>вавших за ним ангелов никогда даже не думал о том, чтобы усомниться в Божьей воле или не повиноваться Закону, но это он внушил им мысли, что они будут наслаждаться еще большими благами и более восхитительной свободой. Имен</w:t>
        <w:softHyphen/>
        <w:t>но благодаря этой уловке ему удалось обмануть их. И те</w:t>
        <w:softHyphen/>
        <w:t>перь ответственность, от которой он охотно бы избавился, лежит на нем.</w:t>
      </w:r>
    </w:p>
    <w:p>
      <w:pPr>
        <w:pStyle w:val="Normal"/>
        <w:ind w:firstLine="560"/>
        <w:rPr/>
      </w:pPr>
      <w:r>
        <w:rPr/>
        <w:t>Сообщники сатаны беспокоились из-за того, что их надежды оказались обманутыми. Вместо обещанных благ они испытывали горькие последствия своего непослушания и пренебрежения Законом Божьим. Никогда больше этим несчастным не испытывать над собою кроткого руководства Иисуса. Никогда больше их души не всколыхнут чувства радости, глубокой, искренней любви и мира, пробуждавшие</w:t>
        <w:softHyphen/>
        <w:t>ся в них в Его присутствии. Никогда больше они не смогут вернуться к Нему в благоговейном почтении и в готовности повиноваться.</w:t>
      </w:r>
    </w:p>
    <w:p>
      <w:pPr>
        <w:pStyle w:val="Normal"/>
        <w:spacing w:before="220" w:after="0"/>
        <w:jc w:val="center"/>
        <w:rPr>
          <w:b/>
          <w:b/>
        </w:rPr>
      </w:pPr>
      <w:r>
        <w:rPr>
          <w:b/>
        </w:rPr>
        <w:t>Попытки сатаны вернуть свое прежнее положение</w:t>
      </w:r>
    </w:p>
    <w:p>
      <w:pPr>
        <w:pStyle w:val="Normal"/>
        <w:ind w:firstLine="540"/>
        <w:rPr/>
      </w:pPr>
      <w:r>
        <w:rPr/>
        <w:t>Сатана трепетал, осознавая пагубность совершенного им. В одиночестве он размышлял о своем прошлом, о на</w:t>
        <w:softHyphen/>
        <w:t>стоящем и составлял планы на будущее. Внезапно словно ураган охватил его могучее тело. Это летел небесный ангел. Сатана позвал его и стал упрашивать, чтобы ему предоста</w:t>
        <w:softHyphen/>
        <w:t>вили возможность встретиться со Христом. Такая возмож</w:t>
        <w:softHyphen/>
        <w:t>ность ему была предоставлена. Тогда он поведал Сыну Божь</w:t>
        <w:softHyphen/>
        <w:t>ему, как он раскаивается в совершенном против Бога и жа</w:t>
        <w:softHyphen/>
        <w:t>ждет вновь обрести Его благоволение и милость, как он стра</w:t>
        <w:softHyphen/>
        <w:t>стно желает вновь занимать то место во Вселенной, которое Бог предназначил ему изначально, и снова исполнять Его мудрые повеления. Христос со слезами слушал о горе сата</w:t>
        <w:softHyphen/>
        <w:t>ны, но все же сказал ему, что, как полагает Бог, он никогда уже не может быть принят обратно. Нельзя подвергать небо опасности. Все небесные чертоги были бы осквернены, если бы он возвратился туда, ибо именно в нем зародился грех и бунт против Бога, а семена этого бунта все еще находятся в нем. У Люцифера не было ни малейшего предлога бунто</w:t>
        <w:softHyphen/>
        <w:t>вать; этим он погубил не только себя, но и множество не</w:t>
        <w:softHyphen/>
        <w:t>бесных ангелов, которые счастливо и безмятежно жили бы и дальше на небе. Закон Божий мог осудить беззаконие, но не мог простить его.</w:t>
      </w:r>
    </w:p>
    <w:p>
      <w:pPr>
        <w:pStyle w:val="Normal"/>
        <w:ind w:firstLine="540"/>
        <w:rPr/>
      </w:pPr>
      <w:r>
        <w:rPr/>
        <w:t>Сатана раскаялся не потому, что он только теперь по</w:t>
        <w:softHyphen/>
        <w:t>нял доброту и благость Божью, которой злоупотребил. Ма</w:t>
        <w:softHyphen/>
        <w:t>ловероятно, что его любовь к Богу возросла со времени вос</w:t>
        <w:softHyphen/>
        <w:t>стания настолько, что теперь он вновь покорился бы Богу и стал бы с радостью исполнять Его Закон, который прежде презирал. Истинными причинами его сожаления были осоз</w:t>
        <w:softHyphen/>
        <w:t>нание своего бедственного положения из-за утраты ласко</w:t>
        <w:softHyphen/>
        <w:t>вого небесного света, гнетущее чувство вины, которое все больше над ним довлело, и, кроме того, разочарование, ов</w:t>
        <w:softHyphen/>
        <w:t>ладевшее им, когда он понял, что его ожиданиям и надеж</w:t>
        <w:softHyphen/>
        <w:t>дам не суждено сбыться. Быть предводителем, но не на небе — это совсем не то же, что быть всеми почитаемым повелителем ангелов пред Божьим престолом. Утрата всех прежних небесных привилегий была для него слишком боль</w:t>
        <w:softHyphen/>
        <w:t>шим потрясением, которое он не мог вынести, и потому ему хотелось все вернуть.</w:t>
      </w:r>
    </w:p>
    <w:p>
      <w:pPr>
        <w:pStyle w:val="Normal"/>
        <w:rPr/>
      </w:pPr>
      <w:r>
        <w:rPr/>
        <w:t>Великие перемены в положении Люцифера не умно</w:t>
        <w:softHyphen/>
        <w:t>жили его любовь ни к Богу, ни к Его мудрому и справедли</w:t>
        <w:softHyphen/>
        <w:t>вому Закону. Когда сатана до конца убедился, что для него уже нет никакой возможности вновь занять свое прежнее положение пред престолом Божьим и снова обрести благо</w:t>
        <w:softHyphen/>
        <w:t>склонность Бога, его безудержной ярости и ненависти не было предела.</w:t>
      </w:r>
    </w:p>
    <w:p>
      <w:pPr>
        <w:pStyle w:val="Normal"/>
        <w:rPr/>
      </w:pPr>
      <w:r>
        <w:rPr/>
        <w:t>Бог знал, что такое грандиозное восстание не останет</w:t>
        <w:softHyphen/>
        <w:t>ся без последствий. Он знал, что сатана будет изыскивать и изобретать различные способы, чтобы докучать небесным ангелам и показывать им свое презрение к Его власти. Не имея больше возможности находиться вместе с верными ангелами по одну сторону небесных врат, сатана поджидал их у входа, и когда верные Богу ангелы входили и выходи</w:t>
        <w:softHyphen/>
        <w:t>ли из них, он ехидно насмехался над ними, стремясь скло</w:t>
        <w:softHyphen/>
        <w:t>нить их к дискуссии. Бог предусмотрел, что сатана, зная, что это непременно опечалит всех небожителей, будет изо всех сил стремиться разрушить счастье Адама и Евы, под</w:t>
        <w:softHyphen/>
        <w:t>стрекая их к противлению Богу.</w:t>
      </w:r>
    </w:p>
    <w:p>
      <w:pPr>
        <w:pStyle w:val="Normal"/>
        <w:spacing w:before="220" w:after="0"/>
        <w:jc w:val="center"/>
        <w:rPr>
          <w:b/>
          <w:b/>
        </w:rPr>
      </w:pPr>
      <w:r>
        <w:rPr>
          <w:b/>
        </w:rPr>
        <w:t>Заговор против человека</w:t>
      </w:r>
    </w:p>
    <w:p>
      <w:pPr>
        <w:pStyle w:val="Normal"/>
        <w:ind w:firstLine="540"/>
        <w:rPr/>
      </w:pPr>
      <w:r>
        <w:rPr/>
        <w:t>Вокруг сатаны собрались все его сообщники, и он, выпрямившись во весь свой рост, с вызывающим видом сообщил им о своих планах силой оторвать от Бога пре</w:t>
        <w:softHyphen/>
        <w:t>красного Адама и его спутницу Еву. Он заявил, что если ему удастся обманом склонить людей к непослушанию Богу, то Бог обязательно предусмотрит что-либо для их проще</w:t>
        <w:softHyphen/>
        <w:t>ния, и тогда у него и у падших ангелов появится прекрас</w:t>
        <w:softHyphen/>
        <w:t>ная возможность вместе с согрешившими людьми восполь</w:t>
        <w:softHyphen/>
        <w:t>зоваться Божьей милостью и прощением. Если же этот план не удастся, тогда они объединятся с Адамом и Евой, по</w:t>
        <w:softHyphen/>
        <w:t>скольку человек, впервые нарушив Закон Божий, испыта</w:t>
        <w:softHyphen/>
        <w:t>ет на себе гнев Божий, как испытали его он сам и все пад</w:t>
        <w:softHyphen/>
        <w:t>шие ангелы. Нарушение Божьего повеления поставит Адама и Еву в положение восставших против своего Создателя, и тогда сатана вместе с падшими ангелами смогут объеди</w:t>
        <w:softHyphen/>
        <w:t>ниться с ними, чтобы овладеть Едемом и сделать его сво</w:t>
        <w:softHyphen/>
        <w:t>им постоянным домом. А получив доступ к дереву жизни, находящемуся посреди сада, они обретут силу, равную силе святых ангелов, и тогда даже Сам Бог не сможет изгнать их из Едема.</w:t>
      </w:r>
    </w:p>
    <w:p>
      <w:pPr>
        <w:pStyle w:val="Normal"/>
        <w:ind w:firstLine="540"/>
        <w:rPr/>
      </w:pPr>
      <w:r>
        <w:rPr/>
        <w:t>На этом совете не все ангелы с готовностью согласи</w:t>
        <w:softHyphen/>
        <w:t>лись присоединиться к сатане в этом рискованном и страш</w:t>
        <w:softHyphen/>
        <w:t>ном предприятии. Он предупредил их, что ни одному из них не доверит осуществление этого замысла, так как он считал, что только у него хватит мудрости, чтобы сотворить столь важное, по его мнению, дело. Поэтому сатана хотел, пока они размышляют над услышанным, уединившись, раз</w:t>
        <w:softHyphen/>
        <w:t>работать подробный план исполнения своего замысла. Са</w:t>
        <w:softHyphen/>
        <w:t>тана стремился внушить своим сторонникам, что это самая последняя и единственная надежда и что если этот план не удастся, то они потеряют всякую возможность вернуть уте</w:t>
        <w:softHyphen/>
        <w:t>рянное и править на небе или в какой-либо части Божьей Вселенной.</w:t>
      </w:r>
    </w:p>
    <w:p>
      <w:pPr>
        <w:pStyle w:val="Normal"/>
        <w:ind w:firstLine="540"/>
        <w:rPr/>
      </w:pPr>
      <w:r>
        <w:rPr/>
        <w:t>Сатана уединился и принялся разрабатывать в дета</w:t>
        <w:softHyphen/>
        <w:t>лях план осуществления своего замысла таким образом, что</w:t>
        <w:softHyphen/>
        <w:t>бы наверняка склонить Адама и Еву ко греху. Он опасался, что его замысел не исполнится, а если даже и удастся совра</w:t>
        <w:softHyphen/>
        <w:t>тить Адама и Еву к непослушанию Божьим повелениям, что должно сделать их нарушителями Его Закона, то ему это не принесет никакой пользы и его положение нисколь</w:t>
        <w:softHyphen/>
        <w:t>ко не улучшится, поскольку его вина перед Богом и святы</w:t>
        <w:softHyphen/>
        <w:t>ми ангелами еще более возрастет.</w:t>
      </w:r>
    </w:p>
    <w:p>
      <w:pPr>
        <w:pStyle w:val="Normal"/>
        <w:ind w:firstLine="500"/>
        <w:rPr/>
      </w:pPr>
      <w:r>
        <w:rPr/>
        <w:t>Сатана содрогнулся при мысли о том, что осуществле</w:t>
        <w:softHyphen/>
        <w:t>ние его замысла заставит эту святую, счастливую пару стра</w:t>
        <w:softHyphen/>
        <w:t>дать и мучиться такими же угрызениями совести, которые испытывал он сам. Казалось, он заколебался. Он был то твер</w:t>
        <w:softHyphen/>
        <w:t>дым и решительным, то неуверенным в себе. В это время его сторонники разыскали его, своего предводителя, чтобы сообщить ему о своем решении объединиться с ним в осу</w:t>
        <w:softHyphen/>
        <w:t>ществлении его плана и понести вместе с ним ответствен</w:t>
        <w:softHyphen/>
        <w:t>ность за возможные последствия.</w:t>
      </w:r>
    </w:p>
    <w:p>
      <w:pPr>
        <w:pStyle w:val="Normal"/>
        <w:ind w:firstLine="500"/>
        <w:rPr/>
      </w:pPr>
      <w:r>
        <w:rPr/>
        <w:t>Тогда сатана превозмог состояние отчаяния и нереши</w:t>
        <w:softHyphen/>
        <w:t>тельности и воодушевился, чтобы, не колеблясь, осущест</w:t>
        <w:softHyphen/>
        <w:t>вить намеченный план и сделать все, что в его силах, для подрыва авторитета Бога и Его Сына. Он ознакомил своих союзников с намеченным планом. «Если открыто подойти к Адаму и Еве, — говорил он, — и высказать им свое недо</w:t>
        <w:softHyphen/>
        <w:t>вольство Сыном Божьим, то они никого не станут слушать, будучи готовы к такому дерзкому выпаду. Если попытаться устрашить их великой силой, которой обладает ангел, зани</w:t>
        <w:softHyphen/>
        <w:t>мавший высокое положение во Вселенной, то этим также не удастся ничего добиться. Поэтому нужно прибегнуть к хитрости и обману, чтобы достичь того, чего невозможно добиться силой и принуждением».</w:t>
      </w:r>
    </w:p>
    <w:p>
      <w:pPr>
        <w:pStyle w:val="Normal"/>
        <w:spacing w:before="460" w:after="0"/>
        <w:jc w:val="center"/>
        <w:rPr>
          <w:b/>
          <w:b/>
        </w:rPr>
      </w:pPr>
      <w:r>
        <w:rPr>
          <w:b/>
        </w:rPr>
        <w:t>Адам и Ева получают предостережение</w:t>
      </w:r>
    </w:p>
    <w:p>
      <w:pPr>
        <w:pStyle w:val="Normal"/>
        <w:ind w:firstLine="540"/>
        <w:rPr/>
      </w:pPr>
      <w:r>
        <w:rPr/>
        <w:t>Бог собрал все воинство небесных ангелов для приня</w:t>
        <w:softHyphen/>
        <w:t>тия мер против угрожающей первым людям опасности. На небесном совете было решено, что верные ангелы посетят в Едеме Адама и Еву и предупредят их об угрожающей им опас</w:t>
        <w:softHyphen/>
        <w:t>ности. Два ангела без промедления, спешно направились к первым людям. Святая чета встретила их с радостью, искренне выражая сердечную благодарность и хвалу своему Творцу за то, что Он столь обильно осыпал их Своими щедротами. Ведь все, что окружало их в Едеме — изумительное и привлека</w:t>
        <w:softHyphen/>
        <w:t>тельное, — было сотворено для их счастья и наслаждения и, казалось, мудро приспособлено для их нужд. Более всех дру</w:t>
        <w:softHyphen/>
        <w:t>гих благословений Адам и Ева дорожили тем, что к ним час</w:t>
        <w:softHyphen/>
        <w:t>то приходили Сын Божий и Его небесные ангелы. При каж</w:t>
        <w:softHyphen/>
        <w:t>дом их посещении Адам и Ева могли общаться с ними, под</w:t>
        <w:softHyphen/>
        <w:t>робно рассказывая о своих новых открытиях чудес природы в прекрасном Едемском доме. У них было множество вопро</w:t>
        <w:softHyphen/>
        <w:t>сов, ибо кое-что они еще очень смутно понимали.</w:t>
      </w:r>
    </w:p>
    <w:p>
      <w:pPr>
        <w:pStyle w:val="Normal"/>
        <w:ind w:firstLine="540"/>
        <w:rPr/>
      </w:pPr>
      <w:r>
        <w:rPr/>
        <w:t>И на этот раз ангелы милостиво и любезно отвечали на все вопросы людей, а потом поведали им печальную историю о восстании, поднятом сатаной на небе, и о том, как он был низвержен оттуда. Затем ангелы объяснили первым людям, что находящееся в саду дерево познания добра и зла являет</w:t>
        <w:softHyphen/>
        <w:t>ся залогом их послушания и любви к Богу и что счастливая и радостная жизнь святых ангелов является следствием их пол</w:t>
        <w:softHyphen/>
        <w:t>ного послушания Богу, а поэтому они тоже находятся в схо</w:t>
        <w:softHyphen/>
        <w:t>жей ситуации, поскольку, как и люди, они могут или повино</w:t>
        <w:softHyphen/>
        <w:t>ваться Закону Божьему и быть несказанно счастливыми, или не соблюдать Закон и утратить из-за этого свое высокое по</w:t>
        <w:softHyphen/>
        <w:t>ложение и испытывать безнадежное отчаяние.</w:t>
      </w:r>
    </w:p>
    <w:p>
      <w:pPr>
        <w:pStyle w:val="Normal"/>
        <w:ind w:firstLine="540"/>
        <w:rPr/>
      </w:pPr>
      <w:r>
        <w:rPr/>
        <w:t>Они сказали Адаму и Еве, что Бог никогда не будет принуждать их к послушанию Ему, что Он не лишает их воз</w:t>
        <w:softHyphen/>
        <w:t>можности противиться Его воле, что они с полной свободой выбора могут повиноваться Его Закону или нарушить его. Лишь один запрет Бог посчитал уместным установить для них на какое-то время. Если же они нарушат Божью волю, их ожидает неминуемая смерть. Они рассказали, как некогда превознесенный ангел, уступавший по своему положению одному лишь Иисусу Христу, отказался повиноваться Зако</w:t>
        <w:softHyphen/>
        <w:t>ну Божьему. В результате этого на небе произошла война, которая закончилась тем, что мятежник был изгнан оттуда, а вместе с ним и все те небесные ангелы, которые поставили под вопрос власть и авторитет во Вселенной Великого Иеговы. Теперь этот изгнанный с неба бунтовщик стал злейшим врагом всего, что касается Бога и Его Сына.</w:t>
      </w:r>
    </w:p>
    <w:p>
      <w:pPr>
        <w:pStyle w:val="Normal"/>
        <w:ind w:firstLine="540"/>
        <w:rPr/>
      </w:pPr>
      <w:r>
        <w:rPr/>
        <w:t>Верные ангелы предупредили Адама и Еву, что сатана замыслил сделать им зло и что теперь им необходимо быть весьма осторожными, так как они могут столкнуться с этим падшим врагом. Он не сможет причинить им вреда только в том случае, если они останутся послушными Божьим повелениям, и тогда при необходимости все небесные ангелы придут им на помощь прежде, чем этот враг успеет причи</w:t>
        <w:softHyphen/>
        <w:t>нить им зло. Но если они ослушаются Божьих повелений, то у сатаны постоянно будет возможность досаждать, сму</w:t>
        <w:softHyphen/>
        <w:t>щать и беспокоить их. У них было два пути — остаться не</w:t>
        <w:softHyphen/>
        <w:t>поколебимыми при первых же попытках сатаны искусить их и всегда находиться в такой же безопасности, как и не</w:t>
        <w:softHyphen/>
        <w:t>бесные ангелы, или уступить искусителю, и тогда Тот, Кто не пощадил последовавших за сатаной небесных ангелов, не пощадит и их. В последнем случае им придется понести наказание за свое преступление, ибо Закон Божий так же свят, как и Сам Бог, требующий от всех жителей неба и земли полного послушания.</w:t>
      </w:r>
    </w:p>
    <w:p>
      <w:pPr>
        <w:pStyle w:val="Normal"/>
        <w:rPr/>
      </w:pPr>
      <w:r>
        <w:rPr/>
        <w:t>Ангелы предостерегали Еву, чтобы во время работы в саду она не отлучалась от своего мужа, так как может встре</w:t>
        <w:softHyphen/>
        <w:t>тить этого падшего мятежника, а встретиться с ним в оди</w:t>
        <w:softHyphen/>
        <w:t>ночку намного опаснее. Ангелы настоятельно советовали им неотступно следовать Божьим наставлениям относительно дерева познания добра и зла, ибо только полное послуша</w:t>
        <w:softHyphen/>
        <w:t>ние Его повелениям являлось гарантией их безопасности, поскольку тогда враг будет лишен возможности обмануть их. Бог не позволит сатане постоянно искушать ко греху Адама и Еву, только у дерева познания добра и зла он мо</w:t>
        <w:softHyphen/>
        <w:t>жет подойти к ним.</w:t>
      </w:r>
    </w:p>
    <w:p>
      <w:pPr>
        <w:pStyle w:val="Normal"/>
        <w:rPr/>
      </w:pPr>
      <w:r>
        <w:rPr/>
        <w:t>Адам и Ева заверили ангелов в том, что никогда не посмеют преступить ясное и определенное Божье повеле</w:t>
        <w:softHyphen/>
        <w:t>ние, что наивысшей радостью и удовольствием для них яв</w:t>
        <w:softHyphen/>
        <w:t>ляется исполнять Его волю. Ангелы объединились с Ада</w:t>
        <w:softHyphen/>
        <w:t>мом и Евой в сладкозвучном пении, и сатана слушал, как из счастливой обители Едема льется песнь, исполненная радо</w:t>
        <w:softHyphen/>
        <w:t>сти и любви к Отцу и Сыну. Он слушал эту мелодию, а его зависть и ненависть разгорались все больше, и он поведал своим сторонникам о том, как ему не терпится склонить Адама и Еву к непослушанию и тем самым навлечь на них гнев Божий, чтобы тогда вместо песен хвалы с их уст сры</w:t>
        <w:softHyphen/>
        <w:t>вались слова ненависти и проклятия в адрес Создателя.</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4</w:t>
      </w:r>
    </w:p>
    <w:p>
      <w:pPr>
        <w:pStyle w:val="Normal"/>
        <w:spacing w:lineRule="auto" w:line="420"/>
        <w:jc w:val="center"/>
        <w:rPr>
          <w:b/>
          <w:b/>
        </w:rPr>
      </w:pPr>
      <w:r>
        <w:rPr>
          <w:b/>
        </w:rPr>
        <w:t>Искушение и грехопадение</w:t>
      </w:r>
    </w:p>
    <w:p>
      <w:pPr>
        <w:pStyle w:val="FR4"/>
        <w:rPr>
          <w:rFonts w:ascii="Times New Roman" w:hAnsi="Times New Roman" w:cs="Times New Roman"/>
        </w:rPr>
      </w:pPr>
      <w:r>
        <w:rPr>
          <w:rFonts w:cs="Times New Roman" w:ascii="Times New Roman" w:hAnsi="Times New Roman"/>
        </w:rPr>
        <w:t>(Книга Бытие 3)</w:t>
      </w:r>
    </w:p>
    <w:p>
      <w:pPr>
        <w:pStyle w:val="Normal"/>
        <w:spacing w:before="120" w:after="0"/>
        <w:ind w:firstLine="561"/>
        <w:rPr/>
      </w:pPr>
      <w:r>
        <w:rPr/>
        <w:t>Сатана принял образ змея и проник в Едем. До грехо</w:t>
        <w:softHyphen/>
        <w:t>падения змей представлял собой прекрасное крылатое соз</w:t>
        <w:softHyphen/>
        <w:t>дание. Когда он летел над землей, то сиял, как очищенное золото. Он не передвигался по земле, а летал по воздуху и питался, как и человек, плодами деревьев. Сатана вошел в змея, разместился на дереве познания добра и зла и стал не спеша есть его плоды.</w:t>
      </w:r>
    </w:p>
    <w:p>
      <w:pPr>
        <w:pStyle w:val="Normal"/>
        <w:ind w:firstLine="560"/>
        <w:rPr/>
      </w:pPr>
      <w:r>
        <w:rPr/>
        <w:t>Случилось так, что Ева впервые нечаянно отдалилась от своего мужа, когда они трудились в саду. Когда она это заметила, то смутно почувствовала опасность, но тут же ус</w:t>
        <w:softHyphen/>
        <w:t>покоила себя мыслью о том, что ей ничего не угрожает, даже если мужа нет рядом. Ева подумала, что она достаточно умна и сильна, чтобы различить зло и противостоять ему при встрече. Она забыла о предостережении ангелов и не заме</w:t>
        <w:softHyphen/>
        <w:t>тила, как оказалась перед запретным деревом. Рассматри</w:t>
        <w:softHyphen/>
        <w:t>вая его плоды со смешанным чувством любопытства и вос</w:t>
        <w:softHyphen/>
        <w:t>хищения, Ева увидела, что они прекрасны, и спросила себя, почему Бог так безусловно и определенно запретил не толь</w:t>
        <w:softHyphen/>
        <w:t>ко есть их, но даже прикасаться к ним. Лучшего момента для сатаны не могло быть. Как бы читая ее мысли, он обра</w:t>
        <w:softHyphen/>
        <w:t>тился к Еве: «Подлинно ли сказал Бог: не ешьте ни от како</w:t>
        <w:softHyphen/>
        <w:t>го дерева в раю?» Таким образом, приветливо и мягко, ме</w:t>
        <w:softHyphen/>
        <w:t>лодичным голосом, он заговорил с удивленной Евой. Она была поражена тем, что змей говорит голосом человека. А он продолжал расхваливать ее необычайную красоту и ми</w:t>
        <w:softHyphen/>
        <w:t>ловидность, что не могло ей не понравиться. Ее удивляло лишь то, что змей говорит человеческим голосом, хотя она знала, что Бог не наделил змея речью.</w:t>
      </w:r>
    </w:p>
    <w:p>
      <w:pPr>
        <w:pStyle w:val="Normal"/>
        <w:rPr/>
      </w:pPr>
      <w:r>
        <w:rPr/>
        <w:t>Любопытство Евы возросло. Вместо того чтобы немед</w:t>
        <w:softHyphen/>
        <w:t>ленно убежать с поляны, она, очарованная, слушала, что го</w:t>
        <w:softHyphen/>
        <w:t>ворит змей. Ей даже в голову не пришло, что перед ней падший враг в образе змея, использующий его как посред</w:t>
        <w:softHyphen/>
        <w:t>ника. С ней говорил сам сатана, а не змей. Ева была очаро</w:t>
        <w:softHyphen/>
        <w:t>вана и польщена словами змея, они вскружили ей голову. Если бы она встретила внушительную личность, похожую на ангелов или хотя бы чем-то напоминающую их, она бы насторожилась. Но этот странный голос не заставил ее вер</w:t>
        <w:softHyphen/>
        <w:t>нуться к мужу, чтобы спросить его, почему какой-то незна</w:t>
        <w:softHyphen/>
        <w:t>комец так свободно к ней обращается. Вместо этого Ева вступила в спор со змеем и, отвечая на его вопрос, сказала: «Плоды с дерев мы можем есть, только плодов дерева, кото</w:t>
        <w:softHyphen/>
        <w:t>рое среди рая, сказал Бог, не ешьте их и не прикасайтесь к ним, чтобы вам не умереть». Тогда змей ответил ей: «Нет, не умрете; но знает Бог, что в день, в который вы вкусите их, откроются глаза ваши, и вы будете, как боги, знающие добро и зло».</w:t>
      </w:r>
    </w:p>
    <w:p>
      <w:pPr>
        <w:pStyle w:val="Normal"/>
        <w:ind w:firstLine="560"/>
        <w:rPr/>
      </w:pPr>
      <w:r>
        <w:rPr/>
        <w:t>Сатана старался внушить Еве мысль, что, съев плод запретного дерева, они обретут новые, более совершенные и всеобъемлющие познания по сравнению с теми, что у них есть. Это один из излюбленных приемов сатаны, который он всегда успешно использовал с момента своего грехопаде</w:t>
        <w:softHyphen/>
        <w:t>ния, — возбудить в человеческом разуме любопытство и назойливое желание проникнуть в тайны Всемогущего Бога, не удовлетворяясь тем, что Он открыл, и с пренебрежением отнестись к Его повелениям. Соблазняя людей не слушать Божьи повеления, сатана при этом пытается внушить им мысль, что, преступив эти повеления, они окажутся в досе</w:t>
        <w:softHyphen/>
        <w:t>ле неизведанной области знаний. Но все это не более чем сомнительное предположение и жалкая ложь. Будучи не в состоянии понять то, что Бог ясно и доступно открыл, пре</w:t>
        <w:softHyphen/>
        <w:t>небрегая Его определенными повелениями и стремясь об</w:t>
        <w:softHyphen/>
        <w:t>рести мудрость, которая не зависела бы от Бога, люди за</w:t>
        <w:softHyphen/>
        <w:t>частую стремятся узнать то, что Бог хочет скрыть от про</w:t>
        <w:softHyphen/>
        <w:t>стых смертных. Окрыленные своими собственными идеями развития, очарованные своей пустой философией, они на самом деле находятся в кромешной тьме, ощупью пробира</w:t>
        <w:softHyphen/>
        <w:t>ясь к подлинному знанию. Они вечно учатся и никогда не способны достичь познания истины.</w:t>
      </w:r>
    </w:p>
    <w:p>
      <w:pPr>
        <w:pStyle w:val="Normal"/>
        <w:ind w:firstLine="540"/>
        <w:rPr/>
      </w:pPr>
      <w:r>
        <w:rPr/>
        <w:t>Бог совсем не желал, чтобы эта безгрешная чета знала, что такое зло. Он в избытке даровал им все доброе, скрыв при этом зло. Поверив мудрым, как ей показалось, словам сатаны и его уверенному заявлению: «Нет, не умрете; но знает Бог, что в день, в который вы вкусите их, откроются глаза ваши, и вы будете, как боги, знающие добро и зло», — Ева тем самым представила Бога обманщиком. Сатана дерз</w:t>
        <w:softHyphen/>
        <w:t>ко внушил ей мысль о том, что Бог обманул людей, чтобы они не постигли сокровенных знаний и не стали равными Ему. Бог сказал, что если они отведают этих плодов, то не</w:t>
        <w:softHyphen/>
        <w:t>пременно умрут; змей же утверждал: «Нет, не умрете».</w:t>
      </w:r>
    </w:p>
    <w:p>
      <w:pPr>
        <w:pStyle w:val="Normal"/>
        <w:ind w:firstLine="540"/>
        <w:rPr/>
      </w:pPr>
      <w:r>
        <w:rPr/>
        <w:t>Искуситель заверил Еву в том, что как только она съест плод этого дерева, то обретет такую мудрость, что станет равной Самому Богу. Обратив ее внимание на самого себя, он сказал, что в избытке ел эти плоды, и они оказались не только совершенно безвредными, но и прекрасными на вкус, вызывающими бодрость духа и радостное настроение. Вот поэтому из-за чудесных свойств этих плодов, которые спо</w:t>
        <w:softHyphen/>
        <w:t>собны даровать вкусившему их мудрость и силу, говорил сатана, Бог и запретил не только пробовать, но и прикасать</w:t>
        <w:softHyphen/>
        <w:t>ся к ним, ибо Ему было хорошо известно об их чудесных свойствах. Змей утверждал, что благодаря этим запретным плодам он обрел дар речи. Он намекнул Еве, что Бог не сдержит Свое слово, которое было не чем иным, как про</w:t>
        <w:softHyphen/>
        <w:t>стой угрозой, чтобы запугать их и не дать им возможности обрести высшее благо. Потом он сказал ей, что они не могут умереть. Разве они не ели от дерева жизни, которое увеко</w:t>
        <w:softHyphen/>
        <w:t>вечивает бессмертие? Дьявол представил Бога обманщиком, который лишает людей возможности наслаждаться блажен</w:t>
        <w:softHyphen/>
        <w:t>ным состоянием и высшим счастьем. Искуситель сорвал плод и протянул его Еве. Она взяла его. «Вот, — сказал змей, — вам было запрещено даже прикасаться к этим плодам, что</w:t>
        <w:softHyphen/>
        <w:t>бы не умереть». Он убеждал ее, что, съев этот плод, она не навлечет на себя негодования Бога и смерти, так как, после того как она прикоснулась к нему и держит в своих руках, ничего с ней не случается. Эти слова ободрили Еву, ибо она сразу не почувствовала непосредственных признаков Божь</w:t>
        <w:softHyphen/>
        <w:t>его негодования и посчитала, что все сказанное искусите</w:t>
        <w:softHyphen/>
        <w:t>лем мудро и правдиво. Попробовав плод, она пришла в вос</w:t>
        <w:softHyphen/>
        <w:t>торг от его прекрасного вкуса. Плоды казались изумитель</w:t>
        <w:softHyphen/>
        <w:t>ными на вкус, и она вообразила, что ясно ощущает в себе чудесное действие этого плода.</w:t>
      </w:r>
    </w:p>
    <w:p>
      <w:pPr>
        <w:pStyle w:val="Normal"/>
        <w:spacing w:before="220" w:after="0"/>
        <w:jc w:val="center"/>
        <w:rPr>
          <w:b/>
          <w:b/>
        </w:rPr>
      </w:pPr>
      <w:r>
        <w:rPr>
          <w:b/>
        </w:rPr>
        <w:t>Ева становится искусительницей</w:t>
      </w:r>
    </w:p>
    <w:p>
      <w:pPr>
        <w:pStyle w:val="Normal"/>
        <w:rPr/>
      </w:pPr>
      <w:r>
        <w:rPr/>
        <w:t>После содеянного Ева стала срывать и есть плоды за</w:t>
        <w:softHyphen/>
        <w:t>претного дерева, представляя, что чувствует прилив ожив</w:t>
        <w:softHyphen/>
        <w:t>ляющей силы и обретает новую и более высокую сущность, что якобы явилось результатом действия запретного плода. В странном и неестественном возбуждении она несла в руках запретные плоды, разыскивая мужа. Найдя его, она рассказа</w:t>
        <w:softHyphen/>
        <w:t>ла ему о мудрых рассуждениях змея и просила немедленно пойти к дереву знания. Ева рассказывала Адаму о том, что она уже отведала этих запретных плодов и ощутила не при</w:t>
        <w:softHyphen/>
        <w:t>ближение смерти, а приятное и ободряющее воздействие. Таким образом, согрешив, Ева стала могучим орудием в ру</w:t>
        <w:softHyphen/>
        <w:t>ках сатаны и фактически причиной падения своего мужа.</w:t>
      </w:r>
    </w:p>
    <w:p>
      <w:pPr>
        <w:pStyle w:val="Normal"/>
        <w:rPr/>
      </w:pPr>
      <w:r>
        <w:rPr/>
        <w:t>Я видела, как опечалилось лицо Адама. Он выглядел испуганным и ошеломленным. Было видно, что в его созна</w:t>
        <w:softHyphen/>
        <w:t>нии происходит борьба. Он не сомневался, что это и есть тот самый враг, от которого их предостерегали ангелы, и если в самом деле так случилось, то Еву теперь ожидает смерть. Но она заверила его, что не ощущает никаких бо</w:t>
        <w:softHyphen/>
        <w:t>лезненных последствий, а наоборот, чувствует себя прекрас</w:t>
        <w:softHyphen/>
        <w:t>но, как никогда прежде, и умоляла Адама отведать запрет</w:t>
        <w:softHyphen/>
        <w:t>ных плодов.</w:t>
      </w:r>
    </w:p>
    <w:p>
      <w:pPr>
        <w:pStyle w:val="Normal"/>
        <w:rPr/>
      </w:pPr>
      <w:r>
        <w:rPr/>
        <w:t>Адам отчетливо осознавал, что его спутница нарушила единственный запрет, установленный для того, чтобы ис</w:t>
        <w:softHyphen/>
        <w:t>пытать их верность и любовь к Богу. Ева пыталась успоко</w:t>
        <w:softHyphen/>
        <w:t>ить его, говоря, будто змей утверждал, что они не умрут и что его слова не подлежат сомнению, ведь она не чувствует признаков Божьего недовольства, а, наоборот, ощущает та</w:t>
        <w:softHyphen/>
        <w:t>кое же счастливое и блаженное состояние, в каком, по ее представлению, пребывают небесные ангелы.</w:t>
      </w:r>
    </w:p>
    <w:p>
      <w:pPr>
        <w:pStyle w:val="Normal"/>
        <w:ind w:firstLine="567"/>
        <w:rPr/>
      </w:pPr>
      <w:r>
        <w:rPr/>
        <w:t>Адам отчаянно сожалел, что Ева отлучилась от него. Но теперь уже поздно и ничего нельзя поправить, ему пред</w:t>
        <w:softHyphen/>
        <w:t>стоит расстаться с Евой, общение с которой так много для него значило. Разве мог он смириться с этим? Он очень силь</w:t>
        <w:softHyphen/>
        <w:t>но любил Еву. И в безысходном отчаянии он решается раз</w:t>
        <w:softHyphen/>
        <w:t>делить со своей любимой ее судьбу. Отчетливо сознавая, что Ева является его неотъемлемой частью и должна уме</w:t>
        <w:softHyphen/>
        <w:t>реть, он решил, что умрет вместе с ней, ибо сама мысль о разлуке была для него невыносима. Ему недоставало веры в своего милостивого и великодушного Творца. Он не пони</w:t>
        <w:softHyphen/>
        <w:t>мал того, что Бог, Который вылепил его из праха земного и вдохнул в него дыхание жизни, создав его прекрасным и совершенным, и сотворил из его ребра Еву, чтобы она была его постоянным другом жизни, мог создать для него другую спутницу. В конце концов, рассуждал Адам, а может, дейст</w:t>
        <w:softHyphen/>
        <w:t>вительно слова этого мудрого змея окажутся верными? Стоя</w:t>
        <w:softHyphen/>
        <w:t>щая перед ним Ева была столь же прекрасна и миловидна и с виду так же невинна, как и прежде. Только теперь она проявляла к нему еще больше любви, чем до того, как пре</w:t>
        <w:softHyphen/>
        <w:t>ступила запрет Бога не есть от дерева познания добра и зла; и ему казалось, что благодаря отведанным ею плодам Ева любит его еще больше. Он не замечал в ней никаких при</w:t>
        <w:softHyphen/>
        <w:t>знаков смерти, тем более, что она рассказывала ему о при</w:t>
        <w:softHyphen/>
        <w:t>ятном воздействии плодов и о своей горячей любви к нему, и решился храбро встретить все возможные последствия. Адам взял плод, быстро съел его и, как и Ева, не почувство</w:t>
        <w:softHyphen/>
        <w:t>вал сразу его губительного действия.</w:t>
      </w:r>
    </w:p>
    <w:p>
      <w:pPr>
        <w:pStyle w:val="Normal"/>
        <w:ind w:firstLine="540"/>
        <w:rPr/>
      </w:pPr>
      <w:r>
        <w:rPr/>
        <w:t>Ева считала, что она может разобраться в том, что вер</w:t>
        <w:softHyphen/>
        <w:t>но, а что нет. Лестная надежда обрести высшее познание привела ее к мысли о том, что змей — ее надежный друг и весьма заинтересован в ее благополучии. Если бы она вначале разыскала своего мужа и вместе с ним они бы переска</w:t>
        <w:softHyphen/>
        <w:t>зали своему Создателю слова змея, они бы тотчас были из</w:t>
        <w:softHyphen/>
        <w:t>бавлены от его хитрого и коварного искушения. Бог не же</w:t>
        <w:softHyphen/>
        <w:t>лал, чтобы Адам и Ева присматривались и исследовали плоды древа познания добра и зла, так как тогда они легко могли стать добычей сатаны. Бог знал, что, лишь не прикасаясь к плодам этого дерева, Адам и Ева будут находиться в совер</w:t>
        <w:softHyphen/>
        <w:t>шенной безопасности.</w:t>
      </w:r>
    </w:p>
    <w:p>
      <w:pPr>
        <w:pStyle w:val="Normal"/>
        <w:spacing w:before="220" w:after="0"/>
        <w:jc w:val="center"/>
        <w:rPr>
          <w:b/>
          <w:b/>
        </w:rPr>
      </w:pPr>
      <w:r>
        <w:rPr>
          <w:b/>
        </w:rPr>
        <w:t>Свобода выбора, предоставленная человеку</w:t>
      </w:r>
    </w:p>
    <w:p>
      <w:pPr>
        <w:pStyle w:val="Normal"/>
        <w:rPr/>
      </w:pPr>
      <w:r>
        <w:rPr/>
        <w:t>Нашим прародителям Бог дал четкие и определенные наставления относительно дерева познания добра и зла. Кроме того, они были полностью проинформированы о па</w:t>
        <w:softHyphen/>
        <w:t>дении сатаны и о том, насколько опасно прислушиваться к его словам и следовать его советам. Бог не лишил их воз</w:t>
        <w:softHyphen/>
        <w:t>можности есть плоды запретного дерева. Он предоставил им, как нравственно свободным существам, возможность сделать осознанный выбор: верить Его слову, повиноваться Его повелениям и жить вечно или поверить искусителю, преступить Божьи повеления и обречь себя на гибель. Адам и Ева вместе отведали плодов запретного дерева, и в качест</w:t>
        <w:softHyphen/>
        <w:t>ве обещанной змеем великой мудрости они обрели неведо</w:t>
        <w:softHyphen/>
        <w:t>мое им прежде знание о грехе и чувство вины. Вскоре окру</w:t>
        <w:softHyphen/>
        <w:t>жавшее их сияние света Божьей славы исчезло, и теперь, с утратой Божественных одежд и под тяжестью чувства вины, они, испытывая неведомый прежде страх, пытались хоть чем-нибудь прикрыть свою наготу.</w:t>
      </w:r>
    </w:p>
    <w:p>
      <w:pPr>
        <w:pStyle w:val="Normal"/>
        <w:rPr/>
      </w:pPr>
      <w:r>
        <w:rPr/>
        <w:t>Адам и Ева предпочли поверить словам, по их представ</w:t>
        <w:softHyphen/>
        <w:t>лению исходившим от змея, хотя он не проявил к ним любви и ничего не сделал для их счастья и благополучия, тогда как Бог позаботился обо всем, включая пищу и комфорт. Повсю</w:t>
        <w:softHyphen/>
        <w:t>ду, куда ни бросишь взгляд, царило изобилие и красота, одна</w:t>
        <w:softHyphen/>
        <w:t>ко, несмотря на это, Ева была обманута змеем, который убедил ее, что есть «нечто», могущее сделать их мудрыми, как Бог, и это «нечто» скрыто от них. Вместо того чтобы верить Богу и всецело полагаться на Него, она бесчестно пренебрегла Его великой добротой и поверила словам сатаны.</w:t>
      </w:r>
    </w:p>
    <w:p>
      <w:pPr>
        <w:pStyle w:val="Normal"/>
        <w:rPr/>
      </w:pPr>
      <w:r>
        <w:rPr/>
        <w:t>Нарушив Божий запрет, Адам вначале вообразил, что он также обретает новую, более высокую сущность, но вскоре мысль о совершенном преступлении наполнила его ужасом. Им казалось, что даже воздух, бывший прежде таким прият</w:t>
        <w:softHyphen/>
        <w:t>ным и теплым, стал холодным. Виновная чета ощущала свою греховность. Они с ужасом думали о будущем, чувствуя нуж</w:t>
        <w:softHyphen/>
        <w:t>ду, беззащитность и обнаженность души. Нежная любовь, мир и безмятежное счастье сменились каким-то новым, неведо</w:t>
        <w:softHyphen/>
        <w:t>мым им прежде чувством утраты. И тогда впервые в жизни они обратили внимание на свой внешний вид. Раньше они не носили специальных одежд, их покрывали Божественные одежды света, какие носят небесные ангелы. Этот окружав</w:t>
        <w:softHyphen/>
        <w:t>ший их прежде свет исчез. И, чтобы хоть как-то уменьшить чувство опустошенности и обнаженности, они сосредоточи</w:t>
        <w:softHyphen/>
        <w:t>лись на поиске какого-нибудь прикрытия для своих нагих тел. Не могли же они совершенно нагими предстать пред гла</w:t>
        <w:softHyphen/>
        <w:t>зами своего Господа и Его святых ангелов!</w:t>
      </w:r>
    </w:p>
    <w:p>
      <w:pPr>
        <w:pStyle w:val="Normal"/>
        <w:rPr/>
      </w:pPr>
      <w:r>
        <w:rPr/>
        <w:t>Совершенное преступление предстало перед ними в своем истинном свете. Они все более убеждались, что нару</w:t>
        <w:softHyphen/>
        <w:t>шили ясное и определенное Божье повеление. Адам выска</w:t>
        <w:softHyphen/>
        <w:t>зывал Еве свое недовольство и упрекал ее за то, что она, оставив его, поддалась уловкам змея. Однако они льстили себя надеждой, что Бог, давший им все для счастья, простит их за это единственное непослушание по Своей великой любви к ним, и они не подвергнутся тому страшному нака</w:t>
        <w:softHyphen/>
        <w:t>занию, которого так боятся.</w:t>
      </w:r>
    </w:p>
    <w:p>
      <w:pPr>
        <w:pStyle w:val="Normal"/>
        <w:rPr/>
      </w:pPr>
      <w:r>
        <w:rPr/>
        <w:t>Сатана ликовал от радости. Он искусил жену, зародив в ней недоверие к Богу, сомнение в Его мудрости и пробу</w:t>
        <w:softHyphen/>
        <w:t>див нездоровое стремление проникнуть в Его непостижимо мудрые планы. Кроме того, благодаря ей ему удалось до</w:t>
        <w:softHyphen/>
        <w:t>биться и падения Адама, который из любви к Еве престу</w:t>
        <w:softHyphen/>
        <w:t>пил Божье повеление и согрешил вместе с ней.</w:t>
      </w:r>
    </w:p>
    <w:p>
      <w:pPr>
        <w:pStyle w:val="Normal"/>
        <w:rPr/>
      </w:pPr>
      <w:r>
        <w:rPr/>
        <w:t>Весть о грехопадении человека быстро распространи</w:t>
        <w:softHyphen/>
        <w:t>лась среди обитателей неба. Умолкло звучание арф, ангелы скорбно сняли венцы. Все небо пришло в волнение. Небла</w:t>
        <w:softHyphen/>
        <w:t>годарность Адама и Евы за все те блага, которыми Бог так обильно и щедро одарил их, огорчила ангелов. Чтобы решить, что делать дальше с согрешившей четой, на небе со</w:t>
        <w:softHyphen/>
        <w:t>стоялся совет. Ангелы опасались, как бы Адам и Ева не вку</w:t>
        <w:softHyphen/>
        <w:t>сили плодов дерева жизни, увековечив тем самым сущест</w:t>
        <w:softHyphen/>
        <w:t>вование греха.</w:t>
      </w:r>
    </w:p>
    <w:p>
      <w:pPr>
        <w:pStyle w:val="Normal"/>
        <w:ind w:firstLine="540"/>
        <w:rPr/>
      </w:pPr>
      <w:r>
        <w:rPr/>
        <w:t>Господь лично пришел к Адаму и Еве и сообщил им о последствиях их непослушания. Услышав величественную поступь приближавшегося к ним Бога, они попытались ус</w:t>
        <w:softHyphen/>
        <w:t>кользнуть от Него, тогда как прежде, будучи святыми и не</w:t>
        <w:softHyphen/>
        <w:t>порочными, они испытывали особую радость и восторг, вся</w:t>
        <w:softHyphen/>
        <w:t>кий раз встречаясь со своим Творцом. «И воззвал Господь Бог к Адаму, и сказал ему: где ты? Он сказал: голос Твой я услышал в раю, и убоялся, потому что я наг, и скрылся. И сказал: кто сказал тебе, что ты наг? не ел ли ты от дерева, с которого Я запретил тебе есть?» Господь задал этот вопрос не потому, что Ему нужна была информация, а для того, чтобы Адам и Ева сами убедились в греховности своего по</w:t>
        <w:softHyphen/>
        <w:t>ступка. Когда Бог спросил Адама: «Как так получилось, что ты устыдился и испугался?», он признался в своем престу</w:t>
        <w:softHyphen/>
        <w:t>плении, но не потому, что раскаивался в своем великом не</w:t>
        <w:softHyphen/>
        <w:t>послушании, а для того, чтобы взвалить на Бога ответствен</w:t>
        <w:softHyphen/>
        <w:t>ность за совершенный им грех. «Жена, которую Ты мне дал, она дала мне от дерева, и я ел». Тогда Бог обратился к жене и спросил: «Что ты это сделала?» Ева в ответ сказала: «Змей обольстил меня, и я ела».</w:t>
      </w:r>
    </w:p>
    <w:p>
      <w:pPr>
        <w:pStyle w:val="Normal"/>
        <w:spacing w:before="240" w:after="0"/>
        <w:jc w:val="center"/>
        <w:rPr>
          <w:b/>
          <w:b/>
        </w:rPr>
      </w:pPr>
      <w:r>
        <w:rPr>
          <w:b/>
        </w:rPr>
        <w:t>Проклятие</w:t>
      </w:r>
    </w:p>
    <w:p>
      <w:pPr>
        <w:pStyle w:val="Normal"/>
        <w:rPr/>
      </w:pPr>
      <w:r>
        <w:rPr/>
        <w:t>Тогда Господь обратился к змею и сказал: «За то, что ты сделал это, проклят ты пред всеми скотами и пред всеми зверями полевыми; ты будешь ходить на чреве твоем, и бу</w:t>
        <w:softHyphen/>
        <w:t>дешь есть прах во все дни жизни твоей». Так как прежде змей был возвышен над всеми творениями Божьими, то те</w:t>
        <w:softHyphen/>
        <w:t>перь он должен был быть унижен перед всеми и стать ниже всех, и человек будет испытывать к нему отвращение — все это за то, что он стал посредником сатаны, использовавшим его для осуществления своего коварного замысла. «Адаму же сказал: за то, что ты послушал голоса жены твоей и ел от дерева, о котором Я заповедал тебе, сказав: "не ешь от него", проклята земля за тебя; со скорбию будешь питаться от нее во все дни жизни твоей. Тернии и волчцы произрастит она тебе; и будешь питаться полевою травою. В поте лица твое</w:t>
        <w:softHyphen/>
        <w:t>го будешь есть хлеб, доколе не возвратишься в землю, из которой ты взят».</w:t>
      </w:r>
    </w:p>
    <w:p>
      <w:pPr>
        <w:pStyle w:val="Normal"/>
        <w:rPr/>
      </w:pPr>
      <w:r>
        <w:rPr/>
        <w:t>За то, что люди согрешили, отведав плодов дерева по</w:t>
        <w:softHyphen/>
        <w:t>знания добра и зла, Бог проклял землю: «Со скорбию бу</w:t>
        <w:softHyphen/>
        <w:t>дешь питаться от нее во все дни жизни твоей». Он щедро наделил их всеми благами, скрыв от них зло. Теперь же Бог провозгласил, что люди будут питаться от проклятой зем</w:t>
        <w:softHyphen/>
        <w:t>ли, то есть будут встречаться со злом до конца своей жизни.</w:t>
      </w:r>
    </w:p>
    <w:p>
      <w:pPr>
        <w:pStyle w:val="Normal"/>
        <w:rPr/>
      </w:pPr>
      <w:r>
        <w:rPr/>
        <w:t>С того времени весь человеческий род был обречен страдать от злонамеренных искушений сатаны. Вместо сча</w:t>
        <w:softHyphen/>
        <w:t>стливой, приносящей радость и удовольствие работы в Едемском саду Адама ожидала жизнь, исполненная тяжелого, изнурительного труда и беспокойства. Теперь людям не из</w:t>
        <w:softHyphen/>
        <w:t>бежать разочарования, печали, болезней и, в конце концов, смерти, небытия. Они были сотворены из праха земного, и в этот же прах им предстояло возвратиться.</w:t>
      </w:r>
    </w:p>
    <w:p>
      <w:pPr>
        <w:pStyle w:val="Normal"/>
        <w:rPr/>
      </w:pPr>
      <w:r>
        <w:rPr/>
        <w:t>Адаму и Еве сообщили о том, что им придется поки</w:t>
        <w:softHyphen/>
        <w:t>нуть свой Едемский дом. Поддавшись на обман сатаны и поверив его словам о том, что Бог якобы лжет, они открыли дьяволу доступ к своим сердцам. Поэтому отныне для них было небезопасно оставаться в Едемском саду, поскольку, имея доступ к дереву жизни, они могли увековечить свою греховную жизнь. Адам и Ева умоляли, чтобы им разреши</w:t>
        <w:softHyphen/>
        <w:t>ли остаться, хотя прекрасно сознавали, что утратили всякое право на безмятежное счастье в Едеме. Они обещали, что в будущем всегда будут беспрекословно исполнять волю Бо</w:t>
        <w:softHyphen/>
        <w:t>жью. Но им было сказано, что своим падением от непороч</w:t>
        <w:softHyphen/>
        <w:t>ности ко греху они обрели не силу, а слабость. Если они не сохранили свое целомудрие, когда были святыми, счастли</w:t>
        <w:softHyphen/>
        <w:t>выми и непорочными существами, то теперь в их нынеш</w:t>
        <w:softHyphen/>
        <w:t>нем греховном состоянии у них еще меньше силы оставать</w:t>
        <w:softHyphen/>
        <w:t>ся верными и преданными Богу. Чувство невыносимой муки и угрызения совести наполнили их сердца. Теперь они по</w:t>
        <w:softHyphen/>
        <w:t>няли, что наказанием за грех будет смерть.</w:t>
      </w:r>
    </w:p>
    <w:p>
      <w:pPr>
        <w:pStyle w:val="Normal"/>
        <w:rPr/>
      </w:pPr>
      <w:r>
        <w:rPr/>
        <w:t>Господь поручил ангелам тотчас же преградить доступ к дереву жизни, поскольку согласно плану, разработанному сатаной, Адам и Ева должны были сначала ослушаться Бога, потом, получив Его неодобрение, вкусить от дерева жизни и таким образом увековечить свою жизнь во грехе. Но святые ангелы были посланы к дереву жизни и заградили путь к нему. Вокруг этих ангелов сияли лучи света, словно свер</w:t>
        <w:softHyphen/>
        <w:t>кающие мечи.</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5</w:t>
      </w:r>
    </w:p>
    <w:p>
      <w:pPr>
        <w:pStyle w:val="Normal"/>
        <w:spacing w:lineRule="auto" w:line="420"/>
        <w:jc w:val="center"/>
        <w:rPr>
          <w:b/>
          <w:b/>
        </w:rPr>
      </w:pPr>
      <w:r>
        <w:rPr>
          <w:b/>
        </w:rPr>
        <w:t>План спасения</w:t>
      </w:r>
    </w:p>
    <w:p>
      <w:pPr>
        <w:pStyle w:val="Normal"/>
        <w:spacing w:before="480" w:after="0"/>
        <w:rPr/>
      </w:pPr>
      <w:r>
        <w:rPr/>
        <w:t>Небожители исполнились скорби, когда узнали, что человек согрешил и что мир, сотворенный Богом, отныне будет наполнен смертными существами, обреченными на страдания, несчастья, болезни и смерть, и что нарушителям Божьего повеления нет никакого избавления. Всех потом</w:t>
        <w:softHyphen/>
        <w:t>ков Адама теперь ожидала смерть. В видении мне был пока</w:t>
        <w:softHyphen/>
        <w:t>зан Иисус, прекрасный и величественный. Я видела на Его лице выражение невыразимой печали и сочувствия. Через некоторое время Он подошел к необычайно яркому свету, который окружал Отца, и сопровождавший меня ангел ска</w:t>
        <w:softHyphen/>
        <w:t>зал, что Христос сейчас находится в тесном общении со Своим Отцом. Пока Иисус говорил с Отцом, среди небес</w:t>
        <w:softHyphen/>
        <w:t>ных ангелов ощущалось нарастающее беспокойство. Сия</w:t>
        <w:softHyphen/>
        <w:t>ние славы, окружавшее Отца, трижды окутывало Иисуса, и когда в третий раз Он вышел от Отца, можно было отчетли</w:t>
        <w:softHyphen/>
        <w:t>во видеть спокойное выражение Его лица, без тени расте</w:t>
        <w:softHyphen/>
        <w:t>рянности или сомнения. Оно светилось неописуемой благо</w:t>
        <w:softHyphen/>
        <w:t>желательностью, добротой и милосердием.</w:t>
      </w:r>
    </w:p>
    <w:p>
      <w:pPr>
        <w:pStyle w:val="Normal"/>
        <w:rPr/>
      </w:pPr>
      <w:r>
        <w:rPr/>
        <w:t>Затем Иисус объявил всему небесному воинству о том, что для падшего человеческого рода найден путь избавле</w:t>
        <w:softHyphen/>
        <w:t>ния. Он умолял Отца и предложил отдать в качестве выку</w:t>
        <w:softHyphen/>
        <w:t>па за падшего человека Свою безгрешную жизнь, чтобы при</w:t>
        <w:softHyphen/>
        <w:t>нять на Себя смертный приговор за грех людей. Таким об</w:t>
        <w:softHyphen/>
        <w:t>разом, через Его пролитую Кровь и послушание Закону Божьему человек может обрести прощение и милость в глазах Божьих, вновь вернуться в прекрасный Едемский сад и вкушать плоды от дерева жизни.</w:t>
      </w:r>
    </w:p>
    <w:p>
      <w:pPr>
        <w:pStyle w:val="Normal"/>
        <w:ind w:firstLine="540"/>
        <w:rPr/>
      </w:pPr>
      <w:r>
        <w:rPr/>
        <w:t>Услышав эту чудесную весть, ангелы не радовались, так как их Повелитель, ничего не утаивая от них, раскрыл им весь план спасения. Иисус рассказал, что Он станет ме</w:t>
        <w:softHyphen/>
        <w:t>жду гневом Своего Отца и падшим человечеством и понесет на Себе все беззакония, несправедливость, презрение и на</w:t>
        <w:softHyphen/>
        <w:t>смешки грешных людей, и лишь немногие примут Его как Сына Божьего. Почти все возненавидят и отвергнут Его. Он оставит Свою небесную славу и придет на землю обыкно</w:t>
        <w:softHyphen/>
        <w:t>венным человеком, смирив и унизив Себя, и Сам лично ис</w:t>
        <w:softHyphen/>
        <w:t>пытает те же самые различные искушения, которыми окру</w:t>
        <w:softHyphen/>
        <w:t>жен со всех сторон человек. Благодаря этому Он поймет, как помочь и поддержать в тяжелую минуту тех, кому пред</w:t>
        <w:softHyphen/>
        <w:t>стоят искушения. Далее Иисус поведал ангелам, что в ко</w:t>
        <w:softHyphen/>
        <w:t>нечном итоге, после того как Его миссия завершится, Он будет предан в руки человеческие, вынесет все издеватель</w:t>
        <w:softHyphen/>
        <w:t>ства, которые причинят Ему подстрекаемые сатаной нечес</w:t>
        <w:softHyphen/>
        <w:t>тивые люди, и умрет самой мучительной смертью, повешен</w:t>
        <w:softHyphen/>
        <w:t>ный между небом и землей, словно закоренелый грешник. Ему предстоит пережить ужасные часы агонии, когда даже ангелы содрогнутся и закроют свои лица, чтобы не видеть это страшное зрелище. Ему предстоит перенести не только ужасные физические страдания, но и несравнимые ни с ка</w:t>
        <w:softHyphen/>
        <w:t>кими другими телесными мучениями душевные муки, так как на Него будет возложена тяжесть грехов всего мира. Он также сказал ангелам, что умрет и воскреснет на третий день и вознесется к Своему Отцу, дабы ходатайствовать за свое</w:t>
        <w:softHyphen/>
        <w:t>нравных, горделивых и грешных людей.</w:t>
      </w:r>
    </w:p>
    <w:p>
      <w:pPr>
        <w:pStyle w:val="Normal"/>
        <w:spacing w:before="460" w:after="0"/>
        <w:jc w:val="center"/>
        <w:rPr>
          <w:b/>
          <w:b/>
        </w:rPr>
      </w:pPr>
      <w:r>
        <w:rPr>
          <w:b/>
        </w:rPr>
        <w:t>Единственно возможный путь спасения</w:t>
      </w:r>
    </w:p>
    <w:p>
      <w:pPr>
        <w:pStyle w:val="Normal"/>
        <w:rPr/>
      </w:pPr>
      <w:r>
        <w:rPr/>
        <w:t>Ангелы склонились к ногам своего Владыки и предла</w:t>
        <w:softHyphen/>
        <w:t>гали себя для спасения человека, но Иисус ответил им, что лишь Он ценой Своей смерти может спасти многих, а жизнь ангела не в состоянии искупить грехи. Только Его жизнь может быть принята Отцом в качестве выкупа за грешного человека. Христос также сказал им, что и они будут прини</w:t>
        <w:softHyphen/>
        <w:t>мать определенное участие в реализации плана спасения: сопровождать Его в различных ситуациях и, когда это будет особенно необходимо, подкреплять Его, так как Он примет падшую человеческую природу и будет даже слабее анге</w:t>
        <w:softHyphen/>
        <w:t>лов. Предупреждая ангелов о том, что они будут свидетеля</w:t>
        <w:softHyphen/>
        <w:t>ми Его унижений и страданий и до глубины души будут поражены всем происходящим, видя, какой ненавистью к Нему охвачены люди, и потому по своей любви пожелают спасти Его от рук убийц, Он объяснил, что вмешиваться нельзя будет никоим образом, чтобы не предотвратить ни</w:t>
        <w:softHyphen/>
        <w:t>чего из того, что должно свершиться. Затем им предстоит принять участие в Его воскресении. В заключение Он ска</w:t>
        <w:softHyphen/>
        <w:t>зал, что план спасения тщательно обдуман и что Отец при</w:t>
        <w:softHyphen/>
        <w:t>нял его.</w:t>
      </w:r>
    </w:p>
    <w:p>
      <w:pPr>
        <w:pStyle w:val="Normal"/>
        <w:rPr/>
      </w:pPr>
      <w:r>
        <w:rPr/>
        <w:t>В святой печали Иисус утешал и ободрял ангелов ве</w:t>
        <w:softHyphen/>
        <w:t>стью о том, что в дальнейшем все искупленные будут жить вместе с Ним и что Своей смертью Он искупит многих и уничтожит того, кто является властелином смерти. После этого Отец даст Ему царство, и власть, и величие во всей поднебесной, и Он будет обладать этим во веки веков; сата</w:t>
        <w:softHyphen/>
        <w:t>на и все грешники будут уничтожены, чтобы никогда боль</w:t>
        <w:softHyphen/>
        <w:t>ше грех не нарушал покоя неба и очищенной новой земли. Он попросил все небесное воинство согласиться с планом, принятым Его Отцом, и радоваться тому, что благодаря Его смерти падший человеческий род вновь будет возвеличен, обретет благоволение в очах Божьих и вновь будет наслаж</w:t>
        <w:softHyphen/>
        <w:t>даться блаженством неба.</w:t>
      </w:r>
    </w:p>
    <w:p>
      <w:pPr>
        <w:pStyle w:val="Normal"/>
        <w:rPr/>
      </w:pPr>
      <w:r>
        <w:rPr/>
        <w:t>После этих слов Иисуса все небо наполнилось невы</w:t>
        <w:softHyphen/>
        <w:t>разимой радостью, все небесные ангелы стали петь песнь хвалы и поклонения. Они прикасались к струнам своих арф и пели на тон выше, чем обычно, ибо открылась великая милость и снисходительность Бога Отца, решившегося от</w:t>
        <w:softHyphen/>
        <w:t>дать на смерть за мятежный человеческий род Своего неж</w:t>
        <w:softHyphen/>
        <w:t>но любимого Сына. Ангелы воспевали хвалу и в благогове</w:t>
        <w:softHyphen/>
        <w:t>нии поклонялись Иисусу за Его самоотречение и жертву, за то, что Он решился расстаться с Отцом, избрать жизнь, исполненную страданий, и умереть позорной смертью, отдав Свою жизнь за других.</w:t>
      </w:r>
    </w:p>
    <w:p>
      <w:pPr>
        <w:pStyle w:val="Normal"/>
        <w:rPr/>
      </w:pPr>
      <w:r>
        <w:rPr/>
        <w:t>Сопровождавший меня ангел спросил: «Не думаешь ли ты, что Отец решился на жертву Своего Возлюбленного Сына, не пережив при этом тяжелой внутренней борьбы? Это не так. Даже в сердце Бога, Владыки всей Вселенной, происходила мучительная борьба с Самим Собой: либо до</w:t>
        <w:softHyphen/>
        <w:t>пустить гибель падшего человеческого рода, либо отдать на смерть ради людей Своего единственного любимого Сына». Ангелы были очень заинтересованы в спасении человека, и среди них было немало таких, кто желал бы отдать свою славу и пожертвовать своей жизнью ради спасения гибну</w:t>
        <w:softHyphen/>
        <w:t>щих людей. «Однако, — сказал сопровождавший меня ан</w:t>
        <w:softHyphen/>
        <w:t>гел, — это было бы напрасно, поскольку преступление столь велико, что жизнь ангела не равноценна ему. Ничто, кроме смерти и ходатайства Его Сына, не может возместить этот долг и спасти обреченных людей от безнадежной скорби и страданий».</w:t>
      </w:r>
    </w:p>
    <w:p>
      <w:pPr>
        <w:pStyle w:val="Normal"/>
        <w:rPr/>
      </w:pPr>
      <w:r>
        <w:rPr/>
        <w:t>Но ангелам было доверено особое служение — сходить с неба на землю, чтобы приносить страждущему Сыну Божь</w:t>
        <w:softHyphen/>
        <w:t>ему укрепляющий бальзам славы, чтобы утешать Его, смяг</w:t>
        <w:softHyphen/>
        <w:t>чать Его боль и страдания и служить Ему. Кроме того, вер</w:t>
        <w:softHyphen/>
        <w:t>ным ангелам было поручено охранять и оберегать избран</w:t>
        <w:softHyphen/>
        <w:t>ных Божьих от падших ангелов и тьмы, которой сатана бу</w:t>
        <w:softHyphen/>
        <w:t>дет постоянно пытаться их окутать. Я была свидетелем того, что Бог не мог изменить Свой Закон ради спасения обре</w:t>
        <w:softHyphen/>
        <w:t>ченных, погибающих людей, и поэтому Он решился пожерт</w:t>
        <w:softHyphen/>
        <w:t>вовать Своим Возлюбленным Сыном, чтобы Он умер за пре</w:t>
        <w:softHyphen/>
        <w:t>грешения людей.</w:t>
      </w:r>
    </w:p>
    <w:p>
      <w:pPr>
        <w:pStyle w:val="Normal"/>
        <w:rPr/>
      </w:pPr>
      <w:r>
        <w:rPr/>
        <w:t>У сатаны появилась новая надежда, что благодаря гре</w:t>
        <w:softHyphen/>
        <w:t>хопадению человека ему удастся лишить Сына Божьего Его высокого положения. Дьявол поспешил сообщить своим ангелам, что когда Иисус примет падшую человеческую при</w:t>
        <w:softHyphen/>
        <w:t>роду, тогда он сможет победить Его и воспрепятствовать осуществлению плана спасения.</w:t>
      </w:r>
    </w:p>
    <w:p>
      <w:pPr>
        <w:pStyle w:val="Normal"/>
        <w:rPr/>
      </w:pPr>
      <w:r>
        <w:rPr/>
        <w:t xml:space="preserve">Мне был показан сатана таким, каким он был прежде: счастливым, занимающим высокое положение ангелом. </w:t>
        <w:softHyphen/>
        <w:t>Потом я увидела его таким, каким он является сейчас. Его чер</w:t>
        <w:softHyphen/>
        <w:t>ты благородны, поскольку он ангел, хоть и падший. Однако его лицо искажено тревогой, беспокойством, ненавистью, коварством, хитростью, недовольством и прочим злом. Я особенно обратила внимание на его лицо, некогда бывшее таким благородным чело. Начиная от бровей шел низкий скошенный лоб. Я видела, что от такого долгого пребыва</w:t>
        <w:softHyphen/>
        <w:t>ния во зле все доброе, что было в нем прежде, выродилось, а все злые наклонности, наоборот, развились. В весьма про</w:t>
        <w:softHyphen/>
        <w:t>ницательном взгляде светились коварство и хитрость. Он был крупного телосложения, однако потерявшая былую эла</w:t>
        <w:softHyphen/>
        <w:t>стичность плоть бесформенно обвисала с его рук и лица. Когда он предстал моим глазам, его подбородок покоился на левой руке, и казалось, что он погружен в глубокую за</w:t>
        <w:softHyphen/>
        <w:t>думчивость. На лице застыла улыбка, при виде которой меня охватил ужас, — так много в ней было злобы и дьявольского коварства. Такая улыбка всегда появляется на его лице пе</w:t>
        <w:softHyphen/>
        <w:t>ред тем, как он овладеет своей новой жертвой. Когда же ему удается завлечь свою жертву в сети, эта усмешка становит</w:t>
        <w:softHyphen/>
        <w:t>ся еще более ужасной.</w:t>
      </w:r>
    </w:p>
    <w:p>
      <w:pPr>
        <w:pStyle w:val="Normal"/>
        <w:ind w:firstLine="540"/>
        <w:rPr/>
      </w:pPr>
      <w:r>
        <w:rPr/>
        <w:t>Смиренно и в невыразимой печали Адам и Ева поки</w:t>
        <w:softHyphen/>
        <w:t>дали прекрасный сад, в котором были так счастливы до того, как преступили Божье повеление. Даже атмосфера вокруг изменилась. После грехопадения температура воздуха уже не была всегда постоянной, поэтому Бог одел их в одежды из кож, чтобы уберечь от холода ночью, а днем от палящих лучей солнца.</w:t>
      </w:r>
    </w:p>
    <w:p>
      <w:pPr>
        <w:pStyle w:val="Normal"/>
        <w:spacing w:before="220" w:after="0"/>
        <w:jc w:val="center"/>
        <w:rPr>
          <w:b/>
          <w:b/>
        </w:rPr>
      </w:pPr>
      <w:r>
        <w:rPr>
          <w:b/>
        </w:rPr>
        <w:t>Неизменный Закон Божий</w:t>
      </w:r>
    </w:p>
    <w:p>
      <w:pPr>
        <w:pStyle w:val="Normal"/>
        <w:ind w:firstLine="540"/>
        <w:rPr/>
      </w:pPr>
      <w:r>
        <w:rPr/>
        <w:t>Все небо скорбело из-за падения Адама и Евы, кото</w:t>
        <w:softHyphen/>
        <w:t>рое навлекло справедливый Божий гнев на весь человече</w:t>
        <w:softHyphen/>
        <w:t>ский род. Люди были отлучены от общения с Богом и обре</w:t>
        <w:softHyphen/>
        <w:t>чены на пожизненные страдания и несчастья. Закон Божий не мог измениться и восполнить нужды людей. По Божьему установлению он был утвержден навечно и никогда не дол</w:t>
        <w:softHyphen/>
        <w:t>жен был утратить свою силу, ни одно из его малейших тре</w:t>
        <w:softHyphen/>
        <w:t>бований не должно было быть изменено.</w:t>
      </w:r>
    </w:p>
    <w:p>
      <w:pPr>
        <w:pStyle w:val="Normal"/>
        <w:rPr/>
      </w:pPr>
      <w:r>
        <w:rPr/>
        <w:t>Ангелам Божьим было поручено встретиться с согре</w:t>
        <w:softHyphen/>
        <w:t>шившими людьми и сообщить им о том, что, хотя они боль</w:t>
        <w:softHyphen/>
        <w:t>ше не могут пребывать в своем прежнем святом жилище, Едемском саду, их положение отнюдь не является абсолют</w:t>
        <w:softHyphen/>
        <w:t>но безнадежным. Им сообщили, что Сын Божий, посещав</w:t>
        <w:softHyphen/>
        <w:t>ший их прежде в Едеме, до глубины души проникся состра</w:t>
        <w:softHyphen/>
        <w:t>данием, видя их безнадежное состояние, и добровольно ре</w:t>
        <w:softHyphen/>
        <w:t>шил принять на Себя наказание, которое они заслужили. Он умрет, чтобы человек обрел жизнь через веру в обещан</w:t>
        <w:softHyphen/>
        <w:t>ное искупление, которое Христос свершит Своей смертью. Для человека открылась дверь надежды, и, несмотря на свой огромный грех, благодаря Иисусу Христу люди уже не были обречены оставаться в абсолютной власти сатаны. Вера в спасающую силу Сына Божьего должна укрепить человека настолько, что он успешно сможет сопротивляться замыс</w:t>
        <w:softHyphen/>
        <w:t>лам сатаны. Адаму и Еве было сказано, что всему человече</w:t>
        <w:softHyphen/>
        <w:t>скому роду предстоит пройти через испытания, и благодаря покаянию и вере в Сына Божьего каждый может быть иску</w:t>
        <w:softHyphen/>
        <w:t>плен от наказания за нарушение Закона, и таким образом все его попытки и стремление исполнить Закон Божий бу</w:t>
        <w:softHyphen/>
        <w:t>дут приняты Небом.</w:t>
      </w:r>
    </w:p>
    <w:p>
      <w:pPr>
        <w:pStyle w:val="Normal"/>
        <w:rPr/>
      </w:pPr>
      <w:r>
        <w:rPr/>
        <w:t>Ангелы поведали Адаму и Еве о той печали, которой наполнилось все небо, когда стало известно о нарушении ими Закона Божьего и о том, что Христос принял решение принести в жертву за согрешивших людей Свою святую, бесценную жизнь.</w:t>
      </w:r>
    </w:p>
    <w:p>
      <w:pPr>
        <w:pStyle w:val="Normal"/>
        <w:rPr/>
      </w:pPr>
      <w:r>
        <w:rPr/>
        <w:t>Только теперь Адам и Ева осознали, насколько возвы</w:t>
        <w:softHyphen/>
        <w:t>шенным и святым является Закон Божий, за преступление которого предстояло уплатить столь дорогую цену ради их спасения и сохранения будущего потомства от полной гибе</w:t>
        <w:softHyphen/>
        <w:t>ли. Они умоляли, чтобы им самим позволили умереть, про</w:t>
        <w:softHyphen/>
        <w:t>сили наложить наказание за совершенное ими преступле</w:t>
        <w:softHyphen/>
        <w:t>ние на них и их потомство вместо того, чтобы Возлюблен</w:t>
        <w:softHyphen/>
        <w:t>ный Сын Божий приносил Себя в великую жертву. Душев</w:t>
        <w:softHyphen/>
        <w:t>ные муки Адама все больше усиливались по мере того, как он осознавал, что его грехи настолько велики, что повлекут ужасные последствия. Неужели почитаемый всей Вселен</w:t>
        <w:softHyphen/>
        <w:t>ной Владыка небес, с Которым он, еще непорочный и свя</w:t>
        <w:softHyphen/>
        <w:t>той, подолгу беседуя, бродил по Едемскому саду, Кому по</w:t>
        <w:softHyphen/>
        <w:t>клонялись и Кого прославляли и величали небесные анге</w:t>
        <w:softHyphen/>
        <w:t>лы, теперь лишится Своего высокого положения во Вселен</w:t>
        <w:softHyphen/>
        <w:t>ной, чтобы умереть за его, Адама, преступление?</w:t>
      </w:r>
    </w:p>
    <w:p>
      <w:pPr>
        <w:pStyle w:val="Normal"/>
        <w:rPr/>
      </w:pPr>
      <w:r>
        <w:rPr/>
        <w:t>Адаму сообщили, что даже жизнь ангела не может воз</w:t>
        <w:softHyphen/>
        <w:t>местить его вину. Закон Иеговы, будучи основанием Его правления на земле и на небе, был свят, как и Сам Бог. Вседержитель не мог принять жизнь ангела в качестве жерт</w:t>
        <w:softHyphen/>
        <w:t>вы за его нарушение. Этот Закон в глазах Бога имел боль</w:t>
        <w:softHyphen/>
        <w:t>шую важность и значение, нежели все святые ангелы во</w:t>
        <w:softHyphen/>
        <w:t>круг Его престола. Отец не мог ни упразднить, ни изменить ни одной заповеди Своего Закона, чтобы как-то помочь пад</w:t>
        <w:softHyphen/>
        <w:t>шему человеку в его бедственном состоянии. Только Сын Божий, Который в единстве с Отцом сотворил человека, мог совершить искупление человека, отдав Свою жизнь в жерт</w:t>
        <w:softHyphen/>
        <w:t>ву и приняв на Себя гнев Отца. Ангелы известили Адама о том, что, поскольку из-за его непослушания Божьему пове</w:t>
        <w:softHyphen/>
        <w:t>лению мир теперь подвержен смерти и несчастьям, жизнь и бессмертие люди обретут вновь лишь благодаря жертве Иисуса Христа.</w:t>
      </w:r>
    </w:p>
    <w:p>
      <w:pPr>
        <w:pStyle w:val="Normal"/>
        <w:spacing w:before="220" w:after="0"/>
        <w:jc w:val="center"/>
        <w:rPr>
          <w:b/>
          <w:b/>
        </w:rPr>
      </w:pPr>
      <w:r>
        <w:rPr>
          <w:b/>
        </w:rPr>
        <w:t>Взгляд в будущее</w:t>
      </w:r>
    </w:p>
    <w:p>
      <w:pPr>
        <w:pStyle w:val="Normal"/>
        <w:rPr/>
      </w:pPr>
      <w:r>
        <w:rPr/>
        <w:t>Адаму были открыты будущие важные события, начи</w:t>
        <w:softHyphen/>
        <w:t>ная от изгнания его и Евы из Едема до потопа и далее вплоть до Первого пришествия Христа на землю. Любовь Сына Божьего к Адаму и его потомкам сотворит великое — Он снизойдет до того, что примет человеческую природу и, та</w:t>
        <w:softHyphen/>
        <w:t>ким образом, Своим уничижением возвысит всех, кто в Него уверует. Именно такая жертва будет достаточной платой за спасение всего мира, но лишь немногие воспользуются пред</w:t>
        <w:softHyphen/>
        <w:t>ложенным им спасением через принятие столь великой Жертвы. Многих не устроят условия, исполнение которых позволит всякому человеку стать соучастником этого вели</w:t>
        <w:softHyphen/>
        <w:t>кого плана спасения. Вместо того чтобы раскаяться и жить в послушании Богу и Его Закону, верой полагаясь на заслу</w:t>
        <w:softHyphen/>
        <w:t>ги принесенной ради их спасения жертвы, они предпочтут жить в своих грехах и преступлениях, идя против Закона Божьего. Ценность этой жертвы столь безгранична, что вся</w:t>
        <w:softHyphen/>
        <w:t>кий человек, поверив в Христа, станет благодаря Ему драго</w:t>
        <w:softHyphen/>
        <w:t>ценнее чистого золота и даже дороже чистейшего офирского золота.</w:t>
      </w:r>
    </w:p>
    <w:p>
      <w:pPr>
        <w:pStyle w:val="Normal"/>
        <w:ind w:firstLine="560"/>
        <w:rPr/>
      </w:pPr>
      <w:r>
        <w:rPr/>
        <w:t>Адаму были показаны все последующие поколения, и он увидел, как среди людей ширится преступность, растле</w:t>
        <w:softHyphen/>
        <w:t>ние, как все больше его потомков страдает под бременем собственной испорченности и чувства вины из-за того, что человек свои врожденные наклонности направляет не на добро, а на сознательное противление Закону Божьему. Ему было показано, что из-за непрекращающегося непослуша</w:t>
        <w:softHyphen/>
        <w:t>ния людей проклятие Божье будет все больше и больше довлеть над человеческим родом, над животными и над всей землей. Он видел, как бесчестие и жестокость будут неук</w:t>
        <w:softHyphen/>
        <w:t>лонно расти, но, несмотря на все это, среди потока челове</w:t>
        <w:softHyphen/>
        <w:t>ческих страданий и горя всегда найдется небольшая группа людей, хранящих знание о Боге, и именно они останутся непорочными среди господствующего в мире вырождения и растления. Адаму было ясно показано; что грех является нарушением Закона Божьего, что человечество постигнет нравственное, интеллектуальное и физическое вырождение, и это станет результатом преступления Закона Божьего и будет продолжаться до тех пор, пока весь мир не наполнит</w:t>
        <w:softHyphen/>
        <w:t>ся несчастьями и злом во всех их проявлениях.</w:t>
      </w:r>
    </w:p>
    <w:p>
      <w:pPr>
        <w:pStyle w:val="Normal"/>
        <w:ind w:firstLine="560"/>
        <w:rPr/>
      </w:pPr>
      <w:r>
        <w:rPr/>
        <w:t>Адам узнал, что по причине греха и все растущего пре</w:t>
        <w:softHyphen/>
        <w:t>небрежения Божественным праведным Законом дни чело</w:t>
        <w:softHyphen/>
        <w:t>веческой жизни будут сокращены, а весь род людской утра</w:t>
        <w:softHyphen/>
        <w:t>тит свое изначальное достоинство, опустившись до несвой</w:t>
        <w:softHyphen/>
        <w:t>ственного ему прежде низкого уровня, почти обесценит себя и, как следствие, не сможет понять плана спасения и тайны Голгофы, величественных и возвышенных событий, кото</w:t>
        <w:softHyphen/>
        <w:t>рые ознаменуют собой примирение человека с Богом. Од</w:t>
        <w:softHyphen/>
        <w:t>нако, несмотря на ничтожность интеллекта, нравственных и физических сил человеческого рода, Христос, верный Сво</w:t>
        <w:softHyphen/>
        <w:t>ей великой цели, ради которой Он оставил небо, не прекра</w:t>
        <w:softHyphen/>
        <w:t>тит заботиться об ослабленных, выродившихся, униженных, потерявших свое былое достоинство представителях чело</w:t>
        <w:softHyphen/>
        <w:t>веческой семьи. Он пригласит их возложить свою слабость и все свои унаследованные недостатки на Него. Если они придут к Нему, Он удовлетворит все их нужды.</w:t>
      </w:r>
    </w:p>
    <w:p>
      <w:pPr>
        <w:pStyle w:val="Normal"/>
        <w:spacing w:before="220" w:after="0"/>
        <w:jc w:val="center"/>
        <w:rPr>
          <w:b/>
          <w:b/>
        </w:rPr>
      </w:pPr>
      <w:r>
        <w:rPr>
          <w:b/>
        </w:rPr>
        <w:t>Жертвоприношение</w:t>
      </w:r>
    </w:p>
    <w:p>
      <w:pPr>
        <w:pStyle w:val="Normal"/>
        <w:ind w:firstLine="560"/>
        <w:rPr/>
      </w:pPr>
      <w:r>
        <w:rPr/>
        <w:t>Когда Адам, в соответствии с особым Божьим повеле</w:t>
        <w:softHyphen/>
        <w:t>нием, принес свое первое приношение за грех, то для него это было в высшей степени мучительным обрядом. Ему нуж</w:t>
        <w:softHyphen/>
        <w:t>но было занести свою руку над животным, чтобы отнять жизнь у него, которую может дать один лишь Бог, и отдать дар Богу в жертву за грех. Впервые в жизни Адам увидел смерть своими глазами. Смотря на истекающего кровью агн</w:t>
        <w:softHyphen/>
        <w:t>ца, корчившегося в смертельной агонии, он должен был ве</w:t>
        <w:softHyphen/>
        <w:t>рой взирать на Сына Божьего, прообразом Которого была приносимая жертва и Который умрет за грешных людей.</w:t>
      </w:r>
    </w:p>
    <w:p>
      <w:pPr>
        <w:pStyle w:val="Normal"/>
        <w:ind w:firstLine="560"/>
        <w:rPr/>
      </w:pPr>
      <w:r>
        <w:rPr/>
        <w:t>Это предписанное Богом церемониальное жертвопри</w:t>
        <w:softHyphen/>
        <w:t>ношение должно было постоянно напоминать Адаму о его вине перед Богом, а также свидетельствовать о признании им своего греха. Когда Адам отнимал жизнь у животного, он намного глубже ощущал, к чему привело весь человеческий род его непослушание, которое ничто не могло искупить, кроме смерти Возлюбленного Сына Божьего. Он восхищал</w:t>
        <w:softHyphen/>
        <w:t>ся безграничной милостью и непревзойденной любовью, отдающей такой выкуп ради спасения человеческого рода. Адаму казалось, что, убивая невинную жертву, он своей ру</w:t>
        <w:softHyphen/>
        <w:t>кой проливает кровь Сына Божьего. Он знал, что верность Богу и Его святому Закону сохранила бы и животных, и людей от смерти. Все же в жертвоприношениях, указываю</w:t>
        <w:softHyphen/>
        <w:t>щих на великую и совершенную Жертву — Возлюбленного Сына Божьего, сияла звезда надежды, которая освещала тем</w:t>
        <w:softHyphen/>
        <w:t>ное и ужасное будущее и должна была избавить людей от полной безнадежности и гибели.</w:t>
      </w:r>
    </w:p>
    <w:p>
      <w:pPr>
        <w:pStyle w:val="Normal"/>
        <w:ind w:firstLine="560"/>
        <w:rPr/>
      </w:pPr>
      <w:r>
        <w:rPr/>
        <w:t>Первоначально отец каждой семьи считался господи</w:t>
        <w:softHyphen/>
        <w:t>ном и священником в своем семействе. Впоследствии, когда число людей по всей земле умножилось, это торжественное служение приношения жертв Богу стали совершать избранные, специально назначенные люди. Кровь животного в умах грешных людей должна была ассоциироваться с Кровью Сына Божьего. Смерть жертвы должна была свидетельствовать пред всеми, что наказание за грех — смерть. Принося жертву Богу, грешник тем самым признавал свою вину и доказывал свою веру, мысленно взирая на великую жертву Сына Божьего, прообразом Которого было животное. Без примирения, со</w:t>
        <w:softHyphen/>
        <w:t>вершенного Сыном Божьим, Бог не мог излить на человека Свои благословения и осуществить великий план спасения. Вседержитель ревностно оберегал честь Своего Закона. На</w:t>
        <w:softHyphen/>
        <w:t>рушение этого Закона стало причиной разделения между Богом и человеком. Непорочный Адам мог счастливо, сво</w:t>
        <w:softHyphen/>
        <w:t>бодно и беспрепятственно общаться со своим Создателем. Но после грехопадения человека Бог стал общаться с людьми только через Иисуса и небесных ангелов.</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6</w:t>
      </w:r>
    </w:p>
    <w:p>
      <w:pPr>
        <w:pStyle w:val="Normal"/>
        <w:spacing w:lineRule="auto" w:line="420"/>
        <w:jc w:val="center"/>
        <w:rPr>
          <w:b/>
          <w:b/>
        </w:rPr>
      </w:pPr>
      <w:r>
        <w:rPr>
          <w:b/>
        </w:rPr>
        <w:t>Жертвоприношение Каина и Авеля</w:t>
      </w:r>
    </w:p>
    <w:p>
      <w:pPr>
        <w:pStyle w:val="Normal"/>
        <w:spacing w:before="480" w:after="0"/>
        <w:rPr/>
      </w:pPr>
      <w:r>
        <w:rPr/>
        <w:t>Сыновья Адама, Каин и Авель, были совсем разными по характеру. Авель вырос богобоязненным, а Каин поощ</w:t>
        <w:softHyphen/>
        <w:t>рял в себе мятежные чувства и роптал на Бога за то, что Он из-за греха Адама проклял всю землю. Обоих сыновей ро</w:t>
        <w:softHyphen/>
        <w:t>дители ознакомили с планом спасения человеческого рода. От них требовалось лишь смиренное послушание Божьей воле, что свидетельствовало бы об их почтительном отно</w:t>
        <w:softHyphen/>
        <w:t>шении к Творцу, а также об их вере и зависимости от обе</w:t>
        <w:softHyphen/>
        <w:t>щанного Искупителя. Эта их зависимость проявлялась в том, что они убивали первенцев из стада и торжественно прино</w:t>
        <w:softHyphen/>
        <w:t>сили их вместе с кровью во всесожжение Богу. Постоян</w:t>
        <w:softHyphen/>
        <w:t>ные жертвоприношения должны были напоминать людям об их грехе и о грядущем Искупителе, Который станет ве</w:t>
        <w:softHyphen/>
        <w:t>ликой Жертвой для спасения человека.</w:t>
      </w:r>
    </w:p>
    <w:p>
      <w:pPr>
        <w:pStyle w:val="Normal"/>
        <w:rPr/>
      </w:pPr>
      <w:r>
        <w:rPr/>
        <w:t>Каин принес свою жертву Господу, ропща и не веруя в обетование о грядущей искупительной Жертве. У него не было искреннего намерения строго следовать Божьим пове</w:t>
        <w:softHyphen/>
        <w:t>лениям, и поэтому он не попытался найти агнца, чтобы вме</w:t>
        <w:softHyphen/>
        <w:t>сте с первыми плодами земли принести его в жертву Богу. Он просто взял плоды от земли и принес их в жертву, чем нарушил Божьи повеления. Бог объявил Адаму, что без про</w:t>
        <w:softHyphen/>
        <w:t>лития крови не может быть прощения греха, и Каину не могло быть сделано исключение, даже если он принес в жертву Богу самые лучшие плоды. Авель советовал своему брату не приходить пред лицо Божье без жертвенной крови, но Каин, будучи старшим братом, не прислушался к тому, что говорил ему младший. Он с пренебрежением отнесся к его совету и, сомневаясь и ропща по поводу необходимости при</w:t>
        <w:softHyphen/>
        <w:t>носить церемониальные жертвы, возложил свои дары на жертвенник. Но Бог не принял их.</w:t>
      </w:r>
    </w:p>
    <w:p>
      <w:pPr>
        <w:pStyle w:val="Normal"/>
        <w:rPr/>
      </w:pPr>
      <w:r>
        <w:rPr/>
        <w:t>Согласно Божьему повелению, Авель с благоговением и в смиренном почтении принес в жертву первородных от своего стада и от тука земли, веруя в обетованного Мессию. Бог призрел его дар. С неба ударила молния, поглотив жерт</w:t>
        <w:softHyphen/>
        <w:t>воприношение Авеля. Каин же, не увидев подтверждения того, что его дар принят, разгневался на Бога и на своего брата. Тогда Бог в Своем милосердии снизошел к Каину, послав к нему ангелов, чтобы поговорить с ним.</w:t>
      </w:r>
    </w:p>
    <w:p>
      <w:pPr>
        <w:pStyle w:val="Normal"/>
        <w:rPr/>
      </w:pPr>
      <w:r>
        <w:rPr/>
        <w:t>Ангел спросил у Каина о причине его недоброго на</w:t>
        <w:softHyphen/>
        <w:t>строения, а потом сообщил ему, что если он будет в точно</w:t>
        <w:softHyphen/>
        <w:t>сти следовать полученным от Бога указаниям, то Бог при</w:t>
        <w:softHyphen/>
        <w:t>мет его и призрит на его жертву. Ему нужно смирить свое сердце, покориться, поверить и прислушаться к Божьим повелениям, тогда его приношения и дары обязательно бу</w:t>
        <w:softHyphen/>
        <w:t>дут приняты. Ангел сказал Каину, что, приняв жертву Аве</w:t>
        <w:softHyphen/>
        <w:t>ля и отвергнув дар Каина, Бог поступил справедливо, не проявив абсолютно никакого пристрастия к Авелю. Истин</w:t>
        <w:softHyphen/>
        <w:t>ной причиной этого было его, Каина, нежелание следовать совершенно определенному и ясному Божьему повелению. Если он изменит свой образ мыслей и будет поступать со</w:t>
        <w:softHyphen/>
        <w:t>гласно Божьим указаниям, милостивый Отец будет благо</w:t>
        <w:softHyphen/>
        <w:t>волить к нему, и тогда Авель, его младший брат, будет слу</w:t>
        <w:softHyphen/>
        <w:t>шать его и подчиняться ему как старшему.</w:t>
      </w:r>
    </w:p>
    <w:p>
      <w:pPr>
        <w:pStyle w:val="Normal"/>
        <w:rPr/>
      </w:pPr>
      <w:r>
        <w:rPr/>
        <w:t>Даже после такого подробного разъяснения Каин не покаялся. Вместо того чтобы осудить себя за неверие, он по-прежнему продолжал выражать недовольство тем, что Бог поступает несправедливо и пристрастно. В своей ревности и ненависти он стал спорить с Авелем, укоряя и упрекая его. Авель кротко указывал брату на его ошибки, объясняя ему, что зло сокрыто в нем самом. Однако Каин возненави</w:t>
        <w:softHyphen/>
        <w:t>дел своего брата еще с того момента, когда Бог показал Аве</w:t>
        <w:softHyphen/>
        <w:t>лю, что Он принял его дар. Авель пытался успокоить гнев Каина, напоминая ему о сострадании Бога, сохранившего жизнь их родителям, хотя за непослушание они могли быть тут же преданы смерти. Он говорил Каину о том, как Бог любит их, иначе Он не отдал бы Своего невинного и свято</w:t>
        <w:softHyphen/>
        <w:t>го Сына в жертву за грехи людей, подвергнув Его страдани</w:t>
        <w:softHyphen/>
        <w:t>ям и изливая на Него Свой гнев, которого заслуживает че</w:t>
        <w:softHyphen/>
        <w:t>ловек.</w:t>
      </w:r>
    </w:p>
    <w:p>
      <w:pPr>
        <w:pStyle w:val="Normal"/>
        <w:spacing w:before="220" w:after="0"/>
        <w:jc w:val="center"/>
        <w:rPr>
          <w:b/>
          <w:b/>
        </w:rPr>
      </w:pPr>
      <w:r>
        <w:rPr>
          <w:b/>
        </w:rPr>
        <w:t>Первая смерть</w:t>
      </w:r>
    </w:p>
    <w:p>
      <w:pPr>
        <w:pStyle w:val="Normal"/>
        <w:rPr/>
      </w:pPr>
      <w:r>
        <w:rPr/>
        <w:t>В то время, когда Авель оправдывал Бога, Каина охва</w:t>
        <w:softHyphen/>
        <w:t>тила ярость, его гнев на Авеля разгорался и рос, пока он в ярости не убил его. Бог спросил у Каина, где находится его брат, и Каин произнес преступную ложь: «Не знаю; разве я сторож брату моему?» (Быт. 4:9). Бог, сообщив Каину о том, что Он знает о его грехе, что Ему известны все его поступки и даже его сердечные помышления, сказал ему: «Голос кро</w:t>
        <w:softHyphen/>
        <w:t>ви брата твоего вопиет ко Мне от земли. И ныне проклят ты от земли, которая отверзла уста свои принять кровь-брата твоего от руки твоей. Когда ты будешь возделывать землю, она не станет более давать силы своей для тебя; ты будешь изгнанником и скитальцем на земле».</w:t>
      </w:r>
    </w:p>
    <w:p>
      <w:pPr>
        <w:pStyle w:val="Normal"/>
        <w:rPr/>
      </w:pPr>
      <w:r>
        <w:rPr/>
        <w:t>Первое время после грехопадения проклятие Божье ощущалось на земле не в полной мере, но отныне ей сужде</w:t>
        <w:softHyphen/>
        <w:t>но было нести на себе двойное проклятие. Авель и Каин — это два типа людей: праведные и нечестивые, верующие и неверующие, они существовали на земле со времен грехопа</w:t>
        <w:softHyphen/>
        <w:t>дения и будут существовать до Второго пришествия Хри</w:t>
        <w:softHyphen/>
        <w:t>ста. Убийство Каином его брата Авеля демонстрирует за</w:t>
        <w:softHyphen/>
        <w:t>висть и ненависть нечестивых людей к праведным из-за того, что те лучше, чем они. Нечестивые будут пылать ревностью к Божьим последователям, будут гнать, преследовать и пре</w:t>
        <w:softHyphen/>
        <w:t>давать их смерти, потому что их праведная жизнь станет укором порочному образу жизни их гонителей.</w:t>
      </w:r>
    </w:p>
    <w:p>
      <w:pPr>
        <w:pStyle w:val="Normal"/>
        <w:rPr/>
      </w:pPr>
      <w:r>
        <w:rPr/>
        <w:t>Жизнь Адама после грехопадения была исполнена скор</w:t>
        <w:softHyphen/>
        <w:t>би, унижения и непрерывного раскаяния. Когда он учил своих детей и внуков страху Господнему, они часто горько укоряли его в его собственном грехе, который принес так много бед всем потомкам. После того, как они вместе с Евой вынуждены были покинуть свою прекрасную родину — Едемский сад, мысль о том, что его ожидает смерть, всякий раз приводила Адама в ужас. Смерть в его глазах была ужас</w:t>
        <w:softHyphen/>
        <w:t>ным бедствием. Впервые ему довелось соприкоснуться с реальностью человеческой смерти, когда его родной сын Каин убил своего брата Авеля. Охваченный самыми горькими уг</w:t>
        <w:softHyphen/>
        <w:t>рызениями совести за свое преступление, лишившись Аве</w:t>
        <w:softHyphen/>
        <w:t>ля и видя в лице Каина убийцу, зная при этом, что Бог проклял его, Адам тяжело страдал. Однако больше всего он укорял самого себя за свое первое великое преступление. Адам молил Бога во имя обетованной великой Жертвы про</w:t>
        <w:softHyphen/>
        <w:t>стить его. Он глубоко чувствовал гнев Божий за свое пре</w:t>
        <w:softHyphen/>
        <w:t>ступление, совершенное в раю. Ему пришлось стать очевид</w:t>
        <w:softHyphen/>
        <w:t>цем всеобщей испорченности, которая в конце концов побу</w:t>
        <w:softHyphen/>
        <w:t>дила Бога уничтожить обитателей земли потопом. Смерт</w:t>
        <w:softHyphen/>
        <w:t>ный приговор, который вынес ему Создатель и который по</w:t>
        <w:softHyphen/>
        <w:t>началу представлялся ему столь ужасным, после несколь</w:t>
        <w:softHyphen/>
        <w:t>ких сот прожитых лет выглядел теперь со стороны Бога спра</w:t>
        <w:softHyphen/>
        <w:t>ведливым и милостивым, поскольку лишь смерть могла по</w:t>
        <w:softHyphen/>
        <w:t>ложить конец несчастной жизни человека.</w:t>
      </w:r>
    </w:p>
    <w:p>
      <w:pPr>
        <w:pStyle w:val="Normal"/>
        <w:rPr/>
      </w:pPr>
      <w:r>
        <w:rPr/>
        <w:t>Когда Адам увидел первые признаки увядающей при</w:t>
        <w:softHyphen/>
        <w:t>роды в опадающих листьях и засохших цветах, он сокру</w:t>
        <w:softHyphen/>
        <w:t>шался намного сильнее, чем люди в наше время скорбят о кончине своих родных. Правда, поникшие цветы вызывали у него не столь глубокую скорбь, так как они были нежны</w:t>
        <w:softHyphen/>
        <w:t>ми и хрупкими. Гораздо большую печаль он чувствовал, гля</w:t>
        <w:softHyphen/>
        <w:t>дя, как с величественных высоких и крепких деревьев опа</w:t>
        <w:softHyphen/>
        <w:t>дают листья. Они разлагались на земле, и он отчетливо осоз</w:t>
        <w:softHyphen/>
        <w:t>навал, что смерть неминуема для всей живой природы, соз</w:t>
        <w:softHyphen/>
        <w:t>данной Богом ради блага человека.</w:t>
      </w:r>
    </w:p>
    <w:p>
      <w:pPr>
        <w:pStyle w:val="Normal"/>
        <w:rPr/>
      </w:pPr>
      <w:r>
        <w:rPr/>
        <w:t>Своим детям и детям их детей, вплоть до девятого по</w:t>
        <w:softHyphen/>
        <w:t>коления, он рассказывал о своем прекрасном и совершен</w:t>
        <w:softHyphen/>
        <w:t>ном Едемском доме, а также о своем падении и о его ужас</w:t>
        <w:softHyphen/>
        <w:t>ных последствиях, о бремени, о скорби, которые он нес все это время из-за раздора в семье, окончившегося смертью Авеля. Он поведал о страданиях, через которые Бог провел его, чтобы научить строгому соблюдению Закона Божьего. Он неустанно напоминал всем о том, что грех, в какой бы форме он ни существовал, неминуемо будет наказан. Адам умолял всех быть послушными Богу, Который милостив к любящим и боящимся Его.</w:t>
      </w:r>
    </w:p>
    <w:p>
      <w:pPr>
        <w:pStyle w:val="Normal"/>
        <w:rPr/>
      </w:pPr>
      <w:r>
        <w:rPr/>
        <w:t>После грехопадения ангелы по-прежнему продолжали посещать Адама, рассказывая ему о Божьем плане спасе</w:t>
        <w:softHyphen/>
        <w:t>ния, напоминая о том, что у всего человеческого рода есть возможность обрести спасение и милость в глазах Божьих. Несмотря на то, что между Богом и человеком произошло ужасное разделение, было предусмотрено, что благодаря жертве Иисуса Христа каждый желающий может быть спа</w:t>
        <w:softHyphen/>
        <w:t>сен. При этом человек будет иметь возможность спастись только тогда, когда его жизнь будет исполнена смиренного раскаяния и веры. Все те, кто таким образом примут Христа своим единственным Спасителем, вновь обретут благоволе</w:t>
        <w:softHyphen/>
        <w:t>ние в глазах Божьих благодаря заслугам Его Сына.</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7</w:t>
      </w:r>
    </w:p>
    <w:p>
      <w:pPr>
        <w:pStyle w:val="Normal"/>
        <w:spacing w:lineRule="auto" w:line="420"/>
        <w:jc w:val="center"/>
        <w:rPr>
          <w:b/>
          <w:b/>
        </w:rPr>
      </w:pPr>
      <w:r>
        <w:rPr>
          <w:b/>
        </w:rPr>
        <w:t>Сиф и Енох</w:t>
      </w:r>
    </w:p>
    <w:p>
      <w:pPr>
        <w:pStyle w:val="Normal"/>
        <w:spacing w:before="60" w:after="0"/>
        <w:jc w:val="center"/>
        <w:rPr/>
      </w:pPr>
      <w:r>
        <w:rPr>
          <w:i/>
        </w:rPr>
        <w:t>(Книга Бытие 4:25, 26; 5:3-8, 18-24;</w:t>
      </w:r>
      <w:r>
        <w:rPr/>
        <w:t xml:space="preserve"> </w:t>
      </w:r>
      <w:r>
        <w:rPr>
          <w:i/>
        </w:rPr>
        <w:t>Послание Иуды 14, 15)</w:t>
      </w:r>
    </w:p>
    <w:p>
      <w:pPr>
        <w:pStyle w:val="Normal"/>
        <w:spacing w:before="120" w:after="0"/>
        <w:ind w:firstLine="522"/>
        <w:rPr/>
      </w:pPr>
      <w:r>
        <w:rPr/>
        <w:t>Сиф был достойной личностью, и ему предстояло за</w:t>
        <w:softHyphen/>
        <w:t>нять место праведного Авеля. Однако он был сыном Адама и унаследовал от отца не больше передаваемых по наслед</w:t>
        <w:softHyphen/>
        <w:t>ству ценных качеств, чем его брат Каин. Как и его старший брат, Сиф родился во грехе, но по милости Божьей он всем сердцем воспринял мудрые наставления; данные ему отцом, и искренне почитал Бога, исполняя Его волю. Он отделился от развращенных потомков Каина и трудился так, как тру</w:t>
        <w:softHyphen/>
        <w:t>дился бы Авель, если бы был жив, стремясь обратить созна</w:t>
        <w:softHyphen/>
        <w:t>ние грешных людей к благоговейному почтению и послу</w:t>
        <w:softHyphen/>
        <w:t>шанию Богу.</w:t>
      </w:r>
    </w:p>
    <w:p>
      <w:pPr>
        <w:pStyle w:val="Normal"/>
        <w:rPr/>
      </w:pPr>
      <w:r>
        <w:rPr/>
        <w:t>Енох был святым человеком, в искренней простоте сердца служа Богу. Он видел и осознавал всю развращен</w:t>
        <w:softHyphen/>
        <w:t>ность человеческого рода и жил обособленно от потомков Каина, порицая их за великое нечестие. Тогда, как и во все времена, на земле были люди, признававшие Бога и покло</w:t>
        <w:softHyphen/>
        <w:t>нявшиеся Ему. Однако все возрастающее нечестие безбож</w:t>
        <w:softHyphen/>
        <w:t>ников доставляло праведному Еноху такие невыносимые душевные страдания, что он не мог постоянно общаться с ними. Он опасался, что их неверие и порочный образ жизни могут оказать влияние на его мысли, а в результате — на его отношение к Богу, и тогда он может утратить то священное чувство почтения и благоговения, которое вызывала в нем великая Личность Господа. Всякий день душа его содрога</w:t>
        <w:softHyphen/>
        <w:t>лась, когда он становился невольным свидетелем того, как люди своей безнравственной жизнью попирают авторитет Бога. Поэтому он уединялся и проводил большую часть сво</w:t>
        <w:softHyphen/>
        <w:t>его времени в одиночестве, размышляя и молясь. Часто ста</w:t>
        <w:softHyphen/>
        <w:t>новясь на колени перед Богом и ожидая Его откровения, он молился о том, чтобы более полно узнать Его волю и испол</w:t>
        <w:softHyphen/>
        <w:t>нять ее. Бог общался с Енохом через ангелов, передавая ему Свои Божественные наставления. Так Енох узнал, что Бог не будет вечно сносить бесчестие людей, восставших про</w:t>
        <w:softHyphen/>
        <w:t>тив Него, что Он уничтожит этот греховный род, обрушив на землю воды потопа.</w:t>
      </w:r>
    </w:p>
    <w:p>
      <w:pPr>
        <w:pStyle w:val="Normal"/>
        <w:ind w:firstLine="540"/>
        <w:rPr/>
      </w:pPr>
      <w:r>
        <w:rPr/>
        <w:t>Чистый и прекрасный Едемский сад, из которого были изгнаны наши прародители, оставался по воле Божьей на земле до тех пор, пока Бог не принял решение уничтожить землю потопом. Бог насадил сад и особым образом благосло</w:t>
        <w:softHyphen/>
        <w:t>вил его. Поэтому в Своем чудесном провидении Он вознес его с земли на небо. Едемский сад вернется на землю еще более великолепным, чем он был прежде, во времена Адама. Бог пожелал сохранить на земле какой-нибудь не тронутый проклятием образец Своего совершенного творения.</w:t>
      </w:r>
    </w:p>
    <w:p>
      <w:pPr>
        <w:pStyle w:val="Normal"/>
        <w:ind w:firstLine="540"/>
        <w:rPr/>
      </w:pPr>
      <w:r>
        <w:rPr/>
        <w:t>Господь открыл Еноху Свой план спасения более пол</w:t>
        <w:softHyphen/>
        <w:t>но, Духом пророчества Он провел его через грядущие века, показав жизнь всех поколений, которые будут жить на зем</w:t>
        <w:softHyphen/>
        <w:t>ле после потопа. Он показал ему великие события, связан</w:t>
        <w:softHyphen/>
        <w:t>ные со Вторым пришествием Христа и концом этого мира (см. Иуд. 14).</w:t>
      </w:r>
    </w:p>
    <w:p>
      <w:pPr>
        <w:pStyle w:val="Normal"/>
        <w:rPr/>
      </w:pPr>
      <w:r>
        <w:rPr/>
        <w:t>Еноха беспокоила судьба мертвых. Ему казалось, что как праведные, так и нечестивые возвращаются в прах, и на этом все кончено. Он не мог ясно понять, как праведные могут жить после того, как они умрут. В пророческом виде</w:t>
        <w:softHyphen/>
        <w:t>нии ему было открыто, что Сын Божий умрет как жертва ради спасения людей, ему было показано пришествие Хри</w:t>
        <w:softHyphen/>
        <w:t>ста на облаках небесных в сопровождении воинства анге</w:t>
        <w:softHyphen/>
        <w:t>лов, Который придет, чтобы возвратить жизнь умершим праведникам и освободить их из могил. Его взору было так</w:t>
        <w:softHyphen/>
        <w:t>же открыто нравственное растление мира перед Вторым пришествием Христа на землю. Он видел хвастливых, самона</w:t>
        <w:softHyphen/>
        <w:t>деянных, своенравных людей, которые, объединившись, бу</w:t>
        <w:softHyphen/>
        <w:t>дут вести войну против Закона Божьего, отвергая единого истинного Бога и нашего Господа Иисуса Христа, попирая Его Кровь и презирая совершенное Им на кресте примире</w:t>
        <w:softHyphen/>
        <w:t>ние. Он также видел праведных, увенчанных славой и че</w:t>
        <w:softHyphen/>
        <w:t>стью, и нечестивых, отринутых от лица Божьего и погло</w:t>
        <w:softHyphen/>
        <w:t>щенных огнем.</w:t>
      </w:r>
    </w:p>
    <w:p>
      <w:pPr>
        <w:pStyle w:val="Normal"/>
        <w:rPr/>
      </w:pPr>
      <w:r>
        <w:rPr/>
        <w:t>Енох правдиво и точно пересказывал людям все, что Бог ему открывал пророческим Духом. Некоторые, поверив его словам, оставляли свою нечестивую жизнь и в благого</w:t>
        <w:softHyphen/>
        <w:t>вейном почтении и страхе Божьем поклонялись Творцу.</w:t>
      </w:r>
    </w:p>
    <w:p>
      <w:pPr>
        <w:pStyle w:val="Normal"/>
        <w:spacing w:before="220" w:after="0"/>
        <w:jc w:val="center"/>
        <w:rPr>
          <w:b/>
          <w:b/>
        </w:rPr>
      </w:pPr>
      <w:r>
        <w:rPr>
          <w:b/>
        </w:rPr>
        <w:t>Вознесение Еноха</w:t>
      </w:r>
    </w:p>
    <w:p>
      <w:pPr>
        <w:pStyle w:val="Normal"/>
        <w:rPr/>
      </w:pPr>
      <w:r>
        <w:rPr/>
        <w:t>Постоянно общаясь с Богом, Енох все более освящал</w:t>
        <w:softHyphen/>
        <w:t>ся. Всегда, когда он передавал слушавшим его людям слова небесной мудрости, его лицо сияло небесным светом. Вели</w:t>
        <w:softHyphen/>
        <w:t>чественный святой облик поражал людей, вселяя в них бла</w:t>
        <w:softHyphen/>
        <w:t>гоговейный страх. Енох непоколебимо следовал всем Боже</w:t>
        <w:softHyphen/>
        <w:t>ственным повелениям, не приемля нечестие и зло и всем сердцем стремясь постичь небесную мудрость, чтобы совер</w:t>
        <w:softHyphen/>
        <w:t>шенно исполнять волю своего Творца, и Бог любил его. Однако Енох стремился еще теснее соединиться с Богом, Которого он боялся, почитал, любил и Которому поклонял</w:t>
        <w:softHyphen/>
        <w:t>ся. Поэтому Бог не допустил, чтобы Енох умер, подобно дру</w:t>
        <w:softHyphen/>
        <w:t>гим людям. Он послал Своих ангелов, повелев вознести его на небо живым. В присутствии праведных и нечестивых Енох был взят из их среды. Его близкие и друзья поначалу дума</w:t>
        <w:softHyphen/>
        <w:t>ли, что Бог, наверное, оставил его в одном из уединенных мест, но, не найдя его после тщательных поисков, они сооб</w:t>
        <w:softHyphen/>
        <w:t>щили, что его нигде нет, ибо Бог взял его к Себе.</w:t>
      </w:r>
    </w:p>
    <w:p>
      <w:pPr>
        <w:pStyle w:val="Normal"/>
        <w:rPr/>
      </w:pPr>
      <w:r>
        <w:rPr/>
        <w:t>Вознесши Еноха, потомка падшего Адама, живым на небо, Бог преподнес людям самый важный за всю историю человеческого рода урок, засвидетельствовав этим, что все, кто с верой будет полагаться на обетованную Жертву — Сына Божьего — и повиноваться Его повелениям, будут вознагра</w:t>
        <w:softHyphen/>
        <w:t>ждены. Здесь вновь сопоставлены два типа людей, которые будут существовать вплоть до Второго пришествия Иисуса Христа, — праведные и нечестивые, верные Богу и противя</w:t>
        <w:softHyphen/>
        <w:t>щиеся Его воле. Бог не забудет праведных, боящихся Его. Благодаря Своему Возлюбленному Сыну Он почтит и про</w:t>
        <w:softHyphen/>
        <w:t>славит их и вознаградит вечной жизнью. Нечестивые же, по</w:t>
        <w:softHyphen/>
        <w:t>пирающие авторитет Бога, лишатся жизни и навсегда будут уничтожены, сметены с лица земли, даже всякая память о них исчезнет, как будто они никогда и не существовали.</w:t>
      </w:r>
    </w:p>
    <w:p>
      <w:pPr>
        <w:pStyle w:val="Normal"/>
        <w:ind w:firstLine="500"/>
        <w:rPr/>
      </w:pPr>
      <w:r>
        <w:rPr/>
        <w:t>С тех пор как Адам, испытывавший совершенное сча</w:t>
        <w:softHyphen/>
        <w:t>стье и блаженство, нарушил волю Божью и оказался в со</w:t>
        <w:softHyphen/>
        <w:t>стоянии греха и страданий, всегда существовала опасность, что человек, разочаровавшись и потеряв нравственные ори</w:t>
        <w:softHyphen/>
        <w:t>ентиры, спросит: «Какая польза от того, что мы соблюдали постановления Его и ходили в печальной одежде пред ли-цем Господа?» (см. Мал. 3:14), поскольку все равно над че</w:t>
        <w:softHyphen/>
        <w:t>ловеческим родом тяготеет тяжелое проклятие и смерть яв</w:t>
        <w:softHyphen/>
        <w:t>ляется участью всех живущих. Однако наставления, данные Богом сперва Адаму, переданные затем Сифу и воплощен</w:t>
        <w:softHyphen/>
        <w:t>ные в жизни Енохом, рассеивают тьму и уныние, даря чело</w:t>
        <w:softHyphen/>
        <w:t>веку надежду, что, несмотря на то, что через Адама в мир пришла смерть, через Иисуса Христа, нашего обетованного Искупителя, придет в наш мир жизнь и бессмертие.</w:t>
      </w:r>
    </w:p>
    <w:p>
      <w:pPr>
        <w:pStyle w:val="Normal"/>
        <w:ind w:firstLine="500"/>
        <w:rPr/>
      </w:pPr>
      <w:r>
        <w:rPr/>
        <w:t>Взирая на праведную жизнь Еноха, благочестивые люди, павшие духом и потерявшие надежду, могут поучить</w:t>
        <w:softHyphen/>
        <w:t>ся тому, что, несмотря на развращенность грешного мира, открыто и дерзко восставшего против своего Творца, они, всем сердцем веря и полагаясь на обетованного Искупите</w:t>
        <w:softHyphen/>
        <w:t>ля, достигнут той праведности, которой достиг Енох, и Бог примет их, а когда наступит конец греху, Он вознесет их к Своему престолу.</w:t>
      </w:r>
    </w:p>
    <w:p>
      <w:pPr>
        <w:pStyle w:val="Normal"/>
        <w:ind w:firstLine="500"/>
        <w:rPr/>
      </w:pPr>
      <w:r>
        <w:rPr/>
        <w:t>Отделившийся от суеты и порочности жизни, Енох, проводивший много времени в молитве и общении с Богом, символизирует собой людей, верных Богу, которые будут жить в последние дни перед Вторым пришествием Иисуса Христа и, следуя примеру Еноха, отделятся от растления мира. Нечестие и зло в ужасных масштабах будет преобла</w:t>
        <w:softHyphen/>
        <w:t>дать на земле. Грешники предадутся похотям и нечестивым помыслам своих развращенных сердец, будут развивать лож</w:t>
        <w:softHyphen/>
        <w:t>ные учения и восстанут против власти Творца Вселенной.</w:t>
      </w:r>
    </w:p>
    <w:p>
      <w:pPr>
        <w:pStyle w:val="Normal"/>
        <w:ind w:firstLine="540"/>
        <w:rPr/>
      </w:pPr>
      <w:r>
        <w:rPr/>
        <w:t>Народ Божий отойдет от царящего вокруг нечестия и будет стремиться к чистоте и святости мыслей, исполняя Его волю в благоговении и страхе, пока Божественный об</w:t>
        <w:softHyphen/>
        <w:t>раз не отразится в их характере и поведении. Подобно Еноху, народ Божий будет готов к вознесению на небо. Пытаясь предостеречь людей этого мира и донести им Божью волю, они не станут приспосабливаться к духу и обычаям безбож</w:t>
        <w:softHyphen/>
        <w:t>ников — их благочестивая жизнь и слова осудят нечести</w:t>
        <w:softHyphen/>
        <w:t>вых. Вознесение Еноха на небо перед самым истреблением мира водами потопа символизирует вознесение всех живых праведников с земли прежде, чем она будет уничтожена ог</w:t>
        <w:softHyphen/>
        <w:t>нем. Святые будут прославлены в присутствии тех, кто не</w:t>
        <w:softHyphen/>
        <w:t>навидел их за то, что они верно исполняли справедливые и вечные Божьи заповеди.</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8</w:t>
      </w:r>
    </w:p>
    <w:p>
      <w:pPr>
        <w:pStyle w:val="Normal"/>
        <w:spacing w:lineRule="auto" w:line="420"/>
        <w:jc w:val="center"/>
        <w:rPr>
          <w:b/>
          <w:b/>
        </w:rPr>
      </w:pPr>
      <w:r>
        <w:rPr>
          <w:b/>
        </w:rPr>
        <w:t>Потоп</w:t>
      </w:r>
    </w:p>
    <w:p>
      <w:pPr>
        <w:pStyle w:val="FR4"/>
        <w:rPr>
          <w:rFonts w:ascii="Times New Roman" w:hAnsi="Times New Roman" w:cs="Times New Roman"/>
        </w:rPr>
      </w:pPr>
      <w:r>
        <w:rPr>
          <w:rFonts w:cs="Times New Roman" w:ascii="Times New Roman" w:hAnsi="Times New Roman"/>
        </w:rPr>
        <w:t>(Книга Бытие 6; 7; 8; 9:8—17)</w:t>
      </w:r>
    </w:p>
    <w:p>
      <w:pPr>
        <w:pStyle w:val="Normal"/>
        <w:spacing w:before="120" w:after="0"/>
        <w:ind w:firstLine="522"/>
        <w:rPr/>
      </w:pPr>
      <w:r>
        <w:rPr/>
        <w:t>Шли века, и потомков Сифа благодаря их благочести</w:t>
        <w:softHyphen/>
        <w:t>вому образу жизни стали называть сынами Божьими, а по</w:t>
        <w:softHyphen/>
        <w:t>томков Каина — сынами человеческими. Сыны Божьи, по</w:t>
        <w:softHyphen/>
        <w:t>роднившись с сынами человеческими через браки, утеряли свою особую святость и под влиянием своих жен объедини</w:t>
        <w:softHyphen/>
        <w:t>лись с сынами Каина в их идолопоклонстве. Многие забы</w:t>
        <w:softHyphen/>
        <w:t>ли страх Божий и надругались над Его заповедями, но на земле все же оставалось несколько праведных, боящихся и почитающих своего Создателя. Среди этих немногих были Ной и его семья.</w:t>
      </w:r>
    </w:p>
    <w:p>
      <w:pPr>
        <w:pStyle w:val="Normal"/>
        <w:rPr/>
      </w:pPr>
      <w:r>
        <w:rPr/>
        <w:t>Нечестие людей стало так велико и достигло таких ужасающих масштабов, что Бог пожалел о том, что сотво</w:t>
        <w:softHyphen/>
        <w:t>рил человека. Он видел, как велики на земле нечестие и развращенность и что все помышления человеческих сер</w:t>
        <w:softHyphen/>
        <w:t>дец — «зло во всякое время».</w:t>
      </w:r>
    </w:p>
    <w:p>
      <w:pPr>
        <w:pStyle w:val="Normal"/>
        <w:rPr/>
      </w:pPr>
      <w:r>
        <w:rPr/>
        <w:t>Более чем за сто лет до потопа Бог послал Своего ангела к верному Ною, чтобы известить его, что Он больше не намерен прощать развращенный человеческий род, но в то же время желает, чтобы люди ведали об этом. Сам Гос</w:t>
        <w:softHyphen/>
        <w:t>подь день ото дня наставлял и учил Ноя, готовил его к миссии верного и правдивого проповедника, который пре</w:t>
        <w:softHyphen/>
        <w:t>дупредил бы мир о надвигающейся гибели, так чтобы ни у кого не было оправданий. Ной проповедовал и в то же вре</w:t>
        <w:softHyphen/>
        <w:t>мя строил ковчег, как повелел ему Бог, для спасения себя и своей семьи. Строя ковчег, Ной, по Божьему замыслу, своим примером убеждал всех, что он сам верит в то, что проповедует.</w:t>
      </w:r>
    </w:p>
    <w:p>
      <w:pPr>
        <w:pStyle w:val="Normal"/>
        <w:rPr/>
      </w:pPr>
      <w:r>
        <w:rPr/>
        <w:t>Семейство Ноя было не единственным на земле, кто боялся Бога и повиновался Ему, но все же Ной оставался самым благочестивым и святым из всех людей, живших на земле, и именно его жизнь Бог сохранил, чтобы через Ноя осуществить Свою волю — построить ковчег и предупре</w:t>
        <w:softHyphen/>
        <w:t>дить мир о надвигающейся гибели. Мафусал, дедушка Ноя, умер в тот год, когда начался потоп; было немало и других людей, поверивших проповеди Ноя и даже помогавших ему в строительстве ковчега, но все они умерли прежде, чем воды потопа обрушились на землю. Сооружая ковчег и пропове</w:t>
        <w:softHyphen/>
        <w:t>дуя людям о надвигающемся потопе, Ной осудил мир.</w:t>
      </w:r>
    </w:p>
    <w:p>
      <w:pPr>
        <w:pStyle w:val="Normal"/>
        <w:rPr/>
      </w:pPr>
      <w:r>
        <w:rPr/>
        <w:t>Бог всем предоставил равные возможности раскаяться в своей порочной жизни и обратиться к Нему, но развра</w:t>
        <w:softHyphen/>
        <w:t>щенные люди не верили проповедям Ноя. Они насмехались над его предостережениями и подшучивали над тем, что он строил огромное судно на суше. Усилия Ноя изменить об</w:t>
        <w:softHyphen/>
        <w:t>раз мыслей своих современников не увенчались успехом. Тем не менее он на протяжении более чем ста лет прилагал все свои силы к тому, чтобы побудить людей раскаяться и обратиться к Богу. Каждый удар молота, каждый вбитый в ковчег гвоздь возвещали людям о надвигающейся гибели. Ной взывал к людям, он проповедовал, он трудился, строя ковчег, а люди глядели на него с изумлением, считая его фанатиком и сумасшедшим.</w:t>
      </w:r>
    </w:p>
    <w:p>
      <w:pPr>
        <w:pStyle w:val="Normal"/>
        <w:spacing w:before="220" w:after="0"/>
        <w:jc w:val="center"/>
        <w:rPr>
          <w:b/>
          <w:b/>
        </w:rPr>
      </w:pPr>
      <w:r>
        <w:rPr>
          <w:b/>
        </w:rPr>
        <w:t>Строительство ковчега</w:t>
      </w:r>
    </w:p>
    <w:p>
      <w:pPr>
        <w:pStyle w:val="Normal"/>
        <w:rPr/>
      </w:pPr>
      <w:r>
        <w:rPr/>
        <w:t>Бог сообщил Ною точные размеры ковчега и дал ему ясные и подробные указания об устройстве его отдельных частей. Во многих отношениях ковчег сооружался не как судно, а как жилой дом с основанием в виде лодки, который мог бы плавать на поверхности воды. Ни на одной из сто</w:t>
        <w:softHyphen/>
        <w:t>рон ковчега не имелось окон, хотя он был высотой в три этажа, свет же проникал внутрь из единственного окна, на</w:t>
        <w:softHyphen/>
        <w:t>ходившегося в крыше. Дверь была с боковой стороны. Раз</w:t>
        <w:softHyphen/>
        <w:t>личные отделения, приготовленные для животных, разме</w:t>
        <w:softHyphen/>
        <w:t>щались таким образом, чтобы через окно в крыше в них проникал свет. Ковчег строился из кипариса, или дерева гофер, которое не разлагается на протяжении сотен лет. Это было весьма прочное сооружение, изобрести которое чело</w:t>
        <w:softHyphen/>
        <w:t>веческой мудрости было не под силу. Бог являлся конст</w:t>
        <w:softHyphen/>
        <w:t>руктором этого ковчега, а Ной — главным строителем.</w:t>
      </w:r>
    </w:p>
    <w:p>
      <w:pPr>
        <w:pStyle w:val="Normal"/>
        <w:rPr/>
      </w:pPr>
      <w:r>
        <w:rPr/>
        <w:t>Даже после того, как Ной со всевозможной точностью исполнил повеление Бога, было трудно поверить, что это судно само по себе выдержит неистовый шторм, который Бог в яростном гневе обрушит на землю. Завершающие ста</w:t>
        <w:softHyphen/>
        <w:t>дии строительства ковчега проходили очень медленно. Ка</w:t>
        <w:softHyphen/>
        <w:t>ждая досточка тщательно подгонялась, и каждый шов ста</w:t>
        <w:softHyphen/>
        <w:t>рательно покрывался смолой. Все, что могли сделать со сво</w:t>
        <w:softHyphen/>
        <w:t>ей стороны строившие ковчег, упрочняя его, они сделали, однако после того, как работа завершилась, лишь Бог Своей чудодейственной силой мог уберечь это строение от неисто</w:t>
        <w:softHyphen/>
        <w:t>вых, тяжелых волн.</w:t>
      </w:r>
    </w:p>
    <w:p>
      <w:pPr>
        <w:pStyle w:val="Normal"/>
        <w:rPr/>
      </w:pPr>
      <w:r>
        <w:rPr/>
        <w:t>Множество людей поначалу вняли предостережению Ноя, однако их раскаяние не было искренним, они не обра</w:t>
        <w:softHyphen/>
        <w:t>тились к Богу всей душой. До начала потопа им было пре</w:t>
        <w:softHyphen/>
        <w:t>доставлено немного времени для испытания их веры. Одна</w:t>
        <w:softHyphen/>
        <w:t>ко никто не выдержал экзамена. Господствовавшие в мире нравственное растление и упадок подавили их, и они в кон</w:t>
        <w:softHyphen/>
        <w:t>це концов присоединились ко всем остальным насмехаю</w:t>
        <w:softHyphen/>
        <w:t>щимся и глумящимся над верным Богу Ноем. Они не жела</w:t>
        <w:softHyphen/>
        <w:t>ли оставить свои грехи. Процветало многоженство, и люди утопали в удовольствиях и низменных страстях.</w:t>
      </w:r>
    </w:p>
    <w:p>
      <w:pPr>
        <w:pStyle w:val="Normal"/>
        <w:ind w:firstLine="540"/>
        <w:rPr/>
      </w:pPr>
      <w:r>
        <w:rPr/>
        <w:t>Испытательный срок, отведенный Богом человеческо</w:t>
        <w:softHyphen/>
        <w:t>му роду, приближался к концу. Безбожным, насмехающим</w:t>
        <w:softHyphen/>
        <w:t>ся над праведником обитателям земли предстояло увидеть особое знамение великой Божественной силы. Ной в точно</w:t>
        <w:softHyphen/>
        <w:t>сти выполнил все, что ему повелел Бог. Ковчег был окончен точно к установленному Богом сроку. В специальные отде</w:t>
        <w:softHyphen/>
        <w:t>ления, предназначенные для хранения пищи, Ной сложил огромное количество продуктов для членов своей семьи и для животных. И после того, как и это было сделано, Бог повелел верному Ною: «Войди ты и все семейство твое в ковчег; ибо тебя увидел Я праведным предо Мною».</w:t>
      </w:r>
    </w:p>
    <w:p>
      <w:pPr>
        <w:pStyle w:val="Normal"/>
        <w:spacing w:before="220" w:after="0"/>
        <w:jc w:val="center"/>
        <w:rPr>
          <w:b/>
          <w:b/>
        </w:rPr>
      </w:pPr>
      <w:r>
        <w:rPr>
          <w:b/>
        </w:rPr>
        <w:t>Животные входят в ковчег</w:t>
      </w:r>
    </w:p>
    <w:p>
      <w:pPr>
        <w:pStyle w:val="Normal"/>
        <w:rPr/>
      </w:pPr>
      <w:r>
        <w:rPr/>
        <w:t>Великий Творец послал Своих ангелов, чтобы собрать отовсюду животных, которых сотворил. Ангелы шли впере</w:t>
        <w:softHyphen/>
        <w:t>ди, а они пара за парой — самка и самец — следовали вслед за ними. Чистых животных было по семь пар, а нечистых — по паре. Все эти животные, от самых свирепых до самых ласковых и безобидных, мирным и торжественным строем входили в ковчег. Казалось, небо покрылось тучами, ибо птицы всех семейств подлетали к ковчегу тоже парами, муж</w:t>
        <w:softHyphen/>
        <w:t>ского пола и женского, чистых птиц по семь пар, нечистых — по паре. Весь мир с удивлением наблюдал за происходя</w:t>
        <w:softHyphen/>
        <w:t>щим. Некоторые со страхом смотрели на это зрелище, одна</w:t>
        <w:softHyphen/>
        <w:t>ко их сердца настолько ожесточились противлением Божь</w:t>
        <w:softHyphen/>
        <w:t>ей воле, что это самое значительное проявление Божьей силы лишь на мгновение коснулось их сердец. В течение семи дней животные одни за другими входили в ковчег, а Ной размещал их внутри, каждого на свое определенное место.</w:t>
      </w:r>
    </w:p>
    <w:p>
      <w:pPr>
        <w:pStyle w:val="Normal"/>
        <w:rPr/>
      </w:pPr>
      <w:r>
        <w:rPr/>
        <w:t>А обреченный человеческий род, взирая на солнце, сияющее в своей славе над землей, почти такой же краси</w:t>
        <w:softHyphen/>
        <w:t>вой, как и Едем, заглушал рождавшиеся страхи и опасения шумными увеселениями и безрассудными поступками. Они, казалось, сами хотели навлечь на себя уже готовый обру</w:t>
        <w:softHyphen/>
        <w:t>шиться гнев Божий.</w:t>
      </w:r>
    </w:p>
    <w:p>
      <w:pPr>
        <w:pStyle w:val="Normal"/>
        <w:rPr/>
      </w:pPr>
      <w:r>
        <w:rPr/>
        <w:t>Теперь все было готово, чтобы затворить дверь ковче</w:t>
        <w:softHyphen/>
        <w:t>га. Однако Ной, находившийся внутри него, не мог сделать этого. Через некоторое время толпа насмешников увидела ангела, спускающегося подобно молнии с неба и одетого в сияние света. Он затворил массивную дверь, а затем вновь устремился вверх.</w:t>
      </w:r>
    </w:p>
    <w:p>
      <w:pPr>
        <w:pStyle w:val="Normal"/>
        <w:rPr/>
      </w:pPr>
      <w:r>
        <w:rPr/>
        <w:t>Прежде чем первые капли дождя упали на землю, Ной и его семья провели в ковчеге семь дней. Они готовились к длительному пребыванию в своем плавучем доме, когда воды потопа будут бушевать на земле. А для всех не поверивших Ною это были дни самых богохульных увеселений. Люди думали, что коль пророчество Ноя не исполнилось сразу же после того, как он вошел в ковчег, значит, это все обман и мир невозможно уничтожить потопом. Ведь до этого на земле никогда не было дождей, и только легкий туман поднимал</w:t>
        <w:softHyphen/>
        <w:t>ся над водой; потом, согласно установленным Богом зако</w:t>
        <w:softHyphen/>
        <w:t>нам, он опускался ночью в виде росы, увлажняя раститель</w:t>
        <w:softHyphen/>
        <w:t>ность и способствуя ее цветению.</w:t>
      </w:r>
    </w:p>
    <w:p>
      <w:pPr>
        <w:pStyle w:val="Normal"/>
        <w:ind w:firstLine="540"/>
        <w:rPr/>
      </w:pPr>
      <w:r>
        <w:rPr/>
        <w:t>Несмотря на величественную демонстрацию Божьей силы — неестественного и невиданного доселе явления, ко</w:t>
        <w:softHyphen/>
        <w:t>гда звери покидали свои леса и поля и самостоятельно вхо</w:t>
        <w:softHyphen/>
        <w:t>дили в ковчег, а потом ангел Божий, облеченный в сияние света, с устрашающим величием спустился с неба и закрыл за ними дверь ковчега — люди ожесточили свои сердца и продолжали пировать, веселиться и подшучивать над эти</w:t>
        <w:softHyphen/>
        <w:t>ми предупреждающими явлениями Божественной силы.</w:t>
      </w:r>
    </w:p>
    <w:p>
      <w:pPr>
        <w:pStyle w:val="Normal"/>
        <w:spacing w:before="220" w:after="0"/>
        <w:jc w:val="center"/>
        <w:rPr>
          <w:b/>
          <w:b/>
        </w:rPr>
      </w:pPr>
      <w:r>
        <w:rPr>
          <w:b/>
        </w:rPr>
        <w:t>Начало бури</w:t>
      </w:r>
    </w:p>
    <w:p>
      <w:pPr>
        <w:pStyle w:val="Normal"/>
        <w:ind w:firstLine="540"/>
        <w:rPr/>
      </w:pPr>
      <w:r>
        <w:rPr/>
        <w:t>В восьмой день небеса покрылись темными тучами, отдаленные раскаты грома и яркие вспышки молний вызва</w:t>
        <w:softHyphen/>
        <w:t>ли у людей и животных еще больший ужас. С нависших облаков полились струи дождя, и, поскольку ничего подоб</w:t>
        <w:softHyphen/>
        <w:t>ного никогда прежде на земле не происходило, постепенно людские сердца объял дикий страх. Обезумевшие от ужаса животные метались повсюду, и казалось, что их нестройные вопли оплакивали их печальную участь и трагическую судьбу человеческого рода. Буря становилась все сильнее и неис</w:t>
        <w:softHyphen/>
        <w:t>товее, пока наконец вода не хлынула с неба подобно огром</w:t>
        <w:softHyphen/>
        <w:t>ному водопаду. Реки вышли из берегов, и вся вода хлынула на равнины; разверзлись великие бездны земные, и струи воды с неописуемой силой вырывались на поверхность зем</w:t>
        <w:softHyphen/>
        <w:t>ли, выбрасывая на сотни футов вверх массивные камни, кото</w:t>
        <w:softHyphen/>
        <w:t>рые затем падали, врезаясь глубоко в землю.</w:t>
      </w:r>
    </w:p>
    <w:p>
      <w:pPr>
        <w:pStyle w:val="Normal"/>
        <w:ind w:firstLine="540"/>
        <w:rPr/>
      </w:pPr>
      <w:r>
        <w:rPr/>
        <w:t>Впервые в своей жизни люди наблюдали за разруше</w:t>
        <w:softHyphen/>
        <w:t>нием того, что было создано их руками. Их великолепные строения, красиво разбитые сады и рощи, где они постави</w:t>
        <w:softHyphen/>
        <w:t>ли своих богов, были уничтожены молнией, повсюду валя</w:t>
        <w:softHyphen/>
        <w:t>лись обломки. В рощах они воздвигли жертвенники, на которых приносили человеческие жертвы своим богам. Эти ненавистные истинному Богу идолы были ниспровергнуты Его гневом, что заставило людей трепетать перед силой Твор</w:t>
        <w:softHyphen/>
        <w:t>ца неба и земли. Только теперь до их сознания дошло, что именно своими мерзостями и ужасными жертвоприноше</w:t>
        <w:softHyphen/>
        <w:t>ниями они обрекли себя на гибель.</w:t>
      </w:r>
    </w:p>
    <w:p>
      <w:pPr>
        <w:pStyle w:val="Normal"/>
        <w:rPr/>
      </w:pPr>
      <w:r>
        <w:rPr/>
        <w:t>Буря бушевала все сильнее, грохот непрекращающей</w:t>
        <w:softHyphen/>
        <w:t>ся стихии смешивался с неутихающими воплями людей, презрительно отвергнувших Бога. Деревья, строения, кам</w:t>
        <w:softHyphen/>
        <w:t>ни, скальные породы, земля — все разбрасывалось с огром</w:t>
        <w:softHyphen/>
        <w:t>ной силой в разные стороны. Невозможно описать ужас, охвативший и людей, и животных. Даже сатана, поневоле оказавшийся среди этой бушующей стихии, опасался за свою жизнь. Ему доставляло радость и удовольствие энергично и деятельно управлять людьми, заставляя их делать еще боль</w:t>
        <w:softHyphen/>
        <w:t>шие мерзости, и разжигать восстание против Небесного Бога. Теперь же он проклинал Вседержителя, обвиняя Его в не</w:t>
        <w:softHyphen/>
        <w:t>справедливости и жестокости. Многие люди, подобно сата</w:t>
        <w:softHyphen/>
        <w:t>не, хулили Бога, и, если бы были в состоянии осуществить свой мятежный замысел, они ниспровергли бы Господа с Его престола справедливости.</w:t>
      </w:r>
    </w:p>
    <w:p>
      <w:pPr>
        <w:pStyle w:val="Normal"/>
        <w:rPr/>
      </w:pPr>
      <w:r>
        <w:rPr/>
        <w:t>В то время как многие хулили и проклинали своего Творца, другие, обезумев от ужаса, протягивали руки к ков</w:t>
        <w:softHyphen/>
        <w:t>чегу, умоляя, чтобы их туда впустили. Однако это было не</w:t>
        <w:softHyphen/>
        <w:t>возможно. Сам Бог затворил дверь, единственный вход в ков</w:t>
        <w:softHyphen/>
        <w:t>чег, и запер в нем Ноя и его семью, а все нечестивые остались снаружи. Отворить дверь ковчега также мог один Бог. Каять</w:t>
        <w:softHyphen/>
        <w:t>ся и бояться Бога теперь было. слишком поздно. В силу об</w:t>
        <w:softHyphen/>
        <w:t>стоятельств люди вынуждены были признать, что существу</w:t>
        <w:softHyphen/>
        <w:t>ет живой могучий Бог, Которого они поносили и отвергали и к Которому теперь настоятельно взывали, но ухо Его было закрыто для их вопля. Некоторые в отчаянии пытались си</w:t>
        <w:softHyphen/>
        <w:t>лой забраться в ковчег, однако прочно сооруженное строение выдержало все их попытки проникнуть внутрь. Другие цеп</w:t>
        <w:softHyphen/>
        <w:t>лялись за края ковчега, но их смывали нахлынувшие свире</w:t>
        <w:softHyphen/>
        <w:t>пые волны или удар деревом или камнем, захваченным бур</w:t>
        <w:softHyphen/>
        <w:t>ным потоком, заставлял их разжать пальцы.</w:t>
      </w:r>
    </w:p>
    <w:p>
      <w:pPr>
        <w:pStyle w:val="Normal"/>
        <w:ind w:firstLine="540"/>
        <w:rPr/>
      </w:pPr>
      <w:r>
        <w:rPr/>
        <w:t>Все пренебрегшие предостережениями Ноя и насме</w:t>
        <w:softHyphen/>
        <w:t>хавшиеся над этим истинным проповедником праведности слишком поздно раскаивались в своем неверии. Ковчег бро</w:t>
        <w:softHyphen/>
        <w:t>сало из стороны в сторону, на него падали огромные глыбы, животные, находившиеся внутри него, испуганным ревом выражали свой величайший ужас, однако среди этой борь</w:t>
        <w:softHyphen/>
        <w:t>бы стихий, вздымающихся волн и разбрасываемых повсюду деревьев и камней он безопасно продолжал плавание. Анге</w:t>
        <w:softHyphen/>
        <w:t>лы, превосходившие в силе бушевавшие волны, вели ков</w:t>
        <w:softHyphen/>
        <w:t>чег, оберегая его от каких бы то ни было повреждений. Для находившихся внутри каждое мгновение благополучного плавания ковчега среди этого страшного бушевавшего со</w:t>
        <w:softHyphen/>
        <w:t>рок дней и ночей шторма было настоящим чудом всемогу</w:t>
        <w:softHyphen/>
        <w:t>щей Божьей силы.</w:t>
      </w:r>
    </w:p>
    <w:p>
      <w:pPr>
        <w:pStyle w:val="Normal"/>
        <w:rPr/>
      </w:pPr>
      <w:r>
        <w:rPr/>
        <w:t>Животные, оставшись один на один с разыгравшейся бурей, бросились к людям, ожидая от них помощи. Некото</w:t>
        <w:softHyphen/>
        <w:t>рые из людей привязывали себя и своих детей к могучим животным, зная, что они будут бороться за жизнь и вынесут их на самые высокие вершины, чтобы спастись от все прибы</w:t>
        <w:softHyphen/>
        <w:t>вающей воды. Ярость бури не утихала. Более того, вода при</w:t>
        <w:softHyphen/>
        <w:t>бывала еще быстрее, чем прежде. Некоторые люди привязы</w:t>
        <w:softHyphen/>
        <w:t>вали себя к могучим деревьям, растущим на самых высоких холмах, однако потоки воды с корнями вырывали эти дере</w:t>
        <w:softHyphen/>
        <w:t>вья и с неистовой силой бросали в воздух. Казалось, будто кипит огромный котел, в котором сердито клокочет вода, во</w:t>
        <w:softHyphen/>
        <w:t>рочая камни, комья земли и деревья. Люди и звери, спасав</w:t>
        <w:softHyphen/>
        <w:t>шиеся на самых возвышенных местах, сражались за каждый клочок земли до тех пор, пока и тех, и других не смывали бушующие пенящиеся воды. Наконец воды потопа поглоти</w:t>
        <w:softHyphen/>
        <w:t>ли самые высокие точки земли — и последние остававшиеся в живых люди и звери погибли в пучине...</w:t>
      </w:r>
    </w:p>
    <w:p>
      <w:pPr>
        <w:pStyle w:val="Normal"/>
        <w:rPr/>
      </w:pPr>
      <w:r>
        <w:rPr/>
        <w:t>Ной и его семья с нетерпением наблюдали, как спада</w:t>
        <w:softHyphen/>
        <w:t>ет вода. Всем так хотелось снова ступить на землю. Ной несколько раз посылал ворона, который улетал от ковчега и возвращался обратно. Не получив желаемой информации, он выпустил голубя, который тоже, не найдя себе пристани</w:t>
        <w:softHyphen/>
        <w:t>ща, вернулся в ковчег. Через семь дней Ной вновь выпустил голубя, и, когда тот возвратился, держа в клюве оливко</w:t>
        <w:softHyphen/>
        <w:t>вую веточку, эту семью, состоящую из восьми человек и так долго запертую в ковчеге, охватила небывалая радость.</w:t>
      </w:r>
    </w:p>
    <w:p>
      <w:pPr>
        <w:pStyle w:val="Normal"/>
        <w:rPr/>
      </w:pPr>
      <w:r>
        <w:rPr/>
        <w:t>Снова спустился с неба ангел и отворил дверь ковчега. Ной мог разобрать крышу, но открыть дверь, запертую Са</w:t>
        <w:softHyphen/>
        <w:t>мим Богом, он был не в силах. Через ангела, открывшего дверь, Бог обратился к Ною, повелев его семье выйти из ковчега и вывести всех животных.</w:t>
      </w:r>
    </w:p>
    <w:p>
      <w:pPr>
        <w:pStyle w:val="Normal"/>
        <w:spacing w:before="220" w:after="0"/>
        <w:jc w:val="center"/>
        <w:rPr>
          <w:b/>
          <w:b/>
        </w:rPr>
      </w:pPr>
      <w:r>
        <w:rPr>
          <w:b/>
        </w:rPr>
        <w:t>Жертвоприношение Ноя и Божье обетование</w:t>
      </w:r>
    </w:p>
    <w:p>
      <w:pPr>
        <w:pStyle w:val="Normal"/>
        <w:rPr/>
      </w:pPr>
      <w:r>
        <w:rPr/>
        <w:t>Ной не забыл о Боге, милостиво спасшем их, и как только все вышли из ковчега, он устроил Ему жертвенник и принес жертву от каждого из чистых животных, свиде</w:t>
        <w:softHyphen/>
        <w:t>тельствуя о своей вере в великую жертву Иисуса Христа и благодаря Его за чудесное спасение их жизней. Приноше</w:t>
        <w:softHyphen/>
        <w:t>ние Ноя поднялось к Богу как приятное благоухание. Все</w:t>
        <w:softHyphen/>
        <w:t>могущий принял это приношение и благословил Ноя и его семью. В этом состоит урок всем живущим на земле. Он заключается в том, что за каждое проявление Божьей ми</w:t>
        <w:softHyphen/>
        <w:t>лости и любви нам в первую очередь- необходимо воздать Ему благодарственную хвалу и в смирении сердца покло</w:t>
        <w:softHyphen/>
        <w:t>ниться Ему.</w:t>
      </w:r>
    </w:p>
    <w:p>
      <w:pPr>
        <w:pStyle w:val="Normal"/>
        <w:rPr/>
      </w:pPr>
      <w:r>
        <w:rPr/>
        <w:t>Чтобы человек впоследствии не пугался собирающих</w:t>
        <w:softHyphen/>
        <w:t>ся туч и выпадающих на землю дождей и не находился в постоянном страхе, с ужасом ожидая еще одного потопа, Бог милостиво заверил Ноя и его семью Своим обетованием: «Поставляю завет Мой с вами, что не будет более истребле</w:t>
        <w:softHyphen/>
        <w:t>на всякая плоть водами потопа, и не будет уже потопа на опустошение земли. И сказал Бог: вот знамение завета, ко</w:t>
        <w:softHyphen/>
        <w:t>торый Я поставляю между Мною и между вами, и между всякою душею живою, которая с вами, в роды навсегда: Я полагаю радугу Мою в облаке, чтоб она была знамением завета между Мною и между землею. И будет, когда Я наве</w:t>
        <w:softHyphen/>
        <w:t>ду облако на землю, то явится радуга в облаке... И будет радуга в облаке, и Я увижу ее, и вспомню завет вечный ме</w:t>
        <w:softHyphen/>
        <w:t>жду Богом и между всякою душею живою во всякой плоти, которая на земле».</w:t>
      </w:r>
    </w:p>
    <w:p>
      <w:pPr>
        <w:pStyle w:val="Normal"/>
        <w:rPr/>
      </w:pPr>
      <w:r>
        <w:rPr/>
        <w:t>Какая снисходительность со стороны Бога! Какое со</w:t>
        <w:softHyphen/>
        <w:t>страдание к грешному, отступившему человеку! Поместить в облаке прекрасную разноцветную радугу как знак завета великого Бога с человеком! Эта радуга должна была быть свидетельством для всех грядущих поколений о том, что не будет больше потопа, которым Бог однажды уничтожил оби</w:t>
        <w:softHyphen/>
        <w:t>тателей земли за их великое нечестие. А когда дети во все последующие века, увидев в облаке радугу, спросят о том, почему под небесами простирается эта величественная арка, тогда родители расскажут им о том, как люди предались всевозможным мерзостям, злу и нечестию, и Бог уничто</w:t>
        <w:softHyphen/>
        <w:t>жил старый мир потопом; а также поведают им о том, что рука Всевышнего согнула радугу и поместила ее на облаках как знамение того, что Он никогда больше не обрушит на землю воды потопа.</w:t>
      </w:r>
    </w:p>
    <w:p>
      <w:pPr>
        <w:pStyle w:val="Normal"/>
        <w:rPr/>
      </w:pPr>
      <w:r>
        <w:rPr/>
        <w:t>Этот знак должен укрепить у всех веру и упрочить уверенность каждого в Боге, ибо радуга является знамени</w:t>
        <w:softHyphen/>
        <w:t>ем Божественной милости и доброты к человеку; и, несмот</w:t>
        <w:softHyphen/>
        <w:t>ря на то, что своим нечестием люди вынудили Бога уничто</w:t>
        <w:softHyphen/>
        <w:t>жить их потопом, Его любовь по-прежнему объемлет зем</w:t>
        <w:softHyphen/>
        <w:t>лю. Бог говорит, что, когда Он увидит радугу в облаке, Он вспомнит. Это не значит, что Он что-либо забывает, Он го</w:t>
        <w:softHyphen/>
        <w:t>ворит людям на понятном им языке, чтобы человек мог лучше понимать Его.</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9</w:t>
      </w:r>
    </w:p>
    <w:p>
      <w:pPr>
        <w:pStyle w:val="Normal"/>
        <w:spacing w:lineRule="auto" w:line="420"/>
        <w:jc w:val="center"/>
        <w:rPr>
          <w:b/>
          <w:b/>
        </w:rPr>
      </w:pPr>
      <w:r>
        <w:rPr>
          <w:b/>
        </w:rPr>
        <w:t>Вавилонская башня</w:t>
      </w:r>
    </w:p>
    <w:p>
      <w:pPr>
        <w:pStyle w:val="FR4"/>
        <w:spacing w:before="80" w:after="0"/>
        <w:rPr>
          <w:rFonts w:ascii="Times New Roman" w:hAnsi="Times New Roman" w:cs="Times New Roman"/>
        </w:rPr>
      </w:pPr>
      <w:r>
        <w:rPr>
          <w:rFonts w:cs="Times New Roman" w:ascii="Times New Roman" w:hAnsi="Times New Roman"/>
        </w:rPr>
        <w:t>(Книга Бытие 11:1—9)</w:t>
      </w:r>
    </w:p>
    <w:p>
      <w:pPr>
        <w:pStyle w:val="Normal"/>
        <w:spacing w:before="120" w:after="0"/>
        <w:ind w:firstLine="561"/>
        <w:rPr/>
      </w:pPr>
      <w:r>
        <w:rPr/>
        <w:t>Вскоре некоторые из потомков Ноя стали отступать от Божьих нравственных принципов. Одни следовали примеру Ноя и помнили своего Творца, другие же были настроены скептически и воинственно. Появились различные мнения относительно всемирного потопа. Некоторые люди, не веря</w:t>
        <w:softHyphen/>
        <w:t>щие в существование Бога, считали, что потоп — это природ</w:t>
        <w:softHyphen/>
        <w:t>ный катаклизм. Другие верили, что существует Бог и что это Он потопом уничтожил развращенных .людей. Безбожника</w:t>
        <w:softHyphen/>
        <w:t>ми овладел мятежный дух, их сознание, подобно сознанию Каина, все больше противилось Божьей воле из-за того, что Он уничтожил людей на земле и проклял землю в третий раз, обрушив на нее воды потопа.</w:t>
      </w:r>
    </w:p>
    <w:p>
      <w:pPr>
        <w:pStyle w:val="Normal"/>
        <w:ind w:firstLine="560"/>
        <w:rPr/>
      </w:pPr>
      <w:r>
        <w:rPr/>
        <w:t>Отступившие от Бога каждый день чувствовали, что слова и благочестивая жизнь тех, кто любил, прославлял Бога и повиновался Ему, являются обличением их пороч</w:t>
        <w:softHyphen/>
        <w:t>ной жизни. Посоветовавшись между собой, нечестивые ре</w:t>
        <w:softHyphen/>
        <w:t>шили отделиться от верных Богу, чтобы праведная и чистая жизнь тех не служила постоянным препятствием их рас</w:t>
        <w:softHyphen/>
        <w:t>путной жизни. Они отправились в путь, на некотором рас</w:t>
        <w:softHyphen/>
        <w:t>стоянии нашли широкую равнину и решили там поселить</w:t>
        <w:softHyphen/>
        <w:t>ся. Построив себе город, они затем замыслили возвести ог</w:t>
        <w:softHyphen/>
        <w:t>ромную башню, которая достигала бы облаков, чтобы жить в городе и в башне и больше не переселяться.</w:t>
      </w:r>
    </w:p>
    <w:p>
      <w:pPr>
        <w:pStyle w:val="Normal"/>
        <w:ind w:firstLine="560"/>
        <w:rPr/>
      </w:pPr>
      <w:r>
        <w:rPr/>
        <w:t>Эти люди полагали, что в случае еще одного потопа .они спасутся на этой гигантской башне, высота которой бу</w:t>
        <w:softHyphen/>
        <w:t>дет намного выше уровня воды во время потопа, и тогда весь мир почтит и прославит их, и они будут, как боги, гос</w:t>
        <w:softHyphen/>
        <w:t>подствовать над всеми людьми. Они считали, что башня увековечит имена ее создателей и отвлечет от Бога внима</w:t>
        <w:softHyphen/>
        <w:t>ние остальных живущих на земле людей, которые объеди</w:t>
        <w:softHyphen/>
        <w:t>нятся с ними в идолопоклонстве. Еще не успев закончить сооружение своей башни, они уже поселились в ней. Все комнаты были великолепно обставлены, украшены и посвя</w:t>
        <w:softHyphen/>
        <w:t>щены идолам. Не признающие Бога вообразили, что если их башня сможет достичь облаков, они познают причины, в силу которых произошел потоп.</w:t>
      </w:r>
    </w:p>
    <w:p>
      <w:pPr>
        <w:pStyle w:val="Normal"/>
        <w:ind w:firstLine="560"/>
        <w:rPr/>
      </w:pPr>
      <w:r>
        <w:rPr/>
        <w:t>Противясь Богу, они возвеличили себя; однако Он не позволил им закончить их работу. Башня была уже доста</w:t>
        <w:softHyphen/>
        <w:t>точно высокой, когда Господь послал двух ангелов, чтобы воспрепятствовать людям в осуществлении их замысла. На всех этажах находились люди, собиравшие заявки на те или иные строительные материалы и передававшие их по це</w:t>
        <w:softHyphen/>
        <w:t>почке вниз: первый передавал второму, тот — третьему и так до тех пор, пока информация не достигала земли. В один из моментов, когда таким образом сверху вниз передавалось какое-то сообщение, ангелы смешали их языки, и когда ра</w:t>
        <w:softHyphen/>
        <w:t>бочие, находившиеся на земле, получили это сообщение, они послали наверх совсем не те материалы. Когда с огромными усилиями эти стройматериалы наконец подняли на верх башни, оказалось, это совсем не то, что просили работавшие наверху. Огорченные и рассерженные, они стали упрекать тех, кто, по их мнению, был виновен в этой ошибке.</w:t>
      </w:r>
    </w:p>
    <w:p>
      <w:pPr>
        <w:pStyle w:val="Normal"/>
        <w:ind w:firstLine="560"/>
        <w:rPr/>
      </w:pPr>
      <w:r>
        <w:rPr/>
        <w:t>После этого уже не могло быть никакой слаженности в работе строителей башни; недовольные друг другом, не</w:t>
        <w:softHyphen/>
        <w:t>способные объяснить странные незнакомые слова, звучащие среди них, и возникшее непонимание, они прекратили ра</w:t>
        <w:softHyphen/>
        <w:t>боту и, отделившись друг от друга, рассеялись по всей зем</w:t>
        <w:softHyphen/>
        <w:t>ле. До этого времени все люди говорили на одном языке. Небесная молния как знак Божьего гнева разбила вершину башни, обрушив ее на землю. Таким образом Бог показал мятежным, противящимся Его воле людям, что Он — Вла</w:t>
        <w:softHyphen/>
        <w:t>дыка и Творец.</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10</w:t>
      </w:r>
    </w:p>
    <w:p>
      <w:pPr>
        <w:pStyle w:val="Normal"/>
        <w:spacing w:lineRule="auto" w:line="420"/>
        <w:jc w:val="center"/>
        <w:rPr>
          <w:b/>
          <w:b/>
        </w:rPr>
      </w:pPr>
      <w:r>
        <w:rPr>
          <w:b/>
        </w:rPr>
        <w:t>Авраам и обетованное Семя</w:t>
      </w:r>
    </w:p>
    <w:p>
      <w:pPr>
        <w:pStyle w:val="FR4"/>
        <w:rPr>
          <w:rFonts w:ascii="Times New Roman" w:hAnsi="Times New Roman" w:cs="Times New Roman"/>
        </w:rPr>
      </w:pPr>
      <w:r>
        <w:rPr>
          <w:rFonts w:cs="Times New Roman" w:ascii="Times New Roman" w:hAnsi="Times New Roman"/>
        </w:rPr>
        <w:t>(Книга Бытие 12:1-5; 13; 15; 16; 17; 21; 22:1-19)</w:t>
      </w:r>
    </w:p>
    <w:p>
      <w:pPr>
        <w:pStyle w:val="Normal"/>
        <w:spacing w:before="120" w:after="0"/>
        <w:ind w:firstLine="522"/>
        <w:rPr/>
      </w:pPr>
      <w:r>
        <w:rPr/>
        <w:t>Чтобы осуществить Свой замысел, Бог избрал Авраа</w:t>
        <w:softHyphen/>
        <w:t>ма. Он открылся ему, когда Авраам был еще молод, и дал ему разумение, оградив его от идолопоклонства. Аврааму было поведено оставить свой погрязший в идолопоклонст</w:t>
        <w:softHyphen/>
        <w:t>ве народ и отделиться от своего родства. Бог решил сделать его образцом веры и истинного посвящения для Своего на</w:t>
        <w:softHyphen/>
        <w:t>рода, который впоследствии будет жить на земле. Авраам отличался целомудрием, цельностью характера, щедростью и гостеприимством. Как могущественный князь и пользо</w:t>
        <w:softHyphen/>
        <w:t>вавшийся влиянием человек он внушал уважение. Авраам любил своего Творца и благоговел перед Ним, строго ис</w:t>
        <w:softHyphen/>
        <w:t>полняя Его волю; за это его уважали его слуги и соседи. Благочестивый пример праведной жизни, верные и мудрые наставления, которые Авраам давал своим слугам и всему дому, пробуждали во всех страх, любовь и благоговение перед Богом Авраама.</w:t>
      </w:r>
    </w:p>
    <w:p>
      <w:pPr>
        <w:pStyle w:val="Normal"/>
        <w:rPr/>
      </w:pPr>
      <w:r>
        <w:rPr/>
        <w:t>Однажды Бог явился Аврааму и пообещал ему, что потомство его будет бесчисленным, как звезды на небе. Он также показал ему в образе ужасной и великой тьмы, кото</w:t>
        <w:softHyphen/>
        <w:t>рая объяла его, мрачную картину долгого, унизительного рабства его потомков в Египте.</w:t>
      </w:r>
    </w:p>
    <w:p>
      <w:pPr>
        <w:pStyle w:val="Normal"/>
        <w:rPr/>
      </w:pPr>
      <w:r>
        <w:rPr/>
        <w:t>Первоначально Бог дал Адаму одну жену, показывая этим, как должно поступать. Бог никогда не предназначал мужчине многоженство. Ламех был первым, кто нарушил это мудрое Божье установление. У него было две жены, и это вносило серьезные разногласия в его семью. Ревность и зависть обеих жен стали причиной того, что Ламех был не</w:t>
        <w:softHyphen/>
        <w:t>счастлив. Когда люди умножились по всему лицу земли и у них рождались дочери, то мужчины брали себе столько жен, сколько желали. Это был один их самых отвратительных грехов, навлекший, в конечном итоге, гнев Божий на обита</w:t>
        <w:softHyphen/>
        <w:t>телей старого мира. Традиция многоженства продолжалась и после потопа и стала настолько общепринятой, что ей сле</w:t>
        <w:softHyphen/>
        <w:t>довали даже праведные мужи. Однако их грех был отнюдь не меньшим, ибо это растлевало их и уводило от установ</w:t>
        <w:softHyphen/>
        <w:t>ленного Богом порядка.</w:t>
      </w:r>
    </w:p>
    <w:p>
      <w:pPr>
        <w:pStyle w:val="Normal"/>
        <w:ind w:firstLine="540"/>
        <w:rPr/>
      </w:pPr>
      <w:r>
        <w:rPr/>
        <w:t>Бог сказал Ною и его семье, спасшимся в ковчеге: «Ибо тебя увидел Я праведным... в роде сем» (Быт. 7:1). У Ноя была только одна жена, и благодаря этому их слаженную семейную жизнь благословил Бог. Сыновья Ноя тоже были праведными, и Бог уберег их в ковчеге вместе с праведным отцом. Бог не одобряет многоженство ни под каким предло</w:t>
        <w:softHyphen/>
        <w:t>гом, поскольку оно противоречит Его замыслу. Он знал за</w:t>
        <w:softHyphen/>
        <w:t>ранее, что многоженство разрушит счастье людей. Так слу</w:t>
        <w:softHyphen/>
        <w:t>чилось и с Авраамом. Его душевный мир был омрачен не</w:t>
        <w:softHyphen/>
        <w:t>счастливым браком с Агарью.</w:t>
      </w:r>
    </w:p>
    <w:p>
      <w:pPr>
        <w:pStyle w:val="Normal"/>
        <w:spacing w:before="220" w:after="0"/>
        <w:jc w:val="center"/>
        <w:rPr>
          <w:b/>
          <w:b/>
        </w:rPr>
      </w:pPr>
      <w:r>
        <w:rPr>
          <w:b/>
        </w:rPr>
        <w:t>Неуверенность Авраама в Божьих обетованиях</w:t>
      </w:r>
    </w:p>
    <w:p>
      <w:pPr>
        <w:pStyle w:val="Normal"/>
        <w:rPr/>
      </w:pPr>
      <w:r>
        <w:rPr/>
        <w:t>После того как Авраам и Лот отделились и расстались, Господь сказал Аврааму: «Возведи очи твои, и с места, на котором ты теперь, посмотри к северу, и к югу, и к востоку, и к западу... И сделаю потомство твое, как песок земный; если кто может сосчитать песок земный, то и потомство твое сочтено будет». «Было слово Господа к Авраму в видении, и сказано: не бойся, Аврам; Я твой щит; награда твоя весьма велика... И сказал Аврам: вот, Ты не дал мне потомства, и вот, домочадец мой наследник мой».</w:t>
      </w:r>
    </w:p>
    <w:p>
      <w:pPr>
        <w:pStyle w:val="Normal"/>
        <w:rPr/>
      </w:pPr>
      <w:r>
        <w:rPr/>
        <w:t>У Авраама не было сына, и он поначалу думал, что его верный слуга Елиезер станет его приемным сыном и на</w:t>
        <w:softHyphen/>
        <w:t>следником. Однако Бог открыл ему, что слуга не станет его сыном и наследником и что у него будет родной сын. «И вывел его вон, и сказал: посмотри на небо, и сосчитай звез</w:t>
        <w:softHyphen/>
        <w:t>ды, если ты можешь счесть их. И сказал ему: столько будет у тебя потомков».</w:t>
      </w:r>
    </w:p>
    <w:p>
      <w:pPr>
        <w:pStyle w:val="Normal"/>
        <w:ind w:firstLine="540"/>
        <w:rPr/>
      </w:pPr>
      <w:r>
        <w:rPr/>
        <w:t>Если бы Авраам и Сарра с искренней верой неизмен</w:t>
        <w:softHyphen/>
        <w:t>но ожидали исполнения Божьего обетования о рождении сына, они смогли бы избежать большого несчастья. Они ве</w:t>
        <w:softHyphen/>
        <w:t>рили, что все будет именно так, как обещал Бог, но не могли поверить, что Сарра в своем преклонном возрасте родит сына. Пытаясь выполнить Божье обетование, Сарра предложила свой план. Она уговорила Авраама взять себе в жены Агарь. В этом случае им как раз и не хватило веры и полного дове</w:t>
        <w:softHyphen/>
        <w:t>рия Божьему всемогуществу. Господь намеревался испытать, насколько твердо Авраам верит и полагается на обетования, которые Он дал ему. Прислушавшись к голосу Сарры и взяв Агарь в жены, Авраам тем самым не выдержал испытания своей веры в Божью безграничную силу и причинил себе и Сарре много душевных мук.</w:t>
      </w:r>
    </w:p>
    <w:p>
      <w:pPr>
        <w:pStyle w:val="Normal"/>
        <w:spacing w:before="240" w:after="0"/>
        <w:jc w:val="center"/>
        <w:rPr>
          <w:b/>
          <w:b/>
        </w:rPr>
      </w:pPr>
      <w:r>
        <w:rPr>
          <w:b/>
        </w:rPr>
        <w:t>Высокомерие Агари</w:t>
      </w:r>
    </w:p>
    <w:p>
      <w:pPr>
        <w:pStyle w:val="Normal"/>
        <w:ind w:firstLine="560"/>
        <w:rPr/>
      </w:pPr>
      <w:r>
        <w:rPr/>
        <w:t>Когда Агарь стала женой Авраама, она возгордилась и стала высокомерно относиться к Сарре. Она льстила себя надеждой, что ей суждено стать матерью великого народа, который Бог обещал произвести от Авраама. С этих пор Авраам был вынужден выслушивать жалобы Сарры на по</w:t>
        <w:softHyphen/>
        <w:t>ведение Агари, а также упреки и обвинения в том, что именно он во всем виноват. Авраам переживал и терзался и нако</w:t>
        <w:softHyphen/>
        <w:t>нец сказал Сарре, что Агарь ее служанка и что она, будучи ее госпожой, может управлять ею; однако прогнать Агарь, которая в скором времени должна была стать матерью его ребенка, через которого, по его мнению, будет исполнено Божье обетование, Авраам отказался. Он напомнил Сарре, что если бы она об этом не попросила его, он никогда не взял бы Агарь в жены.</w:t>
      </w:r>
    </w:p>
    <w:p>
      <w:pPr>
        <w:pStyle w:val="Normal"/>
        <w:ind w:firstLine="560"/>
        <w:rPr/>
      </w:pPr>
      <w:r>
        <w:rPr/>
        <w:t>С другой стороны, Авраам был вынужден слушать жа</w:t>
        <w:softHyphen/>
        <w:t>лобы Агари на оскорбления и плохое обращение с ней со стороны Сарры. Авраам оказался в затруднительном поло</w:t>
        <w:softHyphen/>
        <w:t>жении. Если он попытается заглаживать обиды Агари, то это вызовет еще большую ревность Сарры, его первой и горячо любимой жены. Тогда Агарь убегает из-под крова Авраама «от лица Сарры». Ее находит ангел, посланный Богом, и, уте</w:t>
        <w:softHyphen/>
        <w:t>шая Агарь, он не одобряет ее высокомерного поведения и просит вернуться к своей хозяйке и покориться ей.</w:t>
      </w:r>
    </w:p>
    <w:p>
      <w:pPr>
        <w:pStyle w:val="Normal"/>
        <w:rPr/>
      </w:pPr>
      <w:r>
        <w:rPr/>
        <w:t>После рождения Измаила Бог явился Аврааму и ска</w:t>
        <w:softHyphen/>
        <w:t>зал ему: «Поставлю завет Мой между Мною и тобою и меж</w:t>
        <w:softHyphen/>
        <w:t>ду потомками твоими после тебя в роды их, завет вечный». Вновь Господь через ангела повторил Свое обетование, что именно Сарра родит сына и станет матерью великого наро</w:t>
        <w:softHyphen/>
        <w:t>да. Однако Авраам еще не понимал полностью этого Божь</w:t>
        <w:softHyphen/>
        <w:t>его обетования. Его помыслы тотчас же сосредоточились на Измаиле. Он считал, что от него произойдут многие наро</w:t>
        <w:softHyphen/>
        <w:t>ды, о которых говорил ему Бог. Движимый любовью к сво</w:t>
        <w:softHyphen/>
        <w:t>ему сыну, Авраам воскликнул: «О, хотя бы Измаил был жив пред лицем Твоим!»</w:t>
      </w:r>
    </w:p>
    <w:p>
      <w:pPr>
        <w:pStyle w:val="Normal"/>
        <w:rPr/>
      </w:pPr>
      <w:r>
        <w:rPr/>
        <w:t xml:space="preserve">И вновь, но на этот раз более ясно и определенно, Бог повторяет Свое обетование Аврааму: «Сарра, жена твоя, родит тебе сына, и ты наречешь ему имя: Исаак; и поставлю завет Мой с ним заветом вечным, </w:t>
      </w:r>
      <w:r>
        <w:rPr>
          <w:i/>
        </w:rPr>
        <w:t>и</w:t>
      </w:r>
      <w:r>
        <w:rPr/>
        <w:t xml:space="preserve"> потомству его после него». Бог повелевает ангелам, которых он послал уничто</w:t>
        <w:softHyphen/>
        <w:t>жить Содом, посетить Авраама, и они еще более доступно повторяют ему обетование о том, что Сарра родит сына.</w:t>
      </w:r>
    </w:p>
    <w:p>
      <w:pPr>
        <w:pStyle w:val="Normal"/>
        <w:spacing w:before="220" w:after="0"/>
        <w:jc w:val="center"/>
        <w:rPr>
          <w:b/>
          <w:b/>
        </w:rPr>
      </w:pPr>
      <w:r>
        <w:rPr>
          <w:b/>
        </w:rPr>
        <w:t>Сын обетования</w:t>
      </w:r>
    </w:p>
    <w:p>
      <w:pPr>
        <w:pStyle w:val="Normal"/>
        <w:ind w:firstLine="540"/>
        <w:rPr/>
      </w:pPr>
      <w:r>
        <w:rPr/>
        <w:t>Видя великую радость, охватившую Авраама и Сарру после рождения Исаака, Агарь не смогла сдержать ревность. Она много раз повторяла Измаилу, что его как сына Авраа</w:t>
        <w:softHyphen/>
        <w:t>ма ожидает особое Божье благословение и что он станет наследником всего того, что Бог обещал Аврааму. Измаил разделял чувства своей матери и злился, видя, как Авраам и Сарра радуются рождению Исаака. Он презирал Исаака, зная, что теперь Исааку, а не ему будет отдано предпочтение. Сарра заметила, что Измаил явно враждебно настроен против ее сына, и это ее очень беспокоило. Она рассказала Аврааму о непочтительном поведении Измаила по отношению к ней и к ее сыну Исааку, а потом предложила ему: «Выгони эту рабыню и сына ее; ибо не наследует сын рабыни сей с сы</w:t>
        <w:softHyphen/>
        <w:t>ном моим Исааком».</w:t>
      </w:r>
    </w:p>
    <w:p>
      <w:pPr>
        <w:pStyle w:val="Normal"/>
        <w:rPr/>
      </w:pPr>
      <w:r>
        <w:rPr/>
        <w:t>Авраам был весьма удручен. Ведь Измаил также был его любимым сыном. Как он мог прогнать его? Попав в столь затруднительное положение, Авраам обратился к Богу в молитве, ибо не знал, как поступить. Через Своих ангелов Бог посоветовал Аврааму прислушаться к голосу его жены Сарры, так как нельзя допускать, чтобы его привязанность к Измаилу или к Агари стала преградой, препятствующей ему иметь полное взаимопонимание с Саррой. Только та</w:t>
        <w:softHyphen/>
        <w:t>ким путем можно было восстановить в этой семье прежнее согласие и счастье. Ангел утешил Авраама, пообещав, что Измаил, хотя ему и придется покинуть отцовский дом, не умрет и не будет оставлен и забыт Богом. Он будет хранить его, потому что он сын Авраама. Кроме того, Бог пообещал произвести и от Измаила великий народ.</w:t>
      </w:r>
    </w:p>
    <w:p>
      <w:pPr>
        <w:pStyle w:val="Normal"/>
        <w:rPr/>
      </w:pPr>
      <w:r>
        <w:rPr/>
        <w:t>У Авраама был великодушный и благородный нрав, который особенно ярко проявился в его настойчивой заступ</w:t>
        <w:softHyphen/>
        <w:t>нической мольбе к Богу за жителей Содома. Его сильному духу пришлось многое выстрадать. Сердце его надрывалось от горя и глубокой отцовской любви, когда он отправил Агарь и сына Измаила быть странниками в чужой земле.</w:t>
      </w:r>
    </w:p>
    <w:p>
      <w:pPr>
        <w:pStyle w:val="Normal"/>
        <w:rPr/>
      </w:pPr>
      <w:r>
        <w:rPr/>
        <w:t>Если бы Бог одобрял многоженство, то Он бы не по</w:t>
        <w:softHyphen/>
        <w:t>зволил Аврааму отправить Агарь с сыном. Этим Он препо</w:t>
        <w:softHyphen/>
        <w:t>дал всем урок того, что незыблемость брачных отношений и семейное счастье должно оберегать и охранять, пусть даже ценой великой жертвы. Сарра была первой и единственной женой Авраама. Она имела права жены и матери, которых не имел никто другой в этой семье. Она почитала своего мужа, называя его господином, однако, когда он делил свою любовь и привязанность между нею и Агарью, это вызыва</w:t>
        <w:softHyphen/>
        <w:t>ло в ней ревность. Бог не осудил Сарру за ее поведение. Напротив, ангелы укорили Авраама за недоверие к Божьей силе, которое и привело его к женитьбе на Агари и к вере в то, что через нее исполнится Божье обетование.</w:t>
      </w:r>
    </w:p>
    <w:p>
      <w:pPr>
        <w:pStyle w:val="Heading1"/>
        <w:rPr/>
      </w:pPr>
      <w:r>
        <w:rPr/>
        <w:t>Величайшее испытание веры</w:t>
      </w:r>
    </w:p>
    <w:p>
      <w:pPr>
        <w:pStyle w:val="Normal"/>
        <w:rPr/>
      </w:pPr>
      <w:r>
        <w:rPr/>
        <w:t>И вновь Господь счет нужным испытать веру Авраама, прибегнув при этом к самому страшному испытанию. Если бы Авраам выдержал первое испытание и терпеливо дож</w:t>
        <w:softHyphen/>
        <w:t>дался исполнения Божьего обетования в Сарре, не взяв в жены Агарь, он не подвергся бы другой, самой серьезной проверке, какой только когда-либо подвергался человек. Бог повелел Аврааму: «Возьми сына твоего, единственного твоего, которого ты любишь, Исаака; и... принеси его во всесожже</w:t>
        <w:softHyphen/>
        <w:t>ние на одной из гор, о которой Я скажу тебе».</w:t>
      </w:r>
    </w:p>
    <w:p>
      <w:pPr>
        <w:pStyle w:val="Normal"/>
        <w:rPr/>
      </w:pPr>
      <w:r>
        <w:rPr/>
        <w:t>Авраам не усомнился и не заколебался, услышав такое повеление. Рано утром он взял двоих слуг, сына Исаака, дрова для всесожжения и направился к месту, указанному Богом. Он ничего не сказал Сарре об истинной цели своего путешествия, зная, что любовь к Исааку поколеблет ее до</w:t>
        <w:softHyphen/>
        <w:t>верие к Богу, и она попытается помешать. Авраам не позво</w:t>
        <w:softHyphen/>
        <w:t>лил возобладать своим отцовским чувствам, что могло при</w:t>
        <w:softHyphen/>
        <w:t>вести к противлению Богу. Божье повеление было рассчи</w:t>
        <w:softHyphen/>
        <w:t>тано на то, чтобы затронуть самые глубокие и нежные чув</w:t>
        <w:softHyphen/>
        <w:t>ства его души: «Возьми сына твоего». И затем, будто пыта</w:t>
        <w:softHyphen/>
        <w:t>ясь поглубже коснуться его сердца, Бог добавил: «Единст</w:t>
        <w:softHyphen/>
        <w:t>венного твоего, которого ты любишь», то есть единственно</w:t>
        <w:softHyphen/>
        <w:t>го сына обетования, «и... принеси его во всесожжение».</w:t>
      </w:r>
    </w:p>
    <w:p>
      <w:pPr>
        <w:pStyle w:val="Normal"/>
        <w:rPr/>
      </w:pPr>
      <w:r>
        <w:rPr/>
        <w:t>Три дня этот любящий отец путешествовал вместе со своим единственным сыном, имея достаточно времени, что</w:t>
        <w:softHyphen/>
        <w:t>бы рассуждать и подвергать сомнению Божье повеление, если бы он действительно был склонен сомневаться. Однако у Авраама не было ни малейшего недоверия к Богу. Теперь уже он не надеялся, что обетование Божье будет исполнено через Измаила, ибо Бог ясно сказал ему, что обетование исполнится через Исаака.</w:t>
      </w:r>
    </w:p>
    <w:p>
      <w:pPr>
        <w:pStyle w:val="Normal"/>
        <w:rPr/>
      </w:pPr>
      <w:r>
        <w:rPr/>
        <w:t>Авраам твердо верил, что Исаак является сыном обе</w:t>
        <w:softHyphen/>
        <w:t>тования. Он также верил, что Бог имел в виду именно то, что Он сказал, когда повелел пойти и принести своего сына Ему во всесожжение. Авраам не колебался в Божьем обето</w:t>
        <w:softHyphen/>
        <w:t>вании, веря, что Всемогущий Бог, в Своем провидении дав</w:t>
        <w:softHyphen/>
        <w:t>ший Сарре в ее преклонном возрасте сына и повелевший ему отнять жизнь у этого сына, может дать жизнь вновь и воскресить Исаака из мертвых.</w:t>
      </w:r>
    </w:p>
    <w:p>
      <w:pPr>
        <w:pStyle w:val="Normal"/>
        <w:ind w:firstLine="540"/>
        <w:rPr/>
      </w:pPr>
      <w:r>
        <w:rPr/>
        <w:t>Оставив слуг на дороге и сказав им, что он с сыном отойдет немного в сторону, чтобы там поклониться Богу, он не разрешил им сопровождать себя, чтобы любовь к Исааку не побудила их воспрепятствовать ему в осуществлении того, что повелел Бог. Авраам взял дрова и положил их на плечи Исаака, а также взял огонь и нож. Он был готов исполнить ужасное поручение, которое дал ему Бог! Отец и сын вместе пошли дальше. «И начал Исаак говорить Аврааму, отцу сво</w:t>
        <w:softHyphen/>
        <w:t>ему, и сказал: отец мой! Он отвечал: вот я, сын мой. Он ска</w:t>
        <w:softHyphen/>
        <w:t>зал: вот огонь и дрова, где же агнец для всесожжения? Авра</w:t>
        <w:softHyphen/>
        <w:t xml:space="preserve">ам сказал: Бог усмотрит Себе агнца для всесожжения, сын мой. И шли </w:t>
      </w:r>
      <w:r>
        <w:rPr>
          <w:i/>
        </w:rPr>
        <w:t>далее</w:t>
      </w:r>
      <w:r>
        <w:rPr/>
        <w:t xml:space="preserve"> оба вместе». Этот суровый любящий и страдающий отец твердо шел рядом со своим сыном. Когда они пришли на указанное Богом место, Авраам соорудил там жертвенник и, сложив на нем дрова, приготовил все для жерт</w:t>
        <w:softHyphen/>
        <w:t>воприношения. После этого он сообщил Исааку о том, что Бог повелел принести его во всесожжение. Авраам повторил Исааку обетование, несколько раз возвещенное ему Богом, что от Исаака произойдет великий народ, и выразил надеж</w:t>
        <w:softHyphen/>
        <w:t>ду, что после того, как Божье повеление принести Исаака в жертву будет исполнено, Бог выполнит Свое обещание, ибо Он может воскресить его из мертвых.</w:t>
      </w:r>
    </w:p>
    <w:p>
      <w:pPr>
        <w:pStyle w:val="Normal"/>
        <w:spacing w:before="220" w:after="0"/>
        <w:jc w:val="center"/>
        <w:rPr>
          <w:b/>
          <w:b/>
        </w:rPr>
      </w:pPr>
      <w:r>
        <w:rPr>
          <w:b/>
        </w:rPr>
        <w:t>Весть Ангела</w:t>
      </w:r>
    </w:p>
    <w:p>
      <w:pPr>
        <w:pStyle w:val="Normal"/>
        <w:ind w:firstLine="540"/>
        <w:rPr/>
      </w:pPr>
      <w:r>
        <w:rPr/>
        <w:t>Исаак верил Богу, любил Его и был научен безогово</w:t>
        <w:softHyphen/>
        <w:t>рочному послушанию своему отцу. На пороге смерти он мог бы, если бы того пожелал, воспротивиться воле отца, но после нежных объятий он позволил себя связать и положить на дрова. Когда рука отца, державшая нож, уже была занесена над ним, Ангел Божий, удостоверившись в верности Авраа</w:t>
        <w:softHyphen/>
        <w:t xml:space="preserve">ма на протяжении всего этого пути, воззвал к нему с неба и сказал: «Авраам! Авраам! Он сказал: вот я. </w:t>
      </w:r>
      <w:r>
        <w:rPr>
          <w:i/>
        </w:rPr>
        <w:t>Ангел</w:t>
      </w:r>
      <w:r>
        <w:rPr/>
        <w:t xml:space="preserve">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w:t>
      </w:r>
    </w:p>
    <w:p>
      <w:pPr>
        <w:pStyle w:val="Normal"/>
        <w:rPr/>
      </w:pPr>
      <w:r>
        <w:rPr/>
        <w:t>«И возвел Авраам очи свои, и увидел: и вот, позади овен, запутавшийся в чаще рогами своими. Авраам пошел, взял овна и принес его во всесожжение вместо сына своего».</w:t>
      </w:r>
    </w:p>
    <w:p>
      <w:pPr>
        <w:pStyle w:val="Normal"/>
        <w:ind w:firstLine="540"/>
        <w:rPr/>
      </w:pPr>
      <w:r>
        <w:rPr/>
        <w:t>На этот раз Авраам достойно и до конца выдержал испытание и своей верностью искупил былое недоверие Богу, которое привело его к тому, что он взял Агарь себе в жены. После того, как Авраам делом доказал свою веру и безграничное доверие, Бог повторил ему Свое обетование. «И вторично воззвал к Аврааму Ангел Господень с неба, и сказал: Мною клянусь, говорит Господь, что так как ты сделал сие дело, и не пожалел сына твоего, единственного твоего, то Я благословляя благословлю тебя и умножая умножу семя твое, как звезды небесные и как песок на бе</w:t>
        <w:softHyphen/>
        <w:t>регу моря; и овладеет семя твое городами врагов своих; и благословятся в семени твоем все народы земли за то, что ты послушался гласа Моего».</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11</w:t>
      </w:r>
    </w:p>
    <w:p>
      <w:pPr>
        <w:pStyle w:val="Normal"/>
        <w:spacing w:lineRule="auto" w:line="420"/>
        <w:jc w:val="center"/>
        <w:rPr>
          <w:b/>
          <w:b/>
        </w:rPr>
      </w:pPr>
      <w:r>
        <w:rPr>
          <w:b/>
        </w:rPr>
        <w:t>Женитьба Исаака</w:t>
      </w:r>
    </w:p>
    <w:p>
      <w:pPr>
        <w:pStyle w:val="FR4"/>
        <w:rPr>
          <w:rFonts w:ascii="Times New Roman" w:hAnsi="Times New Roman" w:cs="Times New Roman"/>
        </w:rPr>
      </w:pPr>
      <w:r>
        <w:rPr>
          <w:rFonts w:cs="Times New Roman" w:ascii="Times New Roman" w:hAnsi="Times New Roman"/>
        </w:rPr>
        <w:t>(Книга Бытие 24)</w:t>
      </w:r>
    </w:p>
    <w:p>
      <w:pPr>
        <w:pStyle w:val="Normal"/>
        <w:spacing w:before="120" w:after="0"/>
        <w:ind w:firstLine="522"/>
        <w:rPr/>
      </w:pPr>
      <w:r>
        <w:rPr/>
        <w:t>Хананеи были идолопоклонниками, и поэтому Господь повелел Своему народу не вступать с ними в брачные связи, чтобы те не совратили его к язычеству. Авраам вступил в преклонные лета и чувствовал, что скоро умрет, а Исаак все еще не был женат. Авраам опасался растлевающего влия</w:t>
        <w:softHyphen/>
        <w:t>ния, окружавшего сына со всех сторон, и беспокоился, что</w:t>
        <w:softHyphen/>
        <w:t>бы ему не досталась такая жена, которая увела бы его от Бога. Эту заботу он поручил своему верному и опытному слуге, управлявшему всем его имуществом.</w:t>
      </w:r>
    </w:p>
    <w:p>
      <w:pPr>
        <w:pStyle w:val="Normal"/>
        <w:rPr/>
      </w:pPr>
      <w:r>
        <w:rPr/>
        <w:t>Авраам потребовал от него торжественной клятвы пе</w:t>
        <w:softHyphen/>
        <w:t>ред Господом, что он не возьмет Исааку жену из хананеянок, а пойдет к родственникам Авраама, которые также ве</w:t>
        <w:softHyphen/>
        <w:t>рили в истинного Бога, и там выберет для него жену. Он повелел ему остерегаться и не брать Исаака с собой в ту страну, из которой он, Авраам, вышел, ибо почти все ее жители находились под влиянием идолопоклонства. Если же среди родственников Авраама он не найдет жену Исаа</w:t>
        <w:softHyphen/>
        <w:t>ку, которая согласится оставить своих родных и пойти к Исааку, тогда он будет свободен от клятвы, которую дал.</w:t>
      </w:r>
    </w:p>
    <w:p>
      <w:pPr>
        <w:pStyle w:val="Normal"/>
        <w:rPr/>
      </w:pPr>
      <w:r>
        <w:rPr/>
        <w:t>Это важное предприятие не было доверено совершить самому Исааку, независимо от его отца. Авраам сказал слуге, что Бог пошлет ангела Своего перед ним, чтобы руководить им в выборе жены для Исаака. И слуга, которому было дове</w:t>
        <w:softHyphen/>
        <w:t>рено это поручение, отправился в долгое путешествие. Когда Елиезер вошел в город, где жили родственники Авраама, он обратился к Богу с горячей молитвой, прося, чтобы Он руко</w:t>
        <w:softHyphen/>
        <w:t>водил им в выборе жены для Исаака. Чтобы не ошибиться в этом важном деле, он просил Бога об определенном знаме</w:t>
        <w:softHyphen/>
        <w:t>нии, подтверждающем правильность его выбора. Остановив</w:t>
        <w:softHyphen/>
        <w:t>шись у колодца, возле которого всегда собиралось много лю</w:t>
        <w:softHyphen/>
        <w:t>дей, Елиезер обратил внимание на привлекательные манеры, вежливое и обходительное поведение одной из девушек, ко</w:t>
        <w:softHyphen/>
        <w:t>торую звали Ревекка, и все, происшедшее после, было свиде</w:t>
        <w:softHyphen/>
        <w:t>тельством, о котором он просил Бога, — именно ее Бог из</w:t>
        <w:softHyphen/>
        <w:t>брал в жены Исааку. Она пригласила слугу Авраама в дом своего отца, а он рассказал отцу Ревекки и ее брату о знаме</w:t>
        <w:softHyphen/>
        <w:t>нии, которое получил от Господа и которое свидетельствова</w:t>
        <w:softHyphen/>
        <w:t>ло, что Ревекке суждено стать женой Исаака.</w:t>
      </w:r>
    </w:p>
    <w:p>
      <w:pPr>
        <w:pStyle w:val="Normal"/>
        <w:ind w:firstLine="540"/>
        <w:rPr/>
      </w:pPr>
      <w:r>
        <w:rPr/>
        <w:t>После этого слуга Авраама спросил их: «Ныне скажи</w:t>
        <w:softHyphen/>
        <w:t>те мне, намерены ли вы оказать милость и правду господи</w:t>
        <w:softHyphen/>
        <w:t>ну моему, или нет; скажите мне, и я обращусь направо или палево». Тогда отец и брат Ревекки сказали ему в ответ: «От Господа пришло это дело; мы не можем сказать тебе вопреки ни худого, ни доброго. Вот Ревекка пред тобою; возьми и пойди; пусть будет она женою сыну господина твое</w:t>
        <w:softHyphen/>
        <w:t>го, как сказал Господь. Когда раб Авраамов услышал слова их, то поклонился Господу до земли».</w:t>
      </w:r>
    </w:p>
    <w:p>
      <w:pPr>
        <w:pStyle w:val="Normal"/>
        <w:rPr/>
      </w:pPr>
      <w:r>
        <w:rPr/>
        <w:t>После того, как обо всем договорились и отец и брат Ревекки дали согласие, девушке задали вопрос, согласна ли она, оставив свою семью, отправиться вместе со слугой Ав</w:t>
        <w:softHyphen/>
        <w:t>раама в столь далекий путь, чтобы стать женой Исаака. Ре</w:t>
        <w:softHyphen/>
        <w:t>векка поверила, что все произошло по Божьей воле, что рука Божья избрала ее быть женой Исаака, и сказала: «Пойду».</w:t>
      </w:r>
    </w:p>
    <w:p>
      <w:pPr>
        <w:pStyle w:val="Normal"/>
        <w:rPr/>
      </w:pPr>
      <w:r>
        <w:rPr/>
        <w:t>В те времена брачные договоры обычно заключались родителями, однако детей никогда не принуждали женить</w:t>
        <w:softHyphen/>
        <w:t>ся или выходить замуж за того, кто был не по душе. Все же дети, как правило, верили, что родители мудрее, и следова</w:t>
        <w:softHyphen/>
        <w:t>ли их совету, предпочитая тех, кого избирали для них бого</w:t>
        <w:softHyphen/>
        <w:t>боязненные и имеющие большой жизненный опыт родите</w:t>
        <w:softHyphen/>
        <w:t>ли. Поступать вопреки этому общепринятому правилу счи</w:t>
        <w:softHyphen/>
        <w:t>талось преступлением.</w:t>
      </w:r>
    </w:p>
    <w:p>
      <w:pPr>
        <w:pStyle w:val="Normal"/>
        <w:jc w:val="center"/>
        <w:rPr>
          <w:b/>
          <w:b/>
        </w:rPr>
      </w:pPr>
      <w:r>
        <w:rPr>
          <w:b/>
        </w:rPr>
        <w:t>Пример для подражания всем детям</w:t>
      </w:r>
    </w:p>
    <w:p>
      <w:pPr>
        <w:pStyle w:val="Normal"/>
        <w:ind w:firstLine="560"/>
        <w:rPr/>
      </w:pPr>
      <w:r>
        <w:rPr/>
        <w:t>Исаак был воспитан в страхе Божьем и жил жизнью послушания. Когда ему исполнилось сорок лет, он позво</w:t>
        <w:softHyphen/>
        <w:t>лил, чтобы богобоязненный, умудренный жизнью слуга его отца выбрал ему жену. Сын Авраама верил, что выбором будет руководить Бог.</w:t>
      </w:r>
    </w:p>
    <w:p>
      <w:pPr>
        <w:pStyle w:val="Normal"/>
        <w:ind w:firstLine="560"/>
        <w:rPr/>
      </w:pPr>
      <w:r>
        <w:rPr/>
        <w:t>Эта история оставлена на страницах Свщенного Писа</w:t>
        <w:softHyphen/>
        <w:t>ния как пример для подражания всем детям последующих поколений, особенно тем, кто боится Бога.</w:t>
      </w:r>
    </w:p>
    <w:p>
      <w:pPr>
        <w:pStyle w:val="Normal"/>
        <w:rPr/>
      </w:pPr>
      <w:r>
        <w:rPr/>
        <w:t>Для родителей примером является Авраам, воспитав</w:t>
        <w:softHyphen/>
        <w:t>ший Исаака в любви к благородному послушанию. Им не</w:t>
        <w:softHyphen/>
        <w:t>обходимо учить своих детей покорности и почитанию их авторитета. Родителям также необходимо чувствовать от</w:t>
        <w:softHyphen/>
        <w:t>ветственность за формирование взглядов и привязанностей у своих детей, а в случае выбора спутника жизни для сына или дочери они должны быть рассудительны, чтобы выбрать подходящего человека.</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12</w:t>
      </w:r>
    </w:p>
    <w:p>
      <w:pPr>
        <w:pStyle w:val="Normal"/>
        <w:spacing w:lineRule="auto" w:line="420"/>
        <w:jc w:val="center"/>
        <w:rPr>
          <w:b/>
          <w:b/>
        </w:rPr>
      </w:pPr>
      <w:r>
        <w:rPr>
          <w:b/>
        </w:rPr>
        <w:t>Иаков и Исав</w:t>
      </w:r>
    </w:p>
    <w:p>
      <w:pPr>
        <w:pStyle w:val="FR4"/>
        <w:rPr>
          <w:rFonts w:ascii="Times New Roman" w:hAnsi="Times New Roman" w:cs="Times New Roman"/>
        </w:rPr>
      </w:pPr>
      <w:r>
        <w:rPr>
          <w:rFonts w:cs="Times New Roman" w:ascii="Times New Roman" w:hAnsi="Times New Roman"/>
        </w:rPr>
        <w:t>(Книга Бытие 25:19-34; 27:1-32)</w:t>
      </w:r>
    </w:p>
    <w:p>
      <w:pPr>
        <w:pStyle w:val="Normal"/>
        <w:spacing w:before="120" w:after="0"/>
        <w:ind w:firstLine="522"/>
        <w:rPr/>
      </w:pPr>
      <w:r>
        <w:rPr/>
        <w:t>Богу известен конец еще от начала. Прежде чем роди</w:t>
        <w:softHyphen/>
        <w:t>лись Иаков и Исав, Он знал, какой характер будет сформи</w:t>
        <w:softHyphen/>
        <w:t>рован у каждого из них. Он знал, что сердце Исава не будет послушным Ему. Отвечая на обеспокоенную молитву Ре</w:t>
        <w:softHyphen/>
        <w:t>векки, Господь сообщил ей, что у нее родятся двое детей и что старший будет служить младшему. Он поведал ей буду</w:t>
        <w:softHyphen/>
        <w:t>щее обоих ее сыновей: от них произойдут два народа, один из которых будет «сильнее другого, и больший будет слу</w:t>
        <w:softHyphen/>
        <w:t>жить меньшему». В то время первенец имел особые пре</w:t>
        <w:softHyphen/>
        <w:t>имущества и привилегии, которых не было ни у кого из других членов семьи.</w:t>
      </w:r>
    </w:p>
    <w:p>
      <w:pPr>
        <w:pStyle w:val="Normal"/>
        <w:rPr/>
      </w:pPr>
      <w:r>
        <w:rPr/>
        <w:t>Исаак больше любил Исава за то, что он приносил ему дичь, и за его смелый и мужественный дух, проявлявшийся на охоте на диких зверей. Иаков же был любимым сыном матери, потому что у него был мягкий нрав, доставлявший ей радость и счастье. От своей матери Иаков узнал, что Бог поведал ей, будто ее старший сын будет служить младшему. По-юношески рассуждая, он пришел к выводу, что это обе</w:t>
        <w:softHyphen/>
        <w:t>тование не может быть исполнено, поскольку Исаву при</w:t>
        <w:softHyphen/>
        <w:t>надлежат все привилегии, дарованные первенцу. Когда од</w:t>
        <w:softHyphen/>
        <w:t>нажды Исав пришел с поля, обессилев от голода, Иаков вос</w:t>
        <w:softHyphen/>
        <w:t>пользовался представившейся ему возможностью превра</w:t>
        <w:softHyphen/>
        <w:t>тить нужду Исава в свою выгоду. Он предложил брату че</w:t>
        <w:softHyphen/>
        <w:t>чевичную похлебку, потребовав в качестве платы отказаться от прав на первородство. И Исав продал свое первород</w:t>
        <w:softHyphen/>
        <w:t>ство Иакову.</w:t>
      </w:r>
    </w:p>
    <w:p>
      <w:pPr>
        <w:pStyle w:val="Normal"/>
        <w:rPr/>
      </w:pPr>
      <w:r>
        <w:rPr/>
        <w:t>Взяв себе двух языческих жен, Исав очень опечалил Исаака и Ревекку. Несмотря на это, Исаак все равно любил больше Исава, чем Иакова. Однажды, думая о близкой кон</w:t>
        <w:softHyphen/>
        <w:t>чине, отец попросил Исава приготовить ему кушанье, что</w:t>
        <w:softHyphen/>
        <w:t>бы он мог благословить сына перед смертью. Исав скрыл от отца, что он продал свое первородство Иакову и подтвердил это клятвой. Ревекка, услышав слова Исаака, вспомнила слова Господа о том, что «больший будет служить меньше</w:t>
        <w:softHyphen/>
        <w:t>му», и, зная, что Исав несерьезно отнесся к своему перво</w:t>
        <w:softHyphen/>
        <w:t>родству и продал его брату, убедила Иакова обмануть отца и обманом получить его благословение, которое, как ей ка</w:t>
        <w:softHyphen/>
        <w:t>залось, нельзя получить иным путем. Иакову не хотелось обманывать отца, однако в конце концов он согласился с планом, предложенным матерью.</w:t>
      </w:r>
    </w:p>
    <w:p>
      <w:pPr>
        <w:pStyle w:val="Normal"/>
        <w:rPr/>
      </w:pPr>
      <w:r>
        <w:rPr/>
        <w:t>Ревекка знала о любви и привязанности Исаака к Исаву и была убеждена, что никакие доводы с ее стороны не заста</w:t>
        <w:softHyphen/>
        <w:t>вят его изменить свое намерение благословить Исава. Вме</w:t>
        <w:softHyphen/>
        <w:t>сто того чтобы довериться Богу, в руках Которого находит</w:t>
        <w:softHyphen/>
        <w:t>ся все, она продемонстрировала недостаток веры, убедив Иакова обмануть своего отца. Дальнейшие действия Иако</w:t>
        <w:softHyphen/>
        <w:t>ва не были одобрены Богом. Ревекке и Иакову следовало бы подождать, пока Бог Сам не осуществит Свое намере</w:t>
        <w:softHyphen/>
        <w:t>ние, вместо того чтобы пытаться осуществить предсказан</w:t>
        <w:softHyphen/>
        <w:t>ное Им событие при помощи обмана.</w:t>
      </w:r>
    </w:p>
    <w:p>
      <w:pPr>
        <w:pStyle w:val="Normal"/>
        <w:rPr/>
      </w:pPr>
      <w:r>
        <w:rPr/>
        <w:t>Если бы Исав получил благословение своего отца, как полагалось первенцу, благосостояние его все равно зависе</w:t>
        <w:softHyphen/>
        <w:t>ло бы от одного лишь Бога. И в зависимости от поступков Он благословил бы Исава процветанием или навлек бы на него несчастья и беды. Если бы Исав, подобно праведному Авелю, любил и почитал Бога, то Бог принял бы его и бла</w:t>
        <w:softHyphen/>
        <w:t>гословил. Если бы, подобно нечестивому Каину, он не чтил Бога и не слушал Его повелений, но следовал похотям сво</w:t>
        <w:softHyphen/>
        <w:t>его развращенного сердца, то и Бог не благословил бы его и отверг, как и Каина. В свою очередь, если бы Иаков жил праведной жизнью, любил и боялся Бога, то Бог благосло</w:t>
        <w:softHyphen/>
        <w:t>вил бы его и благодеющая рука Всемогущего была бы над ним, даже если бы он не получил благословений и привиле</w:t>
        <w:softHyphen/>
        <w:t>гий, которые полагались первенцу.</w:t>
      </w:r>
    </w:p>
    <w:p>
      <w:pPr>
        <w:pStyle w:val="Normal"/>
        <w:spacing w:before="220" w:after="0"/>
        <w:jc w:val="center"/>
        <w:rPr>
          <w:b/>
          <w:b/>
        </w:rPr>
      </w:pPr>
      <w:r>
        <w:rPr>
          <w:b/>
        </w:rPr>
        <w:t>Годы изгнания Иакова</w:t>
      </w:r>
    </w:p>
    <w:p>
      <w:pPr>
        <w:pStyle w:val="Normal"/>
        <w:rPr/>
      </w:pPr>
      <w:r>
        <w:rPr/>
        <w:t>Ревекка с горечью раскаивалась, что дала ошибочный совет Иакову, из-за которого ей суждено было расстаться с ним навсегда. Ее любимец вынужденно спасался бегством от гнева Исава, и мать никогда больше не увидела его лица. Исаак прожил много лет после того, как он благословил Иакова, и, наблюдая за поведением сыновей, убедился, что благословение по праву принадлежит Иакову.</w:t>
      </w:r>
    </w:p>
    <w:p>
      <w:pPr>
        <w:pStyle w:val="Normal"/>
        <w:rPr/>
      </w:pPr>
      <w:r>
        <w:rPr/>
        <w:t>В своей семейной жизни Иаков не был счастлив в пол</w:t>
        <w:softHyphen/>
        <w:t>ной мере, несмотря на то, что его жены были сестрами. За</w:t>
        <w:softHyphen/>
        <w:t>ключив брачный договор с Лаваном о Рахили, которую лю</w:t>
        <w:softHyphen/>
        <w:t>бил, и отработав на Лавана семь лет за нее, Иаков оказался обманутым, получив в жены Лию. Когда он увидел, что его обманули и что сама Лия принимала участие в этом обмане, он не смог полюбить ее. Лавану хотелось удержать у себя такого усердного работника, каким был Иаков, на более про</w:t>
        <w:softHyphen/>
        <w:t>должительное время, поэтому он решил обмануть его, дав ему в жены Лию вместо Рахили. Иаков в гневе укорял Ла</w:t>
        <w:softHyphen/>
        <w:t>вана за то, что тот посмеялся над его чувствами к Рахили, дав ему в жены Лию, которую он не любил, а Лаван упра</w:t>
        <w:softHyphen/>
        <w:t>шивал Иакова не отказываться от Лии, ибо это было бы большим позором не только для нее, но и для всей семьи. Иаков оказался в очень трудном положении. Но все же ре</w:t>
        <w:softHyphen/>
        <w:t>шил оставить у себя Лию, а также жениться и на Рахили. На протяжении всей дальнейшей жизни Лию он любил на</w:t>
        <w:softHyphen/>
        <w:t>много меньше, чем Рахиль.</w:t>
      </w:r>
    </w:p>
    <w:p>
      <w:pPr>
        <w:pStyle w:val="Normal"/>
        <w:rPr/>
      </w:pPr>
      <w:r>
        <w:rPr/>
        <w:t>По отношению к Иакову Лаван вел себя очень эгои</w:t>
        <w:softHyphen/>
        <w:t>стично. Этот человек думал лишь о том, как бы извлечь побольше выгоды из усердных трудов Иакова. Иаков давно хотел уйти от ловкого Лавана, однако боялся встречи с Исавом. Он слышал, как сыновья Лавана жаловались, говоря: «Иаков завладел всем, что было у отца нашего, и из имения отца нашего составил все богатство сие. И увидел Иаков лице Лавана, и вот, оно не таково к нему, как было вчера и третьего дня».</w:t>
      </w:r>
    </w:p>
    <w:p>
      <w:pPr>
        <w:pStyle w:val="Normal"/>
        <w:rPr/>
      </w:pPr>
      <w:r>
        <w:rPr/>
        <w:t>Иаков был обеспокоен. Не зная, по какому пути пой</w:t>
        <w:softHyphen/>
        <w:t>ти, он доверил все Богу, попросив, чтобы Всевышний руко</w:t>
        <w:softHyphen/>
        <w:t>водил им. «И сказал Господь Иакову: возвратись в землю отцов твоих и на родину твою; и Я буду с тобою».</w:t>
      </w:r>
    </w:p>
    <w:p>
      <w:pPr>
        <w:pStyle w:val="Normal"/>
        <w:rPr/>
      </w:pPr>
      <w:r>
        <w:rPr/>
        <w:t xml:space="preserve">«И послал Иаков, и призвал Рахиль и Лию в поле, к </w:t>
      </w:r>
      <w:r>
        <w:rPr>
          <w:i/>
        </w:rPr>
        <w:t>стаду</w:t>
      </w:r>
      <w:r>
        <w:rPr/>
        <w:t xml:space="preserve"> мелкого скота своего. И сказал им: я вижу лице отца вашего, что оно ко мне не таково, как было вчера и третьего дня. Но Бог отца моего был со мною. Вы сами знаете, что я всеми силами служил отцу вашему. А отец ваш обманывал меня и раз десять переменял награду мою. Но Бог не попус</w:t>
        <w:softHyphen/>
        <w:t>тил ему сделать мне зло». Иаков рассказал им о том, как Бог во сне сказал ему оставить Лавана и отправиться на свою родину. Рахиль и Лия возмутились поступками своего отца. Когда Иаков перечислил все, что отец сделал против них, и предложил им вместе покинуть Лавана, Рахиль и Лия сказали Иакову: «Есть ли еще нам доля и наследство в доме отца нашего? Не за чужих ли он нас почитает? Ибо он продал нас, и съел даже серебро наше. Посему все богатст</w:t>
        <w:softHyphen/>
        <w:t>во, которое Бог отнял у отца нашего, есть наше и детей на</w:t>
        <w:softHyphen/>
        <w:t>ших. Итак, делай все, что Бог сказал тебе».</w:t>
      </w:r>
    </w:p>
    <w:p>
      <w:pPr>
        <w:pStyle w:val="Normal"/>
        <w:spacing w:before="220" w:after="0"/>
        <w:jc w:val="center"/>
        <w:rPr>
          <w:b/>
          <w:b/>
        </w:rPr>
      </w:pPr>
      <w:r>
        <w:rPr>
          <w:b/>
        </w:rPr>
        <w:t>Возвращение в Ханаан</w:t>
      </w:r>
    </w:p>
    <w:p>
      <w:pPr>
        <w:pStyle w:val="Normal"/>
        <w:rPr/>
      </w:pPr>
      <w:r>
        <w:rPr/>
        <w:t>В отсутствие Лавана Иаков собрал свою семью и все, что имел, и ушел. Через три дня Лаван узнал о бегстве Иа</w:t>
        <w:softHyphen/>
        <w:t>кова и весьма разгневался. Он ринулся за ним вдогонку, полный решимости силой вернуть его и своих дочерей об</w:t>
        <w:softHyphen/>
        <w:t>ратно. Господь сжалился над Иаковом, и, когда Лаван почти догнал его, Бог явился ему во сне и повелел не говорить ни плохого, ни хорошего своему зятю, то есть не заставлять его силой вернуться назад и не заманивать его обратно к себе лестными обещаниями.</w:t>
      </w:r>
    </w:p>
    <w:p>
      <w:pPr>
        <w:pStyle w:val="Normal"/>
        <w:rPr/>
      </w:pPr>
      <w:r>
        <w:rPr/>
        <w:t>Когда Лаван настиг Иакова, то спросил, почему тот, ничего не сказав, незаметно ускользнул из его дома и увел с собой его дочерей, словно плененных. Далее он продол</w:t>
        <w:softHyphen/>
        <w:t>жал: «Есть в руке моей сила сделать вам зло; но Бог отца вашего вчера говорил ко мне, и сказал: "берегись, не гово</w:t>
        <w:softHyphen/>
        <w:t>ри Иакову ни хорошего, ни худого"». Тогда Иаков пере</w:t>
        <w:softHyphen/>
        <w:t>числил все его неблаговидные поступки по отношению к нему, Иакову, и указал на то, что Лаван всегда стремился только к личной выгоде. Он напомнил ему о своем чест</w:t>
        <w:softHyphen/>
        <w:t>ном труде на него на протяжении всего времени, сказав: «Растерзанного зверем я не приносил к тебе; это был мой убыток; ты с меня взыскивал, днем ли что пропадало, но</w:t>
        <w:softHyphen/>
        <w:t>чью ли пропадало. Я томился днем от жары, а ночью от стужи; и сон мой убегал от глаз моих».</w:t>
      </w:r>
    </w:p>
    <w:p>
      <w:pPr>
        <w:pStyle w:val="Normal"/>
        <w:rPr/>
      </w:pPr>
      <w:r>
        <w:rPr/>
        <w:t>В конце Иаков сказал: «Таковы мои двадцать лет в доме твоем. Я служил тебе четырнадцать лет за двух доче</w:t>
        <w:softHyphen/>
        <w:t>рей твоих и шесть лет за скот твой; а ты десять раз переме</w:t>
        <w:softHyphen/>
        <w:t>нял награду мою. Если бы не был со мною Бог отца моего, Бог Авраама и страх Исаака, ты бы теперь отпустил меня ни с чем. Бог увидел бедствие мое и труд рук моих и всту</w:t>
        <w:softHyphen/>
        <w:t xml:space="preserve">пился </w:t>
      </w:r>
      <w:r>
        <w:rPr>
          <w:i/>
        </w:rPr>
        <w:t>за меня</w:t>
      </w:r>
      <w:r>
        <w:rPr/>
        <w:t xml:space="preserve"> вчера».</w:t>
      </w:r>
    </w:p>
    <w:p>
      <w:pPr>
        <w:pStyle w:val="Normal"/>
        <w:ind w:firstLine="540"/>
        <w:rPr/>
      </w:pPr>
      <w:r>
        <w:rPr/>
        <w:t>После этого Лаван заверил Иакова, что хотел только повидаться со своими дочерьми и внуками и что не соби</w:t>
        <w:softHyphen/>
        <w:t>рался причинять никому из них вреда. Он предложил за</w:t>
        <w:softHyphen/>
        <w:t>ключить завет между своим домом и Иаковом с его семьей, сказав: «Теперь заключим союз я и ты, и это будет свиде</w:t>
        <w:softHyphen/>
        <w:t>тельством между мною и тобою. И взял Иаков камень, и поставил его памятником. И сказал Иаков родственникам своим: наберите камней. Они взяли камни, и сделали холм; и ели там на холме».</w:t>
      </w:r>
    </w:p>
    <w:p>
      <w:pPr>
        <w:pStyle w:val="Normal"/>
        <w:rPr/>
      </w:pPr>
      <w:r>
        <w:rPr/>
        <w:t>«Лаван сказал: да надзирает Господь надо мною и над тобою, когда мы скроемся друг от друга; если ты будешь худо поступать с дочерями моими, или если возьмешь жен сверх дочерей моих, то, хотя нет человека между нами, но смотри. Бог свидетель между мною и между тобою».</w:t>
      </w:r>
    </w:p>
    <w:p>
      <w:pPr>
        <w:pStyle w:val="Normal"/>
        <w:rPr/>
      </w:pPr>
      <w:r>
        <w:rPr/>
        <w:t>Иаков торжественно поклялся перед Богом, что он не возьмет себе других жен. «И сказал Лаван Иакову: вот холм сей и вот памятник, который я поставил между мною и то</w:t>
        <w:softHyphen/>
        <w:t>бою. Этот холм свидетель, и этот памятник свидетель, что ни я не перейду к тебе за этот холм, ни ты не перейдешь ко мне за этот холм и за этот памятник, для зла. Бог Авраамов и Бог Нахоров да судит между нами, Бог отца их. Иаков поклялся страхом отца своего Исаака».</w:t>
      </w:r>
    </w:p>
    <w:p>
      <w:pPr>
        <w:pStyle w:val="Normal"/>
        <w:rPr/>
      </w:pPr>
      <w:r>
        <w:rPr/>
        <w:t>Когда Иаков шел дальше своим путем, его встретили ангелы Божьи. Глядя на них, он сказал: «Это ополчение Бо-жие». А затем во сне он видел, как ангелы Божьи окружали его стан. Иаков послал смиренное примирительное посла</w:t>
        <w:softHyphen/>
        <w:t>ние своему брату Исаву. «И возвратились вестники к Иако</w:t>
        <w:softHyphen/>
        <w:t>ву, и сказали: мы ходили к брату твоему Исаву; он идет навстречу тебе, и с ним четыреста человек. Иаков очень ис</w:t>
        <w:softHyphen/>
        <w:t>пугался и смутился, и разделил людей, бывших с ним, и скот мелкий и крупный и верблюдов на два стана, и сказал:</w:t>
      </w:r>
    </w:p>
    <w:p>
      <w:pPr>
        <w:pStyle w:val="Normal"/>
        <w:rPr/>
      </w:pPr>
      <w:r>
        <w:rPr/>
        <w:t>если Исав нападет на один стан и побьет его, то остальной стан может спастись».</w:t>
      </w:r>
    </w:p>
    <w:p>
      <w:pPr>
        <w:pStyle w:val="Normal"/>
        <w:rPr/>
      </w:pPr>
      <w:r>
        <w:rPr/>
        <w:t xml:space="preserve">«И сказал Иаков: Боже отца моего Авраама и Боже отца моего Исаака, Господи, сказавший мне: "возвратись в землю твою, на родину твою, и Я буду благотворить тебе!" Недостоин я всех милостей и всех благодеяний, которые Ты сотворил рабу Твоему; ибо я с посохом моим перешел этот Иордан; а теперь у меня два стана. Избавь меня от руки брата моего, от руки Исава; ибо я боюсь его, чтобы он, пришедши, не убил меня </w:t>
      </w:r>
      <w:r>
        <w:rPr>
          <w:i/>
        </w:rPr>
        <w:t>и</w:t>
      </w:r>
      <w:r>
        <w:rPr/>
        <w:t xml:space="preserve"> матери с детьми. Ты сказал: "Я буду благотворить тебе, и сделаю потомство твое, как песок морской, которого не исчислить от множества"».</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13</w:t>
      </w:r>
    </w:p>
    <w:p>
      <w:pPr>
        <w:pStyle w:val="Normal"/>
        <w:spacing w:lineRule="auto" w:line="420"/>
        <w:jc w:val="center"/>
        <w:rPr>
          <w:b/>
          <w:b/>
        </w:rPr>
      </w:pPr>
      <w:r>
        <w:rPr>
          <w:b/>
        </w:rPr>
        <w:t>Иаков и Ангел</w:t>
      </w:r>
    </w:p>
    <w:p>
      <w:pPr>
        <w:pStyle w:val="Normal"/>
        <w:spacing w:before="60" w:after="0"/>
        <w:jc w:val="center"/>
        <w:rPr>
          <w:i/>
          <w:i/>
        </w:rPr>
      </w:pPr>
      <w:r>
        <w:rPr>
          <w:i/>
        </w:rPr>
        <w:t>(Книга Бытие 32:24 - 33:11)</w:t>
      </w:r>
    </w:p>
    <w:p>
      <w:pPr>
        <w:pStyle w:val="Normal"/>
        <w:spacing w:before="120" w:after="0"/>
        <w:ind w:firstLine="561"/>
        <w:rPr/>
      </w:pPr>
      <w:r>
        <w:rPr/>
        <w:t>Старый обман, при помощи которого Иаков получил благословение, принадлежащее его брату, с новой силой напомнил о себе, и он боялся, что Бог позволит Исаву от</w:t>
        <w:softHyphen/>
        <w:t>нять его жизнь. В отчаянии он всю ночь взывал к Всемогу</w:t>
        <w:softHyphen/>
        <w:t>щему. Мне было показано, как перед Иаковом стоял Ангел, открывая ему в истинном свете его неправедный поступок. Когда Ангел уже было повернулся, чтобы оставить Иакова, тот ухватился за него и не отпускал. Со слезами на глазах Иаков умолял и просил Ангела, говоря, что он глубоко рас</w:t>
        <w:softHyphen/>
        <w:t>каялся в своем грехе и в несправедливых поступках по от</w:t>
        <w:softHyphen/>
        <w:t>ношению к брату, ставших причиной двадцатилетней раз</w:t>
        <w:softHyphen/>
        <w:t>луки с родительским домом. Он решается даже напомнить об обетованиях Божьих и о знаках Его особого благоволе</w:t>
        <w:softHyphen/>
        <w:t>ния к нему, которые Всевышний оказывал время от време</w:t>
        <w:softHyphen/>
        <w:t>ни в период его скитаний и разлуки с отцовским домом.</w:t>
      </w:r>
    </w:p>
    <w:p>
      <w:pPr>
        <w:pStyle w:val="Normal"/>
        <w:ind w:firstLine="560"/>
        <w:rPr/>
      </w:pPr>
      <w:r>
        <w:rPr/>
        <w:t>Всю ночь Иаков боролся с Ангелом, умоляя благосло</w:t>
        <w:softHyphen/>
        <w:t>вить его. Казалось, Ангел всеми силами сопротивлялся его молитве, постоянно напоминая ему все его грехи и в то же время пытаясь вырваться. Иаков был полон решимости удер</w:t>
        <w:softHyphen/>
        <w:t>жать Ангела, но не физической силой, а силой живой веры. В глубоком страдании Иаков говорил о раскаянии своей души, глубокой покорности и смирении, которые он чувст</w:t>
        <w:softHyphen/>
        <w:t>вовал из-за совершенных им поступков. Ангел же относил</w:t>
        <w:softHyphen/>
        <w:t>ся к его молитве с кажущимся равнодушием, все время пы</w:t>
        <w:softHyphen/>
        <w:t>таясь освободиться от хватки Иакова. Он мог бы применить Свою сверхъестественную силу и вырваться из рук Иакова, однако не делал этого.</w:t>
      </w:r>
    </w:p>
    <w:p>
      <w:pPr>
        <w:pStyle w:val="Normal"/>
        <w:ind w:firstLine="540"/>
        <w:rPr/>
      </w:pPr>
      <w:r>
        <w:rPr/>
        <w:t>Когда Ангел увидел, что не одолевает Иакова, то, что</w:t>
        <w:softHyphen/>
        <w:t>бы убедить его в Своей сверхъестественной силе, Он кос</w:t>
        <w:softHyphen/>
        <w:t>нулся его бедра и вывихнул его. Однако физическая боль не заставила Иакова ослабить свои настойчивые усилия. Его целью было получить благословение, и телесной боли было недостаточно, чтобы отвлечь его помыслы от этой цели. Ре</w:t>
        <w:softHyphen/>
        <w:t>шимость Иакова получить благословение была в последние минуты борьбы даже сильнее, чем в начале. До самого кон</w:t>
        <w:softHyphen/>
        <w:t xml:space="preserve">ца схватки с Ангелом, пока не взошла заря и не наступил день, вера Иакова росла и крепла. Он не отпускал Ангела до тех пор, пока Он не благословил его. Ангел сказал Иакову: «Отпусти Меня; ибо взошла заря. </w:t>
      </w:r>
      <w:r>
        <w:rPr>
          <w:i/>
        </w:rPr>
        <w:t>Иаков</w:t>
      </w:r>
      <w:r>
        <w:rPr/>
        <w:t xml:space="preserve"> сказал: не отпущу Тебя, пока не благословишь меня. И сказал: как имя твое? Он сказал: Иаков. И сказал: отныне имя тебе будет не Иа</w:t>
        <w:softHyphen/>
        <w:t>ков, а Израиль; ибо ты боролся с Богом, и человеков одоле</w:t>
        <w:softHyphen/>
        <w:t>вать будешь».</w:t>
      </w:r>
    </w:p>
    <w:p>
      <w:pPr>
        <w:pStyle w:val="Normal"/>
        <w:spacing w:before="240" w:after="0"/>
        <w:jc w:val="center"/>
        <w:rPr>
          <w:b/>
          <w:b/>
        </w:rPr>
      </w:pPr>
      <w:r>
        <w:rPr>
          <w:b/>
        </w:rPr>
        <w:t>Побеждающая вера</w:t>
      </w:r>
    </w:p>
    <w:p>
      <w:pPr>
        <w:pStyle w:val="Normal"/>
        <w:ind w:firstLine="540"/>
        <w:rPr/>
      </w:pPr>
      <w:r>
        <w:rPr/>
        <w:t>Сильная вера Иакова победила. Он крепко держал Ан</w:t>
        <w:softHyphen/>
        <w:t>гела до тех пор, пока не получил желанное благословение и заверение в том, что его грехи прощены. И тогда вместо име</w:t>
        <w:softHyphen/>
        <w:t>ни Иаков, что значит обманщик, ему было дано новое имя: Израиль, что значит князь Божий. «Спросил и Иаков, гово</w:t>
        <w:softHyphen/>
        <w:t xml:space="preserve">ря: скажи имя Твое. И Он сказал: на что ты спрашиваешь о имени Моем? И благословил его там. И нарек Иаков имя месту тому: Пенуэл; ибо, </w:t>
      </w:r>
      <w:r>
        <w:rPr>
          <w:i/>
        </w:rPr>
        <w:t>говорил он,</w:t>
      </w:r>
      <w:r>
        <w:rPr/>
        <w:t xml:space="preserve"> я видел Бога лицем к лицу, и сохранилась душа моя». Не кто иной, как Сам Иисус Христос был всю ту ночь с Иаковом, и именно с Ним Иаков боролся и крепко держал, пока Он не благословил его.</w:t>
      </w:r>
    </w:p>
    <w:p>
      <w:pPr>
        <w:pStyle w:val="Normal"/>
        <w:ind w:firstLine="560"/>
        <w:rPr/>
      </w:pPr>
      <w:r>
        <w:rPr/>
        <w:t>Не одобрив ни одного неверного поступка, совершен</w:t>
        <w:softHyphen/>
        <w:t>ного Иаковом, Господь услышал его настойчивую мольбу и изменил намерение Исава. Жизнь Иакова была полна сомне</w:t>
        <w:softHyphen/>
        <w:t>ний, затруднений и угрызений совести из-за своего прошло</w:t>
        <w:softHyphen/>
        <w:t>го греха вплоть до отчаянной борьбы с Ангелом, когда он получил доказательство того, что Бог простил все его грехи.</w:t>
      </w:r>
    </w:p>
    <w:p>
      <w:pPr>
        <w:pStyle w:val="Normal"/>
        <w:ind w:firstLine="567"/>
        <w:rPr/>
      </w:pPr>
      <w:r>
        <w:rPr/>
        <w:t>«Он боролся с Ангелом — и превозмог, плакал и умо</w:t>
        <w:softHyphen/>
        <w:t>лял Его; в Вефиле Он нашел нас, и там говорил с нами. А Господь есть Бог Саваоф; Сущий (Иегова) — имя Его» (Ос. 12:4, 5).</w:t>
      </w:r>
    </w:p>
    <w:p>
      <w:pPr>
        <w:pStyle w:val="Normal"/>
        <w:ind w:firstLine="540"/>
        <w:rPr/>
      </w:pPr>
      <w:r>
        <w:rPr/>
        <w:t>Исав вместе с вооруженным отрядом быстро шел на</w:t>
        <w:softHyphen/>
        <w:t>встречу Иакову с намерением убить его. Однако той ночью, когда Иаков боролся с Ангелом, другой ангел был послан, чтобы тронуть сердце Исава. Во сне перед Исавом предстал его брат, находившийся уже двадцать лет на чужбине, вда</w:t>
        <w:softHyphen/>
        <w:t>ли от дома своего отца из-за опасения за свою жизнь. Исав увидел, как скорбело его сердце, когда он узнал о смерти матери, он заметил покорность и смирение Иакова, а также ангелов Божьих вокруг него. Во сне Исав также увидел, что, когда они встретятся, у него не будет ни малейшего намере</w:t>
        <w:softHyphen/>
        <w:t>ния причинить брату зло. Проснувшись, Исав рассказал свой сон четыремстам воинам, сопровождавшим его, и предупре</w:t>
        <w:softHyphen/>
        <w:t>дил их, чтобы никто из них не причинял зла Иакову, ибо с ним Бог их отца; и когда они встретятся, никто из них не должен вредить ему.</w:t>
      </w:r>
    </w:p>
    <w:p>
      <w:pPr>
        <w:pStyle w:val="Normal"/>
        <w:ind w:firstLine="540"/>
        <w:rPr/>
      </w:pPr>
      <w:r>
        <w:rPr/>
        <w:t>«Взглянул Иаков, и увидел, и вот, идет Исав, и с ним четыреста человек... А сам пошел пред ними, и поклонился до земли семь раз, подходя к брату своему. И побежал Исав к нему навстречу, и обнял его, и пал на шею его, и целовал его, и плакали». Иаков просил Исава принять его дар, кото</w:t>
        <w:softHyphen/>
        <w:t>рый Исав отказывался взять, но Иаков продолжал уговари</w:t>
        <w:softHyphen/>
        <w:t>вать его: «Прими благословение мое, которое я принес тебе; потому что Бог даровал мне, и есть у меня все. И упросил его; и тот взял».</w:t>
      </w:r>
    </w:p>
    <w:p>
      <w:pPr>
        <w:pStyle w:val="Normal"/>
        <w:spacing w:before="220" w:after="0"/>
        <w:jc w:val="center"/>
        <w:rPr>
          <w:b/>
          <w:b/>
        </w:rPr>
      </w:pPr>
      <w:r>
        <w:rPr>
          <w:b/>
        </w:rPr>
        <w:t>Наглядный урок</w:t>
      </w:r>
    </w:p>
    <w:p>
      <w:pPr>
        <w:pStyle w:val="Normal"/>
        <w:ind w:firstLine="540"/>
        <w:rPr/>
      </w:pPr>
      <w:r>
        <w:rPr/>
        <w:t>Иаков и Исав представляют два типа людей: Иаков — праведных, а Исав — нечестивых. Отчаяние Иакова, когда он узнал, что его брат Исав с четырьмястами вооруженных людей направляется против него, можно сравнить с обеспо</w:t>
        <w:softHyphen/>
        <w:t>коенностью праведных в тот момент, когда выйдет декрет о предании их смерти непосредственно перед самым Вторым пришествием Господа. Когда нечестивые соберутся вместе против праведных и окружат их со всех сторон, праведные будут испытывать сильнейшие душевные муки, ибо, подоб</w:t>
        <w:softHyphen/>
        <w:t>но Иакову, они не будут видеть избавления от смерти. Ан</w:t>
        <w:softHyphen/>
        <w:t>гел стал перед Иаковом, который ухватился за Него и креп</w:t>
        <w:softHyphen/>
        <w:t>ко держал Его, борясь с Ним всю ночь. Так и праведные в тревожное и мучительное время будут бороться в молитве с Богом, подобно Иакову. Иаков в отчаянии взывал к Богу всю ночь, моля Его избавить от руки Исава. В душевной агонии праведные будут день и ночь умолять Бога избавить их от руки нечестивых, которые окружат их со всех сторон.</w:t>
      </w:r>
    </w:p>
    <w:p>
      <w:pPr>
        <w:pStyle w:val="Normal"/>
        <w:rPr/>
      </w:pPr>
      <w:r>
        <w:rPr/>
        <w:t>Иаков исповедал свою греховность: «Недостоин я всех милостей и всех благодеяний, которые Ты сотворил рабу Твоему» (Быт. 32:10). Когда скорбь постигнет праведных, они глубоко ощутят свою ничтожность и со слезами на гла</w:t>
        <w:softHyphen/>
        <w:t>зах исповедуют ее, подобно Иакову, они будут молить Бога во имя Христа о помощи, обещанной слабым, зависимым от Него, находящимся в безнадежном положении кающимся грешникам.</w:t>
      </w:r>
    </w:p>
    <w:p>
      <w:pPr>
        <w:pStyle w:val="Normal"/>
        <w:rPr/>
      </w:pPr>
      <w:r>
        <w:rPr/>
        <w:t>В отчаянии Иаков крепко держал Ангела и не отпус</w:t>
        <w:softHyphen/>
        <w:t>кал Его. Когда со слезами на глазах он умолял Его, то Ангел напоминал ему все прошлые грехи и пытался вырваться, чтобы испытать его. Так и праведные во время скорби бу</w:t>
        <w:softHyphen/>
        <w:t>дут испытаны, чтобы проявить силу своей веры, упорство и непоколебимую уверенность в силе Божьей, которая может их спасти.</w:t>
      </w:r>
    </w:p>
    <w:p>
      <w:pPr>
        <w:pStyle w:val="Normal"/>
        <w:rPr/>
      </w:pPr>
      <w:r>
        <w:rPr/>
        <w:t>Бог не отверг бы Иакова. Иаков знал, что Бог мило</w:t>
        <w:softHyphen/>
        <w:t>стив, и взывал к Его милости. Он говорил о скорбях, пере</w:t>
        <w:softHyphen/>
        <w:t>житых из-за своих прегрешений, и о раскаянии в них и на</w:t>
        <w:softHyphen/>
        <w:t>стоятельно молил Бога избавить его от руки Исава. Это продолжалось всю ночь. При воспоминании о прошлых гре</w:t>
        <w:softHyphen/>
        <w:t>хах им овладевало отчаяние. Он знал, что должен или полу</w:t>
        <w:softHyphen/>
        <w:t>чить помощь от Бога, или погибнуть. Поэтому Иаков креп</w:t>
        <w:softHyphen/>
        <w:t>ко держал Ангела и все настаивал на своей просьбе, с отчая</w:t>
        <w:softHyphen/>
        <w:t>нием в сердце умоляя Ангела благословить его, пока нако</w:t>
        <w:softHyphen/>
        <w:t>нец не одолел Его.</w:t>
      </w:r>
    </w:p>
    <w:p>
      <w:pPr>
        <w:pStyle w:val="Normal"/>
        <w:rPr/>
      </w:pPr>
      <w:r>
        <w:rPr/>
        <w:t>Так будет и с праведными. Когда перед их глазами вновь оживут события прошедшей жизни, их надежды поч</w:t>
        <w:softHyphen/>
        <w:t>ти угаснут. Но когда они осознают, что решается вопрос их жизни или смерти, они обратятся к Богу в горячей молитве, прося Его простить все их грехи, в которых они теперь рас</w:t>
        <w:softHyphen/>
        <w:t>каиваются в смирении сердца. Праведники вспомнят Бо</w:t>
        <w:softHyphen/>
        <w:t>жье обетование, записанное в Ис. 27:5: «Разве прибегнет к защите Моей, и заключит мир со Мною? тогда пусть заклю</w:t>
        <w:softHyphen/>
        <w:t>чит мир со Мною». И их настойчивые мольбы будут возно</w:t>
        <w:softHyphen/>
        <w:t>ситься к Богу день и ночь. Бог не услышал бы молитву Иакова и не спас бы милостиво его жизнь, если бы Иаков не раскаялся в том, что обманом получил благословение своего отца.</w:t>
      </w:r>
    </w:p>
    <w:p>
      <w:pPr>
        <w:pStyle w:val="Normal"/>
        <w:rPr/>
      </w:pPr>
      <w:r>
        <w:rPr/>
        <w:t>Так и праведные, подобно Иакову, проявят несгибае</w:t>
        <w:softHyphen/>
        <w:t>мую веру и твердую решимость и не отрекутся от Бога. Они будут чувствовать свою ничтожность, однако у них не будет неисповеданных грехов. Если бы у них остались неиспове</w:t>
        <w:softHyphen/>
        <w:t>данные и нераскаянные грехи, которые всплыли бы в их сознании в то время, когда их будет мучить страх и душев</w:t>
        <w:softHyphen/>
        <w:t>ная скорбь, ими бы овладело отчаяние от своей полной гре</w:t>
        <w:softHyphen/>
        <w:t>ховности и несовершенства. Разочарование сломило бы их искреннюю веру, и у них уже не было бы достаточной уве</w:t>
        <w:softHyphen/>
        <w:t>ренности в необходимости так настойчиво молить Бога о спасении. Драгоценные мгновения тратились бы на осозна</w:t>
        <w:softHyphen/>
        <w:t>ние своих скрытых грехов и оплакивание своего безнадеж</w:t>
        <w:softHyphen/>
        <w:t>ного положения.</w:t>
      </w:r>
    </w:p>
    <w:p>
      <w:pPr>
        <w:pStyle w:val="Normal"/>
        <w:rPr/>
      </w:pPr>
      <w:r>
        <w:rPr/>
        <w:t>Время испытаний — это время, предоставленное всем людям для приготовления ко дню Божьего суда. Тому, кто пренебрежет этим временем и не обратит внимания на пре</w:t>
        <w:softHyphen/>
        <w:t>достережения, данные Богом, не будет оправдания. Горячая и упорная борьба Иакова с Ангелом является для всех хри</w:t>
        <w:softHyphen/>
        <w:t>стиан примером: Иаков одержал в ней победу потому, что он был полон решимости и настойчивости.</w:t>
      </w:r>
    </w:p>
    <w:p>
      <w:pPr>
        <w:pStyle w:val="Normal"/>
        <w:rPr/>
      </w:pPr>
      <w:r>
        <w:rPr/>
        <w:t>Все, кто, как Иаков, жаждут Божьего благословения и кто, подобно ему, будет неотступно и твердо держаться обе</w:t>
        <w:softHyphen/>
        <w:t>тования Всевышнего, добьются успеха. Из-за того, что мно</w:t>
        <w:softHyphen/>
        <w:t>гие, называющие себя верующими, проявляют недостаточ</w:t>
        <w:softHyphen/>
        <w:t>но усердия в вопросах своей духовной жизни, их вера почти не проявляется, а их познания истины весьма незначительны. Они не желают отвергнуть свое «я», в сокрушении сердца смириться перед Богом и долго, настойчиво молиться о по</w:t>
        <w:softHyphen/>
        <w:t>лучении благословения, поэтому они не получают благосло</w:t>
        <w:softHyphen/>
        <w:t>вений Божьих. Чтобы вера осталась жива во время скорби, ее необходимо упражнять каждый день. Кто сейчас не пред</w:t>
        <w:softHyphen/>
        <w:t>принимает серьезных усилий и не проявляет настойчиво</w:t>
        <w:softHyphen/>
        <w:t>сти в вере, те будут совершенно неготовы выстоять в день скорби.</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14</w:t>
      </w:r>
    </w:p>
    <w:p>
      <w:pPr>
        <w:pStyle w:val="Normal"/>
        <w:spacing w:lineRule="auto" w:line="420"/>
        <w:jc w:val="center"/>
        <w:rPr>
          <w:b/>
          <w:b/>
        </w:rPr>
      </w:pPr>
      <w:r>
        <w:rPr>
          <w:b/>
        </w:rPr>
        <w:t>Дети Израиля</w:t>
      </w:r>
    </w:p>
    <w:p>
      <w:pPr>
        <w:pStyle w:val="FR4"/>
        <w:spacing w:before="40" w:after="0"/>
        <w:rPr>
          <w:rFonts w:ascii="Times New Roman" w:hAnsi="Times New Roman" w:cs="Times New Roman"/>
        </w:rPr>
      </w:pPr>
      <w:r>
        <w:rPr>
          <w:rFonts w:cs="Times New Roman" w:ascii="Times New Roman" w:hAnsi="Times New Roman"/>
        </w:rPr>
        <w:t>(Книга Бытие 37; 39; 41—48; Книга Исход 1—4)</w:t>
      </w:r>
    </w:p>
    <w:p>
      <w:pPr>
        <w:pStyle w:val="Normal"/>
        <w:spacing w:before="120" w:after="0"/>
        <w:ind w:firstLine="522"/>
        <w:rPr/>
      </w:pPr>
      <w:r>
        <w:rPr/>
        <w:t>Иосиф прислушивался к наставлениям своего отца и боялся Господа. Он был более послушен праведному уче</w:t>
        <w:softHyphen/>
        <w:t>нию своего отца, чем кто-либо из его братьев. Он дорожил этими наставлениями и в чистоте сердца любил повино</w:t>
        <w:softHyphen/>
        <w:t>ваться Богу. Его огорчало недостойное поведение кое-кого из братьев, и он с кротостью просил их жить праведной жизнью и оставить свои нечестивые поступки. Однако этим Иосиф лишь восстановил братьев против себя. Его отвра</w:t>
        <w:softHyphen/>
        <w:t>щение ко греху было столь велико, что он уже не мог ви</w:t>
        <w:softHyphen/>
        <w:t>деть, как его братья грешат против Бога. О своей обеспоко</w:t>
        <w:softHyphen/>
        <w:t>енности он рассказал отцу, надеясь, что его авторитет мо</w:t>
        <w:softHyphen/>
        <w:t>жет благотворно повлиять на них. Однако это разоблачение еще более разозлило и настроило против Иосифа всех брать</w:t>
        <w:softHyphen/>
        <w:t>ев. Они видели, как сильно отец любит Иосифа, и в сердце их поселилась ревность, переросшая в ненависть, и в конце концов они решили убить Иосифа.</w:t>
      </w:r>
    </w:p>
    <w:p>
      <w:pPr>
        <w:pStyle w:val="Normal"/>
        <w:ind w:firstLine="522"/>
        <w:rPr/>
      </w:pPr>
      <w:r>
        <w:rPr/>
        <w:t>Ангел Божий открывал Иосифу будущее в сновиде</w:t>
        <w:softHyphen/>
        <w:t>ниях, которые он наивно пересказывал своим братьям: «Вот, мы вяжем снопы посреди поля; и вот, мой сноп встал и стал прямо; и вот, ваши снопы стали кругом и поклони</w:t>
        <w:softHyphen/>
        <w:t>лись моему снопу. И сказали ему братья его: неужели ты будешь царствовать над нами? неужели будешь владеть нами? И возненавидели его еще более за сны его и за слова его».</w:t>
      </w:r>
    </w:p>
    <w:p>
      <w:pPr>
        <w:pStyle w:val="Normal"/>
        <w:ind w:firstLine="540"/>
        <w:rPr/>
      </w:pPr>
      <w:r>
        <w:rPr/>
        <w:t>«И видел он еще другой сон, и рассказал его брать</w:t>
        <w:softHyphen/>
        <w:t>ям своим, говоря: вот, я видел еще сон: вот, солнце, и луна, и одиннадцать звезд поклоняются мне. И он расска</w:t>
        <w:softHyphen/>
        <w:t>зал отцу своему и братьям своим; и побранил его отец его, и сказал ему: что это за сон, который ты видел? неу</w:t>
        <w:softHyphen/>
        <w:t>жели я, и твоя мать, и твои братья придем поклониться тебе до земли? Братья его досадовали на него; а отец его заметил это слово».</w:t>
      </w:r>
    </w:p>
    <w:p>
      <w:pPr>
        <w:pStyle w:val="Normal"/>
        <w:spacing w:before="220" w:after="0"/>
        <w:jc w:val="center"/>
        <w:rPr>
          <w:b/>
          <w:b/>
        </w:rPr>
      </w:pPr>
      <w:r>
        <w:rPr>
          <w:b/>
        </w:rPr>
        <w:t>Иосиф в Египте</w:t>
      </w:r>
    </w:p>
    <w:p>
      <w:pPr>
        <w:pStyle w:val="Normal"/>
        <w:rPr/>
      </w:pPr>
      <w:r>
        <w:rPr/>
        <w:t>Когда предоставился удобный случай, братья Иосифа решили убить его, однако, подумав, в конце концов согласи</w:t>
        <w:softHyphen/>
        <w:t>лись продать его в рабство, чтобы он не возвысился над ними. По их мнению, из неволи он уже не сможет беспоко</w:t>
        <w:softHyphen/>
        <w:t>ить их своими снами и у него не появится ни малейшей возможности претворить их в жизнь. Однако Господь ис</w:t>
        <w:softHyphen/>
        <w:t>пользовал именно этот их план, чтобы осуществить то, чего они стремились избежать, то есть его господства над собою.</w:t>
      </w:r>
    </w:p>
    <w:p>
      <w:pPr>
        <w:pStyle w:val="Normal"/>
        <w:rPr/>
      </w:pPr>
      <w:r>
        <w:rPr/>
        <w:t>Бог не оставил Иосифа на пути в Египет. Ангелы го</w:t>
        <w:softHyphen/>
        <w:t>товили для него путь и в Египте заботились о нем с первых дней пребывания. Его купил у измаильтян Потифар, царе</w:t>
        <w:softHyphen/>
        <w:t>дворец, начальник телохранителей фараона. Господь пре</w:t>
        <w:softHyphen/>
        <w:t>бывал с Иосифом и содействовал тому, что он стал преуспе</w:t>
        <w:softHyphen/>
        <w:t>вать. Господь также расположил сердце его хозяина, и тот доверил Иосифу управлять всем своим имуществом. «И оставил он все, что имел, в руках Иосифа; и не знал при нем ничего, кроме хлеба, который он ел», ибо для еврея было мерзостью готовить пищу египтянину.</w:t>
      </w:r>
    </w:p>
    <w:p>
      <w:pPr>
        <w:pStyle w:val="Normal"/>
        <w:ind w:firstLine="522"/>
        <w:rPr/>
      </w:pPr>
      <w:r>
        <w:rPr/>
        <w:t>Когда жена Потифара искушала Иосифа отклониться от праведного пути и нарушить Закон Божий, а также изме</w:t>
        <w:softHyphen/>
        <w:t>нить своему хозяину, он твердо сопротивлялся ей и своим ответом показал облагораживающую силу страха Божьего. После всего сказанного ей о том огромном доверии, которое хозяин оказал ему, он воскликнул: «Как же сделаю я сие великое зло и согрешу пред Богом?» Никакими уговорами и угрозами невозможно было убедить его отступить от пра</w:t>
        <w:softHyphen/>
        <w:t>ведного пути и пренебречь Законом Божьим.</w:t>
      </w:r>
    </w:p>
    <w:p>
      <w:pPr>
        <w:pStyle w:val="Normal"/>
        <w:ind w:firstLine="540"/>
        <w:rPr/>
      </w:pPr>
      <w:r>
        <w:rPr/>
        <w:t>И тогда она ложно обвинила Иосифа, и ему вменили в вину гнусное преступление, которого он не совершал. Даже в такой ситуации Иосиф не погрузился в отчаяние. Созна</w:t>
        <w:softHyphen/>
        <w:t>вая свою невиновность и правоту, он продолжал доверять Богу. И Бог, Который все время поддерживал его, не поки</w:t>
        <w:softHyphen/>
        <w:t>нул и в этот раз. Иосифа связали и бросили в мрачную тем</w:t>
        <w:softHyphen/>
        <w:t>ницу. Однако Всемогущий превратил и это несчастье в бла</w:t>
        <w:softHyphen/>
        <w:t>гословение. Он даровал Иосифу благоволение в глазах на</w:t>
        <w:softHyphen/>
        <w:t>чальника темницы, и вскоре узники попали в его распоря</w:t>
        <w:softHyphen/>
        <w:t>жение.</w:t>
      </w:r>
    </w:p>
    <w:p>
      <w:pPr>
        <w:pStyle w:val="Normal"/>
        <w:ind w:firstLine="540"/>
        <w:rPr/>
      </w:pPr>
      <w:r>
        <w:rPr/>
        <w:t>Здесь мы видим пример для всех поколений, живу</w:t>
        <w:softHyphen/>
        <w:t>щих на земле. Несмотря на то, что все могут оказаться пе</w:t>
        <w:softHyphen/>
        <w:t>ред всевозможными искушениями, каждому необходимо знать, что помощь находится рядом, а кто не устоит, то лишь по своей вине. Бог всегда будет нашей помощью, а Его Дух — щитом. Несмотря на то, что нас могут окружать со всех сторон самые суровые искушения, у нас всегда есть источ</w:t>
        <w:softHyphen/>
        <w:t>ник, из которого мы можем черпать силы для сопротивле</w:t>
        <w:softHyphen/>
        <w:t>ния им.</w:t>
      </w:r>
    </w:p>
    <w:p>
      <w:pPr>
        <w:pStyle w:val="Normal"/>
        <w:ind w:firstLine="540"/>
        <w:rPr/>
      </w:pPr>
      <w:r>
        <w:rPr/>
        <w:t>Нравственные принципы Иосифа подвергались серь</w:t>
        <w:softHyphen/>
        <w:t>езному испытанию. Устоять перед таким искушением очень тяжело, и многие люди обычно поддаются и падают. Одна</w:t>
        <w:softHyphen/>
        <w:t>ко Иосиф твердо и уверенно противостоял всему. Ему при</w:t>
        <w:softHyphen/>
        <w:t>шлось пострадать за свою порядочность и целомудрие, по</w:t>
        <w:softHyphen/>
        <w:t>скольку жена Потифара, пытавшаяся совратить его, отом</w:t>
        <w:softHyphen/>
        <w:t>стила ему за его честность, которую не смогла сокрушить. Она прилюдно обвинила Иосифа в отвратительном престу</w:t>
        <w:softHyphen/>
        <w:t>плении и посодействовала тому, что его бросили в темницу. Иосиф же вверил свою репутацию и будущее в руки Божьи. И, несмотря на страдания, это несчастье, как выяснилось позже, помогло ему подготовиться к тому, чтобы занять важ</w:t>
        <w:softHyphen/>
        <w:t>ное положение. Бог надежно охранял его репутацию, кото</w:t>
        <w:softHyphen/>
        <w:t>рую пыталась очернить нечестивая клеветница. Пришло назначенное Богом время, и имя Иосифа воссияло вновь. Даже тюрьму Бог сделал для него ступенью к возвышению. Порядочность никогда не остается без награды. Щитом, обе</w:t>
        <w:softHyphen/>
        <w:t>регавшим сердце Иосифа, был страх Божий, благодаря которому он всегда оставался честен и справедлив перед сво</w:t>
        <w:softHyphen/>
        <w:t>им хозяином и верен Богу.</w:t>
      </w:r>
    </w:p>
    <w:p>
      <w:pPr>
        <w:pStyle w:val="Normal"/>
        <w:rPr/>
      </w:pPr>
      <w:r>
        <w:rPr/>
        <w:t>Несмотря на то, что Иосиф был возвышен до положе</w:t>
        <w:softHyphen/>
        <w:t>ния правителя всей страны, он тем не менее не забыл Бога. Он помнил, что является странником в чужой земле, вдали от отца и братьев, доставлявших ему столько огорчений, но Иосиф твердо верил, что Божья рука управляет его жизнью и что именно Бог возвел его на эту столь важную в Египет</w:t>
        <w:softHyphen/>
        <w:t>ском государстве должность. Ощущая свою постоянную за</w:t>
        <w:softHyphen/>
        <w:t>висимость от Бога, он честно исполнял свои обязанности правителя земли Египетской.</w:t>
      </w:r>
    </w:p>
    <w:p>
      <w:pPr>
        <w:pStyle w:val="Normal"/>
        <w:rPr/>
      </w:pPr>
      <w:r>
        <w:rPr/>
        <w:t>Иосиф «ходил с Богом». Никакие уговоры или угрозы никогда не могли убедить его совратиться с праведного пути и нарушить Закон Божий. Его самообладание, непоколеби</w:t>
        <w:softHyphen/>
        <w:t>мая верность и терпение в тяжелые минуты испытаний за</w:t>
        <w:softHyphen/>
        <w:t>печатлены на страницах Священного Писания как образец для всех последующих поколений. Когда братья сознались в своем преступлении, Иосиф великодушно простил их, показав этим благородным поступком, что он не держит на них обиду за всю жестокость по отношению к нему в про</w:t>
        <w:softHyphen/>
        <w:t>шлом.</w:t>
      </w:r>
    </w:p>
    <w:p>
      <w:pPr>
        <w:pStyle w:val="Normal"/>
        <w:spacing w:before="220" w:after="0"/>
        <w:jc w:val="center"/>
        <w:rPr>
          <w:b/>
          <w:b/>
        </w:rPr>
      </w:pPr>
      <w:r>
        <w:rPr>
          <w:b/>
        </w:rPr>
        <w:t>Дни процветания</w:t>
      </w:r>
    </w:p>
    <w:p>
      <w:pPr>
        <w:pStyle w:val="Normal"/>
        <w:rPr/>
      </w:pPr>
      <w:r>
        <w:rPr/>
        <w:t>Дети Израиля не были рабами. Они никогда не прода</w:t>
        <w:softHyphen/>
        <w:t>вали свой скот, свои земли и самих себя фараону за пищу, как то делали многие египтяне. Благодаря тому, что Иосиф занимал столь высокое положение при дворе, израильтянам была дана во владение земля, где они свободно селились и пасли стада овец и крупного рогатого скота. Фараон высоко ценил мудрость своего управителя, распоряжавшегося все</w:t>
        <w:softHyphen/>
        <w:t>ми делами в государстве, но более всего он уважал его за то, что Иосиф подготовил страну к долгим годам голода, кото</w:t>
        <w:softHyphen/>
        <w:t>рый постиг Египетскую землю. Он чувствовал, что весь Еги</w:t>
        <w:softHyphen/>
        <w:t>пет обязан своим процветанием мудрому правлению Иоси</w:t>
        <w:softHyphen/>
        <w:t>фа, и в знак своей благодарности фараон сказал Иосифу: «Земля Египетская пред тобою; на лучшем месте земли по</w:t>
        <w:softHyphen/>
        <w:t>сели отца твоего и братьев твоих; пусть живут они в земле Гесем. И если знаешь, что между ними есть способные люди, поставь их смотрителями над моим скотом».</w:t>
      </w:r>
    </w:p>
    <w:p>
      <w:pPr>
        <w:pStyle w:val="Normal"/>
        <w:ind w:firstLine="560"/>
        <w:rPr/>
      </w:pPr>
      <w:r>
        <w:rPr/>
        <w:t>«И поселил Иосиф отца своего и братьев своих, и дал им владение в земле Египетской, в лучшей части земли, в земле Раамсес, как повелел фараон. И снабжал Иосиф отца своего, и братьев своих, и весь дом отца своего хлебом, по потребностям каждого семейства».</w:t>
      </w:r>
    </w:p>
    <w:p>
      <w:pPr>
        <w:pStyle w:val="Normal"/>
        <w:ind w:firstLine="560"/>
        <w:rPr/>
      </w:pPr>
      <w:r>
        <w:rPr/>
        <w:t>Фараон не требовал от отца и братьев Иосифа ника</w:t>
        <w:softHyphen/>
        <w:t>ких налогов и позволил Иосифу обильно снабжать их пи</w:t>
        <w:softHyphen/>
        <w:t>щей. Царь говорил своим князьям: «Разве мы не обязаны Богу Иосифа и ему лично за то, что мы имеем такие огром</w:t>
        <w:softHyphen/>
        <w:t>ные запасы пищи? Разве не благодаря его мудрости мы живем теперь в таком изобилии, в то время как люди в со</w:t>
        <w:softHyphen/>
        <w:t>седних странах умирают от голода? Его управление страной невероятно обогатило всю страну».</w:t>
      </w:r>
    </w:p>
    <w:p>
      <w:pPr>
        <w:pStyle w:val="Normal"/>
        <w:ind w:firstLine="560"/>
        <w:rPr/>
      </w:pPr>
      <w:r>
        <w:rPr/>
        <w:t>«И умер Иосиф и все братья его и весь род их; а сыны Израилевы расплодились, и размножились, и возросли и усилились чрезвычайно, и наполнилась ими земля та. И восстал в Египте новый царь, который не знал Иосифа. И сказал народу своему: вот, народ сынов Израилевых много</w:t>
        <w:softHyphen/>
        <w:t>числен и сильнее нас. Перехитрим же его, чтобы он не раз</w:t>
        <w:softHyphen/>
        <w:t>множался; иначе, когда случится война, соединится и он с нашими неприятелями, и вооружится противу нас, и вый</w:t>
        <w:softHyphen/>
        <w:t xml:space="preserve">дет из земли </w:t>
      </w:r>
      <w:r>
        <w:rPr>
          <w:i/>
        </w:rPr>
        <w:t>нашей».</w:t>
      </w:r>
    </w:p>
    <w:p>
      <w:pPr>
        <w:pStyle w:val="Normal"/>
        <w:spacing w:before="220" w:after="0"/>
        <w:jc w:val="center"/>
        <w:rPr>
          <w:b/>
          <w:b/>
        </w:rPr>
      </w:pPr>
      <w:r>
        <w:rPr>
          <w:b/>
        </w:rPr>
        <w:t>Угнетение</w:t>
      </w:r>
    </w:p>
    <w:p>
      <w:pPr>
        <w:pStyle w:val="Normal"/>
        <w:ind w:firstLine="540"/>
        <w:rPr/>
      </w:pPr>
      <w:r>
        <w:rPr/>
        <w:t>Новый фараон Египта понимал, что евреи приносят большую пользу государству. Многие из них были умелы</w:t>
        <w:softHyphen/>
        <w:t>ми и толковыми работниками, и ему не хотелось терять их труд. Он решил уровнять потомков Израиля и рабов, про</w:t>
        <w:softHyphen/>
        <w:t>давших свои стада, свои земли и себя царю. «И поставили над ним начальников работ, чтобы изнуряли его тяжкими работами. И он построил фараону Пифом и Раамсес, города для запасов. Но чем более изнуряли его, тем более он умно</w:t>
        <w:softHyphen/>
        <w:t>жался, и тем более возрастал, так что опасались сынов Из</w:t>
        <w:softHyphen/>
        <w:t>раилевых. И потому Египтяне с жестокостию принуждали сынов Израилевых к работам, и делали жизнь их горькою от тяжкой работы над глиною и кирпичами, и от всякой работы полевой, от всякой работы, к которой принуждали их с жестокостию».</w:t>
      </w:r>
    </w:p>
    <w:p>
      <w:pPr>
        <w:pStyle w:val="Normal"/>
        <w:rPr/>
      </w:pPr>
      <w:r>
        <w:rPr/>
        <w:t>Египтяне принуждали израильских женщин работать в поле, как рабынь. Однако из-за этого численность потом</w:t>
        <w:softHyphen/>
        <w:t>ков Израиля не уменьшалась. Тогда фараон и его правите</w:t>
        <w:softHyphen/>
        <w:t>ли, видя, что евреев становится все больше и больше, посо</w:t>
        <w:softHyphen/>
        <w:t>ветовались между собой и решили заставлять их каждый день выполнять заданную норму. Они думали подчинить себе израильтян тяжелым трудом и негодовали оттого, что не могут приостановить их численный рост и сокрушить их независимый дух.</w:t>
      </w:r>
    </w:p>
    <w:p>
      <w:pPr>
        <w:pStyle w:val="Normal"/>
        <w:rPr/>
      </w:pPr>
      <w:r>
        <w:rPr/>
        <w:t>Неудачные попытки привели египтян в ярость, и они прибегли к более жестоким мерам — фараон повелел уби</w:t>
        <w:softHyphen/>
        <w:t>вать всех новорожденных мальчиков. Сам дьявол был авто</w:t>
        <w:softHyphen/>
        <w:t>ром этого злодейства. Он знал, что из среды евреев должен родиться избавитель, который освободит их от рабского уг</w:t>
        <w:softHyphen/>
        <w:t>нетения. Он надеялся, что, если ему удастся убедить фарао</w:t>
        <w:softHyphen/>
        <w:t>на убивать всех новорожденных мальчиков, замысел Божий будет разрушен. Однако женщины, принимавшие роды, боя</w:t>
        <w:softHyphen/>
        <w:t>лись Бога и не исполняли повелений фараона,</w:t>
      </w:r>
    </w:p>
    <w:p>
      <w:pPr>
        <w:pStyle w:val="Normal"/>
        <w:rPr/>
      </w:pPr>
      <w:r>
        <w:rPr/>
        <w:t>Повивальные бабки не осмелились убивать еврейских детей, и за это Бог вознаградил их. Когда фараону сообщи</w:t>
        <w:softHyphen/>
        <w:t>ли, что его повеление не исполняется, он рассвирепел и пред</w:t>
        <w:softHyphen/>
        <w:t>принял еще более жестокие и далеко идущие меры. Новое повеление его было абсолютно категоричным; он приказал всем египтянам строго наблюдать за евреями, сказав: «Вся</w:t>
        <w:softHyphen/>
        <w:t xml:space="preserve">кого новорожденного </w:t>
      </w:r>
      <w:r>
        <w:rPr>
          <w:i/>
        </w:rPr>
        <w:t>у Евреев</w:t>
      </w:r>
      <w:r>
        <w:rPr/>
        <w:t xml:space="preserve"> сына бросайте в реку, а вся</w:t>
        <w:softHyphen/>
        <w:t>кую дочь оставляйте в живых».</w:t>
      </w:r>
    </w:p>
    <w:p>
      <w:pPr>
        <w:pStyle w:val="Normal"/>
        <w:spacing w:before="220" w:after="0"/>
        <w:jc w:val="center"/>
        <w:rPr>
          <w:b/>
          <w:b/>
        </w:rPr>
      </w:pPr>
      <w:r>
        <w:rPr>
          <w:b/>
        </w:rPr>
        <w:t>Моисей</w:t>
      </w:r>
    </w:p>
    <w:p>
      <w:pPr>
        <w:pStyle w:val="Normal"/>
        <w:ind w:firstLine="540"/>
        <w:rPr/>
      </w:pPr>
      <w:r>
        <w:rPr/>
        <w:t>Моисей родился тогда, когда этот жестокий указ был в самой силе. Его мать, Иохаведа, сколь могла надежно скры</w:t>
        <w:softHyphen/>
        <w:t>вала его, а потом сплела небольшую корзинку из тростника, осмолила ее, чтобы вода не проникла в этот маленький ков</w:t>
        <w:softHyphen/>
        <w:t>чег, и поставила у берега реки. Мариамь, старшая сестренка Моисея, должна была потихоньку, часто останавливаясь, прогуливаться вдоль реки с напускным безразличием. Тре</w:t>
        <w:softHyphen/>
        <w:t>вожась в душе, она наблюдала, не произойдет ли чего с ее маленьким братиком. Ангелы тоже внимательно смотрели за тем, чтобы никто не причинил вреда беспомощному мла</w:t>
        <w:softHyphen/>
        <w:t>денцу, которого положила в корзинку его любящая мать, доверив его Богу и взывая к Нему в горячей молитве со слезами на глазах.</w:t>
      </w:r>
    </w:p>
    <w:p>
      <w:pPr>
        <w:pStyle w:val="Normal"/>
        <w:ind w:firstLine="560"/>
        <w:rPr/>
      </w:pPr>
      <w:r>
        <w:rPr/>
        <w:t>Эти ангелы направляли шаги дочери фараона, которая захотела искупаться в реке и вышла почти к тому самому месту, где лежал несмышленый маленький путешественник. Внимание принцессы привлек крохотный странный кораб</w:t>
        <w:softHyphen/>
        <w:t>лик, и она послала одну из своих служанок принести его. Когда принцесса открыла крышку этого уникального суде</w:t>
        <w:softHyphen/>
        <w:t>нышка, она увидела прекрасного ребенка, «и вот, дитя пла</w:t>
        <w:softHyphen/>
        <w:t>чет; и сжалилась над ним». Дочь фараона поняла, что любя</w:t>
        <w:softHyphen/>
        <w:t>щая еврейская мать сделала этот необычный кораблик, что</w:t>
        <w:softHyphen/>
        <w:t>бы сохранить жизнь своего нежнолюбимого сына, и она тот</w:t>
        <w:softHyphen/>
        <w:t>час решила усыновить его. Мариамь подошла к ней и спро</w:t>
        <w:softHyphen/>
        <w:t>сила: «Не сходить ли мне и не позвать ли к тебе кормилицу из Евреянок, чтоб она вскормила тебе младенца? Дочь фа</w:t>
        <w:softHyphen/>
        <w:t>раонова сказала ей: сходи».</w:t>
      </w:r>
    </w:p>
    <w:p>
      <w:pPr>
        <w:pStyle w:val="Normal"/>
        <w:ind w:firstLine="560"/>
        <w:rPr/>
      </w:pPr>
      <w:r>
        <w:rPr/>
        <w:t>Мариамь радостная прибежала к своей матери и, рас</w:t>
        <w:softHyphen/>
        <w:t>сказав ей счастливую новость, немедленно вернулась с ней к дочери фараоновой. Та поручила матери мальчика, велела вскормить его и пообещала щедро заплатить ей за вскарм</w:t>
        <w:softHyphen/>
        <w:t>ливание собственного сына. С огромной благодарностью Иохаведа приступила к выполнению этого теперь уже безо</w:t>
        <w:softHyphen/>
        <w:t>пасного и счастливого поручения. Она верила, что только Бог сохранил жизнь ее малыша. Дорожа этой поистине уни</w:t>
        <w:softHyphen/>
        <w:t>кальной возможностью самой воспитывать своего сына, она сделала все, чтобы вырастить его в страхе Божьем и в по</w:t>
        <w:softHyphen/>
        <w:t>слушании Ему. Она наставляла и учила Моисея более ста</w:t>
        <w:softHyphen/>
        <w:t>рательно, чем других своих детей, ибо чувствовала, что Все</w:t>
        <w:softHyphen/>
        <w:t>вышний сохранил его для какого-то особого великого дела. С горячей верой в сердце Иохаведа по капле вливала в этот юный разум Божественные истины, наполняя его сердце страхом Божьим и любовью к правде и справедливости. Горячо и настойчиво молила она Бога, чтобы Он сохранил ее сына от какого бы то ни было растлевающего влияния. Эта мать учила своего мальчика преклонять колени и молиться живому Богу, ибо Он один может услышать и помочь в любой беде. Она пыталась запечатлеть в его сознании гре</w:t>
        <w:softHyphen/>
        <w:t>ховность идолопоклонства, зная, что вскоре он будет отлу</w:t>
        <w:softHyphen/>
        <w:t>чен от нее и его вернут приемной матери-царевне. А там, при дворе фараона, Моисей попадет под влияние соблазнов, рассчитанных на то, чтобы разуверить его в существовании Творца неба и земли.</w:t>
      </w:r>
    </w:p>
    <w:p>
      <w:pPr>
        <w:pStyle w:val="Normal"/>
        <w:ind w:firstLine="560"/>
        <w:rPr/>
      </w:pPr>
      <w:r>
        <w:rPr/>
        <w:t>Но Моисей получил от родителей такие наставления, которые должны были укрепить его разум и оградить от надменности и разлагающего влияния греха и гордости сре</w:t>
        <w:softHyphen/>
        <w:t>ди великолепия и роскоши придворной жизни. У Моисея был ясный ум и разумное сердце, он никогда не забывал благочестивых наставлений, полученных в ранней юности. Иохаведа воспитывала его столько времени, сколько это было возможно, но когда Моисей достиг почти двенадцати лет, ей пришлось расстаться с ним, и он стал сыном дочери фараона.</w:t>
      </w:r>
    </w:p>
    <w:p>
      <w:pPr>
        <w:pStyle w:val="Normal"/>
        <w:ind w:firstLine="560"/>
        <w:rPr/>
      </w:pPr>
      <w:r>
        <w:rPr/>
        <w:t>Сатана потерпел поражение. Побудив фараона убивать всех новорожденных мальчиков, он пытался разрушить Бо</w:t>
        <w:softHyphen/>
        <w:t>жий план и уничтожить того, кому Бог поручит избавить Свой народ. Произошло так, что тот самый указ, согласно которому еврейских детей ожидала смерть, Бог использо</w:t>
        <w:softHyphen/>
        <w:t>вал для того, чтобы сделать Моисея членом царской семьи. Так у него появилась чудесная возможность стать образо</w:t>
        <w:softHyphen/>
        <w:t>ванным человеком и подготовиться к осуществлению своей миссии — вывести Израильский народ из Египта.</w:t>
      </w:r>
    </w:p>
    <w:p>
      <w:pPr>
        <w:pStyle w:val="Normal"/>
        <w:ind w:firstLine="560"/>
        <w:rPr/>
      </w:pPr>
      <w:r>
        <w:rPr/>
        <w:t>Фараон готовил своего приемного внука к наследова</w:t>
        <w:softHyphen/>
        <w:t>нию царского престола. Он учил его командовать египет</w:t>
        <w:softHyphen/>
        <w:t>скими войсками и руководить ими во время битвы. Солда</w:t>
        <w:softHyphen/>
        <w:t>ты очень любили и уважали Моисея, так как он показал себя непревзойденно мудрым и умелым полководцем. «И научен был Моисей всей мудрости Египетской и был силен в словах и делах» (Деян. 7:22). Египтяне видели в Моисее выдающуюся личность.</w:t>
      </w:r>
    </w:p>
    <w:p>
      <w:pPr>
        <w:pStyle w:val="Heading1"/>
        <w:rPr/>
      </w:pPr>
      <w:r>
        <w:rPr/>
        <w:t>Специальная подготовка к руководству</w:t>
      </w:r>
    </w:p>
    <w:p>
      <w:pPr>
        <w:pStyle w:val="Normal"/>
        <w:rPr/>
      </w:pPr>
      <w:r>
        <w:rPr/>
        <w:t>Ангелы известили Моисея, что Бог избрал его изба</w:t>
        <w:softHyphen/>
        <w:t>вить от рабства детей Израиля. Они также сообщили ста</w:t>
        <w:softHyphen/>
        <w:t>рейшинам Израильского народа о том, что наступает время избавления их народа и что Моисей является тем челове</w:t>
        <w:softHyphen/>
        <w:t>ком, через которого Бог осуществит это. Будущий вождь предполагал, что дети Израилевы будут освобождены от рабства в результате восстания и что он станет во главе ев</w:t>
        <w:softHyphen/>
        <w:t>рейского войска, чтобы вести войну против египетских армий и таким образом освободить своих братьев от рабского ига. Рассуждая таким образом, Моисей сдерживал свои чув</w:t>
        <w:softHyphen/>
        <w:t>ства к приемной матери и фараону, чтобы привязанность к ним не помешала ему исполнить волю Божью.</w:t>
      </w:r>
    </w:p>
    <w:p>
      <w:pPr>
        <w:pStyle w:val="Normal"/>
        <w:rPr/>
      </w:pPr>
      <w:r>
        <w:rPr/>
        <w:t>Бог уберег Моисея от осквернения языческим влия</w:t>
        <w:softHyphen/>
        <w:t>нием, окружавшим его. Принципы истины, воспринятые им в ранней юности от богобоязненных родителей, навсегда запечатлелись в его памяти. И именно в то время, когда Моисей больше всего нуждался в защите от растлевающего душу влияния придворной жизни, уроки юности принесли свои плоды. Страх Божий никогда не покидал его. Он так сильно любил своих братьев и так искренне благоговел пе</w:t>
        <w:softHyphen/>
        <w:t>ред еврейской религией, что даже ради обещанного престо</w:t>
        <w:softHyphen/>
        <w:t>ла не скрывал своего происхождения.</w:t>
      </w:r>
    </w:p>
    <w:p>
      <w:pPr>
        <w:pStyle w:val="Normal"/>
        <w:rPr/>
      </w:pPr>
      <w:r>
        <w:rPr/>
        <w:t xml:space="preserve">Будучи уже сорока лет, «он вышел к братьям своим, </w:t>
      </w:r>
      <w:r>
        <w:rPr>
          <w:i/>
        </w:rPr>
        <w:t>сынам Израилевым,</w:t>
      </w:r>
      <w:r>
        <w:rPr/>
        <w:t xml:space="preserve"> и увидел... что Египтянин бьет одного Еврея из братьев его. Посмотревши туда и сюда, и видя, что нет никого, он убил Египтянина, и скрыл его в песке. И вышел он на другой день, и вот, два Еврея ссорятся; и ска</w:t>
        <w:softHyphen/>
        <w:t>зал он обижающему: зачем ты бьешь ближнего твоего? А тот сказал: кто поставил тебя начальником и судьею над нами? не думаешь ли убить меня, как убил Египтянина? Моисей испугался и сказал: верно, узнали об этом деле. И услышал фараон об этом деле, и хотел убить Моисея; но Моисей убежал от фараона, и остановился в земле Мадиамской». Бог указывал путь Моисею, и среди пустыни он на</w:t>
        <w:softHyphen/>
        <w:t>шел пристанище в доме Иофора, человека, который поклонялся живому Богу. Иофор был пастухом и одновременно мадиамским священником. Его дочери ухаживали за стада</w:t>
        <w:softHyphen/>
        <w:t>ми отца. Вскоре эти стада попали под присмотр и попече</w:t>
        <w:softHyphen/>
        <w:t>ние Моисея, который, женившись на одной из дочерей Ио-фора, оставался в пустыне Мадиамской сорок лет.</w:t>
      </w:r>
    </w:p>
    <w:p>
      <w:pPr>
        <w:pStyle w:val="Normal"/>
        <w:ind w:firstLine="540"/>
        <w:rPr/>
      </w:pPr>
      <w:r>
        <w:rPr/>
        <w:t>Моисей слишком поспешил, убив египтянина. Он ду</w:t>
        <w:softHyphen/>
        <w:t>мал, что народ Израильский сразу поймет, что Божье осо</w:t>
        <w:softHyphen/>
        <w:t>бое провидение избрало его избавить их. Однако Бог наме</w:t>
        <w:softHyphen/>
        <w:t>ревался вывести детей Израиля из Египта не военным пу</w:t>
        <w:softHyphen/>
        <w:t>тем, как полагал Моисей, а Своей могущественной силой, чтобы слава принадлежала Ему одному. Бог воспользовал</w:t>
        <w:softHyphen/>
        <w:t>ся поступком Моисея для осуществления Своего плана. В Своем провидении Всемогущий Бог поместил Моисея в царскую семью, где он получил всестороннее образование; однако он еще не был готов к предназначенному ему Богом великому делу. Моисей не мог оставить двор фараона и все привилегии, дарованные ему как внуку царя, и тотчас взяться за осуществление особого дела, порученного Богом. Ему не</w:t>
        <w:softHyphen/>
        <w:t>обходимо было время, чтобы приобрести опыт и пройти школу трудностей и лишений. В то время, когда он жил в уединении, Господь посылал к нему ангелов и давал особые наставления относительно будущего. Там, в пустыне, он в полной мере научился самообладанию и смирению. Ухажи</w:t>
        <w:softHyphen/>
        <w:t>вая за стадами Иофора и смиренно исполняя свои скром</w:t>
        <w:softHyphen/>
        <w:t>ные обязанности, Моисей готовился к тому, чтобы стать духовным пастырем Божьего стада, народа Израиля.</w:t>
      </w:r>
    </w:p>
    <w:p>
      <w:pPr>
        <w:pStyle w:val="Normal"/>
        <w:ind w:firstLine="560"/>
        <w:rPr/>
      </w:pPr>
      <w:r>
        <w:rPr/>
        <w:t>Однажды, когда Моисей пас стадо в пустыне и подо</w:t>
        <w:softHyphen/>
        <w:t>шел к горе Божьей, к Хориву, «явился ему Ангел Господень в пламени огня из среды тернового куста». «И сказал Гос</w:t>
        <w:softHyphen/>
        <w:t>подь: Я увидел страдание народа Моего в Египте, и услы</w:t>
        <w:softHyphen/>
        <w:t>шал вопль его от приставников его; Я знаю скорби его, и иду избавить его от руки Египтян и вывести его из земли сей в землю хорошую и пространную, где течет молоко и мед... И вот, уже вопль сынов Израилевых дошел до Меня, и Я вижу угнетение, каким угнетают их Египтяне. Итак пойди: Я пошлю тебя к фараону; и выведи из Египта народ Мой, сынов Израилевых».</w:t>
      </w:r>
    </w:p>
    <w:p>
      <w:pPr>
        <w:pStyle w:val="Normal"/>
        <w:rPr/>
      </w:pPr>
      <w:r>
        <w:rPr/>
        <w:t>Наступило то самое время, когда по воле Божьей Мои</w:t>
        <w:softHyphen/>
        <w:t>сею надлежало взять в руки вместо пастушеского посоха жезл Божий, через который Бог проявил Свою силу в со</w:t>
        <w:softHyphen/>
        <w:t>вершении знамений и чудес, в освобождении Своего народа из рабства и защите его от преследующих врагов.</w:t>
      </w:r>
    </w:p>
    <w:p>
      <w:pPr>
        <w:pStyle w:val="Normal"/>
        <w:ind w:firstLine="560"/>
        <w:rPr/>
      </w:pPr>
      <w:r>
        <w:rPr/>
        <w:t>Моисей согласился выполнить это поручение. Он по</w:t>
        <w:softHyphen/>
        <w:t>сетил своего тестя и получил его согласие вместе со своей семьей вернуться в Египет. Он не осмелился сказать Иофору о том, что Бог повелел ему сообщить фараону, иначе Иофор не позволил бы его жене и детям сопровождать его в столь опасном деле. Бог укрепил Моисея и удалил от него всякий страх, сказав: «Возвратись в Египет; ибо умерли все, искавшие души твоей».</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15</w:t>
      </w:r>
    </w:p>
    <w:p>
      <w:pPr>
        <w:pStyle w:val="Normal"/>
        <w:spacing w:lineRule="auto" w:line="420"/>
        <w:jc w:val="center"/>
        <w:rPr>
          <w:b/>
          <w:b/>
        </w:rPr>
      </w:pPr>
      <w:r>
        <w:rPr>
          <w:b/>
        </w:rPr>
        <w:t>Явление Божьей силы</w:t>
      </w:r>
    </w:p>
    <w:p>
      <w:pPr>
        <w:pStyle w:val="Normal"/>
        <w:spacing w:before="60" w:after="0"/>
        <w:jc w:val="center"/>
        <w:rPr>
          <w:i/>
          <w:i/>
        </w:rPr>
      </w:pPr>
      <w:r>
        <w:rPr>
          <w:i/>
        </w:rPr>
        <w:t>(Книга Исход 5:1 - 12:28)</w:t>
      </w:r>
    </w:p>
    <w:p>
      <w:pPr>
        <w:pStyle w:val="Normal"/>
        <w:spacing w:before="120" w:after="0"/>
        <w:ind w:firstLine="522"/>
        <w:rPr/>
      </w:pPr>
      <w:r>
        <w:rPr/>
        <w:t>Многие годы сыны Израилевы находились в египет</w:t>
        <w:softHyphen/>
        <w:t>ском рабстве. Когда-то в Египет вошло всего несколько се</w:t>
        <w:softHyphen/>
        <w:t>мей, теперь же их стало великое множество. И, будучи ок</w:t>
        <w:softHyphen/>
        <w:t>ружены идолопоклонством, многие из них утеряли знание об истинном Боге и забыли Закон Его. Они стали вместе с египтянами поклоняться солнцу, луне и звездам, а также животным и изваяниям.</w:t>
      </w:r>
    </w:p>
    <w:p>
      <w:pPr>
        <w:pStyle w:val="Normal"/>
        <w:rPr/>
      </w:pPr>
      <w:r>
        <w:rPr/>
        <w:t>Все окружавшее их было рассчитано на то, чтобы они забыли о живом Боге. Однако среди евреев оставалось нема</w:t>
        <w:softHyphen/>
        <w:t>ло таких, кто хранил знание об истинном живом Боге, Созда</w:t>
        <w:softHyphen/>
        <w:t>теле неба и земли. С горечью они видели, как их дети каж</w:t>
        <w:softHyphen/>
        <w:t>дый день наблюдают и даже участвуют в мерзостях язычни</w:t>
        <w:softHyphen/>
        <w:t>ков, среди которых живут, поклоняясь египетским идолам из дерева и камня и принося жертвы этим бесчувственным из</w:t>
        <w:softHyphen/>
        <w:t>ваяниям. Верные израильтяне скорбели и в отчаянии вопия</w:t>
        <w:softHyphen/>
        <w:t>ли к Богу, умоляя Его избавить их от египетского ига и вы</w:t>
        <w:softHyphen/>
        <w:t>вести туда, где они были бы ограждены от идолопоклонства и развращающего влияния, окружавшего их со всех сторон.</w:t>
      </w:r>
    </w:p>
    <w:p>
      <w:pPr>
        <w:pStyle w:val="Normal"/>
        <w:rPr/>
      </w:pPr>
      <w:r>
        <w:rPr/>
        <w:t>Но многие евреи считали, что лучше остаться в рабст</w:t>
        <w:softHyphen/>
        <w:t>ве, чем идти в другую страну и на пути столкнуться с труд</w:t>
        <w:softHyphen/>
        <w:t>ностями, неминуемыми в таком путешествии. Поэтому Гос</w:t>
        <w:softHyphen/>
        <w:t>подь не освободил их после первых чудес и знамений, яв</w:t>
        <w:softHyphen/>
        <w:t>ленных фараону. Бог так управлял событиями, чтобы тира</w:t>
        <w:softHyphen/>
        <w:t>нический дух фараона проявился наиболее полно, а также чтобы явить Свою великую силу египтянам и Своему наро</w:t>
        <w:softHyphen/>
        <w:t>ду, чтобы он стремился как можно скорее покинуть Египет и начать служение живому Богу.</w:t>
      </w:r>
    </w:p>
    <w:p>
      <w:pPr>
        <w:pStyle w:val="Normal"/>
        <w:rPr/>
      </w:pPr>
      <w:r>
        <w:rPr/>
        <w:t>Несмотря на то, что многие израильтяне поддались растлению идолопоклонства, все же верные Богу стояли непоколебимо. Они не скрывали своих убеждений и откры</w:t>
        <w:softHyphen/>
        <w:t>то признавались египтянам, что служат истинному живому Богу. Они приводили им доказательства существования Бога, напоминая факты истории, начиная от сотворения мира. Египтяне имели прекрасную возможность познакомиться с верой евреев и живым Богом, но, будучи идолопоклонника</w:t>
        <w:softHyphen/>
        <w:t>ми, они старались совратить верных истинному Богу и до</w:t>
        <w:softHyphen/>
        <w:t>садовали, когда ни угрозы, ни обещания награды, ни жесто</w:t>
        <w:softHyphen/>
        <w:t>кое обращение не имели успеха.</w:t>
      </w:r>
    </w:p>
    <w:p>
      <w:pPr>
        <w:pStyle w:val="Normal"/>
        <w:rPr/>
      </w:pPr>
      <w:r>
        <w:rPr/>
        <w:t>Последние два фараона отличались особым деспотиз</w:t>
        <w:softHyphen/>
        <w:t>мом и жестоко обходились с евреями. Старейшины Израи</w:t>
        <w:softHyphen/>
        <w:t>левы пытались ободрить угасающую веру израильтян, на</w:t>
        <w:softHyphen/>
        <w:t>поминая им об обетованиях, данных Аврааму, и о пророче</w:t>
        <w:softHyphen/>
        <w:t>ских словах Иосифа об освобождении из Египта, сказанных им перед самой смертью, но многие, глядя на свое печаль</w:t>
        <w:softHyphen/>
        <w:t>ное положение, уже ни на что не надеялись.</w:t>
      </w:r>
    </w:p>
    <w:p>
      <w:pPr>
        <w:pStyle w:val="Normal"/>
        <w:spacing w:before="220" w:after="0"/>
        <w:jc w:val="center"/>
        <w:rPr>
          <w:b/>
          <w:b/>
        </w:rPr>
      </w:pPr>
      <w:r>
        <w:rPr>
          <w:b/>
        </w:rPr>
        <w:t>Израиль под влиянием своего окружения</w:t>
      </w:r>
    </w:p>
    <w:p>
      <w:pPr>
        <w:pStyle w:val="Normal"/>
        <w:rPr/>
      </w:pPr>
      <w:r>
        <w:rPr/>
        <w:t>Египтяне, прослышав о надеждах израильтян, высмеи</w:t>
        <w:softHyphen/>
        <w:t>вали их мечты об избавлении и с презрительными насмеш</w:t>
        <w:softHyphen/>
        <w:t>ками отзывались о силе их Бога. Указывая на их положение, они говорили, что евреи — лишь жалкие рабы, и если их Бог так справедлив и милосерд и обладает силой большей, чем египетские боги, то почему же Он не освободит их? Почему Он не явит Свое величие и силу и не возвысит их ?</w:t>
      </w:r>
    </w:p>
    <w:p>
      <w:pPr>
        <w:pStyle w:val="Normal"/>
        <w:rPr/>
      </w:pPr>
      <w:r>
        <w:rPr/>
        <w:t>При этом египтяне указывали израильтянам на свой народ, поклонявшийся тем богам, которые ему нравились и которых израильтяне называли лжебогами. Египетский на</w:t>
        <w:softHyphen/>
        <w:t>род превозносил своих идолов, считая, что это они содейст</w:t>
        <w:softHyphen/>
        <w:t>вуют его процветанию, дают пищу, одежду и великое богат</w:t>
        <w:softHyphen/>
        <w:t>ство, а еще и за то, что они предали израильтян в их руки и сделали их рабами, которых египтяне теперь могут угнетать и даже лишать жизни, и, следовательно, они, евреи, не мо</w:t>
        <w:softHyphen/>
        <w:t>гут считать себя настоящим народом. Даже сама мысль о том, что евреи когда-либо будут освобождены из рабства, ими высмеивалась.</w:t>
      </w:r>
    </w:p>
    <w:p>
      <w:pPr>
        <w:pStyle w:val="Normal"/>
        <w:rPr/>
      </w:pPr>
      <w:r>
        <w:rPr/>
        <w:t>Фараон хвастливо заявлял о том, что ему хотелось бы посмотреть, как Бог евреев освободит их из его рук. Все это лишало надежды многих сынов Израилевых. Им казалось, что будет так, как сказал фараон и его советники. Израиль</w:t>
        <w:softHyphen/>
        <w:t>тяне знали, что с ними обходятся как с рабами, и, значит, как бы ни угнетали их надзиратели и правители, они долж</w:t>
        <w:softHyphen/>
        <w:t>ны безропотно сносить все. Их детей, мальчиков, выслежи</w:t>
        <w:softHyphen/>
        <w:t>вали и убивали, да и вся их жизнь была неимоверно тяже</w:t>
        <w:softHyphen/>
        <w:t>лой, а они продолжали верить в Бога Небесного и покло</w:t>
        <w:softHyphen/>
        <w:t>няться Ему.</w:t>
      </w:r>
    </w:p>
    <w:p>
      <w:pPr>
        <w:pStyle w:val="Normal"/>
        <w:rPr/>
      </w:pPr>
      <w:r>
        <w:rPr/>
        <w:t>Сопоставляя свое состояние с состоянием египтян, евреи рассуждали, что те вообще не верят в существование живого Бога, имеющего власть спасать или губить. Некото</w:t>
        <w:softHyphen/>
        <w:t>рые из египтян поклоняются идолам, изваяниям из дерева и камня, а другие — солнцу, луне и звездам, однако все про</w:t>
        <w:softHyphen/>
        <w:t>цветают и богаты. Некоторые из евреев думали, что если их Бог живой и выше всех богов, то Он не оставил бы их в рабстве у идолопоклонников.</w:t>
      </w:r>
    </w:p>
    <w:p>
      <w:pPr>
        <w:pStyle w:val="Normal"/>
        <w:rPr/>
      </w:pPr>
      <w:r>
        <w:rPr/>
        <w:t>Верные слуги Божьи понимали, что Бог допустил это египетское рабство именно из-за того, что евреи как народ не хранят Ему верность и имеют склонность вступать в брач</w:t>
        <w:softHyphen/>
        <w:t>ные союзы с другими народами, что уводит их в идолопо</w:t>
        <w:softHyphen/>
        <w:t>клонство. Они настойчиво убеждали своих братьев, что скоро Бог выведет их из Египта и уничтожит угнетающее их иго.</w:t>
      </w:r>
    </w:p>
    <w:p>
      <w:pPr>
        <w:pStyle w:val="Normal"/>
        <w:rPr/>
      </w:pPr>
      <w:r>
        <w:rPr/>
        <w:t>Время наступило, и Бог ответил на молитвы Своего угнетенного народа и вывел его из Египта, явив Свое могу</w:t>
        <w:softHyphen/>
        <w:t>щество с такой силой, что многие египтяне были вынужде</w:t>
        <w:softHyphen/>
        <w:t>ны признать, что Бог евреев, Которого они презирали, выше всех языческих богов. Теперь Всемогущий наказывал их за то, что они поклонялись идолам и гордо хвастались мило</w:t>
        <w:softHyphen/>
        <w:t>стями, якобы оказанными им их бесчувственными божест</w:t>
        <w:softHyphen/>
        <w:t>вами. Бог прославлял перед людьми Свое имя, чтобы и дру</w:t>
        <w:softHyphen/>
        <w:t>гие народы могли услышать о Его силе и трепетать, видя Его могущество. Израильский же народ, увидев своими гла</w:t>
        <w:softHyphen/>
        <w:t>зами чудные дела, должен был всецело обратиться от идо</w:t>
        <w:softHyphen/>
        <w:t>лопоклонства, чтобы поклоняться Ему в чистоте сердца.</w:t>
      </w:r>
    </w:p>
    <w:p>
      <w:pPr>
        <w:pStyle w:val="Normal"/>
        <w:rPr/>
      </w:pPr>
      <w:r>
        <w:rPr/>
        <w:t>Избавляя Израиль из Египта, Бог отчетливо явил пе</w:t>
        <w:softHyphen/>
        <w:t>ред всеми египтянами невиданную доселе милость к Сво</w:t>
        <w:softHyphen/>
        <w:t>ему народу. Поскольку ничто другое не могло убедить фа</w:t>
        <w:softHyphen/>
        <w:t>раона, Он счел нужным совершить Свой суд над ним, чтобы на этом печальном опыте египетский монарх познал, что сила Всемогущего превосходит все другие силы. Для того, чтобы Его имя было провозглашено по всей земле, Он дал наглядное доказательство Своей Божественной силы и спра</w:t>
        <w:softHyphen/>
        <w:t>ведливости всем народам. По замыслу Божьему, эти чудеса должны были укрепить веру Израильского народа, чтобы и потомки израильтян неуклонно поклонялись лишь Тому, Кто по Своей милости к ним совершил все это.</w:t>
      </w:r>
    </w:p>
    <w:p>
      <w:pPr>
        <w:pStyle w:val="Normal"/>
        <w:rPr/>
      </w:pPr>
      <w:r>
        <w:rPr/>
        <w:t>После того как фараон повелел израильтянам самим добывать солому для изготовления кирпичей, Моисей объ</w:t>
        <w:softHyphen/>
        <w:t>явил ему, что Бог, Которого он, фараон, якобы не знает, по</w:t>
        <w:softHyphen/>
        <w:t>велевает ему уступить Его требованиям и признать Его власть как Владыки всего.</w:t>
      </w:r>
    </w:p>
    <w:p>
      <w:pPr>
        <w:pStyle w:val="Normal"/>
        <w:spacing w:before="220" w:after="0"/>
        <w:jc w:val="center"/>
        <w:rPr>
          <w:b/>
          <w:b/>
        </w:rPr>
      </w:pPr>
      <w:r>
        <w:rPr>
          <w:b/>
        </w:rPr>
        <w:t>Язвы</w:t>
      </w:r>
    </w:p>
    <w:p>
      <w:pPr>
        <w:pStyle w:val="Normal"/>
        <w:ind w:firstLine="540"/>
        <w:rPr/>
      </w:pPr>
      <w:r>
        <w:rPr/>
        <w:t>Чудесное превращение жезла в змея и вода в реке, превращенная в кровь, не тронули ожесточенного сердца фараона, а лишь увеличили его ненависть к израильтянам. Совершенное чародеями привело его к мысли, что эти чу</w:t>
        <w:softHyphen/>
        <w:t>деса сделаны при помощи магии, однако бесчисленные до</w:t>
        <w:softHyphen/>
        <w:t>казательства обратного свидетельствовали сами за себя: язва нашествия жаб была остановлена только по молитве Мои</w:t>
        <w:softHyphen/>
        <w:t>сея. Бог мог их уничтожить и превратить в прах за одно лишь мгновение, но Он не сделал этого, чтобы фараон не сказал, будто это произошло благодаря магическим чарам, которые могли совершать и чародеи. Жабы все вымерли, а потом египтяне собирали их в груды. Все люди видели эти трупы, которые, разлагаясь, отравляли воздух. Таким об</w:t>
        <w:softHyphen/>
        <w:t>разом, фараон и весь народ Египта получили доказатель</w:t>
        <w:softHyphen/>
        <w:t>ства, которые они не в состоянии были опровергнуть, всем стало ясно, что это не волшебство, а суд, совершенный Богом Небесным.</w:t>
      </w:r>
    </w:p>
    <w:p>
      <w:pPr>
        <w:pStyle w:val="Normal"/>
        <w:ind w:firstLine="560"/>
        <w:rPr/>
      </w:pPr>
      <w:r>
        <w:rPr/>
        <w:t>Волхвы не смогли вслед за Моисеем сотворить мошек. Господь не позволил даже, чтобы самим волхвам или егип</w:t>
        <w:softHyphen/>
        <w:t>тянам показалось, что они могут произвести эту язву. Те</w:t>
        <w:softHyphen/>
        <w:t>перь не было извинений неверию фараона. Господь даже волхвов вынудил признать, что «это перст Божий».</w:t>
      </w:r>
    </w:p>
    <w:p>
      <w:pPr>
        <w:pStyle w:val="Normal"/>
        <w:ind w:firstLine="560"/>
        <w:rPr/>
      </w:pPr>
      <w:r>
        <w:rPr/>
        <w:t>Следом за этой язвой на Египетскую землю двинулись тучи мух. Но это были не те мухи, что безобидно докучают нам в теплое время года; мухи, наведенные Богом на Еги</w:t>
        <w:softHyphen/>
        <w:t>пет, были огромны и ядовиты. Их укусы причиняли мучи</w:t>
        <w:softHyphen/>
        <w:t>тельную боль и животным, и людям. Свой народ Бог отде</w:t>
        <w:softHyphen/>
        <w:t>лил от египтян, и ни одна муха не появилась среди евреев. Затем Господь навел на скот египтян моровую язву и в то же время уберег от нее скот евреев — ни одно животное у них не погибло. Вслед за этой язвой на коже людей и до</w:t>
        <w:softHyphen/>
        <w:t>машних животных появились нарывы, и египетские волхвы даже себя не смогли уберечь от этой язвы. Затем Господь послал на Египет град, смешанный с огнем, сопровождае</w:t>
        <w:softHyphen/>
        <w:t>мый громом и вспышками молний. Время каждой язвы со</w:t>
        <w:softHyphen/>
        <w:t>общалось заранее, чтобы ее появление не объяснялось слу</w:t>
        <w:softHyphen/>
        <w:t>чайностью. Господь доказал египтянам, что вся земля нахо</w:t>
        <w:softHyphen/>
        <w:t>дится во власти живого Бога, Бога евреев, — град, гром и буря повинуются Его голосу. Фараон, горделивый царь, од</w:t>
        <w:softHyphen/>
        <w:t>нажды насмешливо спросивший: «Кто такой Господь, чтоб я послушался голоса Его?», теперь смирился и признал: «На этот раз я согрешил; Господь праведен, а я и народ мой ви</w:t>
        <w:softHyphen/>
        <w:t>новны». Он просил Моисея походатайствовать за него пе</w:t>
        <w:softHyphen/>
        <w:t>ред Богом, чтобы прекратились ужасные раскаты грома и вспышки молний.</w:t>
      </w:r>
    </w:p>
    <w:p>
      <w:pPr>
        <w:pStyle w:val="Normal"/>
        <w:ind w:firstLine="560"/>
        <w:rPr/>
      </w:pPr>
      <w:r>
        <w:rPr/>
        <w:t>Затем Господь послал на Египет следующую язву — саранчу. Фараон предпочел лучше подвергнуться этому на</w:t>
        <w:softHyphen/>
        <w:t>казанию, чем покориться Богу. Не испытывая ни малейших угрызений совести, он наблюдал, как в его государстве со</w:t>
        <w:softHyphen/>
        <w:t>вершаются эти страшные сверхъестественные суды Божьи. После этого Бог навел на Египет тьму. Люди не только ли</w:t>
        <w:softHyphen/>
        <w:t>шились света, но и воздух стал настолько тяжел, что было даже трудно дышать; однако на земле, где жили евреи, воз</w:t>
        <w:softHyphen/>
        <w:t>дух был, как и всегда, чистым и в их жилищах было светло.</w:t>
      </w:r>
    </w:p>
    <w:p>
      <w:pPr>
        <w:pStyle w:val="Normal"/>
        <w:rPr/>
      </w:pPr>
      <w:r>
        <w:rPr/>
        <w:t>И еще одну ужасную язву Бог навел на Египет; она была еще более жестокой, чем все предыдущие. Только царь и языческие жрецы противостояли последней просьбе Мои</w:t>
        <w:softHyphen/>
        <w:t>сея. Народ Египта хотел, чтобы евреям позволили выйти из страны. Моисей предупредил фараона и народ Египта, а также и израильтян о последней язве и ее последствиях. В ночь, которая стала для египтян столь ужасной, а для на</w:t>
        <w:softHyphen/>
        <w:t>рода Божьего избавительной, был установлен торжествен</w:t>
        <w:softHyphen/>
        <w:t>ный обряд Пасхи.</w:t>
      </w:r>
    </w:p>
    <w:p>
      <w:pPr>
        <w:pStyle w:val="Normal"/>
        <w:rPr/>
      </w:pPr>
      <w:r>
        <w:rPr/>
        <w:t>Египетскому фараону и гордому языческому народу было весьма тяжело уступить требованиям Бога Небесного. Фараон очень долго не решался отпустить евреев. Во время ужасных бедствий, постигавших его страну, он соглашался на некоторые уступки, но как только бедствие устранялось, он отказывался от своих обещаний. Таким образом, язвы одна за другой обрушивались на Египет, и фараон уступал не более того, на что его вынуждали постигавшие страну ужасные наказания Божьего гнева. Фараон упорствовал в своем противлении Богу даже тогда, когда весь Египет был разрушен.</w:t>
      </w:r>
    </w:p>
    <w:p>
      <w:pPr>
        <w:pStyle w:val="Normal"/>
        <w:rPr/>
      </w:pPr>
      <w:r>
        <w:rPr/>
        <w:t>Моисей и Аарон всякий раз предупреждали фараона перед излитием каждой из язв о ее характере и о последст</w:t>
        <w:softHyphen/>
        <w:t>виях, к которым приведет его отказ отпустить Израильский народ. И каждый раз он видел, что все происходит в точно</w:t>
        <w:softHyphen/>
        <w:t>сти так, как его предупреждали, и тем не менее не согла</w:t>
        <w:softHyphen/>
        <w:t>шался их отпустить. Сначала он позволил им принести жерт</w:t>
        <w:softHyphen/>
        <w:t>воприношение своему Богу в земле Египетской, затем, по</w:t>
        <w:softHyphen/>
        <w:t>сле того как весь Египет ощутил на себе силу Божьего гне</w:t>
        <w:softHyphen/>
        <w:t>ва, он позволил им выйти из Египта, но только мужчинам. После того, как Египет был почти уничтожен саранчой, он согласился отпустить их жен и детей, а скот — оставить в Египте. После этого Моисей сказал фараону, что ангел Бо</w:t>
        <w:softHyphen/>
        <w:t>жий убьет всех египетских первенцев.</w:t>
      </w:r>
    </w:p>
    <w:p>
      <w:pPr>
        <w:pStyle w:val="Normal"/>
        <w:rPr/>
      </w:pPr>
      <w:r>
        <w:rPr/>
        <w:t>Каждая последующая язва была более страшной и су</w:t>
        <w:softHyphen/>
        <w:t>ровой по сравнению с предыдущей, однако последняя должна была стать намного ужаснее, чем все прежние. Гордый царь негодовал и не смирялся. Когда египтяне наблюдали за тем, как тщательно израильтяне готовились к этой ужасной ночи, как помечали дверные косяки и перекладины дверей в сво</w:t>
        <w:softHyphen/>
        <w:t>их домах, они презрительно смеялись.</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16</w:t>
      </w:r>
    </w:p>
    <w:p>
      <w:pPr>
        <w:pStyle w:val="Normal"/>
        <w:spacing w:lineRule="auto" w:line="420"/>
        <w:jc w:val="center"/>
        <w:rPr>
          <w:b/>
          <w:b/>
        </w:rPr>
      </w:pPr>
      <w:r>
        <w:rPr>
          <w:b/>
        </w:rPr>
        <w:t>Выход Израиля из египетского рабства</w:t>
      </w:r>
    </w:p>
    <w:p>
      <w:pPr>
        <w:pStyle w:val="FR4"/>
        <w:spacing w:before="80" w:after="0"/>
        <w:rPr>
          <w:rFonts w:ascii="Times New Roman" w:hAnsi="Times New Roman" w:cs="Times New Roman"/>
        </w:rPr>
      </w:pPr>
      <w:r>
        <w:rPr>
          <w:rFonts w:cs="Times New Roman" w:ascii="Times New Roman" w:hAnsi="Times New Roman"/>
        </w:rPr>
        <w:t>(Книга Исход 12:29 - 15:19)</w:t>
      </w:r>
    </w:p>
    <w:p>
      <w:pPr>
        <w:pStyle w:val="Normal"/>
        <w:spacing w:before="120" w:after="0"/>
        <w:ind w:firstLine="522"/>
        <w:rPr/>
      </w:pPr>
      <w:r>
        <w:rPr/>
        <w:t>Сыны Израиля в точности следовали данным Богом указаниям, и когда ангел смерти переходил от одного дома египтян к другому, все они были готовы выступить в путь, ожидая, когда наконец упрямый царь и его приближенные позволят им выйти.</w:t>
      </w:r>
    </w:p>
    <w:p>
      <w:pPr>
        <w:pStyle w:val="Normal"/>
        <w:rPr/>
      </w:pPr>
      <w:r>
        <w:rPr/>
        <w:t xml:space="preserve">«В полночь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из скота. И встал фараон ночью сам и все рабы его, и весь Египет; и сделался великий вопль в </w:t>
      </w:r>
      <w:r>
        <w:rPr>
          <w:i/>
        </w:rPr>
        <w:t>земле</w:t>
      </w:r>
      <w:r>
        <w:rPr/>
        <w:t xml:space="preserve"> Еги</w:t>
        <w:softHyphen/>
        <w:t>петской; ибо не было дома, где не было бы мертвеца. И при</w:t>
        <w:softHyphen/>
        <w:t xml:space="preserve">звал </w:t>
      </w:r>
      <w:r>
        <w:rPr>
          <w:i/>
        </w:rPr>
        <w:t>фараон</w:t>
      </w:r>
      <w:r>
        <w:rPr/>
        <w:t xml:space="preserve"> Моисея и Аарона ночью, и сказал: встаньте, выйдите из среды народа моего, как вы, так и сыны Израилевы, и пойдите, совершите служение Господу, как говори</w:t>
        <w:softHyphen/>
        <w:t>ли вы; и мелкий и крупный скот ваш возьмите, как вы гово</w:t>
        <w:softHyphen/>
        <w:t>рили; и пойдите и благословите меня. И понуждали Егип</w:t>
        <w:softHyphen/>
        <w:t>тяне народ, чтобы скорее выслать его из земли той; ибо го</w:t>
        <w:softHyphen/>
        <w:t>ворили они: мы все помрем. И понес народ тесто свое, пре</w:t>
        <w:softHyphen/>
        <w:t xml:space="preserve">жде нежели оно вскисло; квашни их, завязанные в одеждах их, были на плечах их. И сделали сыны Израилевы по слову Моисея, и просили у Египтян вещей серебряных и вещей золотых и одежд. Господь же дал милость народу </w:t>
      </w:r>
      <w:r>
        <w:rPr>
          <w:i/>
        </w:rPr>
        <w:t>Своему</w:t>
      </w:r>
      <w:r>
        <w:rPr/>
        <w:t xml:space="preserve"> в глазах Египтян; и они давали ему, и обобрал он Египтян».</w:t>
      </w:r>
    </w:p>
    <w:p>
      <w:pPr>
        <w:pStyle w:val="Normal"/>
        <w:rPr/>
      </w:pPr>
      <w:r>
        <w:rPr/>
        <w:t xml:space="preserve">Бог открыл случившееся Аврааму приблизительно за четыреста лет до того, как это произошло: «И сказал </w:t>
      </w:r>
      <w:r>
        <w:rPr>
          <w:i/>
        </w:rPr>
        <w:t>Гос</w:t>
        <w:softHyphen/>
        <w:t>подь</w:t>
      </w:r>
      <w:r>
        <w:rPr/>
        <w:t xml:space="preserve"> Авраму: знай, что потомки твои будут пришельцами в земле не своей, и поработят их, и будут угнетать их четыре</w:t>
        <w:softHyphen/>
        <w:t>ста лет. Но Я произведу суд над народом, у которого они будут в порабощении; после сего они выйдут с большим имуществом» (Быт. 15:13, 14).</w:t>
      </w:r>
    </w:p>
    <w:p>
      <w:pPr>
        <w:pStyle w:val="Normal"/>
        <w:rPr/>
      </w:pPr>
      <w:r>
        <w:rPr/>
        <w:t>«И множество разноплеменных людей вышли с ними, и мелкий и крупный скот, стадо весьма большое». Сыны Израилевы вышли из Египта с большим имуществом, кото</w:t>
        <w:softHyphen/>
        <w:t>рое не принадлежало фараону, ибо они никогда не продава</w:t>
        <w:softHyphen/>
        <w:t>ли его ему. Иаков и его сыновья пришли в Египет вместе со своими стадами. Там потомки Израиля стали чрезвычайно многочисленны, и их стада крупного и мелкого скота весьма умножились. Бог вершил суд над египтянами, посылая на них язвы, что побуждало египтян торопить народ Божий поскорее выйти из Египта со всем своим имуществом.</w:t>
      </w:r>
    </w:p>
    <w:p>
      <w:pPr>
        <w:pStyle w:val="Normal"/>
        <w:rPr/>
      </w:pPr>
      <w:r>
        <w:rPr/>
        <w:t xml:space="preserve">«Когда же фараон отпустил народ, Бог не повел </w:t>
      </w:r>
      <w:r>
        <w:rPr>
          <w:i/>
        </w:rPr>
        <w:t xml:space="preserve">его </w:t>
      </w:r>
      <w:r>
        <w:rPr/>
        <w:t>по дороге земли Филистимской, потому что она близка; ибо сказал Бог: чтобы не раскаялся народ, увидев войну, и не возвратился в Египет. И обвел Бог народ дорогою пус</w:t>
        <w:softHyphen/>
        <w:t>тынною к Чермному морю. И вышли сыны Израилевы воо</w:t>
        <w:softHyphen/>
        <w:t xml:space="preserve">руженные из земли Египетской. И взял Моисей с собою кости Иосифа; ибо </w:t>
      </w:r>
      <w:r>
        <w:rPr>
          <w:i/>
        </w:rPr>
        <w:t>Иосиф</w:t>
      </w:r>
      <w:r>
        <w:rPr/>
        <w:t xml:space="preserve"> клятвою заклял сынов Израилевых, сказав: посетит вас Бог, и вы с собою вынесите кости мои отсюда».</w:t>
      </w:r>
    </w:p>
    <w:p>
      <w:pPr>
        <w:pStyle w:val="Normal"/>
        <w:spacing w:before="240" w:after="0"/>
        <w:jc w:val="center"/>
        <w:rPr>
          <w:b/>
          <w:b/>
        </w:rPr>
      </w:pPr>
      <w:r>
        <w:rPr>
          <w:b/>
        </w:rPr>
        <w:t>Огненный столп</w:t>
      </w:r>
    </w:p>
    <w:p>
      <w:pPr>
        <w:pStyle w:val="Normal"/>
        <w:rPr/>
      </w:pPr>
      <w:r>
        <w:rPr/>
        <w:t xml:space="preserve">«И двинулись </w:t>
      </w:r>
      <w:r>
        <w:rPr>
          <w:i/>
        </w:rPr>
        <w:t>сыны Израилевы</w:t>
      </w:r>
      <w:r>
        <w:rPr/>
        <w:t xml:space="preserve"> из Сокхофа, и распо</w:t>
        <w:softHyphen/>
        <w:t>ложились станом в Ефаме, в конце пустыни. 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w:t>
        <w:softHyphen/>
        <w:t>ный ночью от лица народа».</w:t>
      </w:r>
    </w:p>
    <w:p>
      <w:pPr>
        <w:pStyle w:val="Normal"/>
        <w:rPr/>
      </w:pPr>
      <w:r>
        <w:rPr/>
        <w:t>Господь знал, что филистимляне будут стремиться помешать им пройти через свою землю, что они скажут о евреях, что те сбежали от своих хозяев в Египте, и станут воевать с израильтянами. Таким образом, поведя Свой на</w:t>
        <w:softHyphen/>
        <w:t>род к морю, Бог открылся людям не только как Бог судя</w:t>
        <w:softHyphen/>
        <w:t>щий, но и как сострадательный Бог. Он предупредил Мои</w:t>
        <w:softHyphen/>
        <w:t>сея, что фараон будет преследовать их, и указал им место, где им расположиться лагерем на берегу моря. Всемогущий сказал Моисею, что Ему предстоит прославиться перед фа</w:t>
        <w:softHyphen/>
        <w:t>раоном и всем его воинством.</w:t>
      </w:r>
    </w:p>
    <w:p>
      <w:pPr>
        <w:pStyle w:val="Normal"/>
        <w:rPr/>
      </w:pPr>
      <w:r>
        <w:rPr/>
        <w:t>Спустя несколько дней после того, как Бог вывел Свой народ из Египта, вельможи фараона сказали ему, что евреи сбежали и больше никогда не вернутся и не будут на них работать. Они очень жалели о том, что позволили им поки</w:t>
        <w:softHyphen/>
        <w:t>нуть Египет, так как лишиться таких работников — боль</w:t>
        <w:softHyphen/>
        <w:t>шая потеря. Несмотря на то, что все египтяне пострадали от судов Божьих, их сердца настолько ожесточились из-за по</w:t>
        <w:softHyphen/>
        <w:t>стоянного противления истинному Богу, что они решили пуститься вдогонку за потомками Израиля и насильно вер</w:t>
        <w:softHyphen/>
        <w:t>нуть их обратно в Египет. Фараон взял с собой очень боль</w:t>
        <w:softHyphen/>
        <w:t>шую армию, шестьсот колесниц, и пустился в погоню за евреями и настиг их, когда те стояли лагерем на берегу моря.</w:t>
      </w:r>
    </w:p>
    <w:p>
      <w:pPr>
        <w:pStyle w:val="Normal"/>
        <w:rPr/>
      </w:pPr>
      <w:r>
        <w:rPr/>
        <w:t>«Фараон приблизился, и сыны Израилевы оглянулись, и вот, Египтяне идут за ними: и весьма устрашились и возо</w:t>
        <w:softHyphen/>
        <w:t>пили сыны Израилевы к Господу, и сказали Моисею, разве нет гробов в Египте, что ты привел нас умирать в пустыне? что это ты сделал с нами, выведши нас из Египта? Не это ли самое говорили мы тебе в Египте, сказав: "оставь нас, пусть мы работаем Египтянам"? Ибо лучше быть нам в рабстве у Египтян, нежели умереть в пустыне. Но Моисей сказал на</w:t>
        <w:softHyphen/>
        <w:t>роду: не бойтесь, стойте и увидите спасение Господне, кото</w:t>
        <w:softHyphen/>
        <w:t>рое Он соделает вам ныне; ибо Египтян, которых видите вы ныне, более не увидите во веки. Господь будет поборать за вас, а вы будьте спокойны».</w:t>
      </w:r>
    </w:p>
    <w:p>
      <w:pPr>
        <w:pStyle w:val="Normal"/>
        <w:rPr/>
      </w:pPr>
      <w:r>
        <w:rPr/>
        <w:t>Как скоро израильтяне перестали доверять Богу! Свои</w:t>
        <w:softHyphen/>
        <w:t>ми глазами они видели все Его суды над египтянами, благо</w:t>
        <w:softHyphen/>
        <w:t>даря чему фараон отпустил Израиль, но когда наступило время испытания их уверенности в Боге, они стали сомне</w:t>
        <w:softHyphen/>
        <w:t>ваться и роптать, забыв о впечатляющих проявлениях Его силы и могущества. Вместо того чтобы в это кризисное для них время довериться Богу, они возмущенно высказывали верному Богу Моисею те же слова недоверия, которые гово</w:t>
        <w:softHyphen/>
        <w:t>рили ему еще в Египте. Они обвиняли его в том, что только из-за него они оказались в этом бедственном положении. Моисей всячески ободрял израильтян, призывая доверить</w:t>
        <w:softHyphen/>
        <w:t>ся Богу и воздержаться от слов недоверия, ибо вскоре они увидят, что Господь сделает ради них. Он горячо молил Бога спасти Свой избранный народ.</w:t>
      </w:r>
    </w:p>
    <w:p>
      <w:pPr>
        <w:pStyle w:val="Normal"/>
        <w:spacing w:before="220" w:after="0"/>
        <w:jc w:val="center"/>
        <w:rPr>
          <w:b/>
          <w:b/>
        </w:rPr>
      </w:pPr>
      <w:r>
        <w:rPr>
          <w:b/>
        </w:rPr>
        <w:t>Спасение у Чермного моря</w:t>
      </w:r>
    </w:p>
    <w:p>
      <w:pPr>
        <w:pStyle w:val="Normal"/>
        <w:ind w:firstLine="560"/>
        <w:rPr/>
      </w:pPr>
      <w:r>
        <w:rPr/>
        <w:t>«И сказал Господь Моисею: что ты вопиешь ко Мне? скажи сынам Израилевым, чтобы они шли; а ты подними жезл твой и простри руку твою на море, и раздели его, и пройдут сыны Израилевы среди моря по суше». Бог дал понять Моисею, что Он спасет Свой народ и что их бедст</w:t>
        <w:softHyphen/>
        <w:t>вие станет для Него прекрасной возможностью проявить Свою любовь к ним. Когда они подойдут к морю, Моисей прикажет им идти вперед, а сам в это время жезлом, кото</w:t>
        <w:softHyphen/>
        <w:t>рый Бог ему дал, разделит воды моря.</w:t>
      </w:r>
    </w:p>
    <w:p>
      <w:pPr>
        <w:pStyle w:val="Normal"/>
        <w:ind w:firstLine="560"/>
        <w:rPr/>
      </w:pPr>
      <w:r>
        <w:rPr/>
        <w:t>«Я же ожесточу сердце Египтян, и они пойдут вслед за ними. И покажу славу Мою на фараоне и на всем войске его, на колесницах его и на всадниках его. И узнают Егип</w:t>
        <w:softHyphen/>
        <w:t xml:space="preserve">тяне, что Я Господь, когда покажу славу Мою на фараоне, на колесницах его и на всадниках его. И... двинулся и столп облачный от лица их, и стал позади их; и вошел в средину между станом Египетским и между станом Израильтян, и был облаком и мраком </w:t>
      </w:r>
      <w:r>
        <w:rPr>
          <w:i/>
        </w:rPr>
        <w:t>для одних</w:t>
      </w:r>
      <w:r>
        <w:rPr/>
        <w:t xml:space="preserve"> и освещал ночь </w:t>
      </w:r>
      <w:r>
        <w:rPr>
          <w:i/>
        </w:rPr>
        <w:t xml:space="preserve">для других, </w:t>
      </w:r>
      <w:r>
        <w:rPr/>
        <w:t>и не сблизились одни с другими во всю ночь».</w:t>
      </w:r>
    </w:p>
    <w:p>
      <w:pPr>
        <w:pStyle w:val="Normal"/>
        <w:ind w:firstLine="560"/>
        <w:rPr/>
      </w:pPr>
      <w:r>
        <w:rPr/>
        <w:t>Египтяне не могли видеть евреев, так как перед их гла</w:t>
        <w:softHyphen/>
        <w:t>зами находилось облако непроницаемой тьмы, которое в то же время было светом для израильтян. Таким образом Бог обличил Свой народ за неверие и ропот, а также показал им Свою силу, чтобы испытать их — будут ли они доверять Ему после того, как Он проявил такие знаки Своей заботы и любви к ним. «И простер Моисей руку свою на море, и гнал Господь море сильным восточным ветром всю ночь, и сделал море сушею; и расступились воды. И пошли сыны Израилевы среди моря по суше: воды же были им стеною по правую и по левую сторону». Воды поднялись и остано</w:t>
        <w:softHyphen/>
        <w:t>вились, как замерзшие стены с обеих сторон, а Израиль про</w:t>
        <w:softHyphen/>
        <w:t>ходил между ними по дну моря, как по суше.</w:t>
      </w:r>
    </w:p>
    <w:p>
      <w:pPr>
        <w:pStyle w:val="Normal"/>
        <w:ind w:firstLine="560"/>
        <w:rPr/>
      </w:pPr>
      <w:r>
        <w:rPr/>
        <w:t>Всю ночь египетское войско торжествовало, считая, что потомки Израиля снова в их власти. Египтяне думали, что у евреев нет возможности спастись, ибо перед ними прости</w:t>
        <w:softHyphen/>
        <w:t>ралось Чермное море, позади них стояла огромная армия преследователей. Утром египтяне подошли к морю и вдруг увидели, что море разделено и видна суша, уходящая вдаль между застывшими, как стены, водами. Израильский народ в это время был уже на середине моря, идя по сухому дну. Египтяне замешкались, решая, как лучше поступить. Они испытывали разочарование и негодовали оттого, что эти рабы, вновь было оказавшиеся в их руках, — а египтяне были полностью уверены в том, что вернут их всех обратно в Еги</w:t>
        <w:softHyphen/>
        <w:t>пет, — вдруг неожиданно нашли путь посреди моря. И егип</w:t>
        <w:softHyphen/>
        <w:t>тяне решили догнать их.</w:t>
      </w:r>
    </w:p>
    <w:p>
      <w:pPr>
        <w:pStyle w:val="Normal"/>
        <w:ind w:firstLine="560"/>
        <w:rPr/>
      </w:pPr>
      <w:r>
        <w:rPr/>
        <w:t>«Погнались Египтяне, и вошли за ними в средину моря все кони фараона, колесницы его и всадники его. И в утрен</w:t>
        <w:softHyphen/>
        <w:t>нюю стражу воззрел Господь на стан Египтян из столпа ог</w:t>
        <w:softHyphen/>
        <w:t>ненного и облачного, и привел в замешательство стан Егип</w:t>
        <w:softHyphen/>
        <w:t>тян. И отнял колеса у колесниц их, так что они влекли их с трудом. И сказали Египтяне: побежим от Израильтян, пото</w:t>
        <w:softHyphen/>
        <w:t>му что Господь поборает за них против Египтян».</w:t>
      </w:r>
    </w:p>
    <w:p>
      <w:pPr>
        <w:pStyle w:val="Normal"/>
        <w:ind w:firstLine="560"/>
        <w:rPr/>
      </w:pPr>
      <w:r>
        <w:rPr/>
        <w:t>Египтяне осмелились пойти через море тем же путем, который Бог приготовил для Своего народа, однако ангелы Божьи прошли по их войску и сняли колеса с колесниц. Теперь их постигла еще одна беда. Их продвижение вперед замедлилось, и они стали беспокоиться. Вспомнив о судах, которые Бог евреев вершил над ними в Египте, чтобы заста</w:t>
        <w:softHyphen/>
        <w:t>вить их отпустить Израильский народ, египтяне подумали, что Бог может и теперь всех их предать в руки израильтян. Они решили, что Сам Бог евреев борется за них, и, ужасно испугавшись, повернули назад, чтобы бежать от них, и в это время «сказал Господь Моисею: простри руку твою на море, и да обратятся воды на Египтян, на колесницы их и на всадников их. И простер Моисей руку свою на море, и к утру вода возвратилась в свое место; а Египтяне бежали навстре</w:t>
        <w:softHyphen/>
        <w:t xml:space="preserve">чу </w:t>
      </w:r>
      <w:r>
        <w:rPr>
          <w:i/>
        </w:rPr>
        <w:t>воде.</w:t>
      </w:r>
      <w:r>
        <w:rPr/>
        <w:t xml:space="preserve"> Так потопил Господь Египтян среди моря. И вода возвратилась, и покрыла колесницы и всадников всего вой</w:t>
        <w:softHyphen/>
        <w:t xml:space="preserve">ска фараонова, вошедших- за ними в море; не осталось ни одного из них. А сыны Израилевы прошли по суше среди моря: воды </w:t>
      </w:r>
      <w:r>
        <w:rPr>
          <w:i/>
        </w:rPr>
        <w:t>были</w:t>
      </w:r>
      <w:r>
        <w:rPr/>
        <w:t xml:space="preserve"> им стеною по правую и по левую сторону. И избавил Господь в день тот Израильтян из рук Египтян; и увидели Израильтяне Египтян мертвыми на берегу моря. И увидели Израильтяне руку великую, которую явил Гос</w:t>
        <w:softHyphen/>
        <w:t>подь над Египтянами, и убоялся народ Господа, и поверил Господу и Моисею, рабу Его».</w:t>
      </w:r>
    </w:p>
    <w:p>
      <w:pPr>
        <w:pStyle w:val="Normal"/>
        <w:ind w:firstLine="560"/>
        <w:rPr/>
      </w:pPr>
      <w:r>
        <w:rPr/>
        <w:t>Когда евреи увидели, как Бог Своей чудодейственной силой погубил египтян, они объединились и вдохновенно восхвалили Его песнью славословия и благодарения.</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17</w:t>
      </w:r>
    </w:p>
    <w:p>
      <w:pPr>
        <w:pStyle w:val="Normal"/>
        <w:spacing w:lineRule="auto" w:line="420"/>
        <w:jc w:val="center"/>
        <w:rPr>
          <w:b/>
          <w:b/>
        </w:rPr>
      </w:pPr>
      <w:r>
        <w:rPr>
          <w:b/>
        </w:rPr>
        <w:t>Странствование Израиля</w:t>
      </w:r>
    </w:p>
    <w:p>
      <w:pPr>
        <w:pStyle w:val="FR4"/>
        <w:rPr>
          <w:rFonts w:ascii="Times New Roman" w:hAnsi="Times New Roman" w:cs="Times New Roman"/>
        </w:rPr>
      </w:pPr>
      <w:r>
        <w:rPr>
          <w:rFonts w:cs="Times New Roman" w:ascii="Times New Roman" w:hAnsi="Times New Roman"/>
        </w:rPr>
        <w:t>(Книга Исход 15:23 - 18:27)</w:t>
      </w:r>
    </w:p>
    <w:p>
      <w:pPr>
        <w:pStyle w:val="Normal"/>
        <w:spacing w:before="120" w:after="0"/>
        <w:ind w:firstLine="522"/>
        <w:rPr/>
      </w:pPr>
      <w:r>
        <w:rPr/>
        <w:t xml:space="preserve">На протяжении трех дней скитаний по пустыне народ Израильский не мог найти воды, пригодной для питья. Люди мучились от жажды, «и возроптал народ на Моисея, говоря: что нам пить? </w:t>
      </w:r>
      <w:r>
        <w:rPr>
          <w:i/>
        </w:rPr>
        <w:t>Моисей</w:t>
      </w:r>
      <w:r>
        <w:rPr/>
        <w:t xml:space="preserve"> возопил к Господу, и Господь показал ему дерево, и он бросил его в воду, и вода сделалась слад</w:t>
        <w:softHyphen/>
        <w:t xml:space="preserve">кою. Там </w:t>
      </w:r>
      <w:r>
        <w:rPr>
          <w:i/>
        </w:rPr>
        <w:t>Бог</w:t>
      </w:r>
      <w:r>
        <w:rPr/>
        <w:t xml:space="preserve"> дал </w:t>
      </w:r>
      <w:r>
        <w:rPr>
          <w:i/>
        </w:rPr>
        <w:t>народу</w:t>
      </w:r>
      <w:r>
        <w:rPr/>
        <w:t xml:space="preserve"> устав и закон, и там испытывал его. И сказал: если ты будешь слушаться гласа Господа, Бога твоего, и делать угодное пред очами Его, и внимать запове</w:t>
        <w:softHyphen/>
        <w:t>дям Его, и соблюдать все уставы Его: то не наведу на тебя ни одной из болезней, которые навел Я на Египет; ибо Я Господь, целитель твой».</w:t>
      </w:r>
    </w:p>
    <w:p>
      <w:pPr>
        <w:pStyle w:val="Normal"/>
        <w:ind w:firstLine="540"/>
        <w:rPr/>
      </w:pPr>
      <w:r>
        <w:rPr/>
        <w:t>Казалось, что у всех потомков Израиля злые, испол</w:t>
        <w:softHyphen/>
        <w:t>ненные неверия сердца. Они не склонны были переносить лишения в пустыне. Встречая на своем пути какие-либо за</w:t>
        <w:softHyphen/>
        <w:t>труднения, они относились к ним как к чему-то непреодо</w:t>
        <w:softHyphen/>
        <w:t>лимому, тут же теряли веру в Бога и не видели впереди ничего, кроме смерти. «И возроптало все общество сынов Израилевых на Моисея и Аарона в пустыне. И сказали им сыны Израилевы: о, если бы мы умерли от руки Господней в земле Египетской, когда мы сидели у котлов с мясом, ко</w:t>
        <w:softHyphen/>
        <w:t>гда мы ели хлеб досыта! ибо вывели вы нас в эту пустыню, чтобы все собрание это уморить голодом».</w:t>
      </w:r>
    </w:p>
    <w:p>
      <w:pPr>
        <w:pStyle w:val="Normal"/>
        <w:ind w:firstLine="540"/>
        <w:rPr/>
      </w:pPr>
      <w:r>
        <w:rPr/>
        <w:t>Настоящих мучений голода они еще не испытывали. На данный момент у них была пища, но они опасались за свое будущее. Израильтяне не представляли себе, как такое огромное воинство прокормится на протяжении длительно</w:t>
        <w:softHyphen/>
        <w:t>го странствования по пустыне теми незначительными запа</w:t>
        <w:softHyphen/>
        <w:t>сами пищи, которые у них были, и в своем неверии они представляли, как их дети умирают от голода. Господь хо</w:t>
        <w:softHyphen/>
        <w:t>тел, чтобы у них иссякла пища и чтобы, встретившись с трудностями, они обратили сердца к Тому, Кто до сих пор помогал им, и наконец поверили в Него. Он всегда был го</w:t>
        <w:softHyphen/>
        <w:t>тов помочь им. Если бы в своей нужде они воззвали к Нему, Он сразу же явил бы им знаки Своей любви и неустанной заботы о них.</w:t>
      </w:r>
    </w:p>
    <w:p>
      <w:pPr>
        <w:pStyle w:val="Normal"/>
        <w:ind w:firstLine="560"/>
        <w:rPr/>
      </w:pPr>
      <w:r>
        <w:rPr/>
        <w:t>Однако казалось, что этот народ просто не хочет до</w:t>
        <w:softHyphen/>
        <w:t>верять Богу. Потомки Израиля верили Ему лишь в той мере, в какой Он являл перед их глазами постоянные до</w:t>
        <w:softHyphen/>
        <w:t>казательства Своего могущества и силы. Если бы у них была истинная вера и прочная уверенность в Боге, все не</w:t>
        <w:softHyphen/>
        <w:t>удобства и преграды на своем пути и даже настоящие стра</w:t>
        <w:softHyphen/>
        <w:t>дания они могли бы бодро перенести, памятуя о чудесном избавлении от египетского рабства. Более того, Господь обещал им, что, если они будут повиноваться Его повеле</w:t>
        <w:softHyphen/>
        <w:t>ниям, ни одна болезнь не коснется их, ибо Он сказал: «Я Господь, целитель твой».</w:t>
      </w:r>
    </w:p>
    <w:p>
      <w:pPr>
        <w:pStyle w:val="Normal"/>
        <w:ind w:firstLine="560"/>
        <w:rPr/>
      </w:pPr>
      <w:r>
        <w:rPr/>
        <w:t>После такого надежного Божьего обетования не дове</w:t>
        <w:softHyphen/>
        <w:t>рять Богу и ожидать, что сами они и их дети умрут голод</w:t>
        <w:softHyphen/>
        <w:t>ной смертью, было просто преступно. Израильтяне перено</w:t>
        <w:softHyphen/>
        <w:t>сили неимоверные страдания в Египте от непосильного тру</w:t>
        <w:softHyphen/>
        <w:t>да, еврейских детей убивали, и Бог милостиво избавил Свой народ от рабства в ответ на его горячие молитвы. Он обе</w:t>
        <w:softHyphen/>
        <w:t>щал быть их Богом, заботиться о них как о Своем народе и ввести их в обширную и прекрасную землю.</w:t>
      </w:r>
    </w:p>
    <w:p>
      <w:pPr>
        <w:pStyle w:val="Normal"/>
        <w:ind w:firstLine="540"/>
        <w:rPr/>
      </w:pPr>
      <w:r>
        <w:rPr/>
        <w:t>Однако израильтяне были склонны терять мужество при малейшей трудности, которую им приходилось перено</w:t>
        <w:softHyphen/>
        <w:t>сить на пути в эту землю. Они столько вытерпели, служа египтянам, а теперь в служении Богу не могли проявить терпение в страданиях. Стоило им почувствовать усталость, как они тут же предавались мрачным сомнениям и отчая</w:t>
        <w:softHyphen/>
        <w:t>нию. Евреи роптали на Моисея, преданно служившего Богу, обвиняли его во всех постигших их трудностях и недостой</w:t>
        <w:softHyphen/>
        <w:t>но высказывали свое сожаление о том, что не остались в Египте, где сидели у котлов с мясом и досыта ели хлеба.</w:t>
      </w:r>
    </w:p>
    <w:p>
      <w:pPr>
        <w:pStyle w:val="Normal"/>
        <w:spacing w:before="220" w:after="0"/>
        <w:jc w:val="center"/>
        <w:rPr>
          <w:b/>
          <w:b/>
        </w:rPr>
      </w:pPr>
      <w:r>
        <w:rPr>
          <w:b/>
        </w:rPr>
        <w:t>Урок для наших дней</w:t>
      </w:r>
    </w:p>
    <w:p>
      <w:pPr>
        <w:pStyle w:val="Normal"/>
        <w:ind w:firstLine="540"/>
        <w:rPr/>
      </w:pPr>
      <w:r>
        <w:rPr/>
        <w:t>Недостаток веры и ропот Израиля соответствуют со</w:t>
        <w:softHyphen/>
        <w:t>стоянию народа Божьего в наши дни. Многие, оглядываясь в прошлое, поражаются неверию и непрекращавшемуся не</w:t>
        <w:softHyphen/>
        <w:t>довольству народа, в то время как Господь так много делал для Израиля, предъявляя неоднократные доказательства Своей любви и заботы о нем. Современные верующие дума</w:t>
        <w:softHyphen/>
        <w:t>ют, что они не были бы столь же неблагодарными; но неко</w:t>
        <w:softHyphen/>
        <w:t>торые, думающие так, ропщут и жалуются по самым незна</w:t>
        <w:softHyphen/>
        <w:t>чительным поводам. Они не знают себя. Бог часто испыты</w:t>
        <w:softHyphen/>
        <w:t>вает их веру в самом малом, а они переносят такие испыта</w:t>
        <w:softHyphen/>
        <w:t>ния ничуть не лучше, чем древние израильтяне.</w:t>
      </w:r>
    </w:p>
    <w:p>
      <w:pPr>
        <w:pStyle w:val="Normal"/>
        <w:ind w:firstLine="500"/>
        <w:rPr/>
      </w:pPr>
      <w:r>
        <w:rPr/>
        <w:t>Несмотря на то, что повседневные потребности мно</w:t>
        <w:softHyphen/>
        <w:t>гих людей удовлетворены, они опасаются доверить Богу свое будущее. Поэтому они проявляют неверие, впадают в от</w:t>
        <w:softHyphen/>
        <w:t>чаяние и уныние по поводу того, чтобы их каким-то обра</w:t>
        <w:softHyphen/>
        <w:t>зом не постигла нужда. Других постоянно беспокоит мысль, как бы их детям не пришлось страдать из-за нужды. Встре</w:t>
        <w:softHyphen/>
        <w:t>чая трудности, попадая в стесненные обстоятельства, во вре</w:t>
        <w:softHyphen/>
        <w:t>мя испытания веры и любви к Богу такие люди уклоняются от испытания и сетуют на то, что Бог использует, чтобы очистить их. В результате оказывается, что их любовь не столь совершенна и безупречна, чтобы переносить все.</w:t>
      </w:r>
    </w:p>
    <w:p>
      <w:pPr>
        <w:pStyle w:val="Normal"/>
        <w:ind w:firstLine="500"/>
        <w:rPr/>
      </w:pPr>
      <w:r>
        <w:rPr/>
        <w:t>Вера народа Всевышнего Бога должна быть сильной, деятельной и стойкой — именно эти качества желает видеть в нас Господь. Лишь тот, кто так верит, может сказать: «Бла</w:t>
        <w:softHyphen/>
        <w:t>гослови, душа моя, Господа, и вся внутренность моя — свя</w:t>
        <w:softHyphen/>
        <w:t>тое имя Его» (Пс. 102:1), ибо Он облагодетельствовал меня.</w:t>
      </w:r>
    </w:p>
    <w:p>
      <w:pPr>
        <w:pStyle w:val="Normal"/>
        <w:ind w:firstLine="500"/>
        <w:rPr/>
      </w:pPr>
      <w:r>
        <w:rPr/>
        <w:t>Некоторые считают воздержание подлинным страда</w:t>
        <w:softHyphen/>
        <w:t>нием. Многие потворствуют своему извращенному вкусу. Ограничение нездорового аппетита может привести многих, называющих себя христианами, к тому, что обыкновенная диета покажется голоданием. И, подобно сынам Израилевым, такие люди предпочтут рабство, болезни телесные и даже смерть, только бы их не лишили котлов с мясом. Хлеб и вода — это все, что обещано Остатку народа Божьего во время скорби.</w:t>
      </w:r>
    </w:p>
    <w:p>
      <w:pPr>
        <w:pStyle w:val="Normal"/>
        <w:spacing w:before="220" w:after="0"/>
        <w:jc w:val="center"/>
        <w:rPr>
          <w:b/>
          <w:b/>
        </w:rPr>
      </w:pPr>
      <w:r>
        <w:rPr>
          <w:b/>
        </w:rPr>
        <w:t>Манна</w:t>
      </w:r>
    </w:p>
    <w:p>
      <w:pPr>
        <w:pStyle w:val="Normal"/>
        <w:ind w:firstLine="500"/>
        <w:rPr/>
      </w:pPr>
      <w:r>
        <w:rPr/>
        <w:t xml:space="preserve">«Роса поднялась, и вот, на поверхности пустыни </w:t>
      </w:r>
      <w:r>
        <w:rPr>
          <w:i/>
        </w:rPr>
        <w:t>не</w:t>
        <w:softHyphen/>
        <w:t>что</w:t>
      </w:r>
      <w:r>
        <w:rPr/>
        <w:t xml:space="preserve"> мелкое, круповидное, мелкое, как иней на земле. И уви</w:t>
        <w:softHyphen/>
        <w:t>дели сыны Израилевы, и говорили друг другу: что это? Ибо не знали, что это. И Моисей сказал им: это хлеб, который Господь дал вам в пищу. Вот что повелел Господь: собирай</w:t>
        <w:softHyphen/>
        <w:t>те его каждый по стольку, сколько ему съесть; по гомору на человека, по числу душ, сколько у кого в шатре, собирайте. И сделали так сыны Израилевы, и собрали, кто много, кто мало. И меряли гомором, и у того, кто собрал много, не было лишнего, и у того, кто мало, не было недостатка. Каждый собрал, сколько ему съесть. И сказал Моисей: никто не ос</w:t>
        <w:softHyphen/>
        <w:t>тавляй сего до утра. Но не послушали они Моисея, и оста</w:t>
        <w:softHyphen/>
        <w:t>вили от сего некоторые до утра; и завелись черви, и оно воссмердело; и разгневался на них Моисей. И собирали его рано поутру, каждый сколько ему съесть; когда же обогре</w:t>
        <w:softHyphen/>
        <w:t>вало солнце, оно таяло. В шестый же день собрали хлеба вдвое, по два гомора на каждого; и пришли все начальники общества, и донесли Моисею. И он сказал им: вот что сказал Господь: завтра покой, святая суббота Господня; что надоб</w:t>
        <w:softHyphen/>
        <w:t xml:space="preserve">но печь, пеките, и что надобно варить, варите </w:t>
      </w:r>
      <w:r>
        <w:rPr>
          <w:i/>
        </w:rPr>
        <w:t>сегодня,</w:t>
      </w:r>
      <w:r>
        <w:rPr/>
        <w:t xml:space="preserve"> а что останется, отложите и сберегите до утра. И отложили то до утра, как повелел Моисей, и оно не воссмердело, и червей не было в нем. И сказал Моисей: ешьте его сегодня; ибо сегодня суббота Господня; сегодня не найдете его на поле. Шесть дней собирайте его; а в седьмый день — суббота; не будет его в </w:t>
      </w:r>
      <w:r>
        <w:rPr>
          <w:i/>
        </w:rPr>
        <w:t>этот день».</w:t>
      </w:r>
    </w:p>
    <w:p>
      <w:pPr>
        <w:pStyle w:val="Normal"/>
        <w:ind w:firstLine="500"/>
        <w:rPr/>
      </w:pPr>
      <w:r>
        <w:rPr/>
        <w:t>Господь и сейчас требует не меньшего в отношении субботы, чем тогда, когда Он давал упомянутые выше осо</w:t>
        <w:softHyphen/>
        <w:t>бые указания сынам Израилевым. Он повелел им печь, что нужно, и варить в шестой день, который является днем под</w:t>
        <w:softHyphen/>
        <w:t>готовки к субботнему покою.</w:t>
      </w:r>
    </w:p>
    <w:p>
      <w:pPr>
        <w:pStyle w:val="Normal"/>
        <w:ind w:firstLine="560"/>
        <w:rPr/>
      </w:pPr>
      <w:r>
        <w:rPr/>
        <w:t>Бог явил Свою великую заботу и любовь к Своему народу, послав им хлеб с небес. «Люди ели ангельскую пищу» — это означает, что пищей их обеспечивали ангелы. Дав Своему народу манну, Бог совершил тройное чудо: двойное количество манны в шестой день, отсутствие пищи в седь</w:t>
        <w:softHyphen/>
        <w:t>мой и то, что она оставалась свежей и пригодной в пищу на протяжении всей субботы, тогда как в другие дни она пор</w:t>
        <w:softHyphen/>
        <w:t>тилась. Так было задумано для того, чтобы запечатлеть в сознании евреев святость субботнего дня.</w:t>
      </w:r>
    </w:p>
    <w:p>
      <w:pPr>
        <w:pStyle w:val="Normal"/>
        <w:ind w:firstLine="560"/>
        <w:rPr/>
      </w:pPr>
      <w:r>
        <w:rPr/>
        <w:t>В изобилии насытившись пищей, они устыдились сво</w:t>
        <w:softHyphen/>
        <w:t>его неверия и ропота и пообещали в будущем доверять Гос</w:t>
        <w:softHyphen/>
        <w:t>поду, но скоро забыли о своем обещании и не выдержали первого же испытания своей веры.</w:t>
      </w:r>
    </w:p>
    <w:p>
      <w:pPr>
        <w:pStyle w:val="Normal"/>
        <w:spacing w:before="220" w:after="0"/>
        <w:jc w:val="center"/>
        <w:rPr>
          <w:b/>
          <w:b/>
        </w:rPr>
      </w:pPr>
      <w:r>
        <w:rPr>
          <w:b/>
        </w:rPr>
        <w:t>Вода из скалы</w:t>
      </w:r>
    </w:p>
    <w:p>
      <w:pPr>
        <w:pStyle w:val="Normal"/>
        <w:ind w:firstLine="540"/>
        <w:rPr/>
      </w:pPr>
      <w:r>
        <w:rPr/>
        <w:t>«И двинулось все общество сынов Израилевых из пус</w:t>
        <w:softHyphen/>
        <w:t>тыни Син в путь свой, по повелению Господню; и располо</w:t>
        <w:softHyphen/>
        <w:t>жились станом в Рефидиме и не было воды пить народу. И укорял народ Моисея, и говорили: дайте нам воды пить. И сказал им Моисей: что вы укоряете меня? что искушаете Господа? И жаждал там народ воды, и роптал народ на Мои</w:t>
        <w:softHyphen/>
        <w:t>сея, говоря: зачем ты вывел нас из Египта, уморить жаждою нас и детей наших и стада наши? Моисей возопил к Госпо</w:t>
        <w:softHyphen/>
        <w:t xml:space="preserve">ду и сказал: что мне делать с народом сим? еще немного, и побьют меня камнями. И сказал Господь Моисею: пройди перед народом, и возьми с собою </w:t>
      </w:r>
      <w:r>
        <w:rPr>
          <w:i/>
        </w:rPr>
        <w:t>некоторых</w:t>
      </w:r>
      <w:r>
        <w:rPr/>
        <w:t xml:space="preserve"> из старейшин Израильских, и жезл твой, которым ты ударил по воде, возь</w:t>
        <w:softHyphen/>
        <w:t>ми в руку твою, и пойди; вот, Я стану пред тобою там на скале в Хориве; и ты ударишь в скалу, и пойдет из нее вода, и будет пить народ. И сделал так Моисей в глазах старей</w:t>
        <w:softHyphen/>
        <w:t>шин Израильских. И нарек месту тому имя: Масса и Мерива [искушение и укорение], по причине укоренил сынов Из</w:t>
        <w:softHyphen/>
        <w:t>раилевых и потому, что они искушали Господа, говоря: есть ли Господь среди нас, или нет?»</w:t>
      </w:r>
    </w:p>
    <w:p>
      <w:pPr>
        <w:pStyle w:val="Normal"/>
        <w:ind w:firstLine="540"/>
        <w:rPr/>
      </w:pPr>
      <w:r>
        <w:rPr/>
        <w:t>Бог повелел народу Израильскому расположиться лаге</w:t>
        <w:softHyphen/>
        <w:t>рем на том месте, где не было воды, чтобы испытать его: будут ли люди в этих обстоятельствах взирать на Него или роптать, как прежде. Исходя из опыта общения с Богом они должны были доверяться Ему во всех своих несчастьях и бедах, зная, что Он не даст им умереть от жажды, ибо Он обещал сделать их Своим народом. Однако, вместо того чтобы в смирении серд</w:t>
        <w:softHyphen/>
        <w:t>ца и покорности молить Господа о своей нужде, весь народ вновь возроптал на Моисея, требуя у него воды.</w:t>
      </w:r>
    </w:p>
    <w:p>
      <w:pPr>
        <w:pStyle w:val="Normal"/>
        <w:ind w:firstLine="560"/>
        <w:rPr/>
      </w:pPr>
      <w:r>
        <w:rPr/>
        <w:t>Бог неустанно являл перед ними чудесным образом Свое могущество, чтобы люди поняли, что все получаемые ими блага исходят только от Него, что Он по Своей воле может как дать их, так и отнять. Порой они понимали это и смиря</w:t>
        <w:softHyphen/>
        <w:t>лись пред Господом, но когда чувствовали голод или жажду, то вновь обвиняли во всем Моисея, как будто они оставили Египет по его прихоти. Моисей скорбел, слушая их жестокий ропот. Он вопросил у Господа, что ему делать, так как люди готовы были побить его камнями. Господь повелел ему пой</w:t>
        <w:softHyphen/>
        <w:t>ти и ударить по скале жезлом Божьим. Облако Его славы находилось прямо перед скалою. «Рассек камень в пустыне, и напоил их как из великой бездны. Из скалы извел потоки, и воды потекли как реки» (Пс. 77:15, 16).</w:t>
      </w:r>
    </w:p>
    <w:p>
      <w:pPr>
        <w:pStyle w:val="Normal"/>
        <w:ind w:firstLine="560"/>
        <w:rPr/>
      </w:pPr>
      <w:r>
        <w:rPr/>
        <w:t xml:space="preserve">Моисей ударил по скале, но не кто иной, как Христос стоял рядом с ним и сотворил такое чудо, что из твердой скалы потекла вода. Испытывая жажду, люди искушали Господа, говоря: «Если Бог вывел нас из Египта и привел нас сюда, почему же Он не даст нам воды, как дал хлеба?» Это </w:t>
      </w:r>
      <w:r>
        <w:rPr>
          <w:i/>
        </w:rPr>
        <w:t>«если»</w:t>
      </w:r>
      <w:r>
        <w:rPr/>
        <w:t xml:space="preserve"> свидетельствовало об их преступном недоверии Всемогущему и внушало страх Моисею, что Бог накажет их за этот нечестивый ропот. Бог испытывал веру Своего наро</w:t>
        <w:softHyphen/>
        <w:t>да, однако он не выдержал и этого испытания. Израильтяне роптали по поводу пищи и воды и выражали свое недоволь</w:t>
        <w:softHyphen/>
        <w:t>ство Моисеем. Из-за этого неверия Господь позволил их врагам напасть на них, чтобы показать народу, откуда при</w:t>
        <w:softHyphen/>
        <w:t>ходит к ним сила.</w:t>
      </w:r>
    </w:p>
    <w:p>
      <w:pPr>
        <w:pStyle w:val="Normal"/>
        <w:spacing w:before="220" w:after="0"/>
        <w:jc w:val="center"/>
        <w:rPr>
          <w:b/>
          <w:b/>
        </w:rPr>
      </w:pPr>
      <w:r>
        <w:rPr>
          <w:b/>
        </w:rPr>
        <w:t>Избавление от амаликитян</w:t>
      </w:r>
    </w:p>
    <w:p>
      <w:pPr>
        <w:pStyle w:val="Normal"/>
        <w:ind w:firstLine="540"/>
        <w:rPr/>
      </w:pPr>
      <w:r>
        <w:rPr/>
        <w:t>«И пришли Амаликитяне, и воевали с Израильтянами в Рефидиме. Моисей сказал Иисусу: выбери нам мужей, и пойди, сразись с Амаликитянами; завтра я стану на верши</w:t>
        <w:softHyphen/>
        <w:t xml:space="preserve"> не холма, и жезл Божий будет в руке моей. И сделал Иисус, как сказал ему Моисей, и </w:t>
      </w:r>
      <w:r>
        <w:rPr>
          <w:i/>
        </w:rPr>
        <w:t>пошел</w:t>
      </w:r>
      <w:r>
        <w:rPr/>
        <w:t xml:space="preserve"> сразиться с Амаликитяна</w:t>
        <w:softHyphen/>
        <w:t xml:space="preserve">ми; а Моисей и Аарон и Ор взошли на вершину холма. И когда Моисей поднимал руки свои, одолевал Израиль; а когда опускал руки свои, одолевал Амалик. Но руки Моисеевы отяжелели; и тогда взяли камень и подложили под него, и он сел на нем. Аарон же и Ор поддерживали руки его, один с одной, а другой с другой </w:t>
      </w:r>
      <w:r>
        <w:rPr>
          <w:i/>
        </w:rPr>
        <w:t>стороны.</w:t>
      </w:r>
      <w:r>
        <w:rPr/>
        <w:t xml:space="preserve"> И были руки его подня</w:t>
        <w:softHyphen/>
        <w:t>ты до захождения солнца».</w:t>
      </w:r>
    </w:p>
    <w:p>
      <w:pPr>
        <w:pStyle w:val="Normal"/>
        <w:rPr/>
      </w:pPr>
      <w:r>
        <w:rPr/>
        <w:t>Когда Моисей держал руки, подняв их к небу, сжимая в правой руке жезл Божий и умоляя Бога помочь им, тогда Израиль одолевал и теснил своих врагов, когда же Моисей опускал свои руки, тогда израильтяне быстро теряли дос</w:t>
        <w:softHyphen/>
        <w:t>тигнутое преимущество, и уже враги одолевали их. Моисей вновь поднимал руки к небу, и вновь успех был на стороне Израиля, и вновь враги обращались в бегство.</w:t>
      </w:r>
    </w:p>
    <w:p>
      <w:pPr>
        <w:pStyle w:val="Normal"/>
        <w:rPr/>
      </w:pPr>
      <w:r>
        <w:rPr/>
        <w:t>То, что Моисей держал руки простертыми к небу, долж</w:t>
        <w:softHyphen/>
        <w:t>но было научить народ Израильский, что, когда они вверя</w:t>
        <w:softHyphen/>
        <w:t>ются Богу, полагаются на Его силу и возносят славу Его престолу, Он будет сражаться за них и покорит их врагов. Но когда они не доверяют Его силе и полагаются на свою собственную, то становятся даже слабее врагов, не знающих Бога; и эти враги одолевают их. «И низложил Иисус Амалика и народ его острием меча».</w:t>
      </w:r>
    </w:p>
    <w:p>
      <w:pPr>
        <w:pStyle w:val="Normal"/>
        <w:rPr/>
      </w:pPr>
      <w:r>
        <w:rPr/>
        <w:t>«И сказал Господь Моисею: напиши сие для памяти в книгу, и внуши Иисусу, что Я совершенно изглажу память Амаликитян из поднебесной. И устроил Моисей жертвен</w:t>
        <w:softHyphen/>
        <w:t>ник, и нарек ему имя: Иегова Нисси [Господь знамя мое]. Ибо, сказал он, рука на престоле Господа: брань у Господа против Амалика из рода в род». Если бы сыны Израилевы не роптали против Господа, Он никогда не допустил бы, чтобы их враги напали на них.</w:t>
      </w:r>
    </w:p>
    <w:p>
      <w:pPr>
        <w:pStyle w:val="Normal"/>
        <w:spacing w:before="240" w:after="0"/>
        <w:jc w:val="center"/>
        <w:rPr>
          <w:b/>
          <w:b/>
        </w:rPr>
      </w:pPr>
      <w:r>
        <w:rPr>
          <w:b/>
        </w:rPr>
        <w:t>Визит Иофора</w:t>
      </w:r>
    </w:p>
    <w:p>
      <w:pPr>
        <w:pStyle w:val="Normal"/>
        <w:ind w:firstLine="540"/>
        <w:rPr/>
      </w:pPr>
      <w:r>
        <w:rPr/>
        <w:t>Перед тем как выйти вместе с народом из Египта, Мои</w:t>
        <w:softHyphen/>
        <w:t>сей отправил свою жену и детей обратно к тестю. Теперь же, услышав о чудесном избавлении израильтян из Египта, Иофор пришел к Моисею в пустыню и привел его семью с собой. «Моисей вышел навстречу тестю своему, и покло</w:t>
        <w:softHyphen/>
        <w:t>нился, и целовал его, и после взаимного приветствия они вошли в шатер. И рассказал Моисей тестю своему о всем, что сделал Господь с фараоном и с Египтянами за Израиля, и о всех трудностях, какие встретили их на пути, и как из</w:t>
        <w:softHyphen/>
        <w:t>бавил их Господь».</w:t>
      </w:r>
    </w:p>
    <w:p>
      <w:pPr>
        <w:pStyle w:val="Normal"/>
        <w:rPr/>
      </w:pPr>
      <w:r>
        <w:rPr/>
        <w:t>«Иофор радовался о всех благодеяниях, которые Гос</w:t>
        <w:softHyphen/>
        <w:t xml:space="preserve">подь явил Израилю, когда избавил его из руки Египтян. И сказал Иофор: благословен Господь, Который избавил вас из руки Египтян и из руки фараоновой, Который избавил народ сей из-под власти Египтян; ныне узнал я, что Господь велик паче всех богов, в том самом, чем они превозносились над </w:t>
      </w:r>
      <w:r>
        <w:rPr>
          <w:i/>
        </w:rPr>
        <w:t>Израильтянами.</w:t>
      </w:r>
      <w:r>
        <w:rPr/>
        <w:t xml:space="preserve"> И принес Иофор, тесть Моисеев, все</w:t>
        <w:softHyphen/>
        <w:t>сожжение и жертвы Богу: и пришел Аарон и все старейши</w:t>
        <w:softHyphen/>
        <w:t>ны Израилевы есть хлеба с тестем Моисеевым пред Богом».</w:t>
      </w:r>
    </w:p>
    <w:p>
      <w:pPr>
        <w:pStyle w:val="Normal"/>
        <w:ind w:firstLine="540"/>
        <w:rPr/>
      </w:pPr>
      <w:r>
        <w:rPr/>
        <w:t>Проницательный Иофор вскоре заметил, что на Мои</w:t>
        <w:softHyphen/>
        <w:t>сее лежит очень тяжелое бремя; люди приходят к нему со всеми трудными вопросами, и он разрешает их в соответст</w:t>
        <w:softHyphen/>
        <w:t xml:space="preserve">вии с уставами и Законом Божьим. Иофор сказал Моисею: «Послушай слов моих; я дам тебе совет, и будет Бог с тобою: будь ты для народа посредником пред Богом и представляй Богу дела </w:t>
      </w:r>
      <w:r>
        <w:rPr>
          <w:i/>
        </w:rPr>
        <w:t>его.</w:t>
      </w:r>
      <w:r>
        <w:rPr/>
        <w:t xml:space="preserve"> Научай их уставам и законам </w:t>
      </w:r>
      <w:r>
        <w:rPr>
          <w:i/>
        </w:rPr>
        <w:t>Болсиим,</w:t>
      </w:r>
      <w:r>
        <w:rPr/>
        <w:t xml:space="preserve"> указы</w:t>
        <w:softHyphen/>
        <w:t xml:space="preserve">вай им путь </w:t>
      </w:r>
      <w:r>
        <w:rPr>
          <w:i/>
        </w:rPr>
        <w:t>Его,</w:t>
      </w:r>
      <w:r>
        <w:rPr/>
        <w:t xml:space="preserve"> по которому они должны идти, и дела, кото</w:t>
        <w:softHyphen/>
        <w:t>рые они должны делать. Ты же усмотри из всего народа лю</w:t>
        <w:softHyphen/>
        <w:t>дей способных, боящихся Бога, людей правдивых, ненавидя</w:t>
        <w:softHyphen/>
        <w:t xml:space="preserve">щих корысть, и поставь </w:t>
      </w:r>
      <w:r>
        <w:rPr>
          <w:i/>
        </w:rPr>
        <w:t>их</w:t>
      </w:r>
      <w:r>
        <w:rPr/>
        <w:t xml:space="preserve"> над ним тысяченачальниками, сто</w:t>
        <w:softHyphen/>
        <w:t>начальниками, пятидесятиначальниками и десятиначальни</w:t>
        <w:softHyphen/>
        <w:t xml:space="preserve">ками. Пусть они судят народ во всякое время, и о всяком важном деле доносят тебе, а все малые дела судят сами: и будет тебе легче, и они понесут с тобою </w:t>
      </w:r>
      <w:r>
        <w:rPr>
          <w:i/>
        </w:rPr>
        <w:t>бремя.</w:t>
      </w:r>
      <w:r>
        <w:rPr/>
        <w:t xml:space="preserve"> Если ты сде</w:t>
        <w:softHyphen/>
        <w:t>лаешь это, и Бог повелит тебе, то ты можешь устоять, и весь народ сей будет отходить в свое место с миром».</w:t>
      </w:r>
    </w:p>
    <w:p>
      <w:pPr>
        <w:pStyle w:val="Normal"/>
        <w:rPr/>
      </w:pPr>
      <w:r>
        <w:rPr/>
        <w:t>«И послушал Моисей слов тестя своего, и сделал все, что он говорил. И выбрал Моисей из всего Израиля способ</w:t>
        <w:softHyphen/>
        <w:t>ных людей, и поставил их начальниками народа, тысячена</w:t>
        <w:softHyphen/>
        <w:t>чальниками, стоначальниками, пятидесятиначальниками и десятиначальниками. И судили они народ во всякое время; о делах важных доносили Моисею, а все малые дела судили сами. И отпустил Моисей тестя своего, и он пошел в землю свою».</w:t>
      </w:r>
    </w:p>
    <w:p>
      <w:pPr>
        <w:pStyle w:val="Normal"/>
        <w:ind w:firstLine="540"/>
        <w:rPr/>
      </w:pPr>
      <w:r>
        <w:rPr/>
        <w:t>Моисей не считал себя выше того, чтобы принять со</w:t>
        <w:softHyphen/>
        <w:t>веты своего тестя. Бог весьма возвеличил его и совершил его руками чудеса. Однако Моисей не стал рассуждать о том, что раз Сам Бог избрал его наставлять других и совер</w:t>
        <w:softHyphen/>
        <w:t>шал его руками чудесные дела, то значит ему самому не нужно учиться. С радостью он выслушал предложения Ио-фора и принял их как мудрое решение.</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18</w:t>
      </w:r>
    </w:p>
    <w:p>
      <w:pPr>
        <w:pStyle w:val="Normal"/>
        <w:spacing w:lineRule="auto" w:line="420"/>
        <w:jc w:val="center"/>
        <w:rPr>
          <w:b/>
          <w:b/>
        </w:rPr>
      </w:pPr>
      <w:r>
        <w:rPr>
          <w:b/>
        </w:rPr>
        <w:t>Закон Божий</w:t>
      </w:r>
    </w:p>
    <w:p>
      <w:pPr>
        <w:pStyle w:val="FR4"/>
        <w:rPr>
          <w:rFonts w:ascii="Times New Roman" w:hAnsi="Times New Roman" w:cs="Times New Roman"/>
        </w:rPr>
      </w:pPr>
      <w:r>
        <w:rPr>
          <w:rFonts w:cs="Times New Roman" w:ascii="Times New Roman" w:hAnsi="Times New Roman"/>
        </w:rPr>
        <w:t>(Книга Исход 19; 20)</w:t>
      </w:r>
    </w:p>
    <w:p>
      <w:pPr>
        <w:pStyle w:val="Normal"/>
        <w:spacing w:before="120" w:after="0"/>
        <w:ind w:firstLine="539"/>
        <w:rPr/>
      </w:pPr>
      <w:r>
        <w:rPr/>
        <w:t>После того, как израильтяне покинули Рефидим, они пришли в «пустыню Синайскую, и расположились там ста</w:t>
        <w:softHyphen/>
        <w:t xml:space="preserve">ном в пустыне; и расположился там Израиль станом против горы. Моисей взошел к Богу </w:t>
      </w:r>
      <w:r>
        <w:rPr>
          <w:i/>
        </w:rPr>
        <w:t>на гору,</w:t>
      </w:r>
      <w:r>
        <w:rPr/>
        <w:t xml:space="preserve"> и воззвал к нему Гос</w:t>
        <w:softHyphen/>
        <w:t xml:space="preserve">подь с горы, говоря: так скажи дому Иаковлеву и возвести сынам Израилевым: вы видели, что Я сделал Египтянам, и как Я носил вас </w:t>
      </w:r>
      <w:r>
        <w:rPr>
          <w:i/>
        </w:rPr>
        <w:t>как бы</w:t>
      </w:r>
      <w:r>
        <w:rPr/>
        <w:t xml:space="preserve"> на орлиных крыльях, и принес вас к Себе. Итак, если вы будете слушаться гласа Моего и соблю</w:t>
        <w:softHyphen/>
        <w:t>дать завет Мой, то будете Моим уделом из всех народов: ибо Моя вся земля; а вы будете у Меня царством священни</w:t>
        <w:softHyphen/>
        <w:t>ков и народом святым. Вот слова, которые ты скажешь сы</w:t>
        <w:softHyphen/>
        <w:t>нам Израилевым. И пришел Моисей и созвал старейшин народа, и предложил им все сии слова, которые заповедал ему Господь. И весь народ отвечал единогласно, говоря: все, что сказал Господь, исполним. И донес Моисей слова наро</w:t>
        <w:softHyphen/>
        <w:t>да Господу».</w:t>
      </w:r>
    </w:p>
    <w:p>
      <w:pPr>
        <w:pStyle w:val="Normal"/>
        <w:rPr/>
      </w:pPr>
      <w:r>
        <w:rPr/>
        <w:t>Израильтяне вступили в торжественный завет с Гос</w:t>
        <w:softHyphen/>
        <w:t>подом и признали Его своим Властелином, сделавшим их избранным народом, подданными Его Божественной вла</w:t>
        <w:softHyphen/>
        <w:t>сти. «И сказал Господь Моисею: вот, Я приду к тебе в гус</w:t>
        <w:softHyphen/>
        <w:t>том облаке, дабы слышал народ, как Я буду говорить с то</w:t>
        <w:softHyphen/>
        <w:t>бою, и поверил тебе навсегда». Встречая трудности на своем пути, евреи всегда роптали против Моисея и Аарона, обви</w:t>
        <w:softHyphen/>
        <w:t>няя их в том, что они вывели их из Египта, чтобы погубить. Бог прославил Моисея перед ними, чтобы они отныне пола</w:t>
        <w:softHyphen/>
        <w:t>гались на его наставления и указания, зная, что Всемогу</w:t>
        <w:softHyphen/>
        <w:t>щий возложил на него Свой Дух.</w:t>
      </w:r>
    </w:p>
    <w:p>
      <w:pPr>
        <w:pStyle w:val="Normal"/>
        <w:spacing w:before="220" w:after="0"/>
        <w:jc w:val="center"/>
        <w:rPr>
          <w:b/>
          <w:b/>
        </w:rPr>
      </w:pPr>
      <w:r>
        <w:rPr>
          <w:b/>
        </w:rPr>
        <w:t>Приготовления к встрече с Богом</w:t>
      </w:r>
    </w:p>
    <w:p>
      <w:pPr>
        <w:pStyle w:val="Normal"/>
        <w:rPr/>
      </w:pPr>
      <w:r>
        <w:rPr/>
        <w:t>Чтобы Господь мог приблизиться к народу и не через ангелов, но лично сообщить Свой Закон, Бог дал Моисею конкретные указания относительно того, как должен при</w:t>
        <w:softHyphen/>
        <w:t>готовиться к этому народ. «И сказал Господь Моисею: пойди к народу, и освяти его сегодня и завтра; пусть вымоют оде</w:t>
        <w:softHyphen/>
        <w:t>жды свои, чтоб быть готовыми к третьему дню: ибо в тре</w:t>
        <w:softHyphen/>
        <w:t>тий день сойдет Господь пред глазами всего народа на гору Синай».</w:t>
      </w:r>
    </w:p>
    <w:p>
      <w:pPr>
        <w:pStyle w:val="Normal"/>
        <w:rPr/>
      </w:pPr>
      <w:r>
        <w:rPr/>
        <w:t>Людям было поведено воздержаться в эти дни от по</w:t>
        <w:softHyphen/>
        <w:t>вседневного труда и забот и размышлять о посвящении Гос</w:t>
        <w:softHyphen/>
        <w:t>поду. Бог также повелел им омыть свои одежды. В наше время Бог не менее требователен, чем в те времена. Он яв</w:t>
        <w:softHyphen/>
        <w:t>ляется Богом порядка, и в наше время Он повелевает Сво</w:t>
        <w:softHyphen/>
        <w:t>ему народу по всей земле строго следить за чистотой и оп</w:t>
        <w:softHyphen/>
        <w:t>рятностью. Те, кто поклоняются Богу в нечистых одеждах и с нечистым сердцем, неприятны Господу. Ему прискорбно видеть в них отсутствие благоговения перед Ним, и Он не принимает служение тех, кто пришел на поклонение Ему грязным, ибо они оскорбляют своего Создателя. Творец неба и земли придавал такое большое значение чистоте, что ска</w:t>
        <w:softHyphen/>
        <w:t>зал: «Пусть вымоют одежды свои».</w:t>
      </w:r>
    </w:p>
    <w:p>
      <w:pPr>
        <w:pStyle w:val="Normal"/>
        <w:rPr/>
      </w:pPr>
      <w:r>
        <w:rPr/>
        <w:t>«И проведи для народа черту со всех сторон, и скажи: берегитесь восходить на гору и прикасаться к подошве ее; всякий, кто прикоснется к горе, предан будет смерти; рука да не прикоснется к нему, а пусть побьют его камнями или застрелят стрелою; скот ли то, или человек, да не останется в живых. Во время протяжного трубного звука могут они взойти на гору». Согласно Божьему замыслу, это повеление должно было запечатлеть в сознании этого жестокого наро</w:t>
        <w:softHyphen/>
        <w:t>да глубокое благоговение и почтение перед Богом, Автором и основанием их законов.</w:t>
      </w:r>
    </w:p>
    <w:p>
      <w:pPr>
        <w:pStyle w:val="Heading1"/>
        <w:rPr/>
      </w:pPr>
      <w:r>
        <w:rPr/>
        <w:t>Явление Бога в устрашающем великолепии</w:t>
      </w:r>
    </w:p>
    <w:p>
      <w:pPr>
        <w:pStyle w:val="Normal"/>
        <w:ind w:firstLine="460"/>
        <w:rPr/>
      </w:pPr>
      <w:r>
        <w:rPr/>
        <w:t>«На третий день, при наступлении утра, были громы, и молнии, и густое облако над горою, и трубный звук весь</w:t>
        <w:softHyphen/>
        <w:t>ма сильный; и вострепетал весь народ, бывший в стане». Ангельское воинство, сопровождавшее величие Самого Бога, созывало людей звуком, подобно звуку трубы, который ста</w:t>
        <w:softHyphen/>
        <w:t>новился все громче и громче, пока вся земля не задрожала.</w:t>
      </w:r>
    </w:p>
    <w:p>
      <w:pPr>
        <w:pStyle w:val="Normal"/>
        <w:ind w:firstLine="460"/>
        <w:rPr/>
      </w:pPr>
      <w:r>
        <w:rPr/>
        <w:t>«И вывел Моисей народ из стана в сретение Богу, и стали у подошвы горы. Гора же Синай вся дымилась отто</w:t>
        <w:softHyphen/>
        <w:t>го, что Господь сошел на нее в огне; и восходил от нее дым, как дым из печи, и вся гора сильно колебалась». Божест</w:t>
        <w:softHyphen/>
        <w:t>венное величие сошло в облаке со славной свитой ангелов, и это выглядело так, как будто вокруг горы светились язы</w:t>
        <w:softHyphen/>
        <w:t>ки пламени.</w:t>
      </w:r>
    </w:p>
    <w:p>
      <w:pPr>
        <w:pStyle w:val="Normal"/>
        <w:ind w:firstLine="460"/>
        <w:rPr/>
      </w:pPr>
      <w:r>
        <w:rPr/>
        <w:t>«И звук трубный становился сильнее и сильнее. Мои</w:t>
        <w:softHyphen/>
        <w:t>сей говорил, и Бог отвечал ему голосом. И сошел Господь на гору Синай, на вершину горы, и призвал Господь Моисея на вершину горы, и взошел Моисей. И сказал Господь Мои</w:t>
        <w:softHyphen/>
        <w:t xml:space="preserve">сею: сойди, и подтверди народу, чтобы он не порывался к Господу видеть </w:t>
      </w:r>
      <w:r>
        <w:rPr>
          <w:i/>
        </w:rPr>
        <w:t>Его,</w:t>
      </w:r>
      <w:r>
        <w:rPr/>
        <w:t xml:space="preserve"> и чтобы не пали многие из него; свя</w:t>
        <w:softHyphen/>
        <w:t>щенники же, приближающиеся к Господу, должны освятить себя, чтобы не поразил их Господь».</w:t>
      </w:r>
    </w:p>
    <w:p>
      <w:pPr>
        <w:pStyle w:val="Normal"/>
        <w:ind w:firstLine="460"/>
        <w:rPr/>
      </w:pPr>
      <w:r>
        <w:rPr/>
        <w:t>Таким образом Господь в Своем страшном великоле</w:t>
        <w:softHyphen/>
        <w:t>пии провозгласил с Синая Свой Закон, чтобы люди повери</w:t>
        <w:softHyphen/>
        <w:t>ли. Возвещение Закона Божьего сопровождалось величест</w:t>
        <w:softHyphen/>
        <w:t>венными проявлениями Его власти и силы, чтобы они зна</w:t>
        <w:softHyphen/>
        <w:t>ли, что Он единственный, истинный и живой Бог. Моисею не было позволено войти в облако славы, а лишь прибли</w:t>
        <w:softHyphen/>
        <w:t>зиться к нему и войти в густую тьму, окружавшую его. И так стоял он между народом и Господом.</w:t>
      </w:r>
    </w:p>
    <w:p>
      <w:pPr>
        <w:pStyle w:val="Normal"/>
        <w:spacing w:before="220" w:after="0"/>
        <w:jc w:val="center"/>
        <w:rPr>
          <w:b/>
          <w:b/>
        </w:rPr>
      </w:pPr>
      <w:r>
        <w:rPr>
          <w:b/>
        </w:rPr>
        <w:t>Закон Божий, провозглашенный с Синая</w:t>
      </w:r>
    </w:p>
    <w:p>
      <w:pPr>
        <w:pStyle w:val="Normal"/>
        <w:rPr/>
      </w:pPr>
      <w:r>
        <w:rPr/>
        <w:t>После того как Бог дал Израилю такие величествен</w:t>
        <w:softHyphen/>
        <w:t>ные доказательства Своей силы, Он сказал ему, Кто Он есть: «Я Господь, Бог твой, Который вывел тебя из земли Еги</w:t>
        <w:softHyphen/>
        <w:t>петской, из дома рабства». Тот Самый Бог, Который явил Свою силу и славу среди египтян, теперь изрек Свой Закон: «Да не будет у тебя других богов пред лицем Моим».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w:t>
        <w:softHyphen/>
        <w:t xml:space="preserve">цов до третьего и четвертого </w:t>
      </w:r>
      <w:r>
        <w:rPr>
          <w:i/>
        </w:rPr>
        <w:t>рода,</w:t>
      </w:r>
      <w:r>
        <w:rPr/>
        <w:t xml:space="preserve"> ненавидящих Меня, и творящий милость до тысячи родов любящим Меня и со</w:t>
        <w:softHyphen/>
        <w:t>блюдающим заповеди Мои».</w:t>
      </w:r>
    </w:p>
    <w:p>
      <w:pPr>
        <w:pStyle w:val="Normal"/>
        <w:ind w:firstLine="567"/>
        <w:rPr/>
      </w:pPr>
      <w:r>
        <w:rPr/>
        <w:t>«Не произноси имени Господа, Бога твоего, напрасно; ибо Господь не оставит без наказания того, кто произносит имя Его напрасно».</w:t>
      </w:r>
    </w:p>
    <w:p>
      <w:pPr>
        <w:pStyle w:val="Normal"/>
        <w:ind w:firstLine="540"/>
        <w:rPr/>
      </w:pPr>
      <w:r>
        <w:rPr/>
        <w:t>«Помни день субботний, чтобы святить его. Шесть дней работай, и делай всякие дела твои; а день седьмый — суббо</w:t>
        <w:softHyphen/>
        <w:t>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дал Господь небо и землю, море и все, что в них; а в день седьмый почил. Посему благословил Господь день субботний и освятил его».</w:t>
      </w:r>
    </w:p>
    <w:p>
      <w:pPr>
        <w:pStyle w:val="Normal"/>
        <w:ind w:firstLine="540"/>
        <w:rPr/>
      </w:pPr>
      <w:r>
        <w:rPr/>
        <w:t>«Почитай отца твоего и мать твою, чтобы продлились дни твои на земле, которую Господь, Бог твой, дает тебе». «Не убивай». «Не прелюбодействуй». «Не кради».</w:t>
      </w:r>
    </w:p>
    <w:p>
      <w:pPr>
        <w:pStyle w:val="Normal"/>
        <w:ind w:firstLine="540"/>
        <w:rPr/>
      </w:pPr>
      <w:r>
        <w:rPr/>
        <w:t>«Не произноси ложного свидетельства на ближнего твоего».</w:t>
      </w:r>
    </w:p>
    <w:p>
      <w:pPr>
        <w:pStyle w:val="Normal"/>
        <w:ind w:firstLine="540"/>
        <w:rPr/>
      </w:pPr>
      <w:r>
        <w:rPr/>
        <w:t>«Не желай дома ближнего твоего; не желай жены ближ</w:t>
        <w:softHyphen/>
        <w:t>него твоего, ни раба его, ни рабыни его, ни вола его, ни осла его, ничего, что у ближнего твоего».</w:t>
      </w:r>
    </w:p>
    <w:p>
      <w:pPr>
        <w:pStyle w:val="Normal"/>
        <w:ind w:firstLine="480"/>
        <w:rPr/>
      </w:pPr>
      <w:r>
        <w:rPr/>
        <w:t>•</w:t>
      </w:r>
      <w:r>
        <w:rPr/>
        <w:t>Первые две заповеди, изреченные Иеговой, являются предостережениями от идолопоклонства, ибо это приводи</w:t>
        <w:softHyphen/>
        <w:t>ло людей к ужасным грехам, упорному противлению Божь</w:t>
        <w:softHyphen/>
        <w:t>ей воле и выражалось в приношении человеческих жертв. Бог Своими повелениями желал оградить их от малейших поползновений к этим мерзостям. Первые четыре заповеди были даны, чтобы люди знали свои обязанности по отноше</w:t>
        <w:softHyphen/>
        <w:t>нию к Богу. Четвертая заповедь является связующим звеном между Великим Богом и человеком. Суббота дана лю</w:t>
        <w:softHyphen/>
        <w:t>дям исключительно для их блага и почитания Бога. Послед</w:t>
        <w:softHyphen/>
        <w:t>ние шесть предписаний отражают обязанности человека по отношению к своим ближним.</w:t>
      </w:r>
    </w:p>
    <w:p>
      <w:pPr>
        <w:pStyle w:val="Normal"/>
        <w:rPr/>
      </w:pPr>
      <w:r>
        <w:rPr/>
        <w:t>Суббота должна была навсегда стать знамением меж</w:t>
        <w:softHyphen/>
        <w:t>ду Богом и Его народом. В жизни это проявляется следую</w:t>
        <w:softHyphen/>
        <w:t>щим образом: все, соблюдающие субботу, доказывают этим, что они поклоняются живому истинному Богу, Создателю неба и земли. Суббота является знамением между Богом и Его народом столько времени, сколько на земле будут жить люди, служащие Ему.</w:t>
      </w:r>
    </w:p>
    <w:p>
      <w:pPr>
        <w:pStyle w:val="Normal"/>
        <w:rPr/>
      </w:pPr>
      <w:r>
        <w:rPr/>
        <w:t xml:space="preserve">«Весь народ видел громы и пламя, и звук трубный, и гору дымящуюся; и, увидев </w:t>
      </w:r>
      <w:r>
        <w:rPr>
          <w:i/>
        </w:rPr>
        <w:t>то,</w:t>
      </w:r>
      <w:r>
        <w:rPr/>
        <w:t xml:space="preserve"> народ отступил, и стал вда</w:t>
        <w:softHyphen/>
        <w:t>ли. И сказали Моисею: говори ты с нами, и мы будем слу</w:t>
        <w:softHyphen/>
        <w:t>шать; но чтобы не говорил с нами Бог, дабы нам не умереть. И сказал Моисей народу: не бойтесь; Бог пришел, чтобы испытать вас и чтобы страх Его был пред лицем вашим, дабы вы не грешили. И стоял народ вдали; а Моисей всту</w:t>
        <w:softHyphen/>
        <w:t>пил во мрак, где Бог. И сказал Господь Моисею: так скажи сынам Израилевым: вы видели, как Я с неба говорил вам». Величественное присутствие Бога на Синае, землетрясение, вызванное Его пребыванием, раскаты грома и вспышки мол</w:t>
        <w:softHyphen/>
        <w:t>ний, сопровождавшие посещение Богом Своего народа, — все это внушило людям такой страх и почтение к Его свя</w:t>
        <w:softHyphen/>
        <w:t>щенному величию, что они неосознанно отступили от все</w:t>
        <w:softHyphen/>
        <w:t>ляющего страх присутствия Бога, иначе они не смогли бы выдержать Его грозную славу.</w:t>
      </w:r>
    </w:p>
    <w:p>
      <w:pPr>
        <w:pStyle w:val="Normal"/>
        <w:spacing w:before="240" w:after="0"/>
        <w:jc w:val="center"/>
        <w:rPr>
          <w:b/>
          <w:b/>
        </w:rPr>
      </w:pPr>
      <w:r>
        <w:rPr>
          <w:b/>
        </w:rPr>
        <w:t>Угроза идолопоклонства</w:t>
      </w:r>
    </w:p>
    <w:p>
      <w:pPr>
        <w:pStyle w:val="Normal"/>
        <w:rPr/>
      </w:pPr>
      <w:r>
        <w:rPr/>
        <w:t>Снова Бог, желая оградить сынов Израиля от идоло</w:t>
        <w:softHyphen/>
        <w:t>поклонства, обратился к ним: «Не делайте предо Мною бо</w:t>
        <w:softHyphen/>
        <w:t>гов серебряных или богов золотых, не делайте себе». Суще</w:t>
        <w:softHyphen/>
        <w:t>ствовала опасность, что евреи, подражая примеру египтян, сделают себе изваяния и будут им поклоняться, как Богу.</w:t>
      </w:r>
    </w:p>
    <w:p>
      <w:pPr>
        <w:pStyle w:val="Normal"/>
        <w:rPr/>
      </w:pPr>
      <w:r>
        <w:rPr/>
        <w:t>Господь сказал Моисею: «Вот, Я посылаю пред тобою Ангела хранить тебя на пути и ввести тебя в то место, кото</w:t>
        <w:softHyphen/>
        <w:t>рое Я приготовил. Блюди себя пред лицем Его, и слушай гласа Его; не упорствуй против Него, потому что Он не про</w:t>
        <w:softHyphen/>
        <w:t>стит греха вашего; ибо имя Мое в Нем. Если ты будешь слушать гласа Его и исполнять все, что скажу, то врагом буду врагов твоих и противником противников твоих. Ко</w:t>
        <w:softHyphen/>
        <w:t>гда пойдет пред тобою Ангел Мой, и поведет тебя к Аморре-ям, Хеттеям, Ферезеям, Хананеям, Евеям и Иевусеям, и ис</w:t>
        <w:softHyphen/>
        <w:t>треблю их» (Исх. 23:20—23). Ангелом, шедшим впереди Из</w:t>
        <w:softHyphen/>
        <w:t>раильского народа, был Иисус Христос. «То не поклоняйся богам их, и не служи им, и не подражай делам их; но сокру</w:t>
        <w:softHyphen/>
        <w:t>ши их, и разрушь столбы их. Служите Господу, Богу ваше</w:t>
        <w:softHyphen/>
        <w:t>му, и Он благословит хлеб твой и воду твою; и отвращу от вас болезни» (Исх. 23:24, 25).</w:t>
      </w:r>
    </w:p>
    <w:p>
      <w:pPr>
        <w:pStyle w:val="Normal"/>
        <w:ind w:firstLine="560"/>
        <w:rPr/>
      </w:pPr>
      <w:r>
        <w:rPr/>
        <w:t>Бог желал, чтобы Его народ понимал, что Он один дос</w:t>
        <w:softHyphen/>
        <w:t>тоин поклонения; и когда евреи одолеют языческие народы, окружавшие их, то не должны будут оставить ни одного из идолов, которым поклонялись язычники, а полностью их уничтожить. Многие из этих языческих божеств стоили очень дорого и были прекрасно изваяны, а это могло соблазнить израильтян, бывших очевидцами поклонения идолам, столь распространенного в Египте, что даже они прониклись не</w:t>
        <w:softHyphen/>
        <w:t>которым почтением к этим бесчувственным предметам. Бог хотел, чтобы Его народ знал, что именно по причине идоло</w:t>
        <w:softHyphen/>
        <w:t>поклонства язычников, из-за которого они погрязли в не</w:t>
        <w:softHyphen/>
        <w:t>честии и зле, Он использует их, израильтян, как Свое ору</w:t>
        <w:softHyphen/>
        <w:t>дие для наказания этих народов и для уничтожения их лож</w:t>
        <w:softHyphen/>
        <w:t>ных богов.</w:t>
      </w:r>
    </w:p>
    <w:p>
      <w:pPr>
        <w:pStyle w:val="Normal"/>
        <w:ind w:firstLine="560"/>
        <w:rPr/>
      </w:pPr>
      <w:r>
        <w:rPr/>
        <w:t>«Ужас Мой пошлю пред тобою, и в смущение приведу всякий народ, к которому ты придешь, и буду обращать к тебе тыл всех врагов твоих. Пошлю пред тобою шершней, и они погонят от лица твоего Евеев, Хананеев и Хеттеев. Не выгоню их от лица твоего в один год, чтобы земля не сдела</w:t>
        <w:softHyphen/>
        <w:t>лась пуста и не умножились против тебя звери полевые: мало-помалу буду прогонять их от тебя, доколе ты не размножишься и не возьмешь во владение земли сей. Проведу пределы твои от моря Чермного до моря Филистимского и от пустыни до реки; ибо предам в руки ваши жителей сей земли, и прого</w:t>
        <w:softHyphen/>
        <w:t>нишь их от лица твоего. Не заключай союза ни с ними, ни с богами их. Не должны они жить в земле твоей, чтобы они не ввели тебя в грех против Меня; ибо если ты будешь служить богам их, то это будет тебе сетью» (Исх. 23:27—33). Эти обе</w:t>
        <w:softHyphen/>
        <w:t>тования Божьи Своему народу были даны при условии его послушания. Если евреи всем сердцем будут служить Госпо</w:t>
        <w:softHyphen/>
        <w:t>ду, то Он сделает для них эти великие дела.</w:t>
      </w:r>
    </w:p>
    <w:p>
      <w:pPr>
        <w:pStyle w:val="Normal"/>
        <w:ind w:firstLine="560"/>
        <w:rPr/>
      </w:pPr>
      <w:r>
        <w:rPr/>
        <w:t>После того, как Моисей получил от Бога все повеле</w:t>
        <w:softHyphen/>
        <w:t>ния и обетования, данные при условии их послушания, и записал их для народа, Господь сказал ему: «Взойди к Гос</w:t>
        <w:softHyphen/>
        <w:t>поду ты и Аарон, Надав и Авиуд и семьдесят из старейшин Израилевых, и поклонитесь издали. Моисей один пусть при</w:t>
        <w:softHyphen/>
        <w:t>близится к Господу; а они пусть не приближаются, и народ пусть не восходит с ним. И пришел Моисей, и пересказал народу все слова Господни и все законы; и отвечал весь на</w:t>
        <w:softHyphen/>
        <w:t>род в один голос, и сказали: все, что сказал Господь, сдела</w:t>
        <w:softHyphen/>
        <w:t>ем» (Исх. 24:1-3).</w:t>
      </w:r>
    </w:p>
    <w:p>
      <w:pPr>
        <w:pStyle w:val="Normal"/>
        <w:ind w:firstLine="560"/>
        <w:rPr/>
      </w:pPr>
      <w:r>
        <w:rPr/>
        <w:t>Моисей записал не Десять Заповедей, а повеления, которые, как Бог хотел, они бы исполняли, и обетования, данные Израилю на том условии, что народ будет повино</w:t>
        <w:softHyphen/>
        <w:t>ваться Богу. Он прочитал это перед всеми, и израильтяне торжественно пообещали исполнять все, что сказал Господь. Затем Моисей записал их торжественное обещание в книгу и принес жертву Богу за народ. «И взял книгу завета, и прочитал вслух народу, и сказали они: все, что сказал Гос</w:t>
        <w:softHyphen/>
        <w:t>подь, сделаем, и будем послушны. И взял Моисей крови, и окропил народ, говоря: вот кровь завета, который Господь заключил с вами о всех словах сих». И весь народ повторил свою торжественную клятву Господу делать все, что Он ска</w:t>
        <w:softHyphen/>
        <w:t>зал, и быть послушными Ему.</w:t>
      </w:r>
    </w:p>
    <w:p>
      <w:pPr>
        <w:pStyle w:val="Normal"/>
        <w:spacing w:before="220" w:after="0"/>
        <w:jc w:val="center"/>
        <w:rPr>
          <w:b/>
          <w:b/>
        </w:rPr>
      </w:pPr>
      <w:r>
        <w:rPr>
          <w:b/>
        </w:rPr>
        <w:t>Божий вечный Закон</w:t>
      </w:r>
    </w:p>
    <w:p>
      <w:pPr>
        <w:pStyle w:val="Normal"/>
        <w:ind w:firstLine="540"/>
        <w:rPr/>
      </w:pPr>
      <w:r>
        <w:rPr/>
        <w:t>Закон Божий существовал задолго до того, как был сотворен человек. Жизнь ангелов и всех небожителей опре</w:t>
        <w:softHyphen/>
        <w:t>делялась его нравственными принципами. Сатана пал пото</w:t>
        <w:softHyphen/>
        <w:t>му, что он нарушил святые принципы Божьего правления. Сотворив Адама и Еву, Господь открыл им Свой Закон. Тогда Он дал его не в письменной форме, но устно изложил его.</w:t>
      </w:r>
    </w:p>
    <w:p>
      <w:pPr>
        <w:pStyle w:val="Normal"/>
        <w:rPr/>
      </w:pPr>
      <w:r>
        <w:rPr/>
        <w:t>Суббота, о которой говорится в четвертой заповеди, была установлена в Едемском саду. После сотворения на</w:t>
        <w:softHyphen/>
        <w:t>шего мира и человека Бог создал для человека субботу. По</w:t>
        <w:softHyphen/>
        <w:t>сле грехопадения Адама из Закона Божьего ничего не было изъято. Принципы, изложенные в Десяти Заповедях, суще</w:t>
        <w:softHyphen/>
        <w:t>ствовали до грехопадения и их характер соответствовал без</w:t>
        <w:softHyphen/>
        <w:t>грешному состоянию святых существ. После грехопадения принципы, лежащие в основе этих повелений, не были из</w:t>
        <w:softHyphen/>
        <w:t>менены, однако с учетом нового состояния человека были даны некоторые дополнительные повеления.</w:t>
      </w:r>
    </w:p>
    <w:p>
      <w:pPr>
        <w:pStyle w:val="Normal"/>
        <w:rPr/>
      </w:pPr>
      <w:r>
        <w:rPr/>
        <w:t>Так была установлена система, требовавшая жертво</w:t>
        <w:softHyphen/>
        <w:t>приношения животных, чтобы человек постоянно помнил о том, что с тех пор, как змей заставил Еву усомниться в Боге, смерть стала наказанием за грех. Именно нарушение Закона Божьего было причиной того, что Христос умер как жертва за грехи всех людей, отстояв тем самым честь Закона Божьего и дав человечеству возможность избежать неминуемого наказания. Система жертвоприношений долж</w:t>
        <w:softHyphen/>
        <w:t>на была научить падшего человека смирению, покаянию и вере в Бога, Который благодаря искупительной смерти Своего Сына сможет прощать нарушения Своего Закона. Если бы Закон Божий не был нарушен, то никогда не было бы смерти и не было бы необходимости в дополнительных предписаниях, учитывавших изменившееся состояние че</w:t>
        <w:softHyphen/>
        <w:t>ловека после грехопадения.</w:t>
      </w:r>
    </w:p>
    <w:p>
      <w:pPr>
        <w:pStyle w:val="Normal"/>
        <w:rPr/>
      </w:pPr>
      <w:r>
        <w:rPr/>
        <w:t>Адам учил своих потомков Закону Божьему, впослед</w:t>
        <w:softHyphen/>
        <w:t>ствии этот Закон передавался через верных Богу людей от поколения к поколению. Постоянное нарушение Закона Божьего стало причиной того, что вся земля была истребле</w:t>
        <w:softHyphen/>
        <w:t>на водами потопа. Знание о Законе сохранилось только у Ноя и членов его семьи, которые благодаря своей правед</w:t>
        <w:softHyphen/>
        <w:t>ной жизни были спасены в ковчеге чудом Божьим. После потопа Ной учил своих потомков Десяти Заповедям. Начи</w:t>
        <w:softHyphen/>
        <w:t>ная от Адама и на протяжении жизни всех последующих поколений Господь сохранял для Себя людей, которые в своем сердце чтили Его Закон. Он сказал об Аврааме: «Ав</w:t>
        <w:softHyphen/>
        <w:t xml:space="preserve">раам послушался гласа Моего и соблюдал, что Мною </w:t>
      </w:r>
      <w:r>
        <w:rPr>
          <w:i/>
        </w:rPr>
        <w:t>заповедано</w:t>
      </w:r>
      <w:r>
        <w:rPr/>
        <w:t xml:space="preserve"> было соблюдать: повеления Мои, уставы Мои и за</w:t>
        <w:softHyphen/>
        <w:t>коны Мои» (Быт. 26:5).</w:t>
      </w:r>
    </w:p>
    <w:p>
      <w:pPr>
        <w:pStyle w:val="Normal"/>
        <w:rPr/>
      </w:pPr>
      <w:r>
        <w:rPr/>
        <w:t>Бог явился Аврааму и сказал ему: «Я Бог всемогущий; ходи предо Мною и будь непорочен; и поставлю завет Мой между Мною и тобою, и весьма, весьма размножу тебя» (Быт. 17:1, 2). «И поставлю завет Мой между Мною и тобою и между потомками твоими после тебя в роды их, завет веч</w:t>
        <w:softHyphen/>
        <w:t>ный в том, что Я буду Богом твоим и потомков твоих после тебя» (Быт. 17:7).</w:t>
      </w:r>
    </w:p>
    <w:p>
      <w:pPr>
        <w:pStyle w:val="Normal"/>
        <w:rPr/>
      </w:pPr>
      <w:r>
        <w:rPr/>
        <w:t>Затем Он установил для Авраама и его потомков об</w:t>
        <w:softHyphen/>
        <w:t>ряд обрезания, чтобы евреи в знак того, что Бог отделил их от всех народов как Свое драгоценное сокровище, об</w:t>
        <w:softHyphen/>
        <w:t>резали у себя крайнюю плоть. Соблюдая этот обряд, они торжественно обещали Богу, что не будут заключать брач</w:t>
        <w:softHyphen/>
        <w:t>ные союзы с другими народами, ибо, поступая так, они теряли чувство благоговения перед Богом и Его святым Законом и становились подобны идолопоклонникам, ок</w:t>
        <w:softHyphen/>
        <w:t>ружавшим их.</w:t>
      </w:r>
    </w:p>
    <w:p>
      <w:pPr>
        <w:pStyle w:val="Normal"/>
        <w:rPr/>
      </w:pPr>
      <w:r>
        <w:rPr/>
        <w:t>Совершая обрезание, евреи как бы торжественно со</w:t>
        <w:softHyphen/>
        <w:t>глашались исполнять со своей стороны условия завета, за</w:t>
        <w:softHyphen/>
        <w:t>ключенного с Авраамом, то есть жить отдельно от других народов и быть совершенными. Если бы потомки Авраама отделились от окружавших их язычников, они бы не впали в идолопоклонство. Живя обособленно от других народов, они избежали бы огромного искушения стать соучастника</w:t>
        <w:softHyphen/>
        <w:t>ми греховных дел и восставать против воли Божьей. Сме</w:t>
        <w:softHyphen/>
        <w:t>шавшись же с язычниками, они в значительной степени ут</w:t>
        <w:softHyphen/>
        <w:t>ратили свою святость и уникальность. В наказание Господь навел на их землю великий голод, вынудивший их отпра</w:t>
        <w:softHyphen/>
        <w:t>виться в Египет, чтобы не умереть. Однако, памятуя Свой завет с Авраамом, Бог и там не покидал их. Он допустил, чтобы они оказались в рабстве у египтян, но в своем тяже</w:t>
        <w:softHyphen/>
        <w:t>лом положении все-таки обратились бы к Нему, избрали бы Его праведное и милостивое руководство и повиновались бы Его повелениям.</w:t>
      </w:r>
    </w:p>
    <w:p>
      <w:pPr>
        <w:pStyle w:val="Normal"/>
        <w:rPr/>
      </w:pPr>
      <w:r>
        <w:rPr/>
        <w:t>В Египет вошло лишь несколько семей потомков Ав</w:t>
        <w:softHyphen/>
        <w:t>раама, из которых образовался многочисленный народ. Не</w:t>
        <w:softHyphen/>
        <w:t>которые заботливо учили своих детей Закону Божьему, но большинство израильтян постоянно видели столько идоло</w:t>
        <w:softHyphen/>
        <w:t>поклонства, что смутно представляли себе содержание За</w:t>
        <w:softHyphen/>
        <w:t>кона Божьего. Боявшиеся Бога взывали к Нему с болью в сердце, умоляя Его сокрушить тяжелое иго рабства и вы</w:t>
        <w:softHyphen/>
        <w:t>вести из чужой земли, чтобы они могли свободно служить Ему. Бог услышал их мольбу и избрал Моисея орудием из</w:t>
        <w:softHyphen/>
        <w:t>бавления Своего народа. После того, как евреи покинули Египет и воды Чермного моря расступились перед ними, Бог испытал их, желая увидеть, доверяют ли они Тому, Кто вывел их из плена и рабства, творя знамения и чудеса. Но израильтяне не выдержали этого испытания. Они постоян</w:t>
        <w:softHyphen/>
        <w:t>но роптали против Бога из-за того, что им на пути встреча</w:t>
        <w:softHyphen/>
        <w:t>лись трудности, и снова хотели вернуться в Египет.</w:t>
      </w:r>
    </w:p>
    <w:p>
      <w:pPr>
        <w:pStyle w:val="Normal"/>
        <w:spacing w:before="220" w:after="0"/>
        <w:jc w:val="center"/>
        <w:rPr>
          <w:b/>
          <w:b/>
        </w:rPr>
      </w:pPr>
      <w:r>
        <w:rPr>
          <w:b/>
        </w:rPr>
        <w:t>Записанный на каменных скрижалях</w:t>
      </w:r>
    </w:p>
    <w:p>
      <w:pPr>
        <w:pStyle w:val="Normal"/>
        <w:rPr/>
      </w:pPr>
      <w:r>
        <w:rPr/>
        <w:t>Чтобы у Израильского народа не было причин изви</w:t>
        <w:softHyphen/>
        <w:t>нять свое неверие, Господь Сам снизошел к нему на горе Синай, облеченный в славу и окруженный Своими ангела</w:t>
        <w:softHyphen/>
        <w:t>ми, и самым величественным и торжественным образом объ</w:t>
        <w:softHyphen/>
        <w:t>явил Свой Закон Десятисловия. Никому, даже Своим анге</w:t>
        <w:softHyphen/>
        <w:t>лам, Он не доверил учить людей, но Сам в присутствии все</w:t>
        <w:softHyphen/>
        <w:t>го народа внятно провозгласил Свой Закон. Он не доверил Свои повеления недолгой памяти забывчивых людей, и по</w:t>
        <w:softHyphen/>
        <w:t>этому написал их Своим святым перстом на каменных скри</w:t>
        <w:softHyphen/>
        <w:t>жалях. Тем самым Он лишил людей всякой возможности смешивать Свои святые заповеди с человеческими преда</w:t>
        <w:softHyphen/>
        <w:t>ниями или обычаями.</w:t>
      </w:r>
    </w:p>
    <w:p>
      <w:pPr>
        <w:pStyle w:val="Normal"/>
        <w:rPr/>
      </w:pPr>
      <w:r>
        <w:rPr/>
        <w:t>Благодаря Десятисловию Господь еще более прибли</w:t>
        <w:softHyphen/>
        <w:t>зился к Своему народу, столь склонному к отступлению. Более того, Он не просто дал десять предписаний Декалога, но повелел Моисею записать Свои подробные указания, суды, постановления и законы и тем самым закрепить Десять За</w:t>
        <w:softHyphen/>
        <w:t>поведей, начертанных Им перстом на каменных скрижалях. Эти специальные указания и повеления были даны с целью побудить заблудшего человека к послушанию Его нравст</w:t>
        <w:softHyphen/>
        <w:t>венному Закону, который люди так склонны нарушать.</w:t>
      </w:r>
    </w:p>
    <w:p>
      <w:pPr>
        <w:pStyle w:val="Normal"/>
        <w:rPr/>
      </w:pPr>
      <w:r>
        <w:rPr/>
        <w:t>Если бы человек соблюдал Закон Божий в том виде, в каком он был дан Адаму после грехопадения, а потом со</w:t>
        <w:softHyphen/>
        <w:t>блюдался Ноем и Авраамом, то не было бы необходимости в обряде обрезания. И если бы потомки Авраама соблюдали завет, знамением и клятвою которого было обрезание, они никогда бы не совратились к идолопоклонству и никогда бы не оказались в Египте, и не было бы необходимости в том, чтобы Бог с Синая провозглашал Свой Закон и писал его на каменных скрижалях, ограждая специальными ука</w:t>
        <w:softHyphen/>
        <w:t>заниями, данными Моисею в виде судов, уставов и поста</w:t>
        <w:softHyphen/>
        <w:t>новлений.</w:t>
      </w:r>
    </w:p>
    <w:p>
      <w:pPr>
        <w:pStyle w:val="Normal"/>
        <w:spacing w:before="220" w:after="0"/>
        <w:jc w:val="center"/>
        <w:rPr>
          <w:b/>
          <w:b/>
        </w:rPr>
      </w:pPr>
      <w:r>
        <w:rPr>
          <w:b/>
        </w:rPr>
        <w:t>Суды и уставы</w:t>
      </w:r>
    </w:p>
    <w:p>
      <w:pPr>
        <w:pStyle w:val="Normal"/>
        <w:rPr/>
      </w:pPr>
      <w:r>
        <w:rPr/>
        <w:t>Моисей записал все суды и уставы со слов Бога, нахо</w:t>
        <w:softHyphen/>
        <w:t>дясь с Ним на горе Синай. Если бы народ Божий повино</w:t>
        <w:softHyphen/>
        <w:t>вался принципам, изложенным в Десяти Заповедях, то не возникло бы необходимости в этих специфических указа</w:t>
        <w:softHyphen/>
        <w:t>ниях, которые Моисей записал в книгу, изложив обязанно</w:t>
        <w:softHyphen/>
        <w:t>сти народа по отношению к Богу и друг к другу. Все требо</w:t>
        <w:softHyphen/>
        <w:t>вания, данные Богом Своему народу № касавшиеся обязан</w:t>
        <w:softHyphen/>
        <w:t>ностей по отношению друг к другу и к чужеземцам, являют</w:t>
        <w:softHyphen/>
        <w:t>ся упрощенным и ясным изложением принципов Десяти Заповедей во избежание заблуждений.</w:t>
      </w:r>
    </w:p>
    <w:p>
      <w:pPr>
        <w:pStyle w:val="Normal"/>
        <w:rPr/>
      </w:pPr>
      <w:r>
        <w:rPr/>
        <w:t>Господь дал Моисею и определенные указания отно</w:t>
        <w:softHyphen/>
        <w:t>сительно церемониального жертвоприношения, которое должно было прекратиться со смертью Иисуса Христа. Сис</w:t>
        <w:softHyphen/>
        <w:t>тема жертвоприношений служила тенью будущего, прооб</w:t>
        <w:softHyphen/>
        <w:t>разом великой Жертвы — непорочного Агнца Божьего.</w:t>
      </w:r>
    </w:p>
    <w:p>
      <w:pPr>
        <w:pStyle w:val="Normal"/>
        <w:rPr/>
      </w:pPr>
      <w:r>
        <w:rPr/>
        <w:t>Бог впервые установил систему жертвоприношений для Адама после его грехопадения, а тот впоследствии объяснял ее смысл и значение своим потомкам. Эта система была из</w:t>
        <w:softHyphen/>
        <w:t>вращена людьми, жившими до потопа, а впоследствии теми, кто отделился от верных последователей Бога и стал стро</w:t>
        <w:softHyphen/>
        <w:t>ить Вавилонскую башню. Вместо того, чтобы приносить жертвы Богу Небесному, эти люди приносили жертвы бо</w:t>
        <w:softHyphen/>
        <w:t>гам, которых сами сделали, и приносили их не потому, что верили в грядущего Искупителя, а потому, что надеялись умилостивить своих богов, возлагая множество животных на оскверненные языческие жертвенники. Суеверие делало их расточительными. Они учили своих последователей, что чем дороже жертва, тем большее удовольствие она доставит их идолам и тем более богатым и процветающим станет их народ. Поэтому часто этим бесчувственным идолам прино</w:t>
        <w:softHyphen/>
        <w:t>сились в жертву люди. У этих народов были жестокие и извращенные законы и правила, регулировавшие их жизнь и взаимоотношения. Эти законы составлялись теми, чьи сердца не были смягчены Божьей благодатью. И часто эти люди подвергали жесточайшим наказаниям других, в то время как сами обходили молчанием и оставляли без вни</w:t>
        <w:softHyphen/>
        <w:t>мания свои более ужасные и самые мерзкие преступления.</w:t>
      </w:r>
    </w:p>
    <w:p>
      <w:pPr>
        <w:pStyle w:val="Normal"/>
        <w:rPr/>
      </w:pPr>
      <w:r>
        <w:rPr/>
        <w:t>Именно это имел в виду Моисей, когда сказал Израи</w:t>
        <w:softHyphen/>
        <w:t>лю: «Вот, я научил вас постановлениям и законам, как пове</w:t>
        <w:softHyphen/>
        <w:t>лел мне Господь, Бог мой, дабы вы так поступали в той зем</w:t>
        <w:softHyphen/>
        <w:t>ле, в которую вы вступаете, чтоб овладеть ею. Итак храните и исполняйте их; ибо в этом мудрость ваша и разум ваш пред глазами народов, которые, услышав о всех сих поста</w:t>
        <w:softHyphen/>
        <w:t>новлениях, скажут: только этот великий народ есть народ мудрый и разумный. Ибо есть ли какой великий народ, к которому боги его были бы столь близки, как близок к нам Господь, Бог наш, когда ни призовем Его? И есть ли какой великий народ, у которого были бы такие справедливые постановления и законы, как весь закон сей, который я пред</w:t>
        <w:softHyphen/>
        <w:t>лагаю вам сегодня?» (Втор. 4:5—8).</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19</w:t>
      </w:r>
    </w:p>
    <w:p>
      <w:pPr>
        <w:pStyle w:val="Normal"/>
        <w:spacing w:lineRule="auto" w:line="420"/>
        <w:jc w:val="center"/>
        <w:rPr>
          <w:b/>
          <w:b/>
        </w:rPr>
      </w:pPr>
      <w:r>
        <w:rPr>
          <w:b/>
        </w:rPr>
        <w:t>Святилище</w:t>
      </w:r>
    </w:p>
    <w:p>
      <w:pPr>
        <w:pStyle w:val="Normal"/>
        <w:spacing w:before="40" w:after="0"/>
        <w:jc w:val="center"/>
        <w:rPr>
          <w:i/>
          <w:i/>
        </w:rPr>
      </w:pPr>
      <w:r>
        <w:rPr>
          <w:i/>
        </w:rPr>
        <w:t>(Книга Исход 25-40)</w:t>
      </w:r>
    </w:p>
    <w:p>
      <w:pPr>
        <w:pStyle w:val="Normal"/>
        <w:spacing w:before="120" w:after="0"/>
        <w:ind w:firstLine="561"/>
        <w:rPr/>
      </w:pPr>
      <w:r>
        <w:rPr/>
        <w:t>Скиния была сооружена согласно повелениям Божь</w:t>
        <w:softHyphen/>
        <w:t>им. Для выполнения этой искусной работы Господь из</w:t>
        <w:softHyphen/>
        <w:t>брал особых людей, наделив их необыкновенными способ</w:t>
        <w:softHyphen/>
        <w:t>ностями. Ни Моисей, ни эти работники не должны были думать над тем, какова будет форма и техника исполнения этого сооружения. Сам Бог начертал план постройки свя</w:t>
        <w:softHyphen/>
        <w:t>тилища и вручил его Моисею, снабдив точными указания</w:t>
        <w:softHyphen/>
        <w:t>ми относительно размеров святилища и формы, а также используемых при этом материалов и дав ему описание всех предметов, которые должны были находиться внутри скинии. Он представил Моисею миниатюрную модель не</w:t>
        <w:softHyphen/>
        <w:t>бесного святилища и повелел сделать все согласно образ</w:t>
        <w:softHyphen/>
        <w:t>цу, показанному на горе.</w:t>
      </w:r>
    </w:p>
    <w:p>
      <w:pPr>
        <w:pStyle w:val="Normal"/>
        <w:ind w:firstLine="560"/>
        <w:rPr/>
      </w:pPr>
      <w:r>
        <w:rPr/>
        <w:t>Потом Господь повелел всему народу принести свои добровольные приношения, чтобы соорудить Ему святили</w:t>
        <w:softHyphen/>
        <w:t>ще, дабы Он мог обитать среди них. «И пошло все общество сынов Израилевых от Моисея. И приходили все, которых влекло к тому сердце, и все, которых располагал дух, и при</w:t>
        <w:softHyphen/>
        <w:t>носили приношения Господу для устроения скинии собра</w:t>
        <w:softHyphen/>
        <w:t>ния и для всех потребностей ее и для священных одежд. И приходили мужья с женами, и все по расположению сердца приносили кольца, серьги, перстни и привески, всякие зо</w:t>
        <w:softHyphen/>
        <w:t>лотые вещи, каждый, кто только хотел приносить золото Господу» (Исх. 35:20-22).</w:t>
      </w:r>
    </w:p>
    <w:p>
      <w:pPr>
        <w:pStyle w:val="Normal"/>
        <w:ind w:firstLine="540"/>
        <w:rPr/>
      </w:pPr>
      <w:r>
        <w:rPr/>
        <w:t>Требовались большие и дорогостоящие приготовления, редкие и драгоценные материалы, однако Господь прини</w:t>
        <w:softHyphen/>
        <w:t>мал лишь добровольные пожертвования. Посвященность делу Божьему и жертвенный дух — вот что прежде всего было необходимо в деле приготовления места для обитания Бога. В то время как постройка святилища продвигалась вперед и весь народ продолжал приносить свои доброволь</w:t>
        <w:softHyphen/>
        <w:t>ные приношения Моисею, которые тот передавал работни</w:t>
        <w:softHyphen/>
        <w:t>кам, мудрые приставленные к этому делу люди, исчислив все принесенные дары, решили, что их уже достаточно. И тогда Моисей отдал повеление, «и объявлено было в стане, чтобы ни мужчина, ни женщина не делали уже ничего для приношения во святилище; и перестал народ приносить».</w:t>
      </w:r>
    </w:p>
    <w:p>
      <w:pPr>
        <w:pStyle w:val="Normal"/>
        <w:spacing w:before="220" w:after="0"/>
        <w:jc w:val="center"/>
        <w:rPr>
          <w:b/>
          <w:b/>
        </w:rPr>
      </w:pPr>
      <w:r>
        <w:rPr>
          <w:b/>
        </w:rPr>
        <w:t>Записанное для будущих поколений</w:t>
      </w:r>
    </w:p>
    <w:p>
      <w:pPr>
        <w:pStyle w:val="Normal"/>
        <w:ind w:firstLine="560"/>
        <w:rPr/>
      </w:pPr>
      <w:r>
        <w:rPr/>
        <w:t>Непрекращающийся ропот Израильского народа и суды Божьи, которые постигали его по причине законоотступничества, записаны в священной истории в наставление наро</w:t>
        <w:softHyphen/>
        <w:t>ду Божьему на все последующие века, а особенно для пре</w:t>
        <w:softHyphen/>
        <w:t>достережения тех, кто будет жить в заключительное время человеческой истории. Посвященность израильтян, их пре</w:t>
        <w:softHyphen/>
        <w:t>данность, усердие и щедрость, с которой они приносили Моисею свои добровольные приношения, также записаны в наставление народу Божьему. Их усердие в приготовлении всего необходимого для сооружения скинии — яркий при</w:t>
        <w:softHyphen/>
        <w:t>мер для всех, кто действительно любит приходить на по</w:t>
        <w:softHyphen/>
        <w:t>клонение своему Богу. Тем, кто ценит благословение свя</w:t>
        <w:softHyphen/>
        <w:t>щенного присутствия Божьего, приготовляя место для встре</w:t>
        <w:softHyphen/>
        <w:t>чи с Ним, нужно проявлять больше заинтересованности и усердия соответственно тому, насколько больше они ценят небесные благословения, чем земные удобства. Им необхо</w:t>
        <w:softHyphen/>
        <w:t>димо осознать, что они готовят дом для Самого Бога. По</w:t>
        <w:softHyphen/>
        <w:t>этому место, специально приготовленное для встречи Бога со Своими детьми, важно заботливо благоустроить. Само здание должно быть удобным, опрятным и уютным, ибо оно посвящено Богу и предоставлено Ему. Всякий раз необхо</w:t>
        <w:softHyphen/>
        <w:t>димо просить Его пребывать в этом доме и освящать его Своим присутствием. Средства, необходимые для работы Божьей, следует приносить добровольно, чтобы работники могли сказать: «Не приносите больше приношений».</w:t>
      </w:r>
    </w:p>
    <w:p>
      <w:pPr>
        <w:pStyle w:val="Normal"/>
        <w:spacing w:before="220" w:after="0"/>
        <w:jc w:val="center"/>
        <w:rPr>
          <w:b/>
          <w:b/>
        </w:rPr>
      </w:pPr>
      <w:r>
        <w:rPr>
          <w:b/>
        </w:rPr>
        <w:t>Согласно образцу</w:t>
      </w:r>
    </w:p>
    <w:p>
      <w:pPr>
        <w:pStyle w:val="Normal"/>
        <w:ind w:firstLine="560"/>
        <w:rPr/>
      </w:pPr>
      <w:r>
        <w:rPr/>
        <w:t>Когда сооружение скинии было завершено, Моисей детально исследовал ее, сравнил с тем образцом и указа</w:t>
        <w:softHyphen/>
        <w:t>ниями, которые получил от Бога, и увидел, что вся она до мельчайших подробностей соответствует образцу; тогда Моисей благословил народ.</w:t>
      </w:r>
    </w:p>
    <w:p>
      <w:pPr>
        <w:pStyle w:val="Normal"/>
        <w:ind w:firstLine="560"/>
        <w:rPr/>
      </w:pPr>
      <w:r>
        <w:rPr/>
        <w:t>Бог дал Моисею образец ковчега и особые указания, как его изготовить. Ковчег был необходим для хранения каменных скрижалей, на которых Бог написал Своим пер</w:t>
        <w:softHyphen/>
        <w:t>стом Десять Заповедей. Он имел форму сундука и был об</w:t>
        <w:softHyphen/>
        <w:t>ложен золотом изнутри и снаружи, а вокруг его обрамлял золотой венец. Крышка этого священного ковчега из чисто</w:t>
        <w:softHyphen/>
        <w:t>го золота была престолом благодати. На каждом конце крыш</w:t>
        <w:softHyphen/>
        <w:t>ки располагался херувим, отлитый также из чистого золота. Лица их были обращены друг к другу, а глаза благоговейно смотрели на престол милосердия; они символизировали со</w:t>
        <w:softHyphen/>
        <w:t>бой всех небесных ангелов, с интересом и благоговением взирающих на Закон Божий, хранящийся в ковчеге в небес</w:t>
        <w:softHyphen/>
        <w:t>ном святилище. Херувимы имели крылья. Одно крыло ка</w:t>
        <w:softHyphen/>
        <w:t>ждого ангела было простерто вверх, тогда как другое по</w:t>
        <w:softHyphen/>
        <w:t>крывало его самого. Ковчег, находившийся в земном святи</w:t>
        <w:softHyphen/>
        <w:t>лище, был подобием небесного ковчега. Только там по обе</w:t>
        <w:softHyphen/>
        <w:t>им сторонам от него стоят живые ангелы, одно крыло каж</w:t>
        <w:softHyphen/>
        <w:t>дого из них, осеняя престол милосердия, простерто вверх, а другое крыло опущено вниз, им в знак благоговения и сми</w:t>
        <w:softHyphen/>
        <w:t>рения ангелы покрывают себя.</w:t>
      </w:r>
    </w:p>
    <w:p>
      <w:pPr>
        <w:pStyle w:val="Normal"/>
        <w:ind w:firstLine="560"/>
        <w:rPr/>
      </w:pPr>
      <w:r>
        <w:rPr/>
        <w:t>Бог повелел Моисею хранить каменные скрижали в ковчеге. Они назывались скрижалями завета, а сам ков</w:t>
        <w:softHyphen/>
        <w:t>чег был назван ковчегом завета, потому что в нем находи</w:t>
        <w:softHyphen/>
        <w:t>лось откровение Божьей воли, выраженное в Десяти За</w:t>
        <w:softHyphen/>
        <w:t>поведях.</w:t>
      </w:r>
    </w:p>
    <w:p>
      <w:pPr>
        <w:pStyle w:val="Heading1"/>
        <w:rPr/>
      </w:pPr>
      <w:r>
        <w:rPr/>
        <w:t>Два отделения святилища</w:t>
      </w:r>
    </w:p>
    <w:p>
      <w:pPr>
        <w:pStyle w:val="Normal"/>
        <w:rPr/>
      </w:pPr>
      <w:r>
        <w:rPr/>
        <w:t>Скиния состояла из двух отделений, разделенных ме</w:t>
        <w:softHyphen/>
        <w:t>жду собой завесой. Все внутреннее убранство и принадлеж</w:t>
        <w:softHyphen/>
        <w:t>ности, находившиеся внутри скинии, были либо сделаны из чистого золота, либо облицованы им. Занавеси скинии были сотканы из необычайно красиво перемежавшихся разноцвет</w:t>
        <w:softHyphen/>
        <w:t>ных нитей, и на всем полотне золотыми и серебряными ни</w:t>
        <w:softHyphen/>
        <w:t>тями были искусно вытканы херувимы. Они олицетворяли небесное воинство ангелов, совершающих служение в не</w:t>
        <w:softHyphen/>
        <w:t>бесном святилище и охраняющих детей Божьих на земле.</w:t>
      </w:r>
    </w:p>
    <w:p>
      <w:pPr>
        <w:pStyle w:val="Normal"/>
        <w:rPr/>
      </w:pPr>
      <w:r>
        <w:rPr/>
        <w:t>За второй богато украшенной занавесью помещался священный ковчег завета. Эта занавесь не касалась потолка скинии. Славу Божью над престолом милосердия можно было видеть, находясь как в том, так и в другом отделении святилища.</w:t>
      </w:r>
    </w:p>
    <w:p>
      <w:pPr>
        <w:pStyle w:val="Normal"/>
        <w:rPr/>
      </w:pPr>
      <w:r>
        <w:rPr/>
        <w:t>Прямо перед ковчегом, отделенный от него завесой, находился жертвенник курения. Сам Господь зажег огонь на этом жертвеннике, и его в святости и в благоговении поддерживали, воскуряя Господу священный фимиам, бла</w:t>
        <w:softHyphen/>
        <w:t>говонное облако которого день и ночь наполняло святили</w:t>
        <w:softHyphen/>
        <w:t>ще. Его аромат на многие километры распространялся во</w:t>
        <w:softHyphen/>
        <w:t>круг скинии. Совершая воскурение перед Богом, священ</w:t>
        <w:softHyphen/>
        <w:t>ник обращал взор в сторону престола благодати, и хотя не мог его видеть, знал, что он находится там. Когда благовон</w:t>
        <w:softHyphen/>
        <w:t>ный фимиам поднимался, подобно облаку, слава Божья опус</w:t>
        <w:softHyphen/>
        <w:t>калась на престол благодати и наполняла Святое святых. Это облако можно было видеть из первого отделения ски</w:t>
        <w:softHyphen/>
        <w:t>нии, называемого Святое, и часто случалось так, что слава Божья настолько наполняла обе части святилища, что свя</w:t>
        <w:softHyphen/>
        <w:t>щенник был не в состоянии продолжать служение и выну</w:t>
        <w:softHyphen/>
        <w:t>жденно оставался у входа в скинию.</w:t>
      </w:r>
    </w:p>
    <w:p>
      <w:pPr>
        <w:pStyle w:val="Normal"/>
        <w:rPr/>
      </w:pPr>
      <w:r>
        <w:rPr/>
        <w:t>Священник, находящийся в Святом и верою направ</w:t>
        <w:softHyphen/>
        <w:t>ляющий свою молитву к престолу благодати, которого он не мог видеть, символизирует собой народ Божий, обращающий</w:t>
        <w:softHyphen/>
        <w:t>ся со своими молитвами к Иисусу Христу, Который предсто</w:t>
        <w:softHyphen/>
        <w:t>ит пред престолом благодати в небесном святилище. Мы не можем видеть своего Посредника, но взглядом веры мы взираем на своего Ходатая, стоящего пред престолом милосер</w:t>
        <w:softHyphen/>
        <w:t>дия, и направляем к Нему свои молитвы, будучи уверенны</w:t>
        <w:softHyphen/>
        <w:t>ми в результатах Его посреднического служения.</w:t>
      </w:r>
    </w:p>
    <w:p>
      <w:pPr>
        <w:pStyle w:val="Normal"/>
        <w:ind w:firstLine="560"/>
        <w:rPr/>
      </w:pPr>
      <w:r>
        <w:rPr/>
        <w:t>В обоих отделениях скинии не было окон, через кото</w:t>
        <w:softHyphen/>
        <w:t>рые проходил бы свет. Скиния освещалась светильником, сделанным из чистого золота, огонь в котором поддержи</w:t>
        <w:softHyphen/>
        <w:t>вался день и ночь, освещая оба отделения святилища. Свет от лампад светильника отражался в золотой облицовке стен и священных предметов скинии и на завесах прекрасной расцветки, где золотыми и серебряными нитями были вы</w:t>
        <w:softHyphen/>
        <w:t>тканы херувимы. Благодаря этому святилище наполнялось неописуемой славой и величием. Ни один язык не в силах описать красоту, великолепие и священную славу, которые являли собой оба отделения святилища. Золото, находив</w:t>
        <w:softHyphen/>
        <w:t>шееся в святилище, отражало разноцветные занавеси, и это напоминало радугу.</w:t>
      </w:r>
    </w:p>
    <w:p>
      <w:pPr>
        <w:pStyle w:val="Normal"/>
        <w:ind w:firstLine="560"/>
        <w:rPr/>
      </w:pPr>
      <w:r>
        <w:rPr/>
        <w:t>Лишь один раз в году первосвященник мог войти во Святое святых, совершив прежде ряд тщательных и торже</w:t>
        <w:softHyphen/>
        <w:t>ственных приготовлений. Ни один из смертных — только он взирал на священное величие этого отделения святили</w:t>
        <w:softHyphen/>
        <w:t>ща, ибо это было особое место, где обитала слава Божья. Первосвященник всегда с трепетом входил во Святое свя</w:t>
        <w:softHyphen/>
        <w:t>тых, а народ в это время ожидал его возвращения в тревож</w:t>
        <w:softHyphen/>
        <w:t>ном молчании. Их сердца были обращены к Богу, и единст</w:t>
        <w:softHyphen/>
        <w:t>венным их желанием в этот момент было получить благо</w:t>
        <w:softHyphen/>
        <w:t>словение Всевышнего. Перед крышкой ковчега Бог общал</w:t>
        <w:softHyphen/>
        <w:t>ся с первосвященником. Если тот находился во Святом свя</w:t>
        <w:softHyphen/>
        <w:t>тых дольше обычного, люди часто приходили в ужас, опаса</w:t>
        <w:softHyphen/>
        <w:t>ясь, что из-за их грехов или собственных грехов первосвя</w:t>
        <w:softHyphen/>
        <w:t>щенника слава Божья убила его. Но когда вновь слышался перезвон колокольчиков на первосвященническом облаче</w:t>
        <w:softHyphen/>
        <w:t>нии, они испытывали огромное облегчение. Затем перво</w:t>
        <w:softHyphen/>
        <w:t>священник выходил из скинии и благословлял народ.</w:t>
      </w:r>
    </w:p>
    <w:p>
      <w:pPr>
        <w:pStyle w:val="Normal"/>
        <w:ind w:firstLine="560"/>
        <w:rPr/>
      </w:pPr>
      <w:r>
        <w:rPr/>
        <w:t>По окончании всех работ по сооружению скинии «по</w:t>
        <w:softHyphen/>
        <w:t>крыло облако скинию собрания, и слава Господня наполни</w:t>
        <w:softHyphen/>
        <w:t>ла скинию. И не мог Моисей войти в скинию собрания, по</w:t>
        <w:softHyphen/>
        <w:t>тому что осеняло ее облако, и слава Господня наполняла скинию», «ибо облако Господне стояло над скиниею днем, и огонь был ночью в ней пред глазами всего дома Израилева, во все путешествие их».</w:t>
      </w:r>
    </w:p>
    <w:p>
      <w:pPr>
        <w:pStyle w:val="Normal"/>
        <w:ind w:firstLine="540"/>
        <w:rPr/>
      </w:pPr>
      <w:r>
        <w:rPr/>
        <w:t>Скиния была построена таким образом, что ее можно было разбирать на части и переносить на протяжении всего странствования евреев.</w:t>
      </w:r>
    </w:p>
    <w:p>
      <w:pPr>
        <w:pStyle w:val="Normal"/>
        <w:spacing w:before="220" w:after="0"/>
        <w:jc w:val="center"/>
        <w:rPr>
          <w:b/>
          <w:b/>
        </w:rPr>
      </w:pPr>
      <w:r>
        <w:rPr>
          <w:b/>
        </w:rPr>
        <w:t>Облако впереди</w:t>
      </w:r>
    </w:p>
    <w:p>
      <w:pPr>
        <w:pStyle w:val="Normal"/>
        <w:rPr/>
      </w:pPr>
      <w:r>
        <w:rPr/>
        <w:t>На всем пути народа Израильского по пустыне его вел Бог. Время от времени, для блага народа и для славы Божь</w:t>
        <w:softHyphen/>
        <w:t>ей, Он повелевал ему поставить в определенном месте свои шатры и оставаться там в течение какого-то периода. Бо</w:t>
        <w:softHyphen/>
        <w:t>жью волю люди распознавали, взирая на облачный столп, стоявший прямо над скинией. Этот столп пребывал там до тех пор, пока Господь не повелевал евреям вновь двигаться в путь. Если облако славы поднималось высоко над скини</w:t>
        <w:softHyphen/>
        <w:t>ей, они опять отправлялись в путь.</w:t>
      </w:r>
    </w:p>
    <w:p>
      <w:pPr>
        <w:pStyle w:val="Normal"/>
        <w:rPr/>
      </w:pPr>
      <w:r>
        <w:rPr/>
        <w:t>На протяжении этого долгого странствования евреи соблюдали полный порядок. Каждое колено несло свое зна</w:t>
        <w:softHyphen/>
        <w:t>мя, на котором был начертан знак дома их родоначальника, и каждому колену было поведено «ставить стан свой при знамени своем» (Чис. 2:2). Когда они шли по пустыне, то все колена передвигались в определенном порядке одно за другим. Когда они все останавливались, то вновь собирали скинию, а затем все колена ставили свои шатры в соответ</w:t>
        <w:softHyphen/>
        <w:t>ствующем порядке, именно так, как повелел им Бог, — во</w:t>
        <w:softHyphen/>
        <w:t>круг скинии, на некотором расстоянии от нее.</w:t>
      </w:r>
    </w:p>
    <w:p>
      <w:pPr>
        <w:pStyle w:val="Normal"/>
        <w:rPr/>
      </w:pPr>
      <w:r>
        <w:rPr/>
        <w:t>Во время их передвижения по пустыне впереди всех несли ковчег завета. «И облако Господне осеняло их днем, когда они отправлялись из стана. Когда поднимался ковчег в путь, Моисей говорил: восстань, Господи, и рассьшлются враги Твои, и побегут от лица Твоего ненавидящие Тебя! А когда останавливался ковчег, он говорил: возвратись, Гос</w:t>
        <w:softHyphen/>
        <w:t>поди, к тысячам и тьмам Израилевым!» (Чис. 10:34—36).</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20</w:t>
      </w:r>
    </w:p>
    <w:p>
      <w:pPr>
        <w:pStyle w:val="Normal"/>
        <w:spacing w:lineRule="auto" w:line="420"/>
        <w:jc w:val="center"/>
        <w:rPr>
          <w:b/>
          <w:b/>
        </w:rPr>
      </w:pPr>
      <w:r>
        <w:rPr>
          <w:b/>
        </w:rPr>
        <w:t>Разведчики и их донесение</w:t>
      </w:r>
    </w:p>
    <w:p>
      <w:pPr>
        <w:pStyle w:val="FR4"/>
        <w:spacing w:before="40" w:after="0"/>
        <w:rPr>
          <w:rFonts w:ascii="Times New Roman" w:hAnsi="Times New Roman" w:cs="Times New Roman"/>
        </w:rPr>
      </w:pPr>
      <w:r>
        <w:rPr>
          <w:rFonts w:cs="Times New Roman" w:ascii="Times New Roman" w:hAnsi="Times New Roman"/>
        </w:rPr>
        <w:t>(Книга Чисел 13; 14)</w:t>
      </w:r>
    </w:p>
    <w:p>
      <w:pPr>
        <w:pStyle w:val="Normal"/>
        <w:spacing w:before="120" w:after="0"/>
        <w:ind w:firstLine="539"/>
        <w:rPr/>
      </w:pPr>
      <w:r>
        <w:rPr/>
        <w:t>Бог повелел Моисею послать двенадцать человек ос</w:t>
        <w:softHyphen/>
        <w:t>мотреть Ханаанскую землю, в которую Он намеревался вве</w:t>
        <w:softHyphen/>
        <w:t>сти сынов Израиля. Поэтому необходимо было избрать од</w:t>
        <w:softHyphen/>
        <w:t>ного представителя из руководителей каждого колена. По</w:t>
        <w:softHyphen/>
        <w:t>сланные отправились и спустя сорок дней возвратились; представ пред Моисеем и Аароном и всем обществом Изра</w:t>
        <w:softHyphen/>
        <w:t>ильским, они показали им плоды той земли. Все, увидев роскошные фрукты, принесенные в качестве доказательст</w:t>
        <w:softHyphen/>
        <w:t>ва, согласились с тем, что земля хороша. Среди плодов кра</w:t>
        <w:softHyphen/>
        <w:t>совались гранаты и смоквы, в изобилии росшие в той земле, а огромную кисть винограда несли на шесте два человека.</w:t>
      </w:r>
    </w:p>
    <w:p>
      <w:pPr>
        <w:pStyle w:val="Normal"/>
        <w:rPr/>
      </w:pPr>
      <w:r>
        <w:rPr/>
        <w:t>Рассказав о богатстве и плодородии Ханаанской зем</w:t>
        <w:softHyphen/>
        <w:t>ли, все возвратившиеся, кроме двоих, стали с тревогой ут</w:t>
        <w:softHyphen/>
        <w:t>верждать, что народ Израильский не сможет ею овладеть. Они говорили, что люди, живущие там, очень сильны, что их города окружены толстыми и высокими стенами, и, что самое страшное, среди них есть исполины, сыны «от испо</w:t>
        <w:softHyphen/>
        <w:t>линского рода» Енакова. Описав, где какой народ живет в Ханаанской земле, они в заключение заявили, что израиль</w:t>
        <w:softHyphen/>
        <w:t>тяне никогда не смогут овладеть ею.</w:t>
      </w:r>
    </w:p>
    <w:p>
      <w:pPr>
        <w:pStyle w:val="Normal"/>
        <w:rPr/>
      </w:pPr>
      <w:r>
        <w:rPr/>
        <w:t>Выслушав донесение, евреи дали волю своему разоча</w:t>
        <w:softHyphen/>
        <w:t>рованию, плача и бросая горькие упреки Моисею. О непре</w:t>
        <w:softHyphen/>
        <w:t>клонной вере в то, что Господь, приведший их на это место, конечно же, даст им в наследие эту землю, не могло быть и речи. Они тут же впали в отчаяние; имея ограниченное пред</w:t>
        <w:softHyphen/>
        <w:t>ставление о силе Святого Бога и не доверяя Тому, Кто все это время вел их по пустыне, люди упрекали Моисея и в отчаянии говорили друг другу: «Вот, пришел конец всем нашим надеждам. Вот та земля, ради которой мы уже столь</w:t>
        <w:softHyphen/>
        <w:t>ко времени скитаемся по пустыне».</w:t>
      </w:r>
    </w:p>
    <w:p>
      <w:pPr>
        <w:pStyle w:val="Normal"/>
        <w:ind w:firstLine="540"/>
        <w:rPr/>
      </w:pPr>
      <w:r>
        <w:rPr/>
        <w:t>Халев и Иисус Навин пытались вразумить их, но люди были так возбуждены, что не могли и не хотели прислу</w:t>
        <w:softHyphen/>
        <w:t>шаться к голосу этих мужей. Когда шум немного утих, Ха</w:t>
        <w:softHyphen/>
        <w:t>лев отважился и вновь обратился к ним. Он сказал: «Пой</w:t>
        <w:softHyphen/>
        <w:t>дем и завладеем ею, потому что мы можем одолеть ее». Од</w:t>
        <w:softHyphen/>
        <w:t>нако те, кто вместе с ним ходили осматривать землю, стали говорить: «Не можем мы идти против народа сего, ибо он сильнее нас». Они продолжали распространять худую мол</w:t>
        <w:softHyphen/>
        <w:t xml:space="preserve">ву и объявили народу, что все люди в той земле — «люди великорослые». «Там видели мы и исполинов, сынов Енаковых, — говорили они, — от исполинского рода; и мы были в глазах наших </w:t>
      </w:r>
      <w:r>
        <w:rPr>
          <w:i/>
        </w:rPr>
        <w:t>пред ними,</w:t>
      </w:r>
      <w:r>
        <w:rPr/>
        <w:t xml:space="preserve"> как саранча, такими же были мы и в глазах их».</w:t>
      </w:r>
    </w:p>
    <w:p>
      <w:pPr>
        <w:pStyle w:val="Normal"/>
        <w:spacing w:before="220" w:after="0"/>
        <w:jc w:val="center"/>
        <w:rPr>
          <w:b/>
          <w:b/>
        </w:rPr>
      </w:pPr>
      <w:r>
        <w:rPr>
          <w:b/>
        </w:rPr>
        <w:t>И снова Израиль ропщет</w:t>
      </w:r>
    </w:p>
    <w:p>
      <w:pPr>
        <w:pStyle w:val="Normal"/>
        <w:rPr/>
      </w:pPr>
      <w:r>
        <w:rPr/>
        <w:t xml:space="preserve">«И подняло все общество вопль, и плакал народ во </w:t>
      </w:r>
      <w:r>
        <w:rPr>
          <w:i/>
        </w:rPr>
        <w:t>всю</w:t>
      </w:r>
      <w:r>
        <w:rPr/>
        <w:t xml:space="preserve"> ту ночь. И роптали на Моисея и Аарона все сыны Израилевы, и все общество сказало им: о, если бы мы умерли в земле Египетской, или умерли бы в пустыне сей!.. Жены наши и дети наши достанутся в добычу </w:t>
      </w:r>
      <w:r>
        <w:rPr>
          <w:i/>
        </w:rPr>
        <w:t>врагам.</w:t>
      </w:r>
      <w:r>
        <w:rPr/>
        <w:t xml:space="preserve"> Не лучше ли нам возвратиться в Египет? И сказали друг другу: поста</w:t>
        <w:softHyphen/>
        <w:t>вим себе начальника и возвратимся в Египет. И пали Мои</w:t>
        <w:softHyphen/>
        <w:t>сей и Аарон на лица свои пред всем собранием общества сынов Израилевых».</w:t>
      </w:r>
    </w:p>
    <w:p>
      <w:pPr>
        <w:pStyle w:val="Normal"/>
        <w:rPr/>
      </w:pPr>
      <w:r>
        <w:rPr/>
        <w:t>Израильтяне не только дали волю жалобам на Мои</w:t>
        <w:softHyphen/>
        <w:t>сея, но и обвинили Самого Бога в том, что Он обманул их, пообещав дать землю, которой они не в силах овладеть. Их мятежный дух разошелся настолько, что, забыв о несокру</w:t>
        <w:softHyphen/>
        <w:t>шимой силе Всемогущего, выведшего весь народ из земли Египетской и явившего им столько чудес на протяжении всего их странствования по пустыне, они решили избрать себе нового предводителя, чтобы вернуться обратно в Еги</w:t>
        <w:softHyphen/>
        <w:t>пет, где они были рабами и терпели немыслимые лишения. В конце концов они избрали себе нового начальника, ли</w:t>
        <w:softHyphen/>
        <w:t>шив Моисея — своего терпеливого лидера — всех полномо</w:t>
        <w:softHyphen/>
        <w:t>чий, и злобно роптали против Бога.</w:t>
      </w:r>
    </w:p>
    <w:p>
      <w:pPr>
        <w:pStyle w:val="Normal"/>
        <w:rPr/>
      </w:pPr>
      <w:r>
        <w:rPr/>
        <w:t>Моисей и Аарон пали на лица свои пред Господом в присутствии всего общества сынов Израилевых, умоляя Бога о милости к мятежному народу. Однако их отчаяние и скорбь были так велики, что они не могли продолжать и безмолвно лежали ничком. Тогда Халев и Иисус Навин в знак вели</w:t>
        <w:softHyphen/>
        <w:t>чайшей скорби разодрали одежды свои «и сказали всему обществу сынов Израилевых: земля, которую мы проходи</w:t>
        <w:softHyphen/>
        <w:t>ли для осмотра, очень, очень хороша. Если Господь мило</w:t>
        <w:softHyphen/>
        <w:t>стив к нам, то введет нас в землю сию и даст нам ее — эту землю, в которой течет молоко и мед. Только против Госпо</w:t>
        <w:softHyphen/>
        <w:t>да не восставайте, и не бойтесь народа земли сей, ибо он достанется нам на съедение: защиты у них не стало; а с нами Господь, не бойтесь их».</w:t>
      </w:r>
    </w:p>
    <w:p>
      <w:pPr>
        <w:pStyle w:val="Normal"/>
        <w:rPr/>
      </w:pPr>
      <w:r>
        <w:rPr/>
        <w:t>«Защиты у них не стало» — то есть хананеи наполни</w:t>
        <w:softHyphen/>
        <w:t>ли меру беззакония, и Божественная защита была удалена от них, но они, как и прежде, чувствовали себя в полной безопасности и совершенно не готовились к войне. Поэтому согласно завету, который Бог заключил с Авраамом, земля эта досталась бы Израилю. Однако призыв Халева и Навина не подействовал должным образом на возбужденную тол</w:t>
        <w:softHyphen/>
        <w:t>пу, и израильтяне упорно продолжали бунтовать. Более того, от этих слов весь народ пришел в ярость и стал злобно кри</w:t>
        <w:softHyphen/>
        <w:t>чать, призывая побить Халева и Иисуса Навина камнями, что они бы и сделали, если бы Господь не вмешался самым наглядным образом, явив Свою устрашившую их славу в скинии собрания перед всеми сынами Израилевыми.</w:t>
      </w:r>
    </w:p>
    <w:p>
      <w:pPr>
        <w:pStyle w:val="Normal"/>
        <w:spacing w:before="220" w:after="0"/>
        <w:jc w:val="center"/>
        <w:rPr>
          <w:b/>
          <w:b/>
        </w:rPr>
      </w:pPr>
      <w:r>
        <w:rPr>
          <w:b/>
        </w:rPr>
        <w:t>Услышанная мольба Моисея</w:t>
      </w:r>
    </w:p>
    <w:p>
      <w:pPr>
        <w:pStyle w:val="Normal"/>
        <w:ind w:firstLine="540"/>
        <w:rPr/>
      </w:pPr>
      <w:r>
        <w:rPr/>
        <w:t>Моисей вошел в скинию для разговора с Богом. «И сказал Господь Моисею: доколе будет раздражать Меня на</w:t>
        <w:softHyphen/>
        <w:t>род сей? И доколе будет он не верить Мне при всех знаме</w:t>
        <w:softHyphen/>
        <w:t>ниях, которые делал Я среди его? Поражу его язвою и ис</w:t>
        <w:softHyphen/>
        <w:t>треблю его, и произведу от тебя народ многочисленнее и сильнее его. Но Моисей сказал Господу: услышат Египтяне, из среды которых Ты силою Твоею вывел народ сей, и ска</w:t>
        <w:softHyphen/>
        <w:t>жут жителям земли сей, которые слышали... что Ты, Гос</w:t>
        <w:softHyphen/>
        <w:t>подь, даешь им видеть Себя лицем к лицу, и облако Твое стоит над ними, и Ты идешь пред ними днем в столпе об</w:t>
        <w:softHyphen/>
        <w:t>лачном, а ночью в столпе огненном; и если Ты истребишь народ сей, как одного человека, то народы, которые слыша</w:t>
        <w:softHyphen/>
        <w:t>ли славу Твою, скажут: "Господь не мог ввести народ сей в землю, которую Он с клятвою обещал ему, а потому и погу</w:t>
        <w:softHyphen/>
        <w:t>бил его в пустыне"».</w:t>
      </w:r>
    </w:p>
    <w:p>
      <w:pPr>
        <w:pStyle w:val="Normal"/>
        <w:rPr/>
      </w:pPr>
      <w:r>
        <w:rPr/>
        <w:t>Моисей вновь не желает гибели Израиля и отказыва</w:t>
        <w:softHyphen/>
        <w:t>ется от того, чтобы Бог произвел от него народ могущест</w:t>
        <w:softHyphen/>
        <w:t>веннее, чем этот. Верный слуга Божий проявляет свою са</w:t>
        <w:softHyphen/>
        <w:t>моотверженную любовь к Израильскому народу, защищает славу своего Создателя и честь своего народа: «Как Ты про</w:t>
        <w:softHyphen/>
        <w:t>щал народ сей от Египта доселе». Бог до этого времени был долготерпелив и милостив к Своему неблагодарному наро</w:t>
        <w:softHyphen/>
        <w:t>ду. Какими бы нечестивыми они ни были, Его милость не изменялась. Моисей умоляет Бога: не помилуешь ли Ты и на этот раз их и не прибавишь ли еще один пример Твоего Божественного терпения к тому множеству милостей, кото</w:t>
        <w:softHyphen/>
        <w:t>рые Ты оказывал нам прежде?</w:t>
      </w:r>
    </w:p>
    <w:p>
      <w:pPr>
        <w:pStyle w:val="Normal"/>
        <w:rPr/>
      </w:pPr>
      <w:r>
        <w:rPr/>
        <w:t xml:space="preserve">«И сказал Господь </w:t>
      </w:r>
      <w:r>
        <w:rPr>
          <w:i/>
        </w:rPr>
        <w:t>Моисею:</w:t>
      </w:r>
      <w:r>
        <w:rPr/>
        <w:t xml:space="preserve"> прощаю по слову твоему. Но жив Я, и славы Господней полна вся земля. Все, кото</w:t>
        <w:softHyphen/>
        <w:t>рые видели славу Мою и знамения Мои, сделанные Мною в Египте и в пустыне, и искушали Меня уже десять раз, и не слушали гласа Моего, не увидят земли, которую Я с клят</w:t>
        <w:softHyphen/>
        <w:t>вою обещал отцам их; все, раздражавшие Меня, не увидят ее; но раба Моего, Халева, за то, что в нем был иной дух, и он совершенно повиновался Мне, введу в землю, в которую он ходил, и семя его наследует ее».</w:t>
      </w:r>
    </w:p>
    <w:p>
      <w:pPr>
        <w:pStyle w:val="Normal"/>
        <w:spacing w:before="220" w:after="0"/>
        <w:jc w:val="center"/>
        <w:rPr>
          <w:b/>
          <w:b/>
        </w:rPr>
      </w:pPr>
      <w:r>
        <w:rPr>
          <w:b/>
        </w:rPr>
        <w:t>Обратно в пустыню</w:t>
      </w:r>
    </w:p>
    <w:p>
      <w:pPr>
        <w:pStyle w:val="Normal"/>
        <w:ind w:firstLine="540"/>
        <w:rPr/>
      </w:pPr>
      <w:r>
        <w:rPr/>
        <w:t>Господь повелел евреям идти обратно в пустыню, к Чермному морю. Они стояли у пределов прекрасной обето</w:t>
        <w:softHyphen/>
        <w:t>ванной земли, однако из-за своего злонамеренного противления лишились Божьей охраны и защиты. Если бы, получив известие, принесенное Халевом и Иисусом Навином, изра</w:t>
        <w:softHyphen/>
        <w:t>ильтяне тотчас же отправились дальше, Бог дал бы им Хана</w:t>
        <w:softHyphen/>
        <w:t>анскую землю. Однако они не поверили своему Творцу и проявили такую дерзость, что навлекли на себя Его приго</w:t>
        <w:softHyphen/>
        <w:t>вор, гласивший, что никогда и никто из них не войдет в обе</w:t>
        <w:softHyphen/>
        <w:t>тованную землю. То, что Бог повернул израильтян обратно к Красному морю, теперь стало проявлением Его жалости и милости к ним, ибо амаликитяне и хананеи приготовились к войне с сынами Израиля, пока те мешкали и роптали.</w:t>
      </w:r>
    </w:p>
    <w:p>
      <w:pPr>
        <w:pStyle w:val="Normal"/>
        <w:ind w:firstLine="560"/>
        <w:rPr/>
      </w:pPr>
      <w:r>
        <w:rPr/>
        <w:t>«И сказал Господь Моисею и Аарону, говоря: доколе злому обществу сему роптать на Меня? Ропот сынов Израилевых, которым они ропщут на Меня, Я слышу». Бог велел Моисею и Аарону сказать народу, что как они говори</w:t>
        <w:softHyphen/>
        <w:t>ли, так Он и сделает. «О, если бы мы умерли в земле Еги</w:t>
        <w:softHyphen/>
        <w:t>петской, или умерли бы в пустыне сей!» — говорили они. И Бог поймал их на слове. Он повелел объявить им, что все, кому двадцать лет и больше, умрут в пустыне, так как роп</w:t>
        <w:softHyphen/>
        <w:t>щут на Господа и бунтуют против Него. Исключение соста</w:t>
        <w:softHyphen/>
        <w:t>вили Халев и Иисус Навин; им было обещано, что они вой</w:t>
        <w:softHyphen/>
        <w:t>дут в Ханаанскую землю. «Детей ваших, о которых вы гово</w:t>
        <w:softHyphen/>
        <w:t xml:space="preserve">рили, что они достанутся в добычу </w:t>
      </w:r>
      <w:r>
        <w:rPr>
          <w:i/>
        </w:rPr>
        <w:t>врагам,</w:t>
      </w:r>
      <w:r>
        <w:rPr/>
        <w:t xml:space="preserve"> Я введу </w:t>
      </w:r>
      <w:r>
        <w:rPr>
          <w:i/>
        </w:rPr>
        <w:t>туда,</w:t>
      </w:r>
      <w:r>
        <w:rPr/>
        <w:t xml:space="preserve"> и они узнают землю, которую вы презрели».</w:t>
      </w:r>
    </w:p>
    <w:p>
      <w:pPr>
        <w:pStyle w:val="Normal"/>
        <w:ind w:firstLine="560"/>
        <w:rPr/>
      </w:pPr>
      <w:r>
        <w:rPr/>
        <w:t>Господь объявил, что сыны Израилевы будут странст</w:t>
        <w:softHyphen/>
        <w:t>вовать по пустыне сорок лет, считая от того дня, когда они вышли из Египта, в наказание за непослушание и неверие своих родителей, пока все их отцы и матери не умрут в пус</w:t>
        <w:softHyphen/>
        <w:t>тыне. Таким образом, сорок лет они будут в страданиях не</w:t>
        <w:softHyphen/>
        <w:t xml:space="preserve">сти последствия своего нечестия, по числу дней, в которые посланные осматривали землю, — день за год. «Дабы вы познали, </w:t>
      </w:r>
      <w:r>
        <w:rPr>
          <w:i/>
        </w:rPr>
        <w:t>что значит</w:t>
      </w:r>
      <w:r>
        <w:rPr/>
        <w:t xml:space="preserve"> быть оставленным Мною». Им пред</w:t>
        <w:softHyphen/>
        <w:t>стояло полностью осознать, что в наказание за их идолопо</w:t>
        <w:softHyphen/>
        <w:t>клонство и мятежный ропот Бог вынужден был изменить Свое намерение по отношению к ним. Халеву и Иисусу Навину была обещана награда, в отличие от всего воинства Израильского, которое лишилось Божьего благоволения и защиты.</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21</w:t>
      </w:r>
    </w:p>
    <w:p>
      <w:pPr>
        <w:pStyle w:val="Normal"/>
        <w:spacing w:lineRule="auto" w:line="420"/>
        <w:jc w:val="center"/>
        <w:rPr>
          <w:b/>
          <w:b/>
        </w:rPr>
      </w:pPr>
      <w:r>
        <w:rPr>
          <w:b/>
        </w:rPr>
        <w:t>Грех Моисея</w:t>
      </w:r>
    </w:p>
    <w:p>
      <w:pPr>
        <w:pStyle w:val="FR4"/>
        <w:spacing w:before="40" w:after="0"/>
        <w:rPr>
          <w:rFonts w:ascii="Times New Roman" w:hAnsi="Times New Roman" w:cs="Times New Roman"/>
        </w:rPr>
      </w:pPr>
      <w:r>
        <w:rPr>
          <w:rFonts w:cs="Times New Roman" w:ascii="Times New Roman" w:hAnsi="Times New Roman"/>
        </w:rPr>
        <w:t>(Книга Чисел 20)</w:t>
      </w:r>
    </w:p>
    <w:p>
      <w:pPr>
        <w:pStyle w:val="Normal"/>
        <w:spacing w:before="120" w:after="0"/>
        <w:ind w:firstLine="499"/>
        <w:rPr/>
      </w:pPr>
      <w:r>
        <w:rPr/>
        <w:t>И вновь общество Израильское оказалось в пустыне, в том самом месте, где Бог испытывал евреев вскоре после того, как они вышли из Египта. Тогда Бог дал им из скалы воду, которая продолжала течь до тех пор, пока они опять не подошли к ней. Теперь, в очередной раз испытывая Свой народ, Господь остановил поток, бежавший из скалы, желая увидеть, выдержат ли люди это испытание или вновь будут роптать на Него.</w:t>
      </w:r>
    </w:p>
    <w:p>
      <w:pPr>
        <w:pStyle w:val="Normal"/>
        <w:ind w:firstLine="500"/>
        <w:rPr/>
      </w:pPr>
      <w:r>
        <w:rPr/>
        <w:t>Испытывая жажду и нигде не находя воды, вместо того чтобы довериться Богу, евреи, забыв о силе Всемогущего, которая в скале открыла им источник воды на этом самом месте почти сорок лет назад, в раздражении и нетерпении стали выражать свое недовольство Моисеем и Аароном, го</w:t>
        <w:softHyphen/>
        <w:t>воря им: «О, если бы умерли тогда и мы, когда умерли бра</w:t>
        <w:softHyphen/>
        <w:t>тья наши пред Господом!» Это они сожалели о том, что не оказались в числе тех, кто погиб от Божьей кары во время восстания Корея, Дафана и Авирона.</w:t>
      </w:r>
    </w:p>
    <w:p>
      <w:pPr>
        <w:pStyle w:val="Normal"/>
        <w:ind w:firstLine="500"/>
        <w:rPr/>
      </w:pPr>
      <w:r>
        <w:rPr/>
        <w:t>Израильтяне сердито спрашивали: «Зачем вы приве</w:t>
        <w:softHyphen/>
        <w:t>ли общество Господне в эту пустыню, чтоб умереть здесь нам и скоту нашему? И для чего вывели вы нас из Египта, чтобы привести нас на это негодное место, где нельзя сеять, нет ни смоковниц, ни винограда, ни гранатовых яблок, ни даже воды для питья?»</w:t>
      </w:r>
    </w:p>
    <w:p>
      <w:pPr>
        <w:pStyle w:val="Normal"/>
        <w:ind w:firstLine="500"/>
        <w:rPr/>
      </w:pPr>
      <w:r>
        <w:rPr/>
        <w:t>«И пошел Моисей и Аарон от народа ко входу скинии собрания, и пали на лица свои, и явилась им слава Господня. И сказал Господь Моисею, говоря: возьми жезл и собери общество, ты и Аарон, брат твой, и скажите в глазах их ска</w:t>
        <w:softHyphen/>
        <w:t>ле, и она даст из себя воду: и так ты изведешь им воду из скалы, и напоишь общество и скот его. И взял Моисей жезл от лица Господа, как Он повелел ему».</w:t>
      </w:r>
    </w:p>
    <w:p>
      <w:pPr>
        <w:pStyle w:val="Normal"/>
        <w:spacing w:before="220" w:after="0"/>
        <w:jc w:val="center"/>
        <w:rPr>
          <w:b/>
          <w:b/>
        </w:rPr>
      </w:pPr>
      <w:r>
        <w:rPr>
          <w:b/>
        </w:rPr>
        <w:t>Моисей уступает искушению</w:t>
      </w:r>
    </w:p>
    <w:p>
      <w:pPr>
        <w:pStyle w:val="Normal"/>
        <w:rPr/>
      </w:pPr>
      <w:r>
        <w:rPr/>
        <w:t>«И собрали Моисей и Аарон народ к скале, и сказал он им: послушайте, непокорные, разве нам из этой скалы известь для вас воду? И поднял Моисей руку свою и ударил в скалу жезлом своим дважды, и потекло много воды, и пило общество и скот его. И сказал Господь Моисею и Аарону: за то, что вы не поверили Мне, чтоб явить святость Мою пред очами сынов Израилевых, не введете вы народа сего в зем</w:t>
        <w:softHyphen/>
        <w:t>лю, которую Я даю ему».</w:t>
      </w:r>
    </w:p>
    <w:p>
      <w:pPr>
        <w:pStyle w:val="Normal"/>
        <w:rPr/>
      </w:pPr>
      <w:r>
        <w:rPr/>
        <w:t>Моисей согрешил. Народ постоянно роптал против него, и Моисею становилось все труднее выслушивать это. Взяв по повелению Господа жезл, вместо того чтобы обра</w:t>
        <w:softHyphen/>
        <w:t>титься с речью к скале, он дважды ударил по ней, сказав перед этим: «Разве нам из этой скалы известь для вас воду?» Это были необдуманные слова. Моисей не сказал, что Бог ныне явит им еще одно доказательство Своей силы, и из скалы потечет вода. Он не подчеркнул, что сила и слава за то, что вода вновь полилась из твердой скалы, принадлежат Богу, а это значит, что Творец всего не был прославлен Моисеем перед народом. За эту ошибку Бог не позволил Моисею ввести народ Израильский в обетованную землю.</w:t>
      </w:r>
    </w:p>
    <w:p>
      <w:pPr>
        <w:pStyle w:val="Normal"/>
        <w:ind w:firstLine="500"/>
        <w:rPr/>
      </w:pPr>
      <w:r>
        <w:rPr/>
        <w:t>Возникшая необходимость еще раз проявить Божью силу делала это событие очень серьезным, поэтому Моисею и Аарону надлежало, со своей стороны, сделать все, чтобы люди усвоили то, чему Бог хотел научить их. Однако Мои</w:t>
        <w:softHyphen/>
        <w:t>сей был рассержен на соплеменников из-за их постоянного ропота и сказал: «Послушайте, непокорные, разве нам из этой скалы известь для вас воду?» Сказав так, он фактиче</w:t>
        <w:softHyphen/>
        <w:t>ски признал, что народ прав, ропща на него и обвиняя его самого в том, что он вывел их из Египта. Бог прощал народу гораздо большие преступления, по сравнению с этим пре</w:t>
        <w:softHyphen/>
        <w:t>грешением Моисея, однако грех руководителя народа и грех тех, кем он руководил, — это не одно и то же. Вседержитель не мог извинить Моисею его грех и позволить ему войти в обетованную землю.</w:t>
      </w:r>
    </w:p>
    <w:p>
      <w:pPr>
        <w:pStyle w:val="Normal"/>
        <w:rPr/>
      </w:pPr>
      <w:r>
        <w:rPr/>
        <w:t>Таким образом Господь дал Своему народу безоши</w:t>
        <w:softHyphen/>
        <w:t>бочное доказательство того, что его чудесное избавление, освобождение из египетского рабства, было совершено не Моисеем, а могущественным Ангелом. Этот Ангел шел впе</w:t>
        <w:softHyphen/>
        <w:t>реди них все время их странствования, и о Нем Сам Творец сказал: «Вот, Я посылаю пред тобою Ангела хранить тебя на пути и ввести тебя в то место, которое Я приготовил. Блю</w:t>
        <w:softHyphen/>
        <w:t>ди себя пред лицем Его, и слушай гласа Его; не упорствуй против Него, потому что Он не простит греха вашего; ибо имя Мое в Нем» (Исх. 23:20, 21).</w:t>
      </w:r>
    </w:p>
    <w:p>
      <w:pPr>
        <w:pStyle w:val="Normal"/>
        <w:rPr/>
      </w:pPr>
      <w:r>
        <w:rPr/>
        <w:t>Моисей присвоил себе принадлежавшую Богу славу, и Бог вынужден был поступить так, чтобы весь непокорный народ раз и навсегда понял, что не Моисей вывел их из Египта, а Сам Бог. Господь только возложил на Моисея бремя возглавить народ Божий, но впереди всегда шел могущест</w:t>
        <w:softHyphen/>
        <w:t>венный Ангел во все время их странствования. Из-за того, что люди так быстро забыли, что именно Бог посредством Своего Ангела ведет их, и приписывали человеку то, что способна совершить лишь Божья сила, Он много раз испы</w:t>
        <w:softHyphen/>
        <w:t>тывал и искушал их, дабы увидеть, будут ли они повино</w:t>
        <w:softHyphen/>
        <w:t>ваться Ему или нет. Однако они не выдержали ни одного испытания. Вместо того чтобы поверить Богу и признать Того, Который усыпал их путь многочисленными доказа</w:t>
        <w:softHyphen/>
        <w:t>тельствами Своего могущества и наглядными проявления</w:t>
        <w:softHyphen/>
        <w:t>ми Своей заботы и любви, они упорно отказывались дове</w:t>
        <w:softHyphen/>
        <w:t>рять Ему, приписывая Моисею свое освобождение из Егип</w:t>
        <w:softHyphen/>
        <w:t>та и обвиняя его во всех своих бедах. Моисей с поразитель</w:t>
        <w:softHyphen/>
        <w:t>ным терпением и выдержкой сносил их упрямство, несмот</w:t>
        <w:softHyphen/>
        <w:t>ря на то, что однажды они угрожали побить его камнями.</w:t>
      </w:r>
    </w:p>
    <w:p>
      <w:pPr>
        <w:pStyle w:val="Normal"/>
        <w:spacing w:before="220" w:after="0"/>
        <w:jc w:val="center"/>
        <w:rPr>
          <w:b/>
          <w:b/>
        </w:rPr>
      </w:pPr>
      <w:r>
        <w:rPr>
          <w:b/>
        </w:rPr>
        <w:t>Суровое наказание</w:t>
      </w:r>
    </w:p>
    <w:p>
      <w:pPr>
        <w:pStyle w:val="Normal"/>
        <w:rPr/>
      </w:pPr>
      <w:r>
        <w:rPr/>
        <w:t>Бог желал навсегда разубедить народ в этом, потому Он и не удостоил Моисея пребыванием в обетованной земле. Моисей был чрезвычайно возвышен Богом, он видел великую славу Всемогущего, находился в Его священном присутствии на горе, Бог разговаривал со Своим верным слугой, как человек разговаривает со своим другом, переда</w:t>
        <w:softHyphen/>
        <w:t>вая Моисею, а через него всему народу, Свою волю, Свои уставы и Свои законы. И то, что этот человек был так воз</w:t>
        <w:softHyphen/>
        <w:t>вышен и возвеличен Богом, делало его ошибку еще более значительной. Моисей раскаялся в своем грехе и весьма смирился перед Богом, он поведал всему Израилю о своем сожалении и печали по поводу совершенного им греха. Он не скрыл от людей последствий всего случившегося и рас</w:t>
        <w:softHyphen/>
        <w:t>сказал им, что из-за того, что он приписал себе славу, пред</w:t>
        <w:softHyphen/>
        <w:t>назначенную Богу, он не может ввести их в обетованную землю. Потом Моисей спросил их: если эта его ошибка была настолько значительна, что Бог, вмешавшись, так строго его наказал, то какого более сурового наказания за свои грехи заслуживают они, постоянно ропща и обвиняя его, Моисея, в своих бедах, которые являются наказанием Божьим за их грехи?</w:t>
      </w:r>
    </w:p>
    <w:p>
      <w:pPr>
        <w:pStyle w:val="Normal"/>
        <w:ind w:firstLine="560"/>
        <w:rPr/>
      </w:pPr>
      <w:r>
        <w:rPr/>
        <w:t>Единственный опрометчивый поступок Моисея создал у людей впечатление, что он извел воду из скалы, тогда как ему следовало возвеличить имя Господа среди народа. И теперь Богу необходимо показать пред всеми, что Моисей — обыкновенный человек, следовавший повелениям и указа</w:t>
        <w:softHyphen/>
        <w:t>ниям более могущественной Личности, чем он сам, то есть Сына Божьего. Бог хотел, чтобы в этом у них не осталось никаких сомнений. С того, кому много дано, много и спра</w:t>
        <w:softHyphen/>
        <w:t>шивается. Божественная святость и величие в большой мере покоились на всем облике Моисея. Он был щедро наделен Божественным светом. Его облик отражал пред людьми Божью славу, сиявшую на его лице. Каждый будет судим в соответствии с преимуществами, которые имел, согласно тому, чем наделил его Господь, и в зависимости от открыто</w:t>
        <w:softHyphen/>
        <w:t>го Господом света истины.</w:t>
      </w:r>
    </w:p>
    <w:p>
      <w:pPr>
        <w:pStyle w:val="Normal"/>
        <w:ind w:firstLine="560"/>
        <w:rPr/>
      </w:pPr>
      <w:r>
        <w:rPr/>
        <w:t>Грехи добропорядочных людей, чье поведение в целом достойно подражания, причиняют Богу особую боль. Сата</w:t>
        <w:softHyphen/>
        <w:t>на, видя это, торжествует и насмехается над ангелами Божь</w:t>
        <w:softHyphen/>
        <w:t>ими, указывая им на промахи и ошибки избранных Божьих, и дает возможность неправедным попирать Божье имя. Сам Бог особым образом вел Моисея, открывая ему Свою славу, как никому другому на земле. По своей природе Моисей был вспыльчив, но, твердо веруя в благодать Божью, в сми</w:t>
        <w:softHyphen/>
        <w:t>рении сердца молил Бога даровать ему небесную мудрость, и Бог укреплял его, давая силы, что помогло ему преодолеть вспыльчивость настолько, что Сам Бог назвал его кротчай</w:t>
        <w:softHyphen/>
        <w:t>шим из всех людей на земле.</w:t>
      </w:r>
    </w:p>
    <w:p>
      <w:pPr>
        <w:pStyle w:val="Normal"/>
        <w:ind w:firstLine="560"/>
        <w:rPr/>
      </w:pPr>
      <w:r>
        <w:rPr/>
        <w:t>Аарон умер на горе Ор, ибо Господь сказал, что и он не войдет в обетованную землю, потому что вместе с Моисеем согрешил у скалы в Мериве. Моисей и сыновья Аарона по</w:t>
        <w:softHyphen/>
        <w:t>хоронили его на этой горе, чтобы избавить людей от иску</w:t>
        <w:softHyphen/>
        <w:t>шения устроить пышную церемонию над телом усопшего и стать виновными в грехе идолопоклонства.</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22</w:t>
      </w:r>
    </w:p>
    <w:p>
      <w:pPr>
        <w:pStyle w:val="Normal"/>
        <w:spacing w:lineRule="auto" w:line="420"/>
        <w:jc w:val="center"/>
        <w:rPr>
          <w:b/>
          <w:b/>
        </w:rPr>
      </w:pPr>
      <w:r>
        <w:rPr>
          <w:b/>
        </w:rPr>
        <w:t>Смерть Моисея</w:t>
      </w:r>
    </w:p>
    <w:p>
      <w:pPr>
        <w:pStyle w:val="FR4"/>
        <w:rPr>
          <w:rFonts w:ascii="Times New Roman" w:hAnsi="Times New Roman" w:cs="Times New Roman"/>
        </w:rPr>
      </w:pPr>
      <w:r>
        <w:rPr>
          <w:rFonts w:cs="Times New Roman" w:ascii="Times New Roman" w:hAnsi="Times New Roman"/>
        </w:rPr>
        <w:t>(Книга Второзаконие 31—34)</w:t>
      </w:r>
    </w:p>
    <w:p>
      <w:pPr>
        <w:pStyle w:val="Normal"/>
        <w:spacing w:before="120" w:after="0"/>
        <w:ind w:firstLine="522"/>
        <w:rPr/>
      </w:pPr>
      <w:r>
        <w:rPr/>
        <w:t>Вскоре и Моисей должен был умереть. Перед смертью Бог повелел ему собрать всех сынов Израилевых и расска</w:t>
        <w:softHyphen/>
        <w:t>зать им обо всех странствованиях евреев по пустыне со вре</w:t>
        <w:softHyphen/>
        <w:t>мени их выхода из Египта и обо всех великих преступлени</w:t>
        <w:softHyphen/>
        <w:t>ях их отцов, навлекших на них суды Божьи и вынудивших Его сказать, что они не войдут в обетованную землю. С тех пор по слову Господа их отцы умирали в пустыне. Дети же к этому времени выросли, и теперь для них должно было осуществиться обетование о владении землей Ханаанской. Многие из них были еще детьми, когда Бог давал Израилю на Синае Свой Закон, и они не помнили грандиозности этого события. Другие родились в пустыне. И для осозна</w:t>
        <w:softHyphen/>
        <w:t>ния необходимости повиновения Десяти Заповедям и все законам и повелениям, которые Господь дал Израилю, Бог повелел Моисею вновь огласить пред народом Десять Запо</w:t>
        <w:softHyphen/>
        <w:t>ведей и напомнить обо всех обстоятельствах, сопровождав</w:t>
        <w:softHyphen/>
        <w:t>ших возвещение Закона Божьего народу Израильскому на Синае.</w:t>
      </w:r>
    </w:p>
    <w:p>
      <w:pPr>
        <w:pStyle w:val="Normal"/>
        <w:rPr/>
      </w:pPr>
      <w:r>
        <w:rPr/>
        <w:t>Моисей записал в книгу все законы и постановления, данные Богом, и все наставления, полученные при этом, и все чудеса, совершенные Им ради них, и о каждом недо</w:t>
        <w:softHyphen/>
        <w:t>вольстве и ропоте сынов Израилевых, а также о том, как этот ропот стал причиной отступления от Божьей воли.</w:t>
      </w:r>
    </w:p>
    <w:p>
      <w:pPr>
        <w:pStyle w:val="Normal"/>
        <w:jc w:val="center"/>
        <w:rPr>
          <w:b/>
          <w:b/>
        </w:rPr>
      </w:pPr>
      <w:r>
        <w:rPr>
          <w:b/>
        </w:rPr>
        <w:t>Последнее наставление Израилю</w:t>
      </w:r>
    </w:p>
    <w:p>
      <w:pPr>
        <w:pStyle w:val="Normal"/>
        <w:ind w:firstLine="560"/>
        <w:rPr/>
      </w:pPr>
      <w:r>
        <w:rPr/>
        <w:t>Весь народ собрался перед Моисеем, и он читал о со</w:t>
        <w:softHyphen/>
        <w:t>бытиях минувшей жизни из написанной им книги. Он так</w:t>
        <w:softHyphen/>
        <w:t>же прочитал евреям обетования, которые Бог обещал ис</w:t>
        <w:softHyphen/>
        <w:t>полнить, если они будут послушны Ему; и проклятия, кото</w:t>
        <w:softHyphen/>
        <w:t>рые постигнут их, если они не будут повиноваться Его по</w:t>
        <w:softHyphen/>
        <w:t>велениям.</w:t>
      </w:r>
    </w:p>
    <w:p>
      <w:pPr>
        <w:pStyle w:val="Normal"/>
        <w:ind w:firstLine="560"/>
        <w:rPr/>
      </w:pPr>
      <w:r>
        <w:rPr/>
        <w:t>Моисей рассказал евреям, что из-за их мятежа Гос</w:t>
        <w:softHyphen/>
        <w:t>подь несколько раз намеревался уничтожить весь народ, но он всегда так горячо умолял Бога помиловать, что Бог вся</w:t>
        <w:softHyphen/>
        <w:t>кий раз милостиво щадил их. Он напомнил им о чудесах, которые Господь сотворил перед фараоном во всей земле Египетской, и сказал: «Ибо глаза ваши видели все великие дела Господа, которые Он сделал. Итак соблюдайте все за</w:t>
        <w:softHyphen/>
        <w:t xml:space="preserve">поведи </w:t>
      </w:r>
      <w:r>
        <w:rPr>
          <w:i/>
        </w:rPr>
        <w:t>Его,</w:t>
      </w:r>
      <w:r>
        <w:rPr/>
        <w:t xml:space="preserve"> которые я заповедую вам сегодня; дабы вы ук</w:t>
        <w:softHyphen/>
        <w:t>репились, и пошли и овладели землею, в которую вы пере</w:t>
        <w:softHyphen/>
        <w:t>ходите, чтоб овладеть ею» (Втор. 11:7, 8).</w:t>
      </w:r>
    </w:p>
    <w:p>
      <w:pPr>
        <w:pStyle w:val="Normal"/>
        <w:ind w:firstLine="560"/>
        <w:rPr/>
      </w:pPr>
      <w:r>
        <w:rPr/>
        <w:t>Особенно убеждал Моисей сынов Израилевых не впа</w:t>
        <w:softHyphen/>
        <w:t>дать в идолопоклонство. Он горячо просил их повиноваться Божьим заповедям. Если они будут послушными и будут любить Господа и служить Ему с безраздельной преданно</w:t>
        <w:softHyphen/>
        <w:t>стью, Он даст им дожди в должное время, и их поля и паст</w:t>
        <w:softHyphen/>
        <w:t>бища будут приносить щедрые урожаи, а их стада будут все время увеличиваться. Они будут наслаждаться также осо</w:t>
        <w:softHyphen/>
        <w:t>быми, лишь им дарованными привилегиями и одолеют всех своих врагов.</w:t>
      </w:r>
    </w:p>
    <w:p>
      <w:pPr>
        <w:pStyle w:val="Normal"/>
        <w:rPr/>
      </w:pPr>
      <w:r>
        <w:rPr/>
        <w:t>Моисей убедительно и выразительно напомнил наро</w:t>
        <w:softHyphen/>
        <w:t>ду Божьи наставления и законы. Он понимал, что это его последняя возможность обратиться к нему. Затем он закон</w:t>
        <w:softHyphen/>
        <w:t>чил свою работу над книгой всех заповедей и законов, по</w:t>
        <w:softHyphen/>
        <w:t>становлений и уставов, которые Бог ему дал, а также всех предписаний, касающихся системы жертвоприношений. Он передал эту книгу в руки священнослужителей и попросил, чтобы ее положили на хранение рядом с ковчегом, ибо Бо</w:t>
        <w:softHyphen/>
        <w:t>жья охрана постоянно пребывала над этим священным лар</w:t>
        <w:softHyphen/>
        <w:t>цом. Эту книгу Моисея необходимо было сохранить, чтобы впоследствии судьи Израилевы всегда обращались к ней в случае необходимости. Заблуждающиеся люди часто извра</w:t>
        <w:softHyphen/>
        <w:t>щают Божьи требования, стремясь совместить их со своими представлениями и нуждами. Поэтому книгу Моисея над</w:t>
        <w:softHyphen/>
        <w:t>лежало хранить в самом священном месте, чтобы к ней все</w:t>
        <w:softHyphen/>
        <w:t>гда можно было обратиться.</w:t>
      </w:r>
    </w:p>
    <w:p>
      <w:pPr>
        <w:pStyle w:val="Normal"/>
        <w:ind w:firstLine="540"/>
        <w:rPr/>
      </w:pPr>
      <w:r>
        <w:rPr/>
        <w:t>Моисей завершил свои последние наставления народу сильнейшим пророческим обращением. Оно было трогатель</w:t>
        <w:softHyphen/>
        <w:t>ным и красноречивым. Вдохновленный Богом, он благосло</w:t>
        <w:softHyphen/>
        <w:t>вил каждое колено сынов Израилевых. В своих заключи</w:t>
        <w:softHyphen/>
        <w:t>тельных словах он подробно остановился главным образом на величии Бога и на превосходстве Израиля как особого избранного Богом народа над другими народами, подчерк</w:t>
        <w:softHyphen/>
        <w:t>нув, что так будет всегда, если евреи будут повиноваться Ему и уповать на Его силу.</w:t>
      </w:r>
    </w:p>
    <w:p>
      <w:pPr>
        <w:pStyle w:val="Normal"/>
        <w:spacing w:before="220" w:after="0"/>
        <w:jc w:val="center"/>
        <w:rPr>
          <w:b/>
          <w:b/>
        </w:rPr>
      </w:pPr>
      <w:r>
        <w:rPr>
          <w:b/>
        </w:rPr>
        <w:t>Кончина и воскресение Моисея</w:t>
      </w:r>
    </w:p>
    <w:p>
      <w:pPr>
        <w:pStyle w:val="Normal"/>
        <w:rPr/>
      </w:pPr>
      <w:r>
        <w:rPr/>
        <w:t xml:space="preserve">«И взошел Моисей с равнин Моавитских на гору Нево, на вершину Фасги, что против Иерихона, и показал ему Господь всю землю Галаад до самого Дана, и всю </w:t>
      </w:r>
      <w:r>
        <w:rPr>
          <w:i/>
        </w:rPr>
        <w:t xml:space="preserve">землю </w:t>
      </w:r>
      <w:r>
        <w:rPr/>
        <w:t xml:space="preserve">Неффалимову, и </w:t>
      </w:r>
      <w:r>
        <w:rPr>
          <w:i/>
        </w:rPr>
        <w:t>всю</w:t>
      </w:r>
      <w:r>
        <w:rPr/>
        <w:t xml:space="preserve"> землю Ефремову и Манассиину, и всю землю Иудину, даже до самого западного моря, и полуден</w:t>
        <w:softHyphen/>
        <w:t>ную страну и равнину долины Иерихона, город Пальм, до Сигора. И сказал ему Господь: вот земля, о которой Я клял</w:t>
        <w:softHyphen/>
        <w:t xml:space="preserve">ся Аврааму, Исааку и Иакову, говоря: "семени твоему дам ее". Я дал тебе увидеть ее глазами твоими, но в нее ты не войдешь. И умер там Моисей, раб Господень, в земле Моавитской, по слову Господню. И погребен на долине в земле Моавитской против Веффегора, и никто не знает </w:t>
      </w:r>
      <w:r>
        <w:rPr>
          <w:i/>
        </w:rPr>
        <w:t>места</w:t>
      </w:r>
      <w:r>
        <w:rPr/>
        <w:t xml:space="preserve"> по</w:t>
        <w:softHyphen/>
        <w:t>гребения его даже до сего дня. Моисею было сто двадцать лет, когда он умер; но зрение его не притупилось, и кре</w:t>
        <w:softHyphen/>
        <w:t>пость в нем не истощилась» (Втор. 34:1—7).</w:t>
      </w:r>
    </w:p>
    <w:p>
      <w:pPr>
        <w:pStyle w:val="Normal"/>
        <w:rPr/>
      </w:pPr>
      <w:r>
        <w:rPr/>
        <w:t>Бог не желал, чтобы кто-нибудь вместе с Моисеем под</w:t>
        <w:softHyphen/>
        <w:t>нялся на гору. Он один стоял там на высоком выступе, на вершине Фасги, в присутствии Бога и небесных ангелов. После того как Моисей с удовлетворением оглядел Ханаан, он прилег, словно утомленный путник, отдохнуть и погру</w:t>
        <w:softHyphen/>
        <w:t>зился в сон, но это был сон смерти. Ангелы взяли его тело и похоронили в долине. Израильтяне никогда не смогли бы найти то место, где был захоронен Моисей. Ангелы погреб</w:t>
        <w:softHyphen/>
        <w:t>ли его тайно, чтобы народ не согрешил против Господа, по</w:t>
        <w:softHyphen/>
        <w:t>клоняясь телу Моисея, как поклоняются идолам.</w:t>
      </w:r>
    </w:p>
    <w:p>
      <w:pPr>
        <w:pStyle w:val="Normal"/>
        <w:ind w:firstLine="540"/>
        <w:rPr/>
      </w:pPr>
      <w:r>
        <w:rPr/>
        <w:t>Сатана ликовал от радости, когда ему удалось подтолк</w:t>
        <w:softHyphen/>
        <w:t>нуть Моисея ко греху против Бога. Из-за этого своего пре</w:t>
        <w:softHyphen/>
        <w:t>ступления Моисей оказался во власти смерти. Если бы он оставался во всем верным Богу и его жизнь не была бы запятнана тем единственным проступком, то он вошел бы в обетованную землю и был бы вознесен на небо, не увидев смерти. Архангел Михаил, или Христос, вместе с ангелами, похоронившими Моисея, спустя некоторое время сошел с неба и воскресил его; затем Моисей был вознесен на небо.</w:t>
      </w:r>
    </w:p>
    <w:p>
      <w:pPr>
        <w:pStyle w:val="Normal"/>
        <w:ind w:firstLine="540"/>
        <w:rPr/>
      </w:pPr>
      <w:r>
        <w:rPr/>
        <w:t>Когда Христос и ангелы приблизились к месту погре</w:t>
        <w:softHyphen/>
        <w:t>бения, там же появился и сатана со своими ангелами, чтобы охранять тело Моисея и никому не позволить унести его. Тогда Христос и святые ангелы подошли ближе; сатана со</w:t>
        <w:softHyphen/>
        <w:t>противлялся их приближению, однако под действием силы Христа и Его ангелов вынужден был отступить. Он предъ</w:t>
        <w:softHyphen/>
        <w:t>являл свое право на тело Моисея по причине его преступ</w:t>
        <w:softHyphen/>
        <w:t>ления. Однако Христос кротко напомнил ему слова Своего Отца, говоря: «Да запретит тебе Господь» (Иуд. 9). Христос сказал сатане, что Ему известно о том, что Моисей в смире</w:t>
        <w:softHyphen/>
        <w:t>нии сердца раскаялся в своем грехе, что на его характере нет ни единого пятна и что его имя в небесной книге жизни сияет, как и прежде. И Христос воскресил тело Моисея, на которое так упорно претендовал сатана.</w:t>
      </w:r>
    </w:p>
    <w:p>
      <w:pPr>
        <w:pStyle w:val="Normal"/>
        <w:ind w:firstLine="540"/>
        <w:rPr/>
      </w:pPr>
      <w:r>
        <w:rPr/>
        <w:t>При преображении Иисуса Христа к Нему были по</w:t>
        <w:softHyphen/>
        <w:t>сланы вознесенные прежде от земли Моисей и Илия, чтобы говорить с Ним о Его предстоящих страданиях и передать Отеческую славу Возлюбленному Сыну. Бог удостоил Мои</w:t>
        <w:softHyphen/>
        <w:t>сея великой славы. Он имел преимущество разговаривать с Богом лицом к лицу, как человек разговаривает со своим другом, и ему, как никому прежде, Бог открыл Свою пре</w:t>
        <w:softHyphen/>
        <w:t>восходящую разумение славу.</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23</w:t>
      </w:r>
    </w:p>
    <w:p>
      <w:pPr>
        <w:pStyle w:val="Normal"/>
        <w:spacing w:lineRule="auto" w:line="420"/>
        <w:jc w:val="center"/>
        <w:rPr>
          <w:b/>
          <w:b/>
        </w:rPr>
      </w:pPr>
      <w:r>
        <w:rPr>
          <w:b/>
        </w:rPr>
        <w:t>Израиль входит в обетованную землю</w:t>
      </w:r>
    </w:p>
    <w:p>
      <w:pPr>
        <w:pStyle w:val="Normal"/>
        <w:spacing w:before="60" w:after="0"/>
        <w:jc w:val="center"/>
        <w:rPr>
          <w:i/>
          <w:i/>
        </w:rPr>
      </w:pPr>
      <w:r>
        <w:rPr>
          <w:i/>
        </w:rPr>
        <w:t>(Книга Иисуса Навина 1; 3—6; 23; 24)</w:t>
      </w:r>
    </w:p>
    <w:p>
      <w:pPr>
        <w:pStyle w:val="Normal"/>
        <w:spacing w:before="120" w:after="0"/>
        <w:ind w:firstLine="561"/>
        <w:rPr/>
      </w:pPr>
      <w:r>
        <w:rPr/>
        <w:t>После смерти Моисея вождем Израильского народа стал Иисус Навин, которому Бог поручил ввести Свой на</w:t>
        <w:softHyphen/>
        <w:t>род в обетованную землю. На протяжении большей части странствования Израиля по пустыне Иисус был первым помощником Моисея. Он видел чудесные дела Божьи, со</w:t>
        <w:softHyphen/>
        <w:t>вершенные Им через Моисея, и хорошо знал нравы своего народа. Он был одним из двенадцати соглядатаев, послан</w:t>
        <w:softHyphen/>
        <w:t>ных осматривать обетованную землю, и одним из двух, кто правдиво рассказывал народу о ее богатствах и воодушев</w:t>
        <w:softHyphen/>
        <w:t>лял всех пойти и с помощью силы Божьей овладеть ею. Он был хорошо подготовлен для этой важной должности. Гос</w:t>
        <w:softHyphen/>
        <w:t>подь пообещал Иисусу пребывать с ним, как и с Моисеем, и покорить пред ним все народы, жившие в Ханаане, при ус</w:t>
        <w:softHyphen/>
        <w:t>ловии, что Навин будет в точности соблюдать Его заповеди и повеления. Иисуса Навина беспокоило, каким образом он введет народ в Ханаанскую землю, но это ободрение устра</w:t>
        <w:softHyphen/>
        <w:t>нило все его страхи.</w:t>
      </w:r>
    </w:p>
    <w:p>
      <w:pPr>
        <w:pStyle w:val="Normal"/>
        <w:ind w:firstLine="560"/>
        <w:rPr/>
      </w:pPr>
      <w:r>
        <w:rPr/>
        <w:t>Вскоре Иисус повелел сынам Израилевым пригото</w:t>
        <w:softHyphen/>
        <w:t>виться к трехдневному путешествию. Всем, кто может сра</w:t>
        <w:softHyphen/>
        <w:t>жаться, было приказано подготовиться к битве. «Они в от</w:t>
        <w:softHyphen/>
        <w:t>вет Иисусу сказали: все, что ни повелишь нам, сделаем, и куда ни пошлешь нас, пойдем; как слушали мы Моисея, так будем слушать и тебя: только Господь, Бог твой, да будет с тобою, как Он был с Моисеем. Всякий, кто воспротивится повелению твоему и не послушает слов твоих во всем, что ты ни повелишь ему, будет предан смерти. Только будь тверд и мужествен!»</w:t>
      </w:r>
    </w:p>
    <w:p>
      <w:pPr>
        <w:pStyle w:val="Normal"/>
        <w:ind w:firstLine="540"/>
        <w:rPr/>
      </w:pPr>
      <w:r>
        <w:rPr/>
        <w:t>При переходе через Иордан Израилю предстояло пе</w:t>
        <w:softHyphen/>
        <w:t>режить чудо. «И сказал Иисус народу: освятитесь, ибо зав</w:t>
        <w:softHyphen/>
        <w:t>тра сотворит Господь среди вас чудеса. Священникам же сказал Иисус: возьмите ковчег завета, и идите пред наро</w:t>
        <w:softHyphen/>
        <w:t xml:space="preserve">дом. </w:t>
      </w:r>
      <w:r>
        <w:rPr>
          <w:i/>
        </w:rPr>
        <w:t>Священники</w:t>
      </w:r>
      <w:r>
        <w:rPr/>
        <w:t xml:space="preserve"> взяли ковчег завета, и пошли пред наро</w:t>
        <w:softHyphen/>
        <w:t>дом. Тогда Господь сказал Иисусу: в сей день Я начну про</w:t>
        <w:softHyphen/>
        <w:t xml:space="preserve">славлять тебя пред очами всех </w:t>
      </w:r>
      <w:r>
        <w:rPr>
          <w:i/>
        </w:rPr>
        <w:t>сынов</w:t>
      </w:r>
      <w:r>
        <w:rPr/>
        <w:t xml:space="preserve"> Израиля, дабы они узнали, что, как Я был с Моисеем, так буду и с тобою».</w:t>
      </w:r>
    </w:p>
    <w:p>
      <w:pPr>
        <w:pStyle w:val="Normal"/>
        <w:spacing w:before="220" w:after="0"/>
        <w:jc w:val="center"/>
        <w:rPr>
          <w:b/>
          <w:b/>
        </w:rPr>
      </w:pPr>
      <w:r>
        <w:rPr>
          <w:b/>
        </w:rPr>
        <w:t>Переход через Иордан</w:t>
      </w:r>
    </w:p>
    <w:p>
      <w:pPr>
        <w:pStyle w:val="Normal"/>
        <w:ind w:firstLine="560"/>
        <w:rPr/>
      </w:pPr>
      <w:r>
        <w:rPr/>
        <w:t>Священники шли впереди народа, неся ковчег, в кото</w:t>
        <w:softHyphen/>
        <w:t>ром находился Закон Божий. Когда они ступили в Иордан, воды расступились. Священники продолжали идти, неся ков</w:t>
        <w:softHyphen/>
        <w:t>чег, символ Божественного присутствия, а все воинство из</w:t>
        <w:softHyphen/>
        <w:t>раильское следовало за ними. На середине Иордана свя</w:t>
        <w:softHyphen/>
        <w:t>щенникам было ведено оставаться стоять в русле реки до тех пор, пока весь народ Израильский не перейдет на дру</w:t>
        <w:softHyphen/>
        <w:t>гой берег. Это поколение сынов Израилевых было убежде</w:t>
        <w:softHyphen/>
        <w:t>но, что воды Иордана остановила та самая сила, которая сорок лет назад заставила расступиться перед их отцами Чермное море. Тогда многие из них были детьми, а теперь стали воинами и переходили Иордан в полной боевой го</w:t>
        <w:softHyphen/>
        <w:t>товности.</w:t>
      </w:r>
    </w:p>
    <w:p>
      <w:pPr>
        <w:pStyle w:val="Normal"/>
        <w:ind w:firstLine="560"/>
        <w:rPr/>
      </w:pPr>
      <w:r>
        <w:rPr/>
        <w:t>Как только весь народ перешел Иордан и по велению Иисуса из реки вышли священники, Иордан устремился впе</w:t>
        <w:softHyphen/>
        <w:t>ред, вернувшись в свое русло. Это чудо, совершенное Богом для израильтян, сильно укрепило их веру. Желая сохранить память об этом чудесном переходе, Господь велел Иисусу выбрать по одному человеку из каждого колена, чтобы они взяли по одному камню со дна реки с того места, где стояли священники, и принесли их на своих плечах для сооружения монумента в Галгале в память о том, как Израиль посуху перешел Иордан. После того как священники вышли из Иор</w:t>
        <w:softHyphen/>
        <w:t>дана, Бог убрал Свою могущественную руку, и воды реки ринулись вниз, бурным потоком растекаясь по руслу.</w:t>
      </w:r>
    </w:p>
    <w:p>
      <w:pPr>
        <w:pStyle w:val="Normal"/>
        <w:ind w:firstLine="560"/>
        <w:rPr/>
      </w:pPr>
      <w:r>
        <w:rPr/>
        <w:t>Цари аморрейские, живите «по эту сторону Иордана к морю, и все цари Ханаанские, которые при море» (Ис. Нав. 5:1), услышали, что Господь остановил воды Иордана перед сынами Израилевыми, и устрашились, их сердца ослабели от ужаса. Они знали, что израильтяне поразили двух царей моавитских, а этот чудесный переход через бурный, стремитель</w:t>
        <w:softHyphen/>
        <w:t>ный и широкий Иордан наполнил их величайшим страхом. Перейдя через Иордан, Иисус обрезал всех мужчин, родив</w:t>
        <w:softHyphen/>
        <w:t>шихся в пустыне, и затем они продолжили свой путь по рав</w:t>
        <w:softHyphen/>
        <w:t>нинам Иерихонским. «И сказал Господь Иисусу: ныне Я снял с вас посрамление Египетское» (Ис. Нав. 5:9).</w:t>
      </w:r>
    </w:p>
    <w:p>
      <w:pPr>
        <w:pStyle w:val="Normal"/>
        <w:ind w:firstLine="560"/>
        <w:rPr/>
      </w:pPr>
      <w:r>
        <w:rPr/>
        <w:t>Языческие народы бесчестили Господа и Его народ, так как евреи до сих пор не обладали Ханаанской землей, кото</w:t>
        <w:softHyphen/>
        <w:t>рую надеялись получить вскоре после выхода из Египта. Видя, как долго они странствуют по пустыне, их враги торжество</w:t>
        <w:softHyphen/>
        <w:t>вали и горделиво насмехались над Богом, заявляя, что Он не в силах ввести израильтян в Ханаанскую землю. Теперь же, когда народ Израильский посуху перешел через Иордан, его враги уже больше не смеялись над ним.</w:t>
      </w:r>
    </w:p>
    <w:p>
      <w:pPr>
        <w:pStyle w:val="Normal"/>
        <w:ind w:firstLine="560"/>
        <w:rPr/>
      </w:pPr>
      <w:r>
        <w:rPr/>
        <w:t>До этого времени Бог продолжал кормить Свой народ манной, но теперь, когда израильтяне готовились овладеть Ханааном и вкушать плоды этой земли, у них больше не было нужды в манне, и Бог перестал посылать ее.</w:t>
      </w:r>
    </w:p>
    <w:p>
      <w:pPr>
        <w:pStyle w:val="Normal"/>
        <w:spacing w:before="220" w:after="0"/>
        <w:jc w:val="center"/>
        <w:rPr>
          <w:b/>
          <w:b/>
        </w:rPr>
      </w:pPr>
      <w:r>
        <w:rPr>
          <w:b/>
        </w:rPr>
        <w:t>Вождь воинства Господня</w:t>
      </w:r>
    </w:p>
    <w:p>
      <w:pPr>
        <w:pStyle w:val="Normal"/>
        <w:rPr/>
      </w:pPr>
      <w:r>
        <w:rPr/>
        <w:t>Как-то Иисус Навин удалился от израильского вой</w:t>
        <w:softHyphen/>
        <w:t>ска, дабы в одиночестве поразмышлять и помолиться о том, чтобы особое Божье присутствие всегда сопровождало его. И вдруг он увидел рослого человека, облаченного в воен</w:t>
        <w:softHyphen/>
        <w:t>ную одежду и держащего в руке обнаженный меч. Иисус не признал в нем воина своей армии, однако и на воина непри</w:t>
        <w:softHyphen/>
        <w:t>ятельской армии незнакомец не был похож. Навин тепло поприветствовал воина и сказал: «Наш ли ты, или из не</w:t>
        <w:softHyphen/>
        <w:t>приятелей наших? Он сказал: нет; я вождь воинства Гос</w:t>
        <w:softHyphen/>
        <w:t xml:space="preserve">подня, теперь пришел </w:t>
      </w:r>
      <w:r>
        <w:rPr>
          <w:i/>
        </w:rPr>
        <w:t>сюда.</w:t>
      </w:r>
      <w:r>
        <w:rPr/>
        <w:t xml:space="preserve"> Иисус пал лицем своим на зем</w:t>
        <w:softHyphen/>
        <w:t>лю, и поклонился, и сказал ему: что господин мой скажет рабу своему? Вождь воинства Господня сказал Иисусу: сни</w:t>
        <w:softHyphen/>
        <w:t>ми обувь твою с ног твоих, ибо место на котором ты стоишь, свято. Иисус так и сделал».</w:t>
      </w:r>
    </w:p>
    <w:p>
      <w:pPr>
        <w:pStyle w:val="Normal"/>
        <w:rPr/>
      </w:pPr>
      <w:r>
        <w:rPr/>
        <w:t>Это был необычный ангел. Это был Сам Господь Ии</w:t>
        <w:softHyphen/>
        <w:t>сус Христос, Тот, Кто, облеченный в столп огненный ночью и столп облачный днем, вел их через пустыню. Место, на котором они стояли, освятилось Его присутствием, поэтому Иисусу Навину было ведено снять обувь.</w:t>
      </w:r>
    </w:p>
    <w:p>
      <w:pPr>
        <w:pStyle w:val="Normal"/>
        <w:rPr/>
      </w:pPr>
      <w:r>
        <w:rPr/>
        <w:t>Затем Господь рассказал Иисусу Навину, что нужно делать для захвата Иерихона, а именно: чтобы все мужчи</w:t>
        <w:softHyphen/>
        <w:t>ны, способные к войне, шесть дней подряд обходили город, а на седьмой — чтобы обошли Иерихон семь раз.</w:t>
      </w:r>
    </w:p>
    <w:p>
      <w:pPr>
        <w:pStyle w:val="Normal"/>
        <w:spacing w:before="220" w:after="0"/>
        <w:jc w:val="center"/>
        <w:rPr>
          <w:b/>
          <w:b/>
        </w:rPr>
      </w:pPr>
      <w:r>
        <w:rPr>
          <w:b/>
        </w:rPr>
        <w:t>Взятие Иерихона</w:t>
      </w:r>
    </w:p>
    <w:p>
      <w:pPr>
        <w:pStyle w:val="Normal"/>
        <w:ind w:firstLine="540"/>
        <w:rPr/>
      </w:pPr>
      <w:r>
        <w:rPr/>
        <w:t xml:space="preserve">«И призвал Иисус, сын Навин, священников </w:t>
      </w:r>
      <w:r>
        <w:rPr>
          <w:i/>
        </w:rPr>
        <w:t>Израилевых,</w:t>
      </w:r>
      <w:r>
        <w:rPr/>
        <w:t xml:space="preserve"> и сказал им: несите ковчег завета; а семь священников пусть несут семь труб юбилейных пред ковчегом Господ</w:t>
        <w:softHyphen/>
        <w:t>ним. И сказал народу: пойдите и обойдите вокруг города; вооруженные же пусть идут пред ковчегом Господним. Как скоро Иисус сказал народу, семь священников, несших семь труб юбилейных пред Господом, пошли и затрубили труба</w:t>
        <w:softHyphen/>
        <w:t>ми, и ковчег завета Господня шел за ними».</w:t>
      </w:r>
    </w:p>
    <w:p>
      <w:pPr>
        <w:pStyle w:val="Normal"/>
        <w:ind w:firstLine="560"/>
        <w:rPr/>
      </w:pPr>
      <w:r>
        <w:rPr/>
        <w:t>«Вооруженные же шли впереди священников, кото</w:t>
        <w:softHyphen/>
        <w:t>рые трубили трубами; а идущие позади следовали за ковче</w:t>
        <w:softHyphen/>
        <w:t xml:space="preserve">гом, во время шествия трубя трубами. Народу же Иисус дал повеление и сказал: не восклицайте и не давайте слышать голоса вашего, и чтобы слово не выходило из уст ваших до </w:t>
      </w:r>
      <w:r>
        <w:rPr>
          <w:i/>
        </w:rPr>
        <w:t>того</w:t>
      </w:r>
      <w:r>
        <w:rPr/>
        <w:t xml:space="preserve"> дня, доколе я не скажу вам: "воскликните!" и тогда воскликните. Таким образом ковчег </w:t>
      </w:r>
      <w:r>
        <w:rPr>
          <w:i/>
        </w:rPr>
        <w:t>завета</w:t>
      </w:r>
      <w:r>
        <w:rPr/>
        <w:t xml:space="preserve"> Господня по</w:t>
        <w:softHyphen/>
        <w:t>шел вокруг города, и обошел однажды; и пришли в стан, и ночевали в стане».</w:t>
      </w:r>
    </w:p>
    <w:p>
      <w:pPr>
        <w:pStyle w:val="Normal"/>
        <w:ind w:firstLine="560"/>
        <w:rPr/>
      </w:pPr>
      <w:r>
        <w:rPr/>
        <w:t>Еврейское воинство шествовало в полном порядке. Впереди шел отряд вооруженных воинов, снаряженных не для боевых действий, а лишь верящих и повинующихся дан</w:t>
        <w:softHyphen/>
        <w:t>ным им указаниям. Следом за ними шли семеро священников с трубами, а за ними — ковчег завета Господня, сверкав</w:t>
        <w:softHyphen/>
        <w:t>ший золотом. Ковчег, над которым сиял ореол славы, несли священники, одетые в специальные торжественные одеж</w:t>
        <w:softHyphen/>
        <w:t>ды, что говорило об особом священном служении. Много</w:t>
        <w:softHyphen/>
        <w:t>численная израильская армия в безукоризненном порядке двигалась следом — каждое колено под своим знаменем. Так они обошли город, неся ковчег завета Господня. Не было слышно ничего, кроме поступи могучего воинства и торже</w:t>
        <w:softHyphen/>
        <w:t>ственного звучания труб, что эхом отдавалось в горах и на улицах Иерихона.</w:t>
      </w:r>
    </w:p>
    <w:p>
      <w:pPr>
        <w:pStyle w:val="Normal"/>
        <w:rPr/>
      </w:pPr>
      <w:r>
        <w:rPr/>
        <w:t>С изумлением и тревогой стражи обреченного города следили за каждым движением противника и сообщали об этом правителям и начальникам. Они не понимали, что оз</w:t>
        <w:softHyphen/>
        <w:t>начает это шествие. Некоторые посмеивались над тем, что израильтяне таким вот способом намереваются овладеть городом, тогда как другие исполнялись благоговейным стра</w:t>
        <w:softHyphen/>
        <w:t>хом, видя великолепие ковчега, торжественность и досто</w:t>
        <w:softHyphen/>
        <w:t>инство, с каким священники и все воинство израильское, впереди которого шел Иисус Навин, шествовали вокруг го</w:t>
        <w:softHyphen/>
        <w:t>рода. Они вспомнили, как сорок лет назад перед евреями расступились воды Чермного моря, а также о том, как им был обеспечен переход через реку Иордан. Страх жителей Иерихона был столь велик, что они уже не шутили. Наглу</w:t>
        <w:softHyphen/>
        <w:t>хо закрыв ворота своего города, они поставили у каждых ворот могучих воинов.</w:t>
      </w:r>
    </w:p>
    <w:p>
      <w:pPr>
        <w:pStyle w:val="Normal"/>
        <w:rPr/>
      </w:pPr>
      <w:r>
        <w:rPr/>
        <w:t>В течение шести дней израильское войско совершало обход вокруг города. На седьмой день оно обошло его семь раз. Как и прежде, людям велено было молчать, чтобы слы</w:t>
        <w:softHyphen/>
        <w:t>шалось лишь звучание труб. Народ должен был только на</w:t>
        <w:softHyphen/>
        <w:t>блюдать, и когда трубы протрубят в седьмой раз, издав бо</w:t>
        <w:softHyphen/>
        <w:t>лее протяжный звук, все должны были воскликнуть гром</w:t>
        <w:softHyphen/>
        <w:t>ким голосом, ибо Господь предал им город. «В седьмый день встали рано, при появлении зари, и обошли таким же обра</w:t>
        <w:softHyphen/>
        <w:t>зом вокруг города семь раз; только в этот день обошли во</w:t>
        <w:softHyphen/>
        <w:t>круг города семь раз. Когда в седьмый раз священники тру</w:t>
        <w:softHyphen/>
        <w:t>били трубами, Иисус сказал народу: воскликните, ибо Гос</w:t>
        <w:softHyphen/>
        <w:t>подь предал вам город!.. Народ воскликнул, и затрубили тру</w:t>
        <w:softHyphen/>
        <w:t xml:space="preserve">бами. Как скоро услышал народ голос трубы, воскликнул народ громким голосом; и обрушилась стена </w:t>
      </w:r>
      <w:r>
        <w:rPr>
          <w:i/>
        </w:rPr>
        <w:t>города</w:t>
      </w:r>
      <w:r>
        <w:rPr/>
        <w:t xml:space="preserve"> до сво</w:t>
        <w:softHyphen/>
        <w:t>его основания, и народ пошел в город, каждый с своей сто</w:t>
        <w:softHyphen/>
        <w:t>роны, и взяли город».</w:t>
      </w:r>
    </w:p>
    <w:p>
      <w:pPr>
        <w:pStyle w:val="Normal"/>
        <w:rPr/>
      </w:pPr>
      <w:r>
        <w:rPr/>
        <w:t>Бог показал израильтянам, что не они завоевали Ха</w:t>
        <w:softHyphen/>
        <w:t>наан. Победил Иерихон вождь воинства Господня. В по</w:t>
        <w:softHyphen/>
        <w:t>корении этого города участвовал Сам Христос и Его ан</w:t>
        <w:softHyphen/>
        <w:t>гелы. Он руководил небесным воинством, которое разру</w:t>
        <w:softHyphen/>
        <w:t>шило стены Иерихона и позволило Иисусу Навину и из</w:t>
        <w:softHyphen/>
        <w:t>раильским армиям войти в город. Совершив это чудо, Бог не только укрепил веру Своего народа в Свою силу, кото</w:t>
        <w:softHyphen/>
        <w:t>рой Он покорил дерзких врагов, но и обличил его преж</w:t>
        <w:softHyphen/>
        <w:t>нее неверие.</w:t>
      </w:r>
    </w:p>
    <w:p>
      <w:pPr>
        <w:pStyle w:val="Normal"/>
        <w:rPr/>
      </w:pPr>
      <w:r>
        <w:rPr/>
        <w:t>Иерихон бросил вызов израильской армии и Всевыш</w:t>
        <w:softHyphen/>
        <w:t>нему Богу. Когда жители города смотрели, как воинство израильское шествует каждый день вокруг, они встрево</w:t>
        <w:softHyphen/>
        <w:t>жились. Однако все понадеялись на защитные укрепления, на крепкие и высокие стены; они полагали, что смогут от</w:t>
        <w:softHyphen/>
        <w:t>разить любую атаку. Когда же прочные стены крепости не</w:t>
        <w:softHyphen/>
        <w:t>ожиданно треснули и рухнули с оглушительным грохотом, подобно раскатам самого сильного грома, ужас парализо</w:t>
        <w:softHyphen/>
        <w:t>вал жителей города, и они уже не могли оказывать сопро</w:t>
        <w:softHyphen/>
        <w:t>тивление.</w:t>
      </w:r>
    </w:p>
    <w:p>
      <w:pPr>
        <w:pStyle w:val="Normal"/>
        <w:spacing w:before="180" w:after="0"/>
        <w:jc w:val="center"/>
        <w:rPr>
          <w:b/>
          <w:b/>
        </w:rPr>
      </w:pPr>
      <w:r>
        <w:rPr>
          <w:b/>
        </w:rPr>
        <w:t>Иисус Навин — мудрый и посвященный руководитель</w:t>
      </w:r>
    </w:p>
    <w:p>
      <w:pPr>
        <w:pStyle w:val="Normal"/>
        <w:ind w:firstLine="540"/>
        <w:rPr/>
      </w:pPr>
      <w:r>
        <w:rPr/>
        <w:t>Святой характер Иисуса Навина ничем не был запят</w:t>
        <w:softHyphen/>
        <w:t>нан. Это был мудрый вождь, полностью посвятивший свою жизнь Богу. Перед смертью он собрал все воинство изра</w:t>
        <w:softHyphen/>
        <w:t>ильское и, следуя примеру Моисея, напомнил ему о его стран</w:t>
        <w:softHyphen/>
        <w:t>ствовании по пустыне и о том, как милостив к израильтя</w:t>
        <w:softHyphen/>
        <w:t>нам Бог. Затем он обратился к ним с пламенной речью. Он говорил о том, как царь моавитский пошел войной на Изра</w:t>
        <w:softHyphen/>
        <w:t>иль и призвал пророка Валаама, чтобы тот проклял евреев, но Бог «не хотел послушать Валаама; и он благословил вас» (Ис. Нав. 24:10). Затем он сказал им: «Если же не угодно вам служить Господу, то изберите себе ныне, кому служить, богам ли, которым служили отцы ваши, бывшие за рекою, или богам Аморреев, в земле которых живете; а я и дом мой будем служить Господу».</w:t>
      </w:r>
    </w:p>
    <w:p>
      <w:pPr>
        <w:pStyle w:val="Normal"/>
        <w:ind w:firstLine="560"/>
        <w:rPr/>
      </w:pPr>
      <w:r>
        <w:rPr/>
        <w:t>«И отвечал народ и сказал: нет, не будет того, чтобы мы оставили Господа и стали служить другим богам! Ибо Господь, Бог наш, Он вывел нас и отцов наших из земли Египетской, из дома рабства, и делал пред глазами наши</w:t>
        <w:softHyphen/>
        <w:t>ми великие знамения, и хранил нас на всем пути, по кото</w:t>
        <w:softHyphen/>
        <w:t>рому мы шли, и среди всех народов, чрез которые мы про</w:t>
        <w:softHyphen/>
        <w:t>ходили».</w:t>
      </w:r>
    </w:p>
    <w:p>
      <w:pPr>
        <w:pStyle w:val="Normal"/>
        <w:ind w:firstLine="540"/>
        <w:rPr/>
      </w:pPr>
      <w:r>
        <w:rPr/>
        <w:t>Народ обновил святой завет с Иисусом Навином. Люди сказали ему: «Господу, Богу нашему, будем служить, и гла</w:t>
        <w:softHyphen/>
        <w:t>са Его будем слушать» (Ис. Нав. 24:24). Иисус записал эти слова в книгу, в которой хранились законы и уставы, дан</w:t>
        <w:softHyphen/>
        <w:t>ные Богом Моисею. Весь народ Израильский любил и по</w:t>
        <w:softHyphen/>
        <w:t>читал Иисуса Навина и после смерти долго оплакивал его.</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24</w:t>
      </w:r>
    </w:p>
    <w:p>
      <w:pPr>
        <w:pStyle w:val="Normal"/>
        <w:spacing w:lineRule="auto" w:line="420"/>
        <w:jc w:val="center"/>
        <w:rPr>
          <w:b/>
          <w:b/>
        </w:rPr>
      </w:pPr>
      <w:r>
        <w:rPr>
          <w:b/>
        </w:rPr>
        <w:t>Ковчег Божий и успехи Израиля</w:t>
      </w:r>
    </w:p>
    <w:p>
      <w:pPr>
        <w:pStyle w:val="FR4"/>
        <w:rPr>
          <w:rFonts w:ascii="Times New Roman" w:hAnsi="Times New Roman" w:cs="Times New Roman"/>
        </w:rPr>
      </w:pPr>
      <w:r>
        <w:rPr>
          <w:rFonts w:cs="Times New Roman" w:ascii="Times New Roman" w:hAnsi="Times New Roman"/>
        </w:rPr>
        <w:t>(Книги 1 Царств 3—6; 2 Царств 6; 3 Царств 8)</w:t>
      </w:r>
    </w:p>
    <w:p>
      <w:pPr>
        <w:pStyle w:val="Normal"/>
        <w:spacing w:before="120" w:after="0"/>
        <w:ind w:firstLine="522"/>
        <w:rPr/>
      </w:pPr>
      <w:r>
        <w:rPr/>
        <w:t>Священный ларец ковчега Божьего был сделан специ</w:t>
        <w:softHyphen/>
        <w:t>ально для хранения двух скрижалей, на которых Бог напи</w:t>
        <w:softHyphen/>
        <w:t>сал Свой Закон, представлявший Его Самого. Этот ковчег считался славой и силой Израиля. Знак Божьего присутст</w:t>
        <w:softHyphen/>
        <w:t>вия пребывал на нем день и ночь. Священников, служив</w:t>
        <w:softHyphen/>
        <w:t>ших пред ним, торжественно посвящали на это святое слу</w:t>
        <w:softHyphen/>
        <w:t>жение. Они носили наперсник, окаймленный драгоценны</w:t>
        <w:softHyphen/>
        <w:t>ми разноцветными камнями, такими же, какие составляют двенадцать оснований города Божьего. На каждом из драго</w:t>
        <w:softHyphen/>
        <w:t>ценных камней, обрамленных золотом, были вырезаны име</w:t>
        <w:softHyphen/>
        <w:t>на двенадцати колен Израилевых. Эта роскошная и впечат</w:t>
        <w:softHyphen/>
        <w:t>ляющая часть священнического облачения закреплялась на плечах и покрывала грудь.</w:t>
      </w:r>
    </w:p>
    <w:p>
      <w:pPr>
        <w:pStyle w:val="Normal"/>
        <w:rPr/>
      </w:pPr>
      <w:r>
        <w:rPr/>
        <w:t>Справа и слева на наперснике находились два более крупных камня, сиявших неописуемой красотой. Когда су</w:t>
        <w:softHyphen/>
        <w:t>дьи рассматривали сложные дела, которые сами не могли разрешить, они обращались к священникам, и те вопроша</w:t>
        <w:softHyphen/>
        <w:t>ли Бога, Который и отвечал им. Если Он был благосклонен и если Он даровал им успех, то тогда ореол света и славы особым образом окрашивал драгоценный камень справа. Если же Он был недоволен, казалось, что туманная дымка по</w:t>
        <w:softHyphen/>
        <w:t>крывала драгоценный камень, находившийся слева. Когда священники вопрошали Бога о том, идти ли им на войну или нет, то если драгоценный камень справа был окружен ореолом света, это означало: идите, и вам будет успех. Если же камень слева покрывался тенью от облака, то это означа</w:t>
        <w:softHyphen/>
        <w:t>ло: не выступайте на войну, ибо вас постигнет неудача.</w:t>
      </w:r>
    </w:p>
    <w:p>
      <w:pPr>
        <w:pStyle w:val="Normal"/>
        <w:rPr/>
      </w:pPr>
      <w:r>
        <w:rPr/>
        <w:t>Когда один раз в год первосвященник входил во Свя</w:t>
        <w:softHyphen/>
        <w:t>тое святых и совершал там служение пред ковчегом в при</w:t>
        <w:softHyphen/>
        <w:t>сутствии Божьем, внушавшем благоговейный трепет, он вопрошал Бога, и Бог часто отвечал ему слышимым голо</w:t>
        <w:softHyphen/>
        <w:t>сом. Когда же Господь не отвечал голосом, то освещал свя</w:t>
        <w:softHyphen/>
        <w:t>щенными лучами света и славы херувима, стоявшего на правой стороне ковчега, в знак одобрения или благоволе</w:t>
        <w:softHyphen/>
        <w:t>ния. Если же Он отказывался исполнить просьбу, то тогда облако опускалось на херувима, стоявшего слева.</w:t>
      </w:r>
    </w:p>
    <w:p>
      <w:pPr>
        <w:pStyle w:val="Normal"/>
        <w:rPr/>
      </w:pPr>
      <w:r>
        <w:rPr/>
        <w:t>Четыре небесных ангела постоянно сопровождали ков</w:t>
        <w:softHyphen/>
        <w:t>чег Божий во всех его странствованиях, охраняя от всех опас</w:t>
        <w:softHyphen/>
        <w:t>ностей и исполняя любое поручение, относящееся к ковчегу завета. Иисус Христос, Сын Божий, в сопровождении небес</w:t>
        <w:softHyphen/>
        <w:t>ных ангелов шел впереди ковчега, когда священники несли его к Иордану и воды расступились перед Ним. Христос и ангелы стояли рядом с ковчегом вместе со священниками на дне реки до тех пор, пока весь Израиль не перешел Иордан. Христос и ангелы сопровождали ковчег завета, когда изра</w:t>
        <w:softHyphen/>
        <w:t>ильтяне в течение семи дней совершали обходы вокруг Ие</w:t>
        <w:softHyphen/>
        <w:t>рихона и в результате низвергли массивные стены, окружав</w:t>
        <w:softHyphen/>
        <w:t>шие город, и предали его в руки Израиля.</w:t>
      </w:r>
    </w:p>
    <w:p>
      <w:pPr>
        <w:pStyle w:val="Normal"/>
        <w:spacing w:before="220" w:after="0"/>
        <w:jc w:val="center"/>
        <w:rPr>
          <w:b/>
          <w:b/>
        </w:rPr>
      </w:pPr>
      <w:r>
        <w:rPr>
          <w:b/>
        </w:rPr>
        <w:t>Последствия небрежности Илия</w:t>
      </w:r>
    </w:p>
    <w:p>
      <w:pPr>
        <w:pStyle w:val="Normal"/>
        <w:rPr/>
      </w:pPr>
      <w:r>
        <w:rPr/>
        <w:t>Будучи первосвященником Израильского народа, Илий возвысил своих сыновей до священнического служения. Лишь одному Илию было дозволено только раз в год вхо</w:t>
        <w:softHyphen/>
        <w:t>дить во Святое святых. Его сыновья служили у входа в ски</w:t>
        <w:softHyphen/>
        <w:t>нию; их служение заключалось в том, что они закалывали жертвенных животных и приносили их во всесожжение на жертвеннике. Они часто злоупотребляли этой священной обязанностью. Это были эгоистичные, жадные, завистливые, прожорливые и распутные люди. Бог неоднократно обли</w:t>
        <w:softHyphen/>
        <w:t>чал Илия в том, что он с преступной небрежностью отно</w:t>
        <w:softHyphen/>
        <w:t>сится к дисциплине в семье. Илий укорял своих сыновей, но не сдерживал их. После того как они были допущены к священническому служению, Илий услышал, что его дети вымогают у приходящих израильтян приношения, а также дерзко нарушают Закон Божий и недостойно себя ведут, склоняя тем самым Израиль ко греху.</w:t>
      </w:r>
    </w:p>
    <w:p>
      <w:pPr>
        <w:pStyle w:val="Normal"/>
        <w:ind w:firstLine="540"/>
        <w:rPr/>
      </w:pPr>
      <w:r>
        <w:rPr/>
        <w:t>Господь известил мальчика Самуила о тех судах, кото</w:t>
        <w:softHyphen/>
        <w:t>рые Он наведет на дом Илия из-за его небрежности. «И сказал Господь Самуилу: вот, Я сделаю дело в Израиле, о котором кто услышит, у того зазвенит в обоих ушах. В тот день Я исполню над Илием все то, что Я говорил о доме его; Я начну и окончу. Я объявил ему, что Я накажу дом его навеки за ту вину, что он знал, как сыновья его нечествуют, и не обуздывал их. И посему клянусь дому Илия, что вина дома Илиева не загладится ни жертвами, ни приношениями хлебными вовек».</w:t>
      </w:r>
    </w:p>
    <w:p>
      <w:pPr>
        <w:pStyle w:val="Normal"/>
        <w:rPr/>
      </w:pPr>
      <w:r>
        <w:rPr/>
        <w:t>Поступки сыновей Илия были настолько дерзкими и так оскорбляли святого Бога, что никакая жертва не могла бы искупить столь злонамеренные преступления. Эти греш</w:t>
        <w:softHyphen/>
        <w:t>ные священники оскверняли жертвы, указывавшие на Сына Божьего, своим богохульным поведением они надругались над Его искупительной Кровью — истинным смыслом всех жертвоприношений.</w:t>
      </w:r>
    </w:p>
    <w:p>
      <w:pPr>
        <w:pStyle w:val="Normal"/>
        <w:rPr/>
      </w:pPr>
      <w:r>
        <w:rPr/>
        <w:t>Самуил пересказал Илию слова Господа: «Тогда ска</w:t>
        <w:softHyphen/>
        <w:t xml:space="preserve">зал </w:t>
      </w:r>
      <w:r>
        <w:rPr>
          <w:i/>
        </w:rPr>
        <w:t>Илий:</w:t>
      </w:r>
      <w:r>
        <w:rPr/>
        <w:t xml:space="preserve"> Он — Господь; что Ему угодно, то да сотворит». Илий знал, что имя Божье бесчестится, и чувствовал в этом свой грех. Он смирился с тем, что Бог накажет его за гре</w:t>
        <w:softHyphen/>
        <w:t>ховную небрежность. Слово Господа, сказанное Самуилу, было объявлено Илием пред всем Израилем. Этим он наде</w:t>
        <w:softHyphen/>
        <w:t>ялся исправить в какой-то мере свою прошлую греховную небрежность, однако приговор, произнесенный над Илием, не заставил себя долго ждать.</w:t>
      </w:r>
    </w:p>
    <w:p>
      <w:pPr>
        <w:pStyle w:val="Normal"/>
        <w:rPr/>
      </w:pPr>
      <w:r>
        <w:rPr/>
        <w:t>Израильтяне пошли войной на филистимлян и потер</w:t>
        <w:softHyphen/>
        <w:t>пели поражение, потеряв убитыми четыре тысячи воинов. Побежденные испугались. Они знали, что если другие на</w:t>
        <w:softHyphen/>
        <w:t>роды услышат об их поражении, то, будучи их врагами, они осмелеют и пойдут войной на Израиль. Старейшины наро</w:t>
        <w:softHyphen/>
        <w:t>да решили, что это случилось потому, что с ними не было ковчега завета Господня, и послали в Силом за ковчегом. Все вспомнили о том, как они перешли Иордан и захватили Иерихон, неся перед собою ковчег, и подумали, что все, что им нужно, — это принести ковчег, и тогда они одолеют всех своих врагов. Они не осознавали, что их сила заключалась в послушании Закону, который хранился в ковчеге и являлся представителем Самого Бога. Нечестивые священники Офни и Финеес, находясь рядом с ковчегом, дерзко нарушали За</w:t>
        <w:softHyphen/>
        <w:t>кон Божий. И не кто иной, как эти порочные священники сопровождали ковчег к стану израильскому. Когда ковчег прибыл в стан, у воинов возродилась уверенность в победе, и они подумали, что теперь-то их ждет успех.</w:t>
      </w:r>
    </w:p>
    <w:p>
      <w:pPr>
        <w:pStyle w:val="Normal"/>
        <w:spacing w:before="240" w:after="0"/>
        <w:jc w:val="center"/>
        <w:rPr>
          <w:b/>
          <w:b/>
        </w:rPr>
      </w:pPr>
      <w:r>
        <w:rPr>
          <w:b/>
        </w:rPr>
        <w:t>Захват ковчега</w:t>
      </w:r>
    </w:p>
    <w:p>
      <w:pPr>
        <w:pStyle w:val="Normal"/>
        <w:ind w:firstLine="560"/>
        <w:rPr/>
      </w:pPr>
      <w:r>
        <w:rPr/>
        <w:t>«И когда прибыл ковчег завета Господня в стан, весь Израиль поднял такой сильный крик, что земля стонала. И услышали Филистимляне шум восклицаний, и сказали: от</w:t>
        <w:softHyphen/>
        <w:t>чего такие громкие восклицания в стане Евреев? И узнали, что ковчег Господень прибыл в стан. И устрашились Фили</w:t>
        <w:softHyphen/>
        <w:t>стимляне; ибо сказали: Бог тот пришел к ним в стан. И ска</w:t>
        <w:softHyphen/>
        <w:t>зали: горе нам! ибо не бывало подобного ни вчера, ни третьего дня. Горе нам! кто избавит нас от руки этого сильного Бога? Это — Тот Бог, Который поразил Египтян всякими казнями в пустыне. Укрепитесь и будьте мужественны, Филистим</w:t>
        <w:softHyphen/>
        <w:t>ляне, чтобы вам не быть в порабощении у Евреев, как они у вас в порабощении; будьте мужественны и сразитесь с ними. И сразились Филистимляне, и поражены были Израильтя</w:t>
        <w:softHyphen/>
        <w:t>не, и каждый побежал в шатер свой, и было поражение весьма великое, и пало Израильтян тридцать тысяч пеших. И ков</w:t>
        <w:softHyphen/>
        <w:t>чег Божий был взят, и два сына Илиевы, Офни и Финеес, умерли».</w:t>
      </w:r>
    </w:p>
    <w:p>
      <w:pPr>
        <w:pStyle w:val="Normal"/>
        <w:ind w:firstLine="560"/>
        <w:rPr/>
      </w:pPr>
      <w:r>
        <w:rPr/>
        <w:t>Филистимляне подумали, что ковчег — Бог израиль</w:t>
        <w:softHyphen/>
        <w:t>тян. Они не знали, что живой Бог, создавший небо и зем</w:t>
        <w:softHyphen/>
        <w:t>лю и давший Своему народу Закон на Синае, посылал им процветание или бедствия в прямой зависимости от со</w:t>
        <w:softHyphen/>
        <w:t>блюдения или нарушения Его Закона, находящегося в свя</w:t>
        <w:softHyphen/>
        <w:t>щенном ларце.</w:t>
      </w:r>
    </w:p>
    <w:p>
      <w:pPr>
        <w:pStyle w:val="Normal"/>
        <w:rPr/>
      </w:pPr>
      <w:r>
        <w:rPr/>
        <w:t>Погибло огромное число израильтян. Во время сраже</w:t>
        <w:softHyphen/>
        <w:t>ния Илий сидел у дороги и вглядывался в даль, с трепетом в сердце ожидая вести с поля боя. Он боялся, что ковчег может быть захвачен и осквернен филистимлянами. Нако</w:t>
        <w:softHyphen/>
        <w:t>нец в Силом прибежал вестник и известил Илия, что оба его сына убиты. Как ни ужасна была эта весть, у Илия все же нашлись силы выслушать и перенести ее более или ме</w:t>
        <w:softHyphen/>
        <w:t>нее спокойно, ибо у него были причины ожидать этого. Но когда гонец добавил: «И ковчег Божий взят», Илий от по</w:t>
        <w:softHyphen/>
        <w:t>трясения пошатнулся и, упав навзничь, умер. Он разделил со своими сыновьями Божий гнев, ибо в значительной мере именно он был виновен в их грешных делах, так как пре</w:t>
        <w:softHyphen/>
        <w:t>ступно пренебрегал обязанностью сдерживать их. Захват фи</w:t>
        <w:softHyphen/>
        <w:t>листимлянами ковчега завета Божьего был величайшим бед</w:t>
        <w:softHyphen/>
        <w:t>ствием, которое только могло постичь Израиль. Жена Финееса, в это время умиравшая при родах, назвала своего сына Ихавод, что означает «бесславие», сказав: «Отошла слава от Израиля; ибо взят ковчег Божий».</w:t>
      </w:r>
    </w:p>
    <w:p>
      <w:pPr>
        <w:pStyle w:val="Normal"/>
        <w:spacing w:before="220" w:after="0"/>
        <w:jc w:val="center"/>
        <w:rPr>
          <w:b/>
          <w:b/>
        </w:rPr>
      </w:pPr>
      <w:r>
        <w:rPr>
          <w:b/>
        </w:rPr>
        <w:t>В земле Филистимской</w:t>
      </w:r>
    </w:p>
    <w:p>
      <w:pPr>
        <w:pStyle w:val="Normal"/>
        <w:rPr/>
      </w:pPr>
      <w:r>
        <w:rPr/>
        <w:t>Бог позволил врагам Израиля захватить Свой ковчег, чтобы показать Израилю, насколько тщетно доверять ков</w:t>
        <w:softHyphen/>
        <w:t>чегу, символу Его присутствия, и в то же время не соблю</w:t>
        <w:softHyphen/>
        <w:t>дать заповеди, хранящиеся в нем. Лишая евреев этого свя</w:t>
        <w:softHyphen/>
        <w:t>щенного предмета, Бог смирял в них гордость их силой, а также их самоуверенность.</w:t>
      </w:r>
    </w:p>
    <w:p>
      <w:pPr>
        <w:pStyle w:val="Normal"/>
        <w:rPr/>
      </w:pPr>
      <w:r>
        <w:rPr/>
        <w:t>Филистимляне торжествовали, считая, что они завла</w:t>
        <w:softHyphen/>
        <w:t>дели знаменитым богом израильтян, который совершил столько чудес для своего народа, наводя тем самым ужас на другие народы. Они отвезли ковчег завета в город Азот, по</w:t>
        <w:softHyphen/>
        <w:t>местили его в великолепном храме, сооруженном в честь наиболее почитаемого бога Дагона, и поставили этот святой символ присутствия Божьего рядом с ним. Утром жрецы вошли в храм и ужаснулись, увидев Дагона, лежащего ли</w:t>
        <w:softHyphen/>
        <w:t>цом вниз на полу пред ковчегом Господа. Они подняли Дагона и поставили его в прежнее положение, подумав, что он упал случайно. На следующее утро их бог Дагон снова ле</w:t>
        <w:softHyphen/>
        <w:t>жал лицом вниз пред ковчегом Господа, но уже с отсечен</w:t>
        <w:softHyphen/>
        <w:t>ными руками и головой.</w:t>
      </w:r>
    </w:p>
    <w:p>
      <w:pPr>
        <w:pStyle w:val="Normal"/>
        <w:rPr/>
      </w:pPr>
      <w:r>
        <w:rPr/>
        <w:t>Ангелы Божьи, постоянно сопровождавшие ковчег, повергли ниц этого бесчувственного идола, а потом искале</w:t>
        <w:softHyphen/>
        <w:t>чили его, чтобы доказать, что истинный живой Бог выше всех богов и что пред Ним все языческие боги — ничто. Язычники с большим почтением и благоговением относи</w:t>
        <w:softHyphen/>
        <w:t>лись к своему богу Дагону и после случившегося, весьма опечаленные, подумали, что это плохое предзнаменование для филистимлян и что все их боги будут покорены и раз</w:t>
        <w:softHyphen/>
        <w:t>рушены евреями, а еврейский Бог станет сильнее и могуще</w:t>
        <w:softHyphen/>
        <w:t>ственнее всех их богов. Они вынесли ковчег Господень из своего языческого храма и поместили подальше от него.</w:t>
      </w:r>
    </w:p>
    <w:p>
      <w:pPr>
        <w:pStyle w:val="Normal"/>
        <w:rPr/>
      </w:pPr>
      <w:r>
        <w:rPr/>
        <w:t>На протяжении семи месяцев ковчег Божий находился в Филистимской земле. Филистимляне победили израильтян и захватили то, в чем, как они предполагали, состояла сила их врагов, и теперь решили, что всегда будут в безопасности и им уже не страшны израильские армии. Однако радость по пово</w:t>
        <w:softHyphen/>
        <w:t>ду столь выдающегося успеха омрачилась плачем по всей зем</w:t>
        <w:softHyphen/>
        <w:t>ле, причиной которого был ковчег Божий. С ужасом фили</w:t>
        <w:softHyphen/>
        <w:t>стимляне переносили его с места на место, но куда бы его ни доставляли, всюду вместе с ним приходили беды и несчастья, гибель и разорение, которые Бог посылал на этот народ. Нако</w:t>
        <w:softHyphen/>
        <w:t>нец филистимляне всерьез задумались над тем, что же делать с ковчегом. Сопровождавшие ковчег ангелы охраняли его от всевозможных повреждений. Филистимляне не осмелились даже открыть его. Помня печальную судьбу бога Дагона, они боялись прикоснуться к ковчегу и страшились приближаться к нему. Воззвав к своим жрецам и гадателям, филистимляне спросили, что им делать с ковчегом Божьим. Те в ответ посо</w:t>
        <w:softHyphen/>
        <w:t>ветовали отослать его обратно тому народу, которому он при</w:t>
        <w:softHyphen/>
        <w:t>надлежал, с богатой жертвой повинности, и если Бог соблаго</w:t>
        <w:softHyphen/>
        <w:t>волит принять ее, они исцелятся. Филистимляне поняли, что рука Божья тяготела на них потому, что они захватили Его ковчег, принадлежавший лишь Израилю.</w:t>
      </w:r>
    </w:p>
    <w:p>
      <w:pPr>
        <w:pStyle w:val="Heading1"/>
        <w:rPr/>
      </w:pPr>
      <w:r>
        <w:rPr/>
        <w:t>Возвращение ковчега Израилю</w:t>
      </w:r>
    </w:p>
    <w:p>
      <w:pPr>
        <w:pStyle w:val="Normal"/>
        <w:rPr/>
      </w:pPr>
      <w:r>
        <w:rPr/>
        <w:t>Некоторым из филистимлян это не понравилось. Они считали слишком унизительным вернуть ковчег евреям и утверждали, что никто из филистимлян не осмелится нести ковчег Бога Израилева, из-за которого было погублено столь</w:t>
        <w:softHyphen/>
        <w:t>ко народа в городах филистимских. Однако жрецы и прори</w:t>
        <w:softHyphen/>
        <w:t>цатели увещевали не ожесточать свои сердца, подобно еги</w:t>
        <w:softHyphen/>
        <w:t>петскому фараону и египтянам, и не навлекать на себя еще больше несчастий и бед. Боящимся прикасаться к ковчегу Божьему жрецы посоветовали: «Итак возьмите, сделайте одну колесницу новую, и возьмите двух первородивших коров, на которых не было ярма, и впрягите коров в колес</w:t>
        <w:softHyphen/>
        <w:t>ницу, а телят их отведите от них домой. И возьмите ковчег Господень, и поставьте его на колесницу; а золотые вещи, которые принесете Ему в жертву повинности, положите в ящик сбоку его; и отпустите его, и пусть пойдет. И смотри</w:t>
        <w:softHyphen/>
        <w:t>те, если он пойдет к пределам своим, к Вефсамису, то он великое сие зло сделал нам; если же нет, то мы будем знать, что не его рука поразила нас, а сделалось это с нами случай</w:t>
        <w:softHyphen/>
        <w:t>но. И сделали они так; и взяли двух первородивших коров, и впрягли их в колесницу, а телят их удерживали дома... И пошли коровы прямо на дорогу к Вефсамису; одною доро</w:t>
        <w:softHyphen/>
        <w:t>гою шли, шли и мычали, но не уклонялись ни направо, ни налево».</w:t>
      </w:r>
    </w:p>
    <w:p>
      <w:pPr>
        <w:pStyle w:val="Normal"/>
        <w:rPr/>
      </w:pPr>
      <w:r>
        <w:rPr/>
        <w:t>Филистимляне знали, что нельзя принудить коров ос</w:t>
        <w:softHyphen/>
        <w:t>тавить дома своих маленьких телят, если их не заставит это сделать какая-то невидимая сила. Коровы направились прямо к Вефсамису, стеная по своим телятам, но в то же время уходя от них в противоположном направлении. Кня</w:t>
        <w:softHyphen/>
        <w:t>зья филистимские шли следом за ковчегом до границы с Вефсамисом. Они не осмелились полностью доверить ко</w:t>
        <w:softHyphen/>
        <w:t>ровам этот священный предмет, опасаясь, что если что-нибудь приключится с ним в дороге, то на них обрушатся еще большие бедствия. Они не знали, что ангелы Божьи сопровождают ковчег и направляют коров к тому месту, где ему надлежало быть.</w:t>
      </w:r>
    </w:p>
    <w:p>
      <w:pPr>
        <w:pStyle w:val="Heading1"/>
        <w:rPr/>
      </w:pPr>
      <w:r>
        <w:rPr/>
        <w:t>Наказание за самонадеянность</w:t>
      </w:r>
    </w:p>
    <w:p>
      <w:pPr>
        <w:pStyle w:val="Normal"/>
        <w:rPr/>
      </w:pPr>
      <w:r>
        <w:rPr/>
        <w:t>Жители Вефсамиса жали в поле и, увидев, что коровы везут на колеснице ковчег Господень, весьма обрадовались. Они знали, что это рука Божья. Коровы подвезли повозку, на которой стоял ковчег, к большому камню и останови</w:t>
        <w:softHyphen/>
        <w:t>лись. Левиты сняли ковчег Господень, затем повозку, коров, доставивших этот священный ковчег, и приношения фили</w:t>
        <w:softHyphen/>
        <w:t>стимлян принесли Богу во всесожжение. После этого кня</w:t>
        <w:softHyphen/>
        <w:t>зья филистимские вернулись в Аккарон, и их бедствия пре</w:t>
        <w:softHyphen/>
        <w:t>кратились.</w:t>
      </w:r>
    </w:p>
    <w:p>
      <w:pPr>
        <w:pStyle w:val="Normal"/>
        <w:rPr/>
      </w:pPr>
      <w:r>
        <w:rPr/>
        <w:t>Жителям Вефсамиса было любопытно узнать, какая же великая сила таится в этом ковчеге, благодаря которой произошло так много чудес. Они считали, что ковчег сам по себе обладает такой могущественной силой и она не имеет отношения к Богу. Никто, кроме специально назна</w:t>
        <w:softHyphen/>
        <w:t>ченных для этой цели людей, не имел права снимать с ков</w:t>
        <w:softHyphen/>
        <w:t>чега покрывало и смотреть на него, не погибнув при этом, ибо это было то же самое, что увидеть Самого Бога. И ко</w:t>
        <w:softHyphen/>
        <w:t>гда люди, потворствуя своему любопытству, открыли ков</w:t>
        <w:softHyphen/>
        <w:t>чег, чтобы увидеть его священные тайники, куда даже по</w:t>
        <w:softHyphen/>
        <w:t>клоняющиеся идолам язычники не осмелились заглянуть, ангелы, сопровождавшие ковчег, убили более пятидесяти тысяч человек.</w:t>
      </w:r>
    </w:p>
    <w:p>
      <w:pPr>
        <w:pStyle w:val="Normal"/>
        <w:rPr/>
      </w:pPr>
      <w:r>
        <w:rPr/>
        <w:t>Тогда жители Вефсамиса, испугавшись ковчега, сказа</w:t>
        <w:softHyphen/>
        <w:t>ли: «Кто может стоять пред Господом, Сим Святым Богом? и к кому Он пойдет от нас? И послали послов к жителям Кириафиарима сказать: Филистимляне возвратили ковчег Господа; придите, возьмите его к себе». Жители Кириафиа</w:t>
        <w:softHyphen/>
        <w:t>рима принесли ковчег Господа в дом Аминадава и посвяти</w:t>
        <w:softHyphen/>
        <w:t>ли его сына хранить его. На протяжении двадцати лет евреи находились под властью филистимлян и за это время сми</w:t>
        <w:softHyphen/>
        <w:t>рились пред Богом и раскаялись в своих грехах. Самуил ходатайствовал за них пред Богом, и Бог вновь сжалился над ними. Когда филистимляне опять пошли войной на Израиль, Господь чудесным образом навел ужас на фили</w:t>
        <w:softHyphen/>
        <w:t>стимлян, и израильтяне одолели своих врагов.</w:t>
      </w:r>
    </w:p>
    <w:p>
      <w:pPr>
        <w:pStyle w:val="Normal"/>
        <w:rPr/>
      </w:pPr>
      <w:r>
        <w:rPr/>
        <w:t>Ковчег Господень оставался в доме Аминадава до тех пор, пока Давид не стал израильским царем. Он собрал вме</w:t>
        <w:softHyphen/>
        <w:t xml:space="preserve">сте всех «отборных </w:t>
      </w:r>
      <w:r>
        <w:rPr>
          <w:i/>
        </w:rPr>
        <w:t>людей</w:t>
      </w:r>
      <w:r>
        <w:rPr/>
        <w:t xml:space="preserve"> из Израиля, тридцать тысяч», и пошел, чтобы принести ковчег Божий из дома Аминадава. Сыновья Аминадава, Оза и Ахио, вели новую колесницу, а Давид и весь народ Израильский играли пред Господом на всевозможных музыкальных инструментах. «И когда дошли до гумна Нахонова, Оза простер руку свою к ковчегу Божию и взялся за него; ибо волы наклонили его. Но Господь про</w:t>
        <w:softHyphen/>
        <w:t>гневался на Озу; и поразил его Бог там же за дерзновение, и умер он там у ковчега Божия». Оза рассердился на волов из-за того, что они споткнулись. Он проявил явное недоверие Богу, посчитав, что Тот, Кто вывел ковчег из земли Филистимской, не позаботится о нем теперь. Ангелы, сопровож</w:t>
        <w:softHyphen/>
        <w:t>давшие ковчег, поразили Озу за то, что он в самонадеянном раздражении протянул свою руку к ковчегу Божьему.</w:t>
      </w:r>
    </w:p>
    <w:p>
      <w:pPr>
        <w:pStyle w:val="Normal"/>
        <w:rPr/>
      </w:pPr>
      <w:r>
        <w:rPr/>
        <w:t>«И устрашился Давид в тот день Господа, и сказал: как войти ко мне ковчегу Господню? И не захотел Давид везти ковчег Господень к себе, в город Давидов, а обратил его в дом Аведдара Гефянина». Давид знал, что он грешен, и боялся, что, подобно Озе, поступая в чем-либо самонадеян</w:t>
        <w:softHyphen/>
        <w:t>но, навлечет на себя гнев Божий. «И оставался ковчег Гос</w:t>
        <w:softHyphen/>
        <w:t>подень в доме Аведдара Гефянина три месяца; и благосло</w:t>
        <w:softHyphen/>
        <w:t>вил Господь Аведдара и весь дом его».</w:t>
      </w:r>
    </w:p>
    <w:p>
      <w:pPr>
        <w:pStyle w:val="Normal"/>
        <w:rPr/>
      </w:pPr>
      <w:r>
        <w:rPr/>
        <w:t>Бог учил Свой народ, что Его ковчег одновременно является ужасом и смертью для тех, кто нарушает Его запо</w:t>
        <w:softHyphen/>
        <w:t>веди, содержащиеся в нем, и благословением и силой — для тех, кто повинуется Его Закону. Когда Давид услышал о том, как обильно Господь благословил дом Аведдара и все, что было у того, поскольку в его доме находился ковчег Божий, он решил перенести ковчег в свой город. Но прежде чем Давид решился перенести священный ковчег, он посвя</w:t>
        <w:softHyphen/>
        <w:t>тил себя Богу, а также повелел, чтобы все управители в го</w:t>
        <w:softHyphen/>
        <w:t>сударстве воздержались от своих повседневных дел и от всего того, что может отвлечь их умы от этого священного акта. Они должны были освятиться, чтобы сопровождать ковчег Господень в город Давидов. «Пошел Давид, и с торжеством перенес ковчег Божий из дома Аведдара в город Давидов... И принесли ковчег Господень, и поставили его на своем месте посреди скинии, которую устроил для него Давид; и принес Давид всесожжения пред Господом и жертвы мирные».</w:t>
      </w:r>
    </w:p>
    <w:p>
      <w:pPr>
        <w:pStyle w:val="Normal"/>
        <w:spacing w:before="220" w:after="0"/>
        <w:jc w:val="center"/>
        <w:rPr>
          <w:b/>
          <w:b/>
        </w:rPr>
      </w:pPr>
      <w:r>
        <w:rPr>
          <w:b/>
        </w:rPr>
        <w:t>В храме Соломона</w:t>
      </w:r>
    </w:p>
    <w:p>
      <w:pPr>
        <w:pStyle w:val="Normal"/>
        <w:rPr/>
      </w:pPr>
      <w:r>
        <w:rPr/>
        <w:t>Закончив строительство храма, Соломон собрал всех старейшин и самых влиятельных людей Израиля, чтобы перенести ковчег завета Господня из города Давидова. Эти люди посвятили себя Богу и с небывалой торжественно</w:t>
        <w:softHyphen/>
        <w:t>стью и благоговением шли вслед за священниками, нес</w:t>
        <w:softHyphen/>
        <w:t>шими ковчег. «И понесли ковчег Господень и скинию соб</w:t>
        <w:softHyphen/>
        <w:t>рания и все священные вещи, которые были в скинии; и несли их священники и левиты. А царь Соломон и с ним все общество Израилево, собравшееся к нему, шли пред ковчегом, принося жертвы из мелкого и крупного скота, которых невозможно исчислить и определить, по множе</w:t>
        <w:softHyphen/>
        <w:t>ству их» (3 Цар. 8:4, 5).</w:t>
      </w:r>
    </w:p>
    <w:p>
      <w:pPr>
        <w:pStyle w:val="Normal"/>
        <w:rPr/>
      </w:pPr>
      <w:r>
        <w:rPr/>
        <w:t>Соломон последовал примеру своего отца Давида, воз</w:t>
        <w:softHyphen/>
        <w:t>нося Богу жертвы через каждые шесть шагов. С пением, музыкой и небывалой торжественностью «внесли священ</w:t>
        <w:softHyphen/>
        <w:t>ники ковчег завета Господня на место его, в давир храма, во Святое святых, под крылья херувимов. Ибо херувимы про</w:t>
        <w:softHyphen/>
        <w:t>стирали крылья над местом ковчега, и покрывали херувимы сверху ковчег и шесты его».</w:t>
      </w:r>
    </w:p>
    <w:p>
      <w:pPr>
        <w:pStyle w:val="Normal"/>
        <w:rPr/>
      </w:pPr>
      <w:r>
        <w:rPr/>
        <w:t>Было построено великолепное святилище по образ</w:t>
        <w:softHyphen/>
        <w:t>цу, показанному Моисею на горе Синай, а впоследствии данному Господом Давиду. Земное святилище было сдела</w:t>
        <w:softHyphen/>
        <w:t>но по подобию небесного. К двум херувимам, стоящим на крышке ковчега, Соломон добавил еще двух, но большего размера, которые стояли по сторонам от ковчега, представ</w:t>
        <w:softHyphen/>
        <w:t>ляя собой небесных посланников, постоянно стоящих на страже Закона Божьего. Невозможно описать красоту и великолепие этого святилища. Сюда, как когда-то в ски</w:t>
        <w:softHyphen/>
        <w:t>нию, торжественно и благоговейно внесли ковчег завета и поставили его на специальное место под крыльями двух херувимов, стоящих на полу.</w:t>
      </w:r>
    </w:p>
    <w:p>
      <w:pPr>
        <w:pStyle w:val="Normal"/>
        <w:rPr/>
      </w:pPr>
      <w:r>
        <w:rPr/>
        <w:t>Священный хор объединил свои голоса со звуками всевозможных музыкальных инструментов, воспевая хвалу Богу Небесному. И в то время, когда в храме звучали, раз</w:t>
        <w:softHyphen/>
        <w:t>носясь по всему Иерусалиму, голоса, сливающиеся в див</w:t>
        <w:softHyphen/>
        <w:t>ной гармонии с игрой музыкальных инструментов, облако Божье наполнило храм, подобно тому как когда-то оно на</w:t>
        <w:softHyphen/>
        <w:t>полнило скинию. «Когда священники вышли из святили</w:t>
        <w:softHyphen/>
        <w:t>ща, облако наполнило дом Господень. И не могли священ</w:t>
        <w:softHyphen/>
        <w:t>ники стоять на служении, по причине облака; ибо слава Господня наполнила храм Господень».</w:t>
      </w:r>
    </w:p>
    <w:p>
      <w:pPr>
        <w:pStyle w:val="Normal"/>
        <w:rPr/>
      </w:pPr>
      <w:r>
        <w:rPr/>
        <w:t>Царь Соломон, стоя на медном помосте перед жерт</w:t>
        <w:softHyphen/>
        <w:t>венником, благословил народ. Затем преклонил колени и, протянув руки к небу, излил горячую и возвышенную мо</w:t>
        <w:softHyphen/>
        <w:t>литву к Богу, а все собравшиеся в храме стояли, опустив головы. По окончании молитвы совершилось чудо — огонь сошел с неба и поглотил жертву.</w:t>
      </w:r>
    </w:p>
    <w:p>
      <w:pPr>
        <w:pStyle w:val="Normal"/>
        <w:rPr/>
      </w:pPr>
      <w:r>
        <w:rPr/>
        <w:t>Бог пообещал Соломону, что если он останется вер</w:t>
        <w:softHyphen/>
        <w:t>ным Ему и весь народ Израильский будет повиноваться Его заповедям, то этот великолепный храм будет вечно стоять во всем своем величии и красоте как доказательство про</w:t>
        <w:softHyphen/>
        <w:t>цветания и обильных благословений, изливаемых на Изра</w:t>
        <w:softHyphen/>
        <w:t>иль за его послушание. Однако несколько сот лет спустя, из-за грехов Израиля, когда народ отступил от своего Твор</w:t>
        <w:softHyphen/>
        <w:t>ца, Иерусалимский храм постигло великое бедствие, о кото</w:t>
        <w:softHyphen/>
        <w:t>ром Бог предупреждал Свой народ.</w:t>
      </w:r>
    </w:p>
    <w:p>
      <w:pPr>
        <w:pStyle w:val="Normal"/>
        <w:spacing w:before="220" w:after="0"/>
        <w:jc w:val="center"/>
        <w:rPr>
          <w:b/>
          <w:b/>
        </w:rPr>
      </w:pPr>
      <w:r>
        <w:rPr>
          <w:b/>
        </w:rPr>
        <w:t>Пленение Израиля</w:t>
      </w:r>
    </w:p>
    <w:p>
      <w:pPr>
        <w:pStyle w:val="Normal"/>
        <w:rPr/>
      </w:pPr>
      <w:r>
        <w:rPr/>
        <w:t>Из-за того, что израильтяне неоднократно преступали Божьи повеления и творили нечестивые дела, Бог допустил их пленение для наказания и смирения Своего народа. Не</w:t>
        <w:softHyphen/>
        <w:t>задолго до разрушения храма Бог предупредил Своих не</w:t>
        <w:softHyphen/>
        <w:t>многочисленных верных слуг об участи, которая постигнет этот храм, являвшийся гордостью нации, но ставший в ре</w:t>
        <w:softHyphen/>
        <w:t>зультате богоотступничества Израиля местом идолопоклон</w:t>
        <w:softHyphen/>
        <w:t>ства. Всевышний открыл им и то, что израильтян ожидает плен. Верные мужи Божьи незадолго до разрушения храма вынесли оттуда ковчег, в котором хранились каменные скрижали. Со скорбью и печалью в сердце они тайно скрыли его в пещере на вечное хранение, чтобы он больше никогда не вернулся к народу Израильскому по причине его беззако</w:t>
        <w:softHyphen/>
        <w:t>ния и отступничества. Этот ковчег спрятан и по сей день. С того времени, как его вынесли из храма и поместили в пота</w:t>
        <w:softHyphen/>
        <w:t>енной пещере, его никто никогда не видел.</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25</w:t>
      </w:r>
    </w:p>
    <w:p>
      <w:pPr>
        <w:pStyle w:val="Normal"/>
        <w:spacing w:lineRule="auto" w:line="420"/>
        <w:jc w:val="center"/>
        <w:rPr>
          <w:b/>
          <w:b/>
        </w:rPr>
      </w:pPr>
      <w:r>
        <w:rPr>
          <w:b/>
        </w:rPr>
        <w:t>Первое пришествие Иисуса Христа</w:t>
      </w:r>
    </w:p>
    <w:p>
      <w:pPr>
        <w:pStyle w:val="Normal"/>
        <w:spacing w:before="420" w:after="0"/>
        <w:rPr/>
      </w:pPr>
      <w:r>
        <w:rPr/>
        <w:t>В одном из видений я была перенесена в то время, когда в определенный Богом час Христос принял человече</w:t>
        <w:softHyphen/>
        <w:t>скую природу, смирив Себя и став таким же, как и мы, смерт</w:t>
        <w:softHyphen/>
        <w:t>ным и подверженным искушениям сатаны.</w:t>
      </w:r>
    </w:p>
    <w:p>
      <w:pPr>
        <w:pStyle w:val="Normal"/>
        <w:rPr/>
      </w:pPr>
      <w:r>
        <w:rPr/>
        <w:t>Его рождение не было, по человеческим меркам, ни особо знаменательным, ни величественным. Он родился в хлеву, а первой Его колыбелью стали ясли. Однако Его ро</w:t>
        <w:softHyphen/>
        <w:t>ждение удостоилось намного больших почестей, чем появ</w:t>
        <w:softHyphen/>
        <w:t>ление на свет любого другого из когда-либо живших на зем</w:t>
        <w:softHyphen/>
        <w:t>ле людей. Небесные ангелы торжественно возвестили пас</w:t>
        <w:softHyphen/>
        <w:t>тухам о пришествии Спасителя Иисуса, Который пришел на нашу погрязшую в грехах землю, чтобы совершить иску</w:t>
        <w:softHyphen/>
        <w:t>пление человечества и Своей смертью принести людям мир, счастье и вечную жизнь. Эта весть сопровождалась сиянием света Божьей славы. Небесное воинство, прикасаясь к стру</w:t>
        <w:softHyphen/>
        <w:t>нам своих арф, прославляло Творца. Сам Бог прославил пришествие Своего Сына, и ангелы поклонились Ему.</w:t>
      </w:r>
    </w:p>
    <w:p>
      <w:pPr>
        <w:pStyle w:val="Normal"/>
        <w:spacing w:before="220" w:after="0"/>
        <w:jc w:val="center"/>
        <w:rPr>
          <w:b/>
          <w:b/>
        </w:rPr>
      </w:pPr>
      <w:r>
        <w:rPr>
          <w:b/>
        </w:rPr>
        <w:t>Крещение Иисуса</w:t>
      </w:r>
    </w:p>
    <w:p>
      <w:pPr>
        <w:pStyle w:val="Normal"/>
        <w:ind w:firstLine="540"/>
        <w:rPr/>
      </w:pPr>
      <w:r>
        <w:rPr/>
        <w:t>Ангелы Божьи парили над местом, где крестился Ии</w:t>
        <w:softHyphen/>
        <w:t>сус, и Святой Дух сошел с неба в виде голубя и просиял над Ним. Когда же люди в великом изумлении смотрели на Него, не отрывая глаз, с неба раздался голос Отца, провозгласивший: «Ты Сын Мой Возлюбленный, в Котором Мое благо</w:t>
        <w:softHyphen/>
        <w:t>воление».</w:t>
      </w:r>
    </w:p>
    <w:p>
      <w:pPr>
        <w:pStyle w:val="Normal"/>
        <w:ind w:firstLine="540"/>
        <w:rPr/>
      </w:pPr>
      <w:r>
        <w:rPr/>
        <w:t>Иоанн не был полностью уверен в том, что Тот, Кто пришел к нему креститься в Иордане, есть не кто иной, как Сам Спаситель. Однако Бог пообещал ему дать знак, по ко</w:t>
        <w:softHyphen/>
        <w:t>торому он узнает Агнца Божьего. Это знамение было посла</w:t>
        <w:softHyphen/>
        <w:t>но ему, когда небесный голубь опустился на Иисуса и слава Всевышнего осияла Его. Тогда Иоанн, протянув руку, ука</w:t>
        <w:softHyphen/>
        <w:t xml:space="preserve">зал на Иисуса и громко и с чувством сказал: «Вот Агнец Божий, Который берет </w:t>
      </w:r>
      <w:r>
        <w:rPr>
          <w:i/>
        </w:rPr>
        <w:t>на Себя</w:t>
      </w:r>
      <w:r>
        <w:rPr/>
        <w:t xml:space="preserve"> грех мира» (Ин. 1:29).</w:t>
      </w:r>
    </w:p>
    <w:p>
      <w:pPr>
        <w:pStyle w:val="Normal"/>
        <w:spacing w:before="240" w:after="0"/>
        <w:jc w:val="center"/>
        <w:rPr>
          <w:b/>
          <w:b/>
        </w:rPr>
      </w:pPr>
      <w:r>
        <w:rPr>
          <w:b/>
        </w:rPr>
        <w:t>Служение Иоанна</w:t>
      </w:r>
    </w:p>
    <w:p>
      <w:pPr>
        <w:pStyle w:val="Normal"/>
        <w:rPr/>
      </w:pPr>
      <w:r>
        <w:rPr/>
        <w:t>Иоанн сообщил своим ученикам, что Иисус является обетованным Мессией, Спасителем мира. Когда его служе</w:t>
        <w:softHyphen/>
        <w:t>ние приближалось к концу, он объявил своим ученикам, что Христос — это великий Учитель, и призвал их последовать за Ним. Жизнь Иоанна была полна печалей и самоотрече</w:t>
        <w:softHyphen/>
        <w:t>ния. Он возвестил Первое пришествие Мессии, однако ему не довелось быть очевидцем чудес и восхищаться проявле</w:t>
        <w:softHyphen/>
        <w:t>ниями Божественной силы Христа. Иоанн знал, что, как только Иисус станет Учителем, собрав вокруг Себя учени</w:t>
        <w:softHyphen/>
        <w:t>ков, ему, Иоанну, надлежит умереть. Кроме как в пустыне, его голос мало где можно было слышать. Он вел очень уе</w:t>
        <w:softHyphen/>
        <w:t>диненную жизнь, не держался за родительский дом и не стремился наслаждаться обществом родных. Иоанн оставил всех, чтобы исполнить поручение, данное ему Богом. Толпы людей, оставив оживленные города, собирались в пустыне, чтобы послушать проповедь этого чудесного пророка. Ио</w:t>
        <w:softHyphen/>
        <w:t>анн клал топор у корней дерева. Он обличал грех, не опаса</w:t>
        <w:softHyphen/>
        <w:t>ясь за возможные последствия, приготовляя путь Агнцу Божьему.</w:t>
      </w:r>
    </w:p>
    <w:p>
      <w:pPr>
        <w:pStyle w:val="Normal"/>
        <w:ind w:firstLine="540"/>
        <w:rPr/>
      </w:pPr>
      <w:r>
        <w:rPr/>
        <w:t>Услышанные Иродом убедительные обличения Иоан</w:t>
        <w:softHyphen/>
        <w:t>на оказали на него сильное воздействие, и он с неподдель</w:t>
        <w:softHyphen/>
        <w:t>ным интересом спрашивал, что ему делать, чтобы стать его последователем. Иоанну было известно, что Ирод собирает</w:t>
        <w:softHyphen/>
        <w:t>ся жениться на жене своего брата при его жизни, и пророк открыто указал ему на эту несправедливость. Однако Иро</w:t>
        <w:softHyphen/>
        <w:t>ду не хотелось ничем жертвовать. Он все же женился на жене своего брата и, поддавшись ее влиянию, арестовал Иоанна и заключил в темницу, намереваясь, однако, осво</w:t>
        <w:softHyphen/>
        <w:t>бодить его. Находясь в темнице, Иоанн узнал от своих уче</w:t>
        <w:softHyphen/>
        <w:t>ников о могущественных чудесах и славных делах Иисуса. Сам он не мог слышать Его полные милости слова, но уче</w:t>
        <w:softHyphen/>
        <w:t>ники его передавали их ему и утешали его, пересказывая услышанное. Вскоре под влиянием жены Ирода Иоанн был обезглавлен. Я видела, что самые скромные ученики, после</w:t>
        <w:softHyphen/>
        <w:t>довавшие за Иисусом, ставшие очевидцами Его чудес и слы</w:t>
        <w:softHyphen/>
        <w:t>шавшие утешающие слова, слетавшие с Его уст, были удо</w:t>
        <w:softHyphen/>
        <w:t>стоены большей чести, чем Иоанн Креститель, и видели в жизни больше радости, чем он.</w:t>
      </w:r>
    </w:p>
    <w:p>
      <w:pPr>
        <w:pStyle w:val="Normal"/>
        <w:rPr/>
      </w:pPr>
      <w:r>
        <w:rPr/>
        <w:t>Иоанн пришел в духе и силе Илии, чтобы провозгла</w:t>
        <w:softHyphen/>
        <w:t>сить весть о Первом пришествии Иисуса Христа. Мне было показано последнее время перед Вторым пришествием Хри</w:t>
        <w:softHyphen/>
        <w:t>ста, и я видела, что многие, подобно Иоанну Крестителю, пойдут в духе и силе Илии возвещать приближение дня гнева Божьего и Второе пришествие Иисуса Христа.</w:t>
      </w:r>
    </w:p>
    <w:p>
      <w:pPr>
        <w:pStyle w:val="Normal"/>
        <w:spacing w:before="240" w:after="0"/>
        <w:jc w:val="center"/>
        <w:rPr>
          <w:b/>
          <w:b/>
        </w:rPr>
      </w:pPr>
      <w:r>
        <w:rPr>
          <w:b/>
        </w:rPr>
        <w:t>Искушение</w:t>
      </w:r>
    </w:p>
    <w:p>
      <w:pPr>
        <w:pStyle w:val="Normal"/>
        <w:rPr/>
      </w:pPr>
      <w:r>
        <w:rPr/>
        <w:t>После крещения в Иордане Иисус был отведен Духом Святым в пустыню и там был искушаем дьяволом. Святой Дух приготовил Его для этого особого периода жесточай</w:t>
        <w:softHyphen/>
        <w:t>ших искушений сатаны. Сорок дней Он был искушаем дья</w:t>
        <w:softHyphen/>
        <w:t>волом. За это время Он ничего не ел. Окрестный пейзаж являл собой удручающе непривлекательное зрелище. Ии</w:t>
        <w:softHyphen/>
        <w:t>сус же сорок дней находился в этой необитаемой местности среди диких зверей, один на один с дьяволом. Длительный пост и страдания истощили Его, Он был бледен и обесси</w:t>
        <w:softHyphen/>
        <w:t>лен. Но, несмотря на это, Христос ясно видел цель Своего служения и осознавал, что Он обязан совершить то дело, ради которого пришел на землю.</w:t>
      </w:r>
    </w:p>
    <w:p>
      <w:pPr>
        <w:pStyle w:val="Normal"/>
        <w:rPr/>
      </w:pPr>
      <w:r>
        <w:rPr/>
        <w:t>Дьявол, воспользовавшись страданиями Сына Божье</w:t>
        <w:softHyphen/>
        <w:t>го, начал окружать Его всевозможными искушениями, на</w:t>
        <w:softHyphen/>
        <w:t>деясь одержать над Ним победу, поскольку Христос, сми</w:t>
        <w:softHyphen/>
        <w:t>рив Себя, стал подобен земному человеку. Он подошел к Нему и предложил: «Если Ты Сын Божий, то вели этому камню сделаться хлебом». Он искушал Иисуса проявить Свою Божественную силу в доказательство того, что Он — Мессия. Иисус кротко сказал в ответ: «Написано, что не хлебом одним будет жить человек, но всяким словом Божиим» (Лк. 4:3, 4).</w:t>
      </w:r>
    </w:p>
    <w:p>
      <w:pPr>
        <w:pStyle w:val="Normal"/>
        <w:ind w:firstLine="560"/>
        <w:rPr/>
      </w:pPr>
      <w:r>
        <w:rPr/>
        <w:t>Сатана настойчиво допытывался у Иисуса, действи</w:t>
        <w:softHyphen/>
        <w:t>тельно ли Он — Сын Божий. А затем, указав на то, каким Он стал немощным, хвастливо заявил, что он сильнее Ии</w:t>
        <w:softHyphen/>
        <w:t>суса. Однако слов, произнесенных с неба: «Ты Сын Мой Возлюбленный; в Тебе Мое благоволение!» (Лк. 3:22), было достаточно, чтобы поддержать Иисуса во всех Его страда</w:t>
        <w:softHyphen/>
        <w:t>ниях. Я видела, что Христу ничего не нужно было делать, чтобы убедить сатану в Своем могуществе или в том, что Он действительно является Спасителем мира. Сатана имел достаточно доказательств относительно высокого положе</w:t>
        <w:softHyphen/>
        <w:t>ния и власти Сына Божьего, но его упорное нежелание по</w:t>
        <w:softHyphen/>
        <w:t>кориться власти Христа в свое время лишило его доступа на небеса.</w:t>
      </w:r>
    </w:p>
    <w:p>
      <w:pPr>
        <w:pStyle w:val="Normal"/>
        <w:ind w:firstLine="560"/>
        <w:rPr/>
      </w:pPr>
      <w:r>
        <w:rPr/>
        <w:t>Чтобы доказать свою силу, сатана перенес Иисуса в Иерусалим и, поставив Его на крыло храма, искушал, вновь требуя свидетельства того, что Он — Сын Божий; для этого дьявол предложил Ему броситься вниз с этой головокружи</w:t>
        <w:softHyphen/>
        <w:t>тельной высоты. Теперь сатана обратился к Нему со слова</w:t>
        <w:softHyphen/>
        <w:t>ми из Священного Писания: «Ибо написано: "Ангелам Сво</w:t>
        <w:softHyphen/>
        <w:t>им заповедает о Тебе сохранить Тебя; и на руках понесут Тебя, да не преткнешься о камень ногою Твоею". Иисус ска</w:t>
        <w:softHyphen/>
        <w:t>зал ему в ответ: сказано: "не искушай Господа Бога твоего"» (Лк. 4:10—12). Дьявол страстно желал, чтобы Иисус зло</w:t>
        <w:softHyphen/>
        <w:t>употребил милостью Своего Отца и подверг риску Свою жизнь до начала Своего служения на земле. Он надеялся расстроить таким образом путь искупления, однако план спа</w:t>
        <w:softHyphen/>
        <w:t>сения был слишком глубоким и всеобъемлющим, чтобы са</w:t>
        <w:softHyphen/>
        <w:t>тана мог расстроить его или хотя бы в чем-то исказить.</w:t>
      </w:r>
    </w:p>
    <w:p>
      <w:pPr>
        <w:pStyle w:val="Normal"/>
        <w:ind w:firstLine="560"/>
        <w:rPr/>
      </w:pPr>
      <w:r>
        <w:rPr/>
        <w:t>Христос является примером для всех христиан. Под</w:t>
        <w:softHyphen/>
        <w:t>вергаясь искушениям или теряя свои права, они должны все терпеливо сносить. Не стоит требовать от Господа явления Его силы, благодаря которой они смогут одержать победу над своими врагами, если это не служит непосредственно про</w:t>
        <w:softHyphen/>
        <w:t>славлению и возвеличиванию Бога. Если бы Иисус бросился с крыла храма, это не прославило бы Его Отца, ибо этого никто бы не увидел, кроме сатаны и ангелов Божьих. Для Христа являлось искушением проявление Божественной силы перед Его злейшим врагом, но такой поступок унизил бы Христа до уровня того, кого Он пришел победить.</w:t>
      </w:r>
    </w:p>
    <w:p>
      <w:pPr>
        <w:pStyle w:val="Normal"/>
        <w:ind w:firstLine="560"/>
        <w:rPr/>
      </w:pPr>
      <w:r>
        <w:rPr/>
        <w:t xml:space="preserve">«И возведя Его на высокую гору, диавол показал Ему все царства вселенной во мгновение времени, и сказал Ему диавол: Тебе дам власть над всеми сими </w:t>
      </w:r>
      <w:r>
        <w:rPr>
          <w:i/>
        </w:rPr>
        <w:t>царствами</w:t>
      </w:r>
      <w:r>
        <w:rPr/>
        <w:t xml:space="preserve"> и славу их, ибо она предана мне, и я, кому хочу, даю ее; итак, если Ты поклонишься мне, то все будет Твое. Иисус сказал ему в ответ: отойди от Меня, сатана; написано: "Господу Богу твое</w:t>
        <w:softHyphen/>
        <w:t>му поклоняйся и Ему одному служи"» (Лк. 4:5—8).</w:t>
      </w:r>
    </w:p>
    <w:p>
      <w:pPr>
        <w:pStyle w:val="Normal"/>
        <w:ind w:firstLine="560"/>
        <w:rPr/>
      </w:pPr>
      <w:r>
        <w:rPr/>
        <w:t>Сатана показал Иисусу в наиболее привлекательном виде царства мира и пообещал, что если Иисус поклонится ему, то он откажется от своих притязаний на владение землей. Враг человеческого рода знал, что если план спасения осуществит</w:t>
        <w:softHyphen/>
        <w:t>ся и Иисус умрет ради искупления людей, то тогда его власть над землей будет ограничена и, в конце концов, вовсе отнята, а сам он будет уничтожен. Поэтому дьявол разработал план воспрепятствования тому великому делу, которое начал Сын Бо</w:t>
        <w:softHyphen/>
        <w:t>жий. Сатана полагал, что если план искупления человека по</w:t>
        <w:softHyphen/>
        <w:t>терпит неудачу, то он удержит в своей власти царство, на ко</w:t>
        <w:softHyphen/>
        <w:t>торое претендует, и тогда, льстил себе сатана, он будет править миром наперекор Богу Небесному.</w:t>
      </w:r>
    </w:p>
    <w:p>
      <w:pPr>
        <w:pStyle w:val="Normal"/>
        <w:spacing w:before="220" w:after="0"/>
        <w:jc w:val="center"/>
        <w:rPr>
          <w:b/>
          <w:b/>
        </w:rPr>
      </w:pPr>
      <w:r>
        <w:rPr>
          <w:b/>
        </w:rPr>
        <w:t>Поражение искусителя</w:t>
      </w:r>
    </w:p>
    <w:p>
      <w:pPr>
        <w:pStyle w:val="Normal"/>
        <w:ind w:firstLine="540"/>
        <w:rPr/>
      </w:pPr>
      <w:r>
        <w:rPr/>
        <w:t>Сатана торжествовал, когда Иисус покинул небо, ос</w:t>
        <w:softHyphen/>
        <w:t>тавив Свою власть и славу. Он думал, что Сын Божий те</w:t>
        <w:softHyphen/>
        <w:t>перь находится в его власти. Ему ведь так легко удалось искусить святую чету в Едеме, и своей сатанинской силой, хитростью и коварством он теперь надеялся ниспровергнуть даже Сына Божьего и этим спасти свою жизнь и царство. Если бы только ему удалось заставить Иисуса уклониться от воли Своего Отца, его цель была бы достигнута. Однако в ответ дьявол услышал обличительные слова: «Отойди от Меня, сатана», ибо Христос поклонялся только Своему Отцу.</w:t>
      </w:r>
    </w:p>
    <w:p>
      <w:pPr>
        <w:pStyle w:val="Normal"/>
        <w:ind w:firstLine="540"/>
        <w:rPr/>
      </w:pPr>
      <w:r>
        <w:rPr/>
        <w:t>Сатана претендовал на то, что все царства земли при</w:t>
        <w:softHyphen/>
        <w:t>надлежат ему. Он пытался незаметно внушить Иисусу, что можно избежать страданий, что Ему не стоит умирать ради обретения царств этого мира, и если Он только поклонится ему, то получит все, что есть на земле, и славу правителя всей земли. Однако Иисус был непреклонный. Он знал, что наступит время, когда ценой Его жизни грешный мир будет искуплен от власти дьявола, а некоторое время спустя все небо и земля покорятся Ему. Он избрал для Себя жизнь, полную страданий, и ужасную смерть как единственный путь, предложенный Ему Отцом, чтобы стать законным наслед</w:t>
        <w:softHyphen/>
        <w:t>ником земных царств и владеть ими вечно. Сатана также будет предан в Его руки для вечной смерти и уже никогда не потревожит ни Иисуса, ни святых во славе.</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26</w:t>
      </w:r>
    </w:p>
    <w:p>
      <w:pPr>
        <w:pStyle w:val="Normal"/>
        <w:spacing w:lineRule="auto" w:line="420"/>
        <w:jc w:val="center"/>
        <w:rPr>
          <w:b/>
          <w:b/>
        </w:rPr>
      </w:pPr>
      <w:r>
        <w:rPr>
          <w:b/>
        </w:rPr>
        <w:t>Служение Христа</w:t>
      </w:r>
    </w:p>
    <w:p>
      <w:pPr>
        <w:pStyle w:val="Normal"/>
        <w:spacing w:before="480" w:after="0"/>
        <w:ind w:firstLine="522"/>
        <w:rPr/>
      </w:pPr>
      <w:r>
        <w:rPr/>
        <w:t>После всех искушений дьявол на время удалился от Иисуса, и ангелы приготовили в пустыне пищу Христу и укрепляли Его, и благословение Отца покоилось на Нем. Все яростные попытки сатаны соблазнить Его окончились ничем, однако он с нетерпением ожидал того времени, ко</w:t>
        <w:softHyphen/>
        <w:t>гда Иисус начнет Свое земное служение, чтобы снова хит</w:t>
        <w:softHyphen/>
        <w:t>ростью и коварством искушать Его. Дьявол не терял наде</w:t>
        <w:softHyphen/>
        <w:t>жды одержать верх над Христом, а для этого он решил вселять в тех, кто не примет Иисуса, ненависть и желание убить Его.</w:t>
      </w:r>
    </w:p>
    <w:p>
      <w:pPr>
        <w:pStyle w:val="Normal"/>
        <w:ind w:firstLine="460"/>
        <w:rPr/>
      </w:pPr>
      <w:r>
        <w:rPr/>
        <w:t>Сатана провел специальное совещание со своими ан</w:t>
        <w:softHyphen/>
        <w:t>гелами, которые были весьма разочарованы и рассержены тем, что им, несмотря на все их усилия, не удалось одолеть Сына Божьего. На этом совете они решили использовать все силы и средства, чтобы посеять среди Его избранного народа семена неверия в то, что Он является Спасителем мира, и таким путем помешать Иисусу осуществить Свой замысел. Пусть иудеи скрупулезно соблюдают все предпи</w:t>
        <w:softHyphen/>
        <w:t>сания своего церемониального закона: если удастся осле</w:t>
        <w:softHyphen/>
        <w:t>пить их духовно, то они не поймут пророчеств о Мессии, а если удастся убедить их, что Мессия придет просто как мо</w:t>
        <w:softHyphen/>
        <w:t>гущественный земной царь, то они отвергнут Иисуса и бу</w:t>
        <w:softHyphen/>
        <w:t>дут презирать Его.</w:t>
      </w:r>
    </w:p>
    <w:p>
      <w:pPr>
        <w:pStyle w:val="Normal"/>
        <w:ind w:firstLine="460"/>
        <w:rPr/>
      </w:pPr>
      <w:r>
        <w:rPr/>
        <w:t>Мне было показано, что сатана и его ангелы проявля</w:t>
        <w:softHyphen/>
        <w:t>ли неимоверную активность во время служения Христа, возбуждая в людях неверие, ненависть, злобу и насмешки. Часто, когда Иисус изрекал какую-нибудь животрепещущую истину, выявляя их грехи, люди приходили в ярость. Сата</w:t>
        <w:softHyphen/>
        <w:t>на и его ангелы подталкивали их к мысли погубить Сына Божьего. Не один раз они хватали камни, чтобы побить Его, но святые ангелы охраняли Его и уносили от разъяренной толпы в безопасное место. Так, однажды, когда вновь звуча</w:t>
        <w:softHyphen/>
        <w:t>ли ясные истины, толпа схватила Его и повела к обрыву горы, чтобы сбросить вниз. По дороге между разъяренными иудеями возник спор, что с Ним делать, и, пока они спори</w:t>
        <w:softHyphen/>
        <w:t>ли, ангелы снова укрыли Его от их глаз, и Он, пройдя меж</w:t>
        <w:softHyphen/>
        <w:t>ду ними, пошел Своим путем.</w:t>
      </w:r>
    </w:p>
    <w:p>
      <w:pPr>
        <w:pStyle w:val="Normal"/>
        <w:ind w:firstLine="540"/>
        <w:rPr/>
      </w:pPr>
      <w:r>
        <w:rPr/>
        <w:t>Но сатана не оставлял надежды разрушить план спа</w:t>
        <w:softHyphen/>
        <w:t>сения. Он мобилизовал все свои силы, ожесточая сердца слушающих и возбуждая в них ненависть к Иисусу. Дьявол рассчитывал, что Его как Сына Божьего признает ничтож</w:t>
        <w:softHyphen/>
        <w:t>ное количество людей, и тогда Он посчитает Свои страда</w:t>
        <w:softHyphen/>
        <w:t>ния и жертву слишком большими для такого незначитель</w:t>
        <w:softHyphen/>
        <w:t>ного числа последователей. Но я видела, что если бы даже только два человека приняли Иисуса Христа как Сына Божь</w:t>
        <w:softHyphen/>
        <w:t>его и поверили в Него, то ради спасения их душ Он все равно осуществил бы Свой план.</w:t>
      </w:r>
    </w:p>
    <w:p>
      <w:pPr>
        <w:pStyle w:val="Normal"/>
        <w:spacing w:before="220" w:after="0"/>
        <w:jc w:val="center"/>
        <w:rPr>
          <w:b/>
          <w:b/>
        </w:rPr>
      </w:pPr>
      <w:r>
        <w:rPr>
          <w:b/>
        </w:rPr>
        <w:t>Облегчение страданий</w:t>
      </w:r>
    </w:p>
    <w:p>
      <w:pPr>
        <w:pStyle w:val="Normal"/>
        <w:ind w:firstLine="460"/>
        <w:rPr/>
      </w:pPr>
      <w:r>
        <w:rPr/>
        <w:t>Иисус начал Свое служение, разрушив власть сатаны над страданиями человека. Он восстанавливал здоровье боль</w:t>
        <w:softHyphen/>
        <w:t>ным, давал зрение слепым, исцелял увечных и парализо</w:t>
        <w:softHyphen/>
        <w:t>ванных, и они плясали от радости, прославляя Бога. Он воз</w:t>
        <w:softHyphen/>
        <w:t>вращал силу немощным и тем, кто многие годы был связан жестокой сатанинской силой. Он ласковыми словами уте</w:t>
        <w:softHyphen/>
        <w:t>шал слабых, неуверенных и упавших духом. Всех стражду</w:t>
        <w:softHyphen/>
        <w:t>щих, кого сатана, торжествуя, держал в своих сетях, Иисус вырывал из его объятий, давая им здоровье, великую ра</w:t>
        <w:softHyphen/>
        <w:t>дость и счастье. Он воскрешал к жизни мертвых, и те про</w:t>
        <w:softHyphen/>
        <w:t>славляли Бога за могущественное проявление Его силы. Для всех, кто верил в Него, Он Своей всемогущей силой совер</w:t>
        <w:softHyphen/>
        <w:t>шал великие чудеса.</w:t>
      </w:r>
    </w:p>
    <w:p>
      <w:pPr>
        <w:pStyle w:val="Normal"/>
        <w:ind w:firstLine="540"/>
        <w:rPr/>
      </w:pPr>
      <w:r>
        <w:rPr/>
        <w:t>Жизнь и служение Иисуса Христа были наполнены любовью, состраданием и благожелательностью. Он всегда внимательно слушал приходящих к Нему, облегчая их стра</w:t>
        <w:softHyphen/>
        <w:t>дания и горе. Многие удостоились на себе носить доказа</w:t>
        <w:softHyphen/>
        <w:t>тельства Его Божественной силы. Однако были и такие, кто, исцелившись, стыдился этого скромного и в то же время могущественного Проповедника. Из-за того, что правители не верили в Него, люди не хотели принимать Иисуса. Он был мужем скорбей, изведавшим печали. Иудеи не могли позволить, чтобы Его скромная, полная самоотречения и здравого смысла жизнь оказывала на них влияние. Их при</w:t>
        <w:softHyphen/>
        <w:t>влекали почести, которые дает этот мир. И все же многие последовали за Сыном Божьим и прислушивались к Его наставлениям, наслаждаясь каждым словом, слетавшим с Его уст. Учение Христа наполнено глубоким смыслом и в то же время так ясно, что даже самые непроницательные люди понимали его.</w:t>
      </w:r>
    </w:p>
    <w:p>
      <w:pPr>
        <w:pStyle w:val="Normal"/>
        <w:spacing w:before="220" w:after="0"/>
        <w:jc w:val="center"/>
        <w:rPr>
          <w:b/>
          <w:b/>
        </w:rPr>
      </w:pPr>
      <w:r>
        <w:rPr>
          <w:b/>
        </w:rPr>
        <w:t>Неэффективное противодействие</w:t>
      </w:r>
    </w:p>
    <w:p>
      <w:pPr>
        <w:pStyle w:val="Normal"/>
        <w:ind w:firstLine="540"/>
        <w:rPr/>
      </w:pPr>
      <w:r>
        <w:rPr/>
        <w:t>Сатана и его ангелы ослепили глаза и затмили разум иудеев и возбудили правителей и старейшин народа погу</w:t>
        <w:softHyphen/>
        <w:t>бить Спасителя. Посоветовавшись, фарисеи послали неких людей схватить и привести Его, однако те, придя на место, где Он находился, весьма изумились. Они видели, как лю</w:t>
        <w:softHyphen/>
        <w:t>бовь и сострадание переполняют Христа, когда Он встреча</w:t>
        <w:softHyphen/>
        <w:t>ет людское горе и несчастье. Они слышали, с какой любо</w:t>
        <w:softHyphen/>
        <w:t>вью и нежностью Он говорит слова ободрения слабым и несчастным. Они наблюдали, с какой властью в голосе Он сокрушает силу сатаны и отпускает его рабов на свободу. Они внимали словам мудрости, исходившим из Его уст, и были пленены Им. Они вернулись к священникам и ста</w:t>
        <w:softHyphen/>
        <w:t>рейшинам без Иисуса.</w:t>
      </w:r>
    </w:p>
    <w:p>
      <w:pPr>
        <w:pStyle w:val="Normal"/>
        <w:ind w:firstLine="540"/>
        <w:rPr/>
      </w:pPr>
      <w:r>
        <w:rPr/>
        <w:t>Когда их спросили: «Почему вы не привели Его?», они рассказали о тех чудесах, которые видели своими глазами, о святых словах мудрости, любви и ведения, которые слыша</w:t>
        <w:softHyphen/>
        <w:t>ли, и в заключение сказали: «Никогда человек не говорил так, как этот Человек». Первосвященники обвинили их в том, что они тоже поддались на Его обман, и некоторых ответственных людей пристыдили за то, что те не арестова</w:t>
        <w:softHyphen/>
        <w:t>ли Его. Священники насмешливо поинтересовались, уверо</w:t>
        <w:softHyphen/>
        <w:t>вал ли в Него кто-либо из начальников. Я видела, что мно</w:t>
        <w:softHyphen/>
        <w:t>гие должностные лица и старейшины народа уверовали в Иисуса, но сатана всячески удерживал их, заставлял скры</w:t>
        <w:softHyphen/>
        <w:t>вать свою веру и не говорить о ней. Они боялись человече</w:t>
        <w:softHyphen/>
        <w:t>ских упреков больше, нежели Бога.</w:t>
      </w:r>
    </w:p>
    <w:p>
      <w:pPr>
        <w:pStyle w:val="Normal"/>
        <w:ind w:firstLine="560"/>
        <w:rPr/>
      </w:pPr>
      <w:r>
        <w:rPr/>
        <w:t>Однако даже столь изощренная хитрость сатаны не смогла разрушить план спасения. Приближалось время осу</w:t>
        <w:softHyphen/>
        <w:t>ществления главной цели, ради которой Иисус пришел в наш мир. Сатана посоветовался со своими ангелами и ре</w:t>
        <w:softHyphen/>
        <w:t>шил побудить некогда избранный Христом народ злобны</w:t>
        <w:softHyphen/>
        <w:t>ми криками потребовать Его крови, осыпая Его издеватель</w:t>
        <w:softHyphen/>
        <w:t>ствами и насмешками. Дьявол и его ангелы надеялись, что Иисус вознегодует на такое обращение и не сможет остать</w:t>
        <w:softHyphen/>
        <w:t>ся кротким и смиренным.</w:t>
      </w:r>
    </w:p>
    <w:p>
      <w:pPr>
        <w:pStyle w:val="Normal"/>
        <w:ind w:firstLine="560"/>
        <w:rPr/>
      </w:pPr>
      <w:r>
        <w:rPr/>
        <w:t>В то время как сатана составлял свои планы, Иисус под</w:t>
        <w:softHyphen/>
        <w:t>робно рассказал двенадцати ученикам о Своих предстоящих страданиях — о том, что Он будет распят и воскреснет вновь на третий день. Однако ученики не могли уразуметь того, что Он говорил им, и казалось, будто разум их притупился.</w:t>
      </w:r>
    </w:p>
    <w:p>
      <w:pPr>
        <w:pStyle w:val="Normal"/>
        <w:spacing w:before="220" w:after="0"/>
        <w:jc w:val="center"/>
        <w:rPr>
          <w:b/>
          <w:b/>
        </w:rPr>
      </w:pPr>
      <w:r>
        <w:rPr>
          <w:b/>
        </w:rPr>
        <w:t>Преображение</w:t>
      </w:r>
    </w:p>
    <w:p>
      <w:pPr>
        <w:pStyle w:val="Normal"/>
        <w:rPr/>
      </w:pPr>
      <w:r>
        <w:rPr/>
        <w:t>Вера учеников Иисуса сильно укрепилась во время Его преображения, когда им было позволено увидеть славу Хри</w:t>
        <w:softHyphen/>
        <w:t>ста и услышать голос с неба, свидетельствовавший о Его Божественном происхождении. Бог решил дать ученикам веское доказательство того, что Иисус — обетованный Мес</w:t>
        <w:softHyphen/>
        <w:t>сия, чтобы они не потеряли полностью свою веру, когда бу</w:t>
        <w:softHyphen/>
        <w:t>дут переживать разочарование и скорбь во время Его рас</w:t>
        <w:softHyphen/>
        <w:t>пятия. При преображении Господь послал Моисея и Илию говорить с Иисусом о Его предстоящих страданиях и смер</w:t>
        <w:softHyphen/>
        <w:t>ти на кресте. Он не послал с этой миссией ангелов, а избрал тех, кто сам пережил земные тяготы и искушения.</w:t>
      </w:r>
    </w:p>
    <w:p>
      <w:pPr>
        <w:pStyle w:val="Normal"/>
        <w:rPr/>
      </w:pPr>
      <w:r>
        <w:rPr/>
        <w:t>Илия ходил с Богом. Его служение было мучительно тяжелым, ибо Господь через него обличал грехи Израиля. Несмотря на то, что Илия был пророк Божий, ради спасе</w:t>
        <w:softHyphen/>
        <w:t>ния своей жизни ему приходилось скрываться то тут, то там. Его же народ охотился за ним, как за диким зверем, чтобы убить его. Но Бог взял Илию на небеса, куда со сла</w:t>
        <w:softHyphen/>
        <w:t>вой и триумфом его вознесли ангелы.</w:t>
      </w:r>
    </w:p>
    <w:p>
      <w:pPr>
        <w:pStyle w:val="Normal"/>
        <w:ind w:firstLine="540"/>
        <w:rPr/>
      </w:pPr>
      <w:r>
        <w:rPr/>
        <w:t>Моисей был самым великим из всех существовавших до него людей. Бог удостоил его высочайших почестей и беседовал с ним лицом к лицу, как человек беседует со сво</w:t>
        <w:softHyphen/>
        <w:t>им другом. Ему было позволено видеть яркий свет и непре</w:t>
        <w:softHyphen/>
        <w:t>взойденную славу, окружающую Отца. Господь, используя Моисея, освободил Израиль из египетского рабства. Он был посредником своего народа, часто становясь между ним и гневом Божьим. Когда неверие, ропот, ужасные грехи изра</w:t>
        <w:softHyphen/>
        <w:t>ильтян воспламеняли гнев Божий, тогда любовь Моисея к своему народу подвергалась серьезному испытанию. Даже Сам Бог уже намеревался уничтожить евреев и произвести новый великий народ, но Моисей доказал свою любовь к Израилю, горячо умоляя Господа помиловать Свой народ. В отчаянии он просил Бога отвратить Свой гнев и простить израильтянам их беззакония или же стереть его, Моисея, имя из небесной книги.</w:t>
      </w:r>
    </w:p>
    <w:p>
      <w:pPr>
        <w:pStyle w:val="Normal"/>
        <w:ind w:firstLine="500"/>
        <w:rPr/>
      </w:pPr>
      <w:r>
        <w:rPr/>
        <w:t>Моисей умер, но архангел Михаил воскресил его пре</w:t>
        <w:softHyphen/>
        <w:t>жде, чем его тела коснулось тление. Дьявол пытался удер</w:t>
        <w:softHyphen/>
        <w:t>жать его тело, заявляя, что теперь оно принадлежит ему, но Моисей был воскрешен и вознесен на небо. Сатана яростно ругал и поносил Бога, обвиняя Его в том, что Он несправед</w:t>
        <w:softHyphen/>
        <w:t>ливо отобрал его добычу. Однако Христос ни в чем не уп</w:t>
        <w:softHyphen/>
        <w:t>рекнул Своего противника, несмотря на то, что его искуше</w:t>
        <w:softHyphen/>
        <w:t>ние ввело Моисея в грех. Он кротко сослался на Своего Отца, говоря: «Да запретит тебе Господь» (Иуд. 9).</w:t>
      </w:r>
    </w:p>
    <w:p>
      <w:pPr>
        <w:pStyle w:val="Normal"/>
        <w:ind w:firstLine="500"/>
        <w:rPr/>
      </w:pPr>
      <w:r>
        <w:rPr/>
        <w:t>Иисус сказал Своим ученикам, что рядом с Ним нахо</w:t>
        <w:softHyphen/>
        <w:t>дятся те, кто еще до смерти увидит силу и славу Царства Божьего. Это обетование исполнилось на горе Преображе</w:t>
        <w:softHyphen/>
        <w:t>ния. Лицо Иисуса преобразилось и сияло, как солнце, одея</w:t>
        <w:softHyphen/>
        <w:t>ние побелело и заискрилось. Моисей рядом с Ним пред</w:t>
        <w:softHyphen/>
        <w:t>ставлял тех, кто будет воскрешен из мертвых при Втором пришествии Христа, а вознесенный живым Илия — тех, кто при Втором пришествии облечется в нетление и, не познав смерти, будет вознесен на небо. Ученики с изумлением взи</w:t>
        <w:softHyphen/>
        <w:t>рали на неописуемое величие Иисуса, а сияющее облако покрыло и их. Затем они услышали, как устрашающий и величественный голос Божий произнес: «Сей есть Сын Мой Возлюбленный; Его слушайте».</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27</w:t>
      </w:r>
    </w:p>
    <w:p>
      <w:pPr>
        <w:pStyle w:val="Normal"/>
        <w:spacing w:lineRule="auto" w:line="420"/>
        <w:jc w:val="center"/>
        <w:rPr>
          <w:b/>
          <w:b/>
        </w:rPr>
      </w:pPr>
      <w:r>
        <w:rPr>
          <w:b/>
        </w:rPr>
        <w:t>Как предали Христа</w:t>
      </w:r>
    </w:p>
    <w:p>
      <w:pPr>
        <w:pStyle w:val="Normal"/>
        <w:spacing w:before="480" w:after="0"/>
        <w:ind w:firstLine="561"/>
        <w:rPr/>
      </w:pPr>
      <w:r>
        <w:rPr/>
        <w:t>Я была перенесена в то время, когда Иисус вместе со Своими учениками ел агнца на пасхальной вечере. Сатана обманул Иуду, внушив ему мысль, что он является одним из истинных последователей Христа. Этот ученик был по</w:t>
        <w:softHyphen/>
        <w:t>рочным человеком. Он видел могущественные дела Иисуса, находился рядом с Ним на протяжении всего Его земного служения и, благодаря неопровержимым доказательствам, согласился с тем, что Он действительно Мессия. Однако, несмотря на это, Иуда оставался скрытным, жадным и среб</w:t>
        <w:softHyphen/>
        <w:t>ролюбивым. Его охватило негодование, когда Мария израс</w:t>
        <w:softHyphen/>
        <w:t>ходовала дорогое миро на Иисуса.</w:t>
      </w:r>
    </w:p>
    <w:p>
      <w:pPr>
        <w:pStyle w:val="Normal"/>
        <w:ind w:firstLine="560"/>
        <w:rPr/>
      </w:pPr>
      <w:r>
        <w:rPr/>
        <w:t>Мария любила своего Господа. Он простил все множе</w:t>
        <w:softHyphen/>
        <w:t>ство ее грехов и воскресил из мертвых ее горячо любимого брата. Для нее не существовало ничего такого, что она по</w:t>
        <w:softHyphen/>
        <w:t>жалела бы для Иисуса. Чем драгоценнее было миро, тем полнее она могла выразить свою благодарность Спасителю.</w:t>
      </w:r>
    </w:p>
    <w:p>
      <w:pPr>
        <w:pStyle w:val="Normal"/>
        <w:ind w:firstLine="560"/>
        <w:rPr/>
      </w:pPr>
      <w:r>
        <w:rPr/>
        <w:t>Чтобы оправдать свою жадность, Иуда указал на то, что это миро лучше бы продать, а вырученные деньги раздать нищим. Он говорил так не потому, что заботился о нищих, а потому, что был эгоистичным человеком и часто присваивал себе то, что ему доверяли для подаяния бедным. Иуду не беспокоили чувства, состояние и даже нужды Иисуса, но, чтобы найти оправдание своей жадности, он часто ссылался на нуждающихся. Этот щедрый и жертвенный поступок Ма</w:t>
        <w:softHyphen/>
        <w:t>рии был самым сильным упреком его скупости и алчности. Таким образом, путь для искушения был готов — его сердце представляло для этого благодатную почву.</w:t>
      </w:r>
    </w:p>
    <w:p>
      <w:pPr>
        <w:pStyle w:val="Normal"/>
        <w:ind w:firstLine="460"/>
        <w:rPr/>
      </w:pPr>
      <w:r>
        <w:rPr/>
        <w:t>Несмотря на то, что начальники и священники нена</w:t>
        <w:softHyphen/>
        <w:t>видели Иисуса, толпы народа постоянно окружали Его, чтобы услышать слова мудрости и увидеть своими глазами Его чудные дела. Люди испытывали глубокий интерес, они с волнением следовали за Иисусом, чтобы послушать настав</w:t>
        <w:softHyphen/>
        <w:t>ления этого чудесного Учителя. Многие из начальников уверовали в Него, но не осмеливались исповедовать свою веру, боясь отлучения от синагоги. Иудейские священники и старейшины решили, что необходимо срочно что-то пред</w:t>
        <w:softHyphen/>
        <w:t>принять, чтобы отвлечь внимание людей от Иисуса. Они опасались, что все уверуют в Него. Из-за этого они не чув</w:t>
        <w:softHyphen/>
        <w:t>ствовали себя в безопасности: им придется или потерять свое положение в обществе, или покончить с Иисусом, пре</w:t>
        <w:softHyphen/>
        <w:t>дав Его смерти. Но даже если предать Его смерти, все равно останутся те, кто будет живым памятником Его чудотвор</w:t>
        <w:softHyphen/>
        <w:t>ной силы.</w:t>
      </w:r>
    </w:p>
    <w:p>
      <w:pPr>
        <w:pStyle w:val="Normal"/>
        <w:ind w:firstLine="540"/>
        <w:rPr/>
      </w:pPr>
      <w:r>
        <w:rPr/>
        <w:t>Иисус воскресил из мертвых Лазаря, и священники опасались, что если они убьют Иисуса, то Лазарь будет свидетельствовать о Его могущественной силе. Люди тол</w:t>
        <w:softHyphen/>
        <w:t>пами приходили, чтобы увидеть того, кто был воскрешен из мертвых. Тогда начальники народа постановили убить и Лазаря, чтобы положить конец волнениям среди народа, а внимание иудеев обратить на предания отцов и на уче</w:t>
        <w:softHyphen/>
        <w:t>ния человеческие, на обязательное приношение десятины с таких мелких трав, как мята, рута и тмин. Так священни</w:t>
        <w:softHyphen/>
        <w:t>ки хотели вновь возыметь влияние на народ. Они решили схватить Иисуса, когда Он будет один, ибо если они по</w:t>
        <w:softHyphen/>
        <w:t>пробуют арестовать Его в толпе в то время, когда умы лю</w:t>
        <w:softHyphen/>
        <w:t>дей расположены к тому, что Он говорит и делает, их мо</w:t>
        <w:softHyphen/>
        <w:t>гут побить камнями.</w:t>
      </w:r>
    </w:p>
    <w:p>
      <w:pPr>
        <w:pStyle w:val="Normal"/>
        <w:ind w:firstLine="560"/>
        <w:rPr/>
      </w:pPr>
      <w:r>
        <w:rPr/>
        <w:t>Иуде было известно, как страстно они желают распра</w:t>
        <w:softHyphen/>
        <w:t>виться с Иисусом, и он вызвался предать Его за несколько сребреников. Страсть к деньгам привела этого ученика к тому, что он согласился предать своего Господа в руки Его злейших врагов. Сатана действовал непосредственно через Иуду, и во время трогательного общения Иисуса с ученика</w:t>
        <w:softHyphen/>
        <w:t>ми на их последней совместной вечере, когда предатель об</w:t>
        <w:softHyphen/>
        <w:t>думывал свои планы, Христос с печалью поведал ученикам, что в эту ночь все они засомневаются в Нем и отрекутся от Него. Но Петр горячо заявил, что если даже все отрекутся от Него, то он не отречется. Иисус ответил ему: «Се, сатана просил, чтобы сеять вас как пшеницу; но Я молился о тебе, чтобы не оскудела вера твоя; и ты некогда, обратившись, утверди братьев твоих» (Лк. 22:31, 32).</w:t>
      </w:r>
    </w:p>
    <w:p>
      <w:pPr>
        <w:pStyle w:val="Normal"/>
        <w:spacing w:before="220" w:after="0"/>
        <w:jc w:val="center"/>
        <w:rPr>
          <w:b/>
          <w:b/>
        </w:rPr>
      </w:pPr>
      <w:r>
        <w:rPr>
          <w:b/>
        </w:rPr>
        <w:t>В Гефсиманском саду</w:t>
      </w:r>
    </w:p>
    <w:p>
      <w:pPr>
        <w:pStyle w:val="Normal"/>
        <w:rPr/>
      </w:pPr>
      <w:r>
        <w:rPr/>
        <w:t>Я видела Иисуса в саду вместе с Его учениками. В глубокой скорби Он попросил их бодрствовать и молиться, чтобы не впасть в искушение. Он знал, что их вера будет испытана и радужным надеждам о земном величии не суж</w:t>
        <w:softHyphen/>
        <w:t>дено сбыться, и поэтому им нужна будет вся сила, какую только можно получить, бодрствуя и горячо молясь. С силь</w:t>
        <w:softHyphen/>
        <w:t>ным воплем и со слезами Иисус взывал: «Отче! о, если бы Ты благоволил пронести чашу сию мимо Меня! впрочем, не Моя воля, но Твоя да будет» (Лк. 22:42). Сын Божий мо</w:t>
        <w:softHyphen/>
        <w:t>лился в агонии. Огромные капли кровавого пота выступали на Его лице и падали на землю. Ангелы кружили вокруг этого места, наблюдая за происходящим, но лишь одному из них было разрешено укрепить Сына Божьего в Его мучени</w:t>
        <w:softHyphen/>
        <w:t>ях. Все небо погрузилось в печаль, ангелы сбросили с себя венцы, отложили в сторону арфы, в молчании, с глубочай</w:t>
        <w:softHyphen/>
        <w:t>шей тревогой наблюдая за Иисусом. Они желали окружить Сына Божьего, однако старшие ангелы не позволили им сделать этого, чтобы, увидев, как их Повелителя предают в руки первосвященников, они не бросились бы спасать Его. Разработанный на небе план искупления необходимо было довести до завершения.</w:t>
      </w:r>
    </w:p>
    <w:p>
      <w:pPr>
        <w:pStyle w:val="Normal"/>
        <w:ind w:firstLine="540"/>
        <w:rPr/>
      </w:pPr>
      <w:r>
        <w:rPr/>
        <w:t>Помолившись, Иисус вернулся к Своим ученикам, но они спали. В этот ужасный час рядом с Ним не было со</w:t>
        <w:softHyphen/>
        <w:t>страдающих и молящихся за Него друзей. Петр, который совсем недавно был рьяным последователем Иисуса, уснул глубоким сном. Иисус напомнил ему о его убедительном заверении: «Так ли не могли вы один час бодрствовать со Мною?» (Мф. 26:40). Испытывая ужасные душевные муки, Сын Божий трижды молился в ту ночь.</w:t>
      </w:r>
    </w:p>
    <w:p>
      <w:pPr>
        <w:pStyle w:val="Normal"/>
        <w:spacing w:before="220" w:after="0"/>
        <w:jc w:val="center"/>
        <w:rPr>
          <w:b/>
          <w:b/>
        </w:rPr>
      </w:pPr>
      <w:r>
        <w:rPr>
          <w:b/>
        </w:rPr>
        <w:t>Иуда предает Иисуса</w:t>
      </w:r>
    </w:p>
    <w:p>
      <w:pPr>
        <w:pStyle w:val="Normal"/>
        <w:rPr/>
      </w:pPr>
      <w:r>
        <w:rPr/>
        <w:t>Появившись с группой вооруженных людей, Иуда, как обычно, подошел к своему Учителю, чтобы поприветство</w:t>
        <w:softHyphen/>
        <w:t>вать Его. В эту минуту воины окружили Иисуса, но Он вдруг проявил Свою Божественную силу и сказал: «Кого ты ищешь?.. Вот Я». Пришедшие схватить Его отпрянули от Него и упали на землю. Иисус задал этот вопрос, чтобы они могли ощутить Его власть и силу и получить доказа</w:t>
        <w:softHyphen/>
        <w:t>тельство того, что Он может, если пожелает, освободить Себя из их рук.</w:t>
      </w:r>
    </w:p>
    <w:p>
      <w:pPr>
        <w:pStyle w:val="Normal"/>
        <w:rPr/>
      </w:pPr>
      <w:r>
        <w:rPr/>
        <w:t>У учеников затеплилась надежда, когда они увидели, что вся толпа, вооруженная кольями и мечами, отпрянула и все упали на землю. Когда они поднялись и вновь окружи</w:t>
        <w:softHyphen/>
        <w:t>ли Сына Божьего, Петр, выхватив свой меч, ударил им раба первосвященника и отсек ему ухо. Иисус повелел ему спря</w:t>
        <w:softHyphen/>
        <w:t>тать меч, говоря: «Или думаешь, что Я не могу теперь умо</w:t>
        <w:softHyphen/>
        <w:t>лить Отца Моего, и Он представит Мне более, нежели две</w:t>
        <w:softHyphen/>
        <w:t>надцать легионов Ангелов?» (Мф. 26:53). Я видела, что, ко</w:t>
        <w:softHyphen/>
        <w:t>гда Он произнес эти слова, лица ангелов озарились надеж</w:t>
        <w:softHyphen/>
        <w:t>дой. Им захотелось тут же окружить своего Повелителя и рассеять эту разъяренную толпу. Но их лица вновь омрачи</w:t>
        <w:softHyphen/>
        <w:t>лись печалью, когда Иисус продолжил: «Как же сбудутся Писания, что так должно быть?» (Мф. 26:54). Учеников охватило отчаяние и горькое разочарование, когда Иисус позволил Своим врагам увести Себя.</w:t>
      </w:r>
    </w:p>
    <w:p>
      <w:pPr>
        <w:pStyle w:val="Normal"/>
        <w:rPr/>
      </w:pPr>
      <w:r>
        <w:rPr/>
        <w:t>Опасаясь за свою жизнь, они оставили Его и разбе</w:t>
        <w:softHyphen/>
        <w:t>жались. Иисус остался один в руках кровожадной толпы. Как же торжествовал в тот момент сатана! Какая скорбь охватила ангелов Божьих! Много отрядов святых ангелов, во главе каждого из которых стоял высокорослый херу</w:t>
        <w:softHyphen/>
        <w:t>вим, были посланы на землю, чтобы наблюдать за арестом Сына Божьего. Им было поручено записать все оскорбле</w:t>
        <w:softHyphen/>
        <w:t>ния и издевательства, которым подвергался Сын Божий, зафиксировать все приступы боли, которые вытерпел Иисус, потому, что люди, которые участвовали в этом ужасном злодеянии, должны будут вновь увидеть все это в живых образах.</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b/>
          <w:b/>
        </w:rPr>
      </w:pPr>
      <w:r>
        <w:rPr/>
        <w:t>Глава 28</w:t>
      </w:r>
    </w:p>
    <w:p>
      <w:pPr>
        <w:pStyle w:val="Normal"/>
        <w:spacing w:lineRule="auto" w:line="420"/>
        <w:jc w:val="center"/>
        <w:rPr>
          <w:b/>
          <w:b/>
        </w:rPr>
      </w:pPr>
      <w:r>
        <w:rPr>
          <w:b/>
        </w:rPr>
        <w:t>Суд над Христом</w:t>
      </w:r>
    </w:p>
    <w:p>
      <w:pPr>
        <w:pStyle w:val="Normal"/>
        <w:spacing w:before="420" w:after="0"/>
        <w:rPr/>
      </w:pPr>
      <w:r>
        <w:rPr/>
        <w:t>Покинув небо, ангелы в печали сняли свои блистаю</w:t>
        <w:softHyphen/>
        <w:t>щие короны и не надевали их, пока их Повелитель страдал с терновым венцом на голове. Сатана со своими ангелами трудился в помещении, где происходил суд, стремясь раз</w:t>
        <w:softHyphen/>
        <w:t>рушить все добрые человеческие чувства и симпатии. Даже сама атмосфера, оскверненная их влиянием, казалась тяже</w:t>
        <w:softHyphen/>
        <w:t>лой. Первосвященники и старейшины, вдохновляемые са</w:t>
        <w:softHyphen/>
        <w:t>таной и его подручными, всячески оскорбляли и унижали Иисуса, стараясь уязвить Его тем, что труднее всего выне</w:t>
        <w:softHyphen/>
        <w:t>сти человеческой натуре. Сатана рассчитывал, что такие издевательства, насмешки и насилие вызовут жалобы или ропот Сына Божьего, или же Он проявит Свою Божествен</w:t>
        <w:softHyphen/>
        <w:t>ную силу, вырвет Себя из рук разъяренной толпы, и план спасения наконец рухнет.</w:t>
      </w:r>
    </w:p>
    <w:p>
      <w:pPr>
        <w:pStyle w:val="Normal"/>
        <w:spacing w:before="220" w:after="0"/>
        <w:jc w:val="center"/>
        <w:rPr>
          <w:b/>
          <w:b/>
        </w:rPr>
      </w:pPr>
      <w:r>
        <w:rPr>
          <w:b/>
        </w:rPr>
        <w:t>Отречение Петра</w:t>
      </w:r>
    </w:p>
    <w:p>
      <w:pPr>
        <w:pStyle w:val="Normal"/>
        <w:rPr/>
      </w:pPr>
      <w:r>
        <w:rPr/>
        <w:t>Когда Иисус был предан в руки первосвященников, Петр последовал за Ним, чтобы увидеть, что будет дальше. Но когда Петра обвинили в том, что он один из Его учени</w:t>
        <w:softHyphen/>
        <w:t>ков, то из опасения за свою личную безопасность он заявил, что не знает этого Человека. Учеников Христа узнавали по чистоте их речи, и Петр, чтобы убедить тех, кто обвинял его, отрекаясь в третий раз, стал клясться и божиться, произно</w:t>
        <w:softHyphen/>
        <w:t>ся проклятия. Иисус, находившийся на некотором расстоя</w:t>
        <w:softHyphen/>
        <w:t>нии от Петра, обратил на него Свой скорбный,  укоризнен</w:t>
        <w:softHyphen/>
        <w:t>ный взгляд, и тогда ученик вспомнил слова, сказанные ему в верхней горнице, а также свое пылкое заверение: «Если и все соблазнятся о Тебе, я никогда не соблазнюсь» (Мф. 26:33). Он отрекся от своего Господа, и отрекся с клятвами, но тот пристальный взгляд Иисуса сокрушил сердце Петра и спас его. Горько рыдая, он раскаялся в своем великом грехе и обратился. Прошло время, и Петр был приготовлен к тому, чтобы укрепить своих братьев.</w:t>
      </w:r>
    </w:p>
    <w:p>
      <w:pPr>
        <w:pStyle w:val="Normal"/>
        <w:spacing w:before="220" w:after="0"/>
        <w:jc w:val="center"/>
        <w:rPr>
          <w:b/>
          <w:b/>
        </w:rPr>
      </w:pPr>
      <w:r>
        <w:rPr>
          <w:b/>
        </w:rPr>
        <w:t>На суде</w:t>
      </w:r>
    </w:p>
    <w:p>
      <w:pPr>
        <w:pStyle w:val="Normal"/>
        <w:rPr/>
      </w:pPr>
      <w:r>
        <w:rPr/>
        <w:t>Толпа требовала крови Иисуса. Воины Пилата жесто</w:t>
        <w:softHyphen/>
        <w:t>ко бичевали Его, надели на Него старую багряную царскую одежду и возложили на Его святое чело терновый венец. Вложив Ему в руку трость и насмехаясь над Ним, они кла</w:t>
        <w:softHyphen/>
        <w:t>нялись, говоря: «Радуйся, Царь Иудейский!» (Ин. 19:3). Потом они взяли из рук Его трость и ею били Его по голове, загоняя шипы под кожу, а кровь струйками стекала по Его лицу.</w:t>
      </w:r>
    </w:p>
    <w:p>
      <w:pPr>
        <w:pStyle w:val="Normal"/>
        <w:rPr/>
      </w:pPr>
      <w:r>
        <w:rPr/>
        <w:t>Ангелам было невыносимо смотреть на это зрелище. Они могли бы освободить Иисуса, но старшие ангелы за</w:t>
        <w:softHyphen/>
        <w:t>претили им, сказав, что это великий выкуп, который необ</w:t>
        <w:softHyphen/>
        <w:t>ходимо заплатить ради искупления человеческого рода. Этот выкуп будет полным и приведет к смерти того, кто «имеет державу смерти». Иисус знал, что ангелы наблюдают за Его унижением. Самый слабый из ангелов мог бы разбросать эту насмехающуюся толпу и освободить Иисуса. Он знал, что если Он пожелает, то Небесный Отец тотчас же освобо</w:t>
        <w:softHyphen/>
        <w:t>дит Его. Однако нужно было претерпеть все эти издева</w:t>
        <w:softHyphen/>
        <w:t>тельства и мучения, которые причиняли Ему нечестивые люди, ибо лишь такой ценой Он мог осуществить искупле</w:t>
        <w:softHyphen/>
        <w:t>ние человечества от греха.</w:t>
      </w:r>
    </w:p>
    <w:p>
      <w:pPr>
        <w:pStyle w:val="Normal"/>
        <w:rPr/>
      </w:pPr>
      <w:r>
        <w:rPr/>
        <w:t>Кроткий и смиренный Иисус стоял один перед разъя</w:t>
        <w:softHyphen/>
        <w:t>ренной толпой, издевавшейся над Ним самым гнусным об</w:t>
        <w:softHyphen/>
        <w:t>разом. Люди плевали Ему в лицо — то лицо, от Которого однажды захотят скрыться, Которое будет освещать город Божий и сиять ярче солнца. Христос не бросал на Своих обидчиков гневных взглядов. Эти люди, накинув Ему на голову старые ризы и закрыв ими лицо, били по голове, злобно крича: «Прореки, кто ударил Тебя?» (Лк. 22:64). Ангелы были в смятении. Они хотели тотчас же освободить Его, но старшие ангелы удержали их.</w:t>
      </w:r>
    </w:p>
    <w:p>
      <w:pPr>
        <w:pStyle w:val="Normal"/>
        <w:ind w:firstLine="500"/>
        <w:rPr/>
      </w:pPr>
      <w:r>
        <w:rPr/>
        <w:t>Некоторые из учеников, набравшись смелости и опомнившись, вошли туда, где находился Иисус, и при</w:t>
        <w:softHyphen/>
        <w:t>сутствовали на суде. Они ожидали, что вот-вот Он явит Свою Божественную силу, избавит Себя от рук врагов и накажет их за жестокое обращение с Ним. По мере разви</w:t>
        <w:softHyphen/>
        <w:t>тия событий их надежды то крепли, то угасали. Иногда их одолевал страх, и они начинали думать, что Он и вправ</w:t>
        <w:softHyphen/>
        <w:t>ду обманщик. Но голос, который они слышали на горе Преображения, и слава, которую они там удостоились узреть, поддерживали их веру в то, что это Сын Божий. Они вспоминали события, очевидцами которых им дове</w:t>
        <w:softHyphen/>
        <w:t>лось бь1ть,[.о том, как на их глазах Иисус совершал чудеса, исцеляя больных, открывая глаза слепым, делая глухих слышащими, изгоняя бесов, воскрешая к жизни умерших и даже успокаивая море и ветры.</w:t>
      </w:r>
    </w:p>
    <w:p>
      <w:pPr>
        <w:pStyle w:val="Normal"/>
        <w:ind w:firstLine="500"/>
        <w:rPr/>
      </w:pPr>
      <w:r>
        <w:rPr/>
        <w:t>И все же ученики не могли поверить, что Он умрет. Еще теплилась надежда, что Он поднимется в Своей силе и, повелевая властным Божественным голосом, рассеет эту кровожадную толпу, как некогда Он изгнал из храма тех, кто превратил дом Божий в место торговли, и продающие бежали от Него, словно их преследовал отряд вооруженных солдат. До конца ученики надеялись, что Иисус явит Свою силу и докажет всем, что Он — Царь Израилев.</w:t>
      </w:r>
    </w:p>
    <w:p>
      <w:pPr>
        <w:pStyle w:val="Normal"/>
        <w:spacing w:before="220" w:after="0"/>
        <w:jc w:val="center"/>
        <w:rPr>
          <w:b/>
          <w:b/>
        </w:rPr>
      </w:pPr>
      <w:r>
        <w:rPr>
          <w:b/>
        </w:rPr>
        <w:t>Признание Иуды</w:t>
      </w:r>
    </w:p>
    <w:p>
      <w:pPr>
        <w:pStyle w:val="Normal"/>
        <w:ind w:firstLine="540"/>
        <w:rPr/>
      </w:pPr>
      <w:r>
        <w:rPr/>
        <w:t>Предав Иисуса, Иуда почувствовал страшные угры</w:t>
        <w:softHyphen/>
        <w:t>зения совести и стыд за свой недостойный поступок, а когда увидел, каким издевательствам подвергается Спаситель, он был окончательно сломлен. Иуда любил Иисуса, но деньги любил больше. Он не предполагал, что Иисус позволит тол</w:t>
        <w:softHyphen/>
        <w:t>пе схватить Себя. Он ожидал, что совершится чудо, и Хри</w:t>
        <w:softHyphen/>
        <w:t>стос Сам избавится от этих людей. Увидев в синедрионе разъяренную толпу, жаждавшую Его крови, Иуда глубоко осознал свою вину, и, в то время когда многие неистово об</w:t>
        <w:softHyphen/>
        <w:t>виняли Иисуса, он бросился в толпу, крича, что он согре</w:t>
        <w:softHyphen/>
        <w:t>шил, предав Кровь невинную. Он бросил священникам день</w:t>
        <w:softHyphen/>
        <w:t>ги, которые те уплатили ему, и умолял их освободить Иису</w:t>
        <w:softHyphen/>
        <w:t>са, говоря, что Он ни в чем не виновен.</w:t>
      </w:r>
    </w:p>
    <w:p>
      <w:pPr>
        <w:pStyle w:val="Normal"/>
        <w:rPr/>
      </w:pPr>
      <w:r>
        <w:rPr/>
        <w:t>От досады и смущения священники замолчали на не</w:t>
        <w:softHyphen/>
        <w:t>которое время. Им очень не хотелось, чтобы народ узнал, что они подкупили одного из последователей Иисуса. Они желали скрыть от народа, что охотились за Иисусом, как за вором, и тайно схватили Его. Однако публичное покаяние Иуды и полное признание им своей вины показывали дей</w:t>
        <w:softHyphen/>
        <w:t>ствия священников в неприглядном свете; становилось ясно, что только ненависть заставила их арестовать Иисуса. Ко</w:t>
        <w:softHyphen/>
        <w:t>гда Иуда заявил, что Иисус ни в чем не виновен, священни</w:t>
        <w:softHyphen/>
        <w:t>ки ответили: «Что нам до того? смотри сам» (Мф. 27:4). Теперь Иисус оказался в их власти, и они были полны ре</w:t>
        <w:softHyphen/>
        <w:t>шимости расправиться с Ним. Охваченный душевной аго</w:t>
        <w:softHyphen/>
        <w:t>нией, Иуда швырнул деньги, которые теперь презирал, к ногам нанявших его и, мучимый совестью и страхом, пошел и повесился.</w:t>
      </w:r>
    </w:p>
    <w:p>
      <w:pPr>
        <w:pStyle w:val="Normal"/>
        <w:rPr/>
      </w:pPr>
      <w:r>
        <w:rPr/>
        <w:t>Среди окружавших Иисуса было много таких, кто бла</w:t>
        <w:softHyphen/>
        <w:t>госклонно относился к Нему, и то, что Он ничего не отвечал на многие вопросы, обращенные к Нему, изумляло толпу. Столько насмешек и издевательств — а Его брови ни разу не нахмурились и выражение обеспокоенности не отрази</w:t>
        <w:softHyphen/>
        <w:t>лось на Его лице. Он держался сдержанно и достойно. С удивлением смотрели на Него все собравшиеся. Сравнивая Его совершенную внешность, достойное, спокойное и уве</w:t>
        <w:softHyphen/>
        <w:t>ренное поведение с видом и действиями тех, кто судил Его, люди говорили друг другу, что Он похож на царя больше, чем любой из правителей. Его внешность и поведение ни</w:t>
        <w:softHyphen/>
        <w:t>чем не подтверждали, что Он преступник. У Христа был высокий и широкий лоб, кроткий, ясный и добрый взгляд, не выражавший страха. Каждая черточка на лице Иисуса подчеркивала Его благожелательность и благородство. При</w:t>
        <w:softHyphen/>
        <w:t>сущие Ему терпение и снисходительность были столь не</w:t>
        <w:softHyphen/>
        <w:t>свойственны людям, что многие пришли в трепет. Даже Ирод и Пилат были весьма обеспокоены тем, как благородно и величественно Он держался — словно Сам Бог.</w:t>
      </w:r>
    </w:p>
    <w:p>
      <w:pPr>
        <w:pStyle w:val="Normal"/>
        <w:spacing w:before="220" w:after="0"/>
        <w:jc w:val="center"/>
        <w:rPr>
          <w:b/>
          <w:b/>
        </w:rPr>
      </w:pPr>
      <w:r>
        <w:rPr>
          <w:b/>
        </w:rPr>
        <w:t>Иисус перед Пилатом</w:t>
      </w:r>
    </w:p>
    <w:p>
      <w:pPr>
        <w:pStyle w:val="Normal"/>
        <w:ind w:firstLine="540"/>
        <w:rPr/>
      </w:pPr>
      <w:r>
        <w:rPr/>
        <w:t>С самого начала Пилат был убежден, что Иисус не был обыкновенным человеком. Он верил, что это прекрасный человек и что Он ни в чем не виновен из того, в чем Его обвиняют. Ангелы, наблюдавшие за этой сценой, отметили это убеждение римского правителя, и, чтобы уберечь его от соучастия в ужасном преступлении — распятии Сына Божь</w:t>
        <w:softHyphen/>
        <w:t>его, один из ангелов был послан к жене Пилата и во сне сообщил ей, что ее муж будет вовлечен в судилище над Са</w:t>
        <w:softHyphen/>
        <w:t>мим Сыном Божьим, Который страдает невинно. Она не</w:t>
        <w:softHyphen/>
        <w:t>медленно послала письмо Пилату, в котором сообщала, что много настрадалась во сне из-за Иисуса, и предупредила Пилата не делать ничего этому Праведнику. Посланник, при</w:t>
        <w:softHyphen/>
        <w:t>несший письмо, торопливо пробравшись через толпу, отдал его прямо в руки Пилата. Прочитав его, римский прокура</w:t>
        <w:softHyphen/>
        <w:t>тор задрожал и побледнел, тут же решив не соучаствовать в убийстве Иисуса. Если иудеи все-таки захотят пролить кровь Иисуса, он не будет содействовать этому своим влиянием, а постарается освободить Его, решил он.</w:t>
      </w:r>
    </w:p>
    <w:p>
      <w:pPr>
        <w:pStyle w:val="Normal"/>
        <w:spacing w:before="220" w:after="0"/>
        <w:jc w:val="center"/>
        <w:rPr>
          <w:b/>
          <w:b/>
        </w:rPr>
      </w:pPr>
      <w:r>
        <w:rPr>
          <w:b/>
        </w:rPr>
        <w:t>Иисус перед Иродом</w:t>
      </w:r>
    </w:p>
    <w:p>
      <w:pPr>
        <w:pStyle w:val="Normal"/>
        <w:rPr/>
      </w:pPr>
      <w:r>
        <w:rPr/>
        <w:t>Тут Пилат узнал, что Ирод находится в Иерусалиме. С огромным облегчением, надеясь снять с себя ответствен</w:t>
        <w:softHyphen/>
        <w:t>ность, он послал Христа вместе с обвинителями к Ироду. Ирод был человеком, глубоко погрязшим во грехе. Убийст</w:t>
        <w:softHyphen/>
        <w:t>во Иоанна Крестителя оставило тяжелый след в его душе, от которого он не мог оправиться. Услышав об Иисусе и о могущественных делах, совершаемых Им, он испугался, ду</w:t>
        <w:softHyphen/>
        <w:t>мая, что это Иоанн Креститель, воскресший из мертвых. Когда Иисуса привели к Ироду, он расценил этот поступок Пилата как признание собственной силы, власти и справед</w:t>
        <w:softHyphen/>
        <w:t>ливости. Это сделало их друзьями, тогда как прежде они были врагами. Ироду доставляло удовольствие увидеть Ии</w:t>
        <w:softHyphen/>
        <w:t>суса. Он ожидал, что Иисус развлечет его, совершив какое-нибудь чудо. Но Иисус никогда не шел на поводу праздного любопытства и не старался обезопасить Себя. Он использо</w:t>
        <w:softHyphen/>
        <w:t>вал Свою Божественную чудодейственную силу для спасе</w:t>
        <w:softHyphen/>
        <w:t>ния других, но не в угоду Себе.</w:t>
      </w:r>
    </w:p>
    <w:p>
      <w:pPr>
        <w:pStyle w:val="Normal"/>
        <w:rPr/>
      </w:pPr>
      <w:r>
        <w:rPr/>
        <w:t>Иисус молчанием ответил на многочисленные вопро</w:t>
        <w:softHyphen/>
        <w:t>сы Ирода — точно так же, как и на вопросы своих врагов, неистово обвинявших Его. Правитель Иудеи пришел в ярость, видя, что Иисус не боится его, вместе со своими воинами он зло насмехался и издевался над Сыном Божь</w:t>
        <w:softHyphen/>
        <w:t>им. Однако и он был изумлен, наблюдая благородную и Божественную внешность Иисуса и то, как бесстрашно и уверенно Он держится, выслушивая постыдные обвинения в Свой адрес. Боясь выносить приговор, Ирод вновь ото</w:t>
        <w:softHyphen/>
        <w:t>слал Его к Пилату.</w:t>
      </w:r>
    </w:p>
    <w:p>
      <w:pPr>
        <w:pStyle w:val="Normal"/>
        <w:rPr/>
      </w:pPr>
      <w:r>
        <w:rPr/>
        <w:t>Сатана и его ангелы искушали Пилата, пытаясь заста</w:t>
        <w:softHyphen/>
        <w:t>вить его погубить Иисуса и тем самым погубить и себя. Они внушили ему, что если он не примет участия в суде над Ии</w:t>
        <w:softHyphen/>
        <w:t>сусом, то это сделают другие, все равно толпа жаждет Его крови, и если он не приговорит Его к распятию, то потеряет свою власть и земные почести и будет обвинен в том, что поверил в самозванца. Боясь потерять свое положение и власть, Пилат дал согласие на казнь Иисуса. Несмотря на то, что своим решением он возложил кровь Иисуса на всех об</w:t>
        <w:softHyphen/>
        <w:t>винителей, против чего толпа и не возражала, крича: «Кровь Его на нас и на детях наших» (Мф. 27:25), — Пилат все равно не остался чист от крови Христа, ибо свои собственные ко</w:t>
        <w:softHyphen/>
        <w:t>рыстные интересы, свою любовь к славе и почестям он по</w:t>
        <w:softHyphen/>
        <w:t>ставил выше всего и предал Невиновного на смерть. Если бы Пилат следовал своим убеждениям, он вообще бы не стал участвовать в осуждении и предании на смерть Иисуса.</w:t>
      </w:r>
    </w:p>
    <w:p>
      <w:pPr>
        <w:pStyle w:val="Normal"/>
        <w:rPr/>
      </w:pPr>
      <w:r>
        <w:rPr/>
        <w:t>Внешний вид, поведение и слова Иисуса во время суда произвели глубокое впечатление на многих присутствую</w:t>
        <w:softHyphen/>
        <w:t>щих. Последствия оказанного таким образом влияния ста</w:t>
        <w:softHyphen/>
        <w:t>ли очевидны после Его распятия. Среди тех, кто впоследст</w:t>
        <w:softHyphen/>
        <w:t>вии присоединился к Церкви, было много таких, чье убеж</w:t>
        <w:softHyphen/>
        <w:t>дение в Божественности Иисуса Христа созрело во время суда над Ним.</w:t>
      </w:r>
    </w:p>
    <w:p>
      <w:pPr>
        <w:pStyle w:val="Normal"/>
        <w:rPr/>
      </w:pPr>
      <w:r>
        <w:rPr/>
        <w:t>Сатана пришел в ярость, видя, что все издевательства и поношения, которым подвергают Христа подстрекаемые им иудеи, не вызывают в Его душе ни малейшего ропота. Хотя Христос принял человеческую природу, Его поддер</w:t>
        <w:softHyphen/>
        <w:t>живала Божественная сила и стойкость, и Он ни в чем не отступил от воли Своего Отца.</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29</w:t>
      </w:r>
    </w:p>
    <w:p>
      <w:pPr>
        <w:pStyle w:val="Normal"/>
        <w:spacing w:lineRule="auto" w:line="420"/>
        <w:jc w:val="center"/>
        <w:rPr>
          <w:b/>
          <w:b/>
        </w:rPr>
      </w:pPr>
      <w:r>
        <w:rPr>
          <w:b/>
        </w:rPr>
        <w:t>Распятие Христа</w:t>
      </w:r>
    </w:p>
    <w:p>
      <w:pPr>
        <w:pStyle w:val="Normal"/>
        <w:spacing w:before="420" w:after="0"/>
        <w:rPr/>
      </w:pPr>
      <w:r>
        <w:rPr/>
        <w:t>Христа, любимого Сына Божьего, вывели и предали черни для распятия. Ученики и уверовавшие в Него из ок</w:t>
        <w:softHyphen/>
        <w:t>рестностей Иерусалима присоединились к толпе, следовав</w:t>
        <w:softHyphen/>
        <w:t>шей за Иисусом на Голгофу. Среди них была мать Иисуса, которую, поддерживая, вел Иоанн, любимый ученик Хри</w:t>
        <w:softHyphen/>
        <w:t>ста. Ее сердце разрывалось от невыразимой боли, однако она, как и ученики, надеялась, что это мучительное зрелище вот-вот окончится и Иисус проявит Свою силу и предста</w:t>
        <w:softHyphen/>
        <w:t>нет пред Своими врагами как Сын Божий. Но ее материн</w:t>
        <w:softHyphen/>
        <w:t>ское сердце снова погрузилось в отчаяние, когда она вспом</w:t>
        <w:softHyphen/>
        <w:t>нила Его слова, которыми Он кратко описал то, что должно произойти в этот день.</w:t>
      </w:r>
    </w:p>
    <w:p>
      <w:pPr>
        <w:pStyle w:val="Normal"/>
        <w:rPr/>
      </w:pPr>
      <w:r>
        <w:rPr/>
        <w:t>Как только Иисус вышел из ворот дома Пилата, на Его израненные и окровавленные плечи взвалили крест, приготовленный для Вараввы. Двух сообщников Вараввы должны были казнить вместе с Иисусом, и на них также возложили кресты. Спаситель взял Свою ношу, но, пройдя несколько шагов, из-за потери крови, чрезмерного переутом</w:t>
        <w:softHyphen/>
        <w:t>ления и боли упал на землю, потеряв сознание.</w:t>
      </w:r>
    </w:p>
    <w:p>
      <w:pPr>
        <w:pStyle w:val="Normal"/>
        <w:rPr/>
      </w:pPr>
      <w:r>
        <w:rPr/>
        <w:t>Едва Христос пришел в Себя, Ему на плечи вновь взва</w:t>
        <w:softHyphen/>
        <w:t>лили крест и заставили идти вперед. Неся Свое тяжкое бре</w:t>
        <w:softHyphen/>
        <w:t>мя, Он прошел, шатаясь, еще несколько шагов и рухнул как подкошенный. Сначала решили, что Он мертв, но немного погодя Он вновь очнулся. Священники и правители не ис</w:t>
        <w:softHyphen/>
        <w:t>пытывали ни малейшего сочувствия к своей страдающей жертве, однако поняли, что Он не в состоянии нести дальше это орудие казни. Пока они раздумывали, что же делать, к толпе подошел Симон Киринеянин, направлявшийся в Ие</w:t>
        <w:softHyphen/>
        <w:t>русалим. Толпа, подстрекаемая священниками, схватила его и заставила нести крест Христа. Сыновья Симона были по</w:t>
        <w:softHyphen/>
        <w:t>следователями Иисуса, но сам Симон не был Его учеником.</w:t>
      </w:r>
    </w:p>
    <w:p>
      <w:pPr>
        <w:pStyle w:val="Normal"/>
        <w:ind w:firstLine="540"/>
        <w:rPr/>
      </w:pPr>
      <w:r>
        <w:rPr/>
        <w:t>В огромной толпе, следовавшей за Иисусом, многие насмехались и высмеивали Его, но были и такие, кто пла</w:t>
        <w:softHyphen/>
        <w:t>кал, с благодарностью вспоминая обо всем, что Он сделал. Некогда исцеленные от различных немощей и воскрешен</w:t>
        <w:softHyphen/>
        <w:t>ные из мертвых громко свидетельствовали о Его чудных делах и настойчиво требовали, чтобы им объявили, какое преступление совершил Иисус, почему с Ним обращаются, как со злодеем. Всего лишь несколько дней назад толпы людей сопровождали Его с радостными возгласами «Осан</w:t>
        <w:softHyphen/>
        <w:t>на!», размахивая пальмовыми ветвями, когда Он торжест</w:t>
        <w:softHyphen/>
        <w:t>венно въезжал в Иерусалим. Но многие из тех, кто прослав</w:t>
        <w:softHyphen/>
        <w:t>лял Его возгласами, потому что так делали тогда все, теперь оголдело кричали: «Распни Его! Распни!»</w:t>
      </w:r>
    </w:p>
    <w:p>
      <w:pPr>
        <w:pStyle w:val="Normal"/>
        <w:spacing w:before="220" w:after="0"/>
        <w:jc w:val="center"/>
        <w:rPr>
          <w:b/>
          <w:b/>
        </w:rPr>
      </w:pPr>
      <w:r>
        <w:rPr>
          <w:b/>
        </w:rPr>
        <w:t>Пригвожденный ко кресту</w:t>
      </w:r>
    </w:p>
    <w:p>
      <w:pPr>
        <w:pStyle w:val="Normal"/>
        <w:rPr/>
      </w:pPr>
      <w:r>
        <w:rPr/>
        <w:t>Осужденных привели на место распятия и стали при</w:t>
        <w:softHyphen/>
        <w:t>вязывать каждого ко кресту. Оба разбойника вырывались из рук солдат, распинавших их, но Иисус не сопротивлялся. В мучительном ожидании мать Христа смотрела на Него, надеясь, что Он все же сотворит чудо и спасет Себя. Она видела Его распростертые на кресте руки, эти дорогие ее сердцу руки, всегда источавшие благословение; руки, кото</w:t>
        <w:softHyphen/>
        <w:t>рые так часто тянулись к больным и страждущим, даруя им исцеление и освобождение от страданий. Принесли моло</w:t>
        <w:softHyphen/>
        <w:t>ток и гвозди. И когда эти гвозди пронзили Его тело, потря</w:t>
        <w:softHyphen/>
        <w:t>сенные ученики отнесли подальше от жестокого зрелища безжизненно обмякшее тело матери Иисуса.</w:t>
      </w:r>
    </w:p>
    <w:p>
      <w:pPr>
        <w:pStyle w:val="Normal"/>
        <w:ind w:firstLine="567"/>
        <w:rPr/>
      </w:pPr>
      <w:r>
        <w:rPr/>
        <w:t>Иисус не произнес ни единой жалобы. Его бледное лицо оставалось спокойным, лишь крупные капли пота выступи</w:t>
        <w:softHyphen/>
        <w:t>ли на лбу. И не нашлось милосердной руки, которая бы отерла этот предсмертный пот, никто не произнес слов сочувствия и преданности, которые в этот тяжкий час поддер</w:t>
        <w:softHyphen/>
        <w:t>жали и ободрили бы Его человеческое сердце. «Он топтал точило один». Из всего народа не нашлось никого, кто в этот момент оставался бы с Ним рядом. В то время как вои</w:t>
        <w:softHyphen/>
        <w:t>ны занимались своим страшным делом, Иисус в неимовер</w:t>
        <w:softHyphen/>
        <w:t>ных муках молился за Своих врагов: «Отче! прости им, ибо не знают, что делают» (Лк. 23:34). Эта молитва Христа за Своих врагов охватывала весь мир, она относилась к каждо</w:t>
        <w:softHyphen/>
        <w:t>му грешнику, в какое бы время он ни жил — в начале или в конце времен.</w:t>
      </w:r>
    </w:p>
    <w:p>
      <w:pPr>
        <w:pStyle w:val="Normal"/>
        <w:rPr/>
      </w:pPr>
      <w:r>
        <w:rPr/>
        <w:t>Как только Иисуса пригвоздили ко кресту, несколько крепких солдат подняли крест и резко и грубо опустили его в приготовленную яму. Это причинило еще более ужасные муки Сыну Божьему. Далее разыгралась жуткая сцена. Свя</w:t>
        <w:softHyphen/>
        <w:t>щенники, начальники и книжники, забыв о достоинстве сво</w:t>
        <w:softHyphen/>
        <w:t>его священного служения, присоединились к черни, глумясь и насмехаясь вместе со всеми над умирающим Сыном Божь</w:t>
        <w:softHyphen/>
        <w:t>им, и говоря: «Если Ты Царь Иудейский, спаси Себя Само</w:t>
        <w:softHyphen/>
        <w:t>го» (Лк. 23:37). Другие же насмешливо повторяли друг дру</w:t>
        <w:softHyphen/>
        <w:t>гу: «Других спасал, а Себя не может спасти!» (Мф. 15:31). Служители храма, грубые солдаты, подлые разбойники, ви</w:t>
        <w:softHyphen/>
        <w:t>сящие на кресте, и низкие, жестокие люди, находившиеся в толпе, — все объединились, глумясь над Христом.</w:t>
      </w:r>
    </w:p>
    <w:p>
      <w:pPr>
        <w:pStyle w:val="Normal"/>
        <w:rPr/>
      </w:pPr>
      <w:r>
        <w:rPr/>
        <w:t>Разбойники, распятые вместе с Иисусом, переносили такие же физические страдания, как и Он. Но один из них, еще более ожесточившись от мук и предавшись своему от</w:t>
        <w:softHyphen/>
        <w:t>чаянию, вел себя очень дерзко. Подхватив насмешки свя</w:t>
        <w:softHyphen/>
        <w:t>щенников, он бросил Иисусу: «Если Ты Христос, спаси Себя и нас» (Лк. 23:39). Другой же разбойник не был закорене</w:t>
        <w:softHyphen/>
        <w:t>лым преступником. Слыша насмешливые слова своего со</w:t>
        <w:softHyphen/>
        <w:t xml:space="preserve">участника, он «унимал его и говорил: или ты не боишься Бога, когда и сам осужден на то же? И мы </w:t>
      </w:r>
      <w:r>
        <w:rPr>
          <w:i/>
        </w:rPr>
        <w:t>осуждены</w:t>
      </w:r>
      <w:r>
        <w:rPr/>
        <w:t xml:space="preserve"> спра</w:t>
        <w:softHyphen/>
        <w:t>ведливо, потому что достойное по делам нашим приняли; а Он ничего худого не сделал» (Лк. 23:40, 41). И потом, когда его сердце открылось Христу, в его сознание хлынул небес</w:t>
        <w:softHyphen/>
        <w:t>ный свет. В Иисусе, избитом, осмеянном и распятом на кре</w:t>
        <w:softHyphen/>
        <w:t>сте, он увидел свою единственную надежду, своего Искупителя и обратился к Нему с верой и смирением: «Помяни меня, Господи, когда приидешь в Царствие Твое! И сказал ему Иисус: истинно говорю тебе ныне же, будешь со Мною в раю» (Лк. 23:42, 43).</w:t>
      </w:r>
    </w:p>
    <w:p>
      <w:pPr>
        <w:pStyle w:val="Normal"/>
        <w:rPr/>
      </w:pPr>
      <w:r>
        <w:rPr/>
        <w:t>С изумлением смотрели небесные ангелы на бесконеч</w:t>
        <w:softHyphen/>
        <w:t>ную любовь Иисуса, Который, испытывая душевные муки и физические страдания, думал о Своих ближних и вселял веру в душу покаявшегося. Когда жизненные силы покида</w:t>
        <w:softHyphen/>
        <w:t>ли Его и надвигалась смерть, он проявил любовь к челове</w:t>
        <w:softHyphen/>
        <w:t>ку, которая сильнее, чем смерть. Многие из наблюдавших эту поразительную картину на Голгофе впоследствии ут</w:t>
        <w:softHyphen/>
        <w:t>вердились в своей вере во Христа благодаря увиденному.</w:t>
      </w:r>
    </w:p>
    <w:p>
      <w:pPr>
        <w:pStyle w:val="Normal"/>
        <w:rPr/>
      </w:pPr>
      <w:r>
        <w:rPr/>
        <w:t>Теперь враги Христа с нетерпением ждали Его смер</w:t>
        <w:softHyphen/>
        <w:t>ти. Они считали, что это событие навсегда успокоит и пре</w:t>
        <w:softHyphen/>
        <w:t>кратит слухи о Его Божественной силе и угасит интерес к совершенным чудесам. Священники льстили себе, думая, что уж больше не придется им трепетать при мысли о Его влия</w:t>
        <w:softHyphen/>
        <w:t>нии на людей. Бесчувственные и жестокие воины, пригвоз</w:t>
        <w:softHyphen/>
        <w:t>дившие распростертое тело Иисуса ко кресту, в это время делили между собой Его одежды, споря, как им разделить хитон, на котором не было швов. В конце концов они реши</w:t>
        <w:softHyphen/>
        <w:t>ли спор, бросив жребий. Богодухновенное перо в точности описало эту картину за сотни лет до произошедшего: «Ибо псы окружили меня, скопище злых обступило меня, прон</w:t>
        <w:softHyphen/>
        <w:t>зили руки мои и ноги мои... делят ризы мои между собою, и об одежде моей бросают жребий» (Пс. 21:17, 19).</w:t>
      </w:r>
    </w:p>
    <w:p>
      <w:pPr>
        <w:pStyle w:val="Normal"/>
        <w:spacing w:before="240" w:after="0"/>
        <w:jc w:val="center"/>
        <w:rPr>
          <w:b/>
          <w:b/>
        </w:rPr>
      </w:pPr>
      <w:r>
        <w:rPr>
          <w:b/>
        </w:rPr>
        <w:t>Урок сыновней любви</w:t>
      </w:r>
    </w:p>
    <w:p>
      <w:pPr>
        <w:pStyle w:val="Normal"/>
        <w:rPr/>
      </w:pPr>
      <w:r>
        <w:rPr/>
        <w:t>Взгляд Иисуса, блуждая в толпе, собравшейся у под</w:t>
        <w:softHyphen/>
        <w:t>ножия креста и ожидавшей Его смерти, остановился на ма</w:t>
        <w:softHyphen/>
        <w:t>тери, которую поддерживал Его ученик Иоанн. Она, будучи не в силах оставаться вдали от своего Сына, вернулась на это страшное место. Последним уроком, преподанным Ии</w:t>
        <w:softHyphen/>
        <w:t>сусом людям, был урок сыновней любви. Вглядевшись в искаженное горем лицо Своей матери, а затем посмотрев на</w:t>
      </w:r>
    </w:p>
    <w:p>
      <w:pPr>
        <w:pStyle w:val="Normal"/>
        <w:spacing w:lineRule="auto" w:line="216" w:before="200" w:after="0"/>
        <w:ind w:firstLine="680"/>
        <w:rPr/>
      </w:pPr>
      <w:r>
        <w:rPr>
          <w:sz w:val="18"/>
        </w:rPr>
        <w:t>* Запятая поставлена не по Синодальному переводу, что ме</w:t>
        <w:softHyphen/>
        <w:t>няет смысл высказывания.</w:t>
      </w:r>
      <w:r>
        <w:rPr/>
        <w:t xml:space="preserve"> Иоанна, Он сказал, обращаясь к ней: «Жено! се, сын Твой», а затем — Иоанну: «Се, Матерь твоя!» (Ин. 19:26, 27). Ио</w:t>
        <w:softHyphen/>
        <w:t>анн хорошо понял слова Иисуса и принял это священное поручение. Он сразу же увел мать Христа от этого страшно</w:t>
        <w:softHyphen/>
        <w:t>го зрелища на Голгофе. С того часа он взял ее в свой дом и постоянно заботился о ней как преданный сын. Совершен</w:t>
        <w:softHyphen/>
        <w:t>ный пример сыновней любви Христа сияет немеркнущим светом во тьме веков. Переживая предсмертные мучения, Он не забыл о Своей несчастной, убитой горем матери и позаботился о ее будущем.</w:t>
      </w:r>
    </w:p>
    <w:p>
      <w:pPr>
        <w:pStyle w:val="Normal"/>
        <w:rPr/>
      </w:pPr>
      <w:r>
        <w:rPr/>
        <w:t>Теперь уже совершилось почти все, ради чего Христос пришел в этот мир. Он произнес: «Жажду». Воины пропи</w:t>
        <w:softHyphen/>
        <w:t>тали губку уксусом и желчью и поднесли Ему, чтобы Он пил, но Он, попробовав, отказался. Теперь Господь жизни и славы умирал ради искупления человечества. Именно соз</w:t>
        <w:softHyphen/>
        <w:t>нание греха, который Он взял на Свои плечи и который навлек гнев Отца на Него вместо людей, и сделало испитую Им чашу столь горькой, что это сокрушило Его сердце.</w:t>
      </w:r>
    </w:p>
    <w:p>
      <w:pPr>
        <w:pStyle w:val="Normal"/>
        <w:rPr/>
      </w:pPr>
      <w:r>
        <w:rPr/>
        <w:t>На Христа как на заместительную жертву и поручите</w:t>
        <w:softHyphen/>
        <w:t>ля за грешных людей было возложено их нечестие. Сын Божий был причислен к злодеям, чтобы спасти людей от осуждения закона. Вина потомков Адама всех поколений и веков тяготила Его сердце. Отвращение Бога ко греху, Его страшный гнев на всякое нечестие наполняли ужасом душу Его Сына. То, что Бог отвернул от Него Свое лицо в час тягчайших мучений, пронзало сердце Христа скорбью, ко</w:t>
        <w:softHyphen/>
        <w:t>торую никогда не понять людям. Каждый приступ боли, перенесенный Сыном Божьим на кресте, кровь, что текла с Его чела, рук и ног, мучительные конвульсии, терзавшие Его изможденное тело, и невыразимая боль, наполнявшая Его душу из-за того, что Отец скрыл от Него Свое лицо, взывают к человеку, говоря: из-за непостижимой любви к тебе Сын Божий согласился, чтобы на Него возложили эти отвратительные преступления, ибо ради тебя Он разрушает власть смерти и открывает врата рая и жизни вечной. Тот, Кто Своим словом успокаивал бушующие воды и ходил по пенящимся гребням волн, Кто заставлял трепетать бесов, Тот, от прикосновения Которого исчезали болезни, Воскре</w:t>
        <w:softHyphen/>
        <w:t>шавший мертвых к жизни и Отверзающий глаза слепым предлагает Себя на кресте в качестве единственной жертвы за человека. Он, взявший на Себя наши грехи, переносит требуемое законом наказание за нечестие людей и Сам ста</w:t>
        <w:softHyphen/>
        <w:t>новится грехом ради искупления человека.</w:t>
      </w:r>
    </w:p>
    <w:p>
      <w:pPr>
        <w:pStyle w:val="Normal"/>
        <w:ind w:firstLine="560"/>
        <w:rPr/>
      </w:pPr>
      <w:r>
        <w:rPr/>
        <w:t>Своими яростными искушениями сатана терзал серд</w:t>
        <w:softHyphen/>
        <w:t>це Иисуса. Грех, такой ненавистный в Его глазах, нагромо</w:t>
        <w:softHyphen/>
        <w:t>ждался на Него до тех пор, пока Он не застонал под его тяжестью. Неудивительно, что Его человеческое естество в этот час было объято трепетом. Ангелы с изумлением на</w:t>
        <w:softHyphen/>
        <w:t>блюдали за отчаянными душевными муками Сына Божье</w:t>
        <w:softHyphen/>
        <w:t>го, превосходившими Его физические страдания настолько, что Он почти не чувствовал последних. Небесное воинство закрыло свои лица, чтобы не видеть это ужасное зрелище.</w:t>
      </w:r>
    </w:p>
    <w:p>
      <w:pPr>
        <w:pStyle w:val="Normal"/>
        <w:ind w:firstLine="560"/>
        <w:rPr/>
      </w:pPr>
      <w:r>
        <w:rPr/>
        <w:t>Неодушевленная природа сострадала своему поруган</w:t>
        <w:softHyphen/>
        <w:t>ному и умирающему Творцу. Солнце отказалось созерцать эту страшную картину. Казалось, перед его яркими полу</w:t>
        <w:softHyphen/>
        <w:t>денными лучами встала какая-то преграда. Непроницаемый мрак, подобно погребальному савану, окутал крест и все вокруг. Три часа кромешная тьма покрывала землю. В девя</w:t>
        <w:softHyphen/>
        <w:t>том часу сумерки над толпой наконец рассеялись, но Спа</w:t>
        <w:softHyphen/>
        <w:t>ситель, висящий на кресте, по-прежнему был окутан тьмою, как мантией. Казалось, что кто-то бросает в Него сердитые вспышки молний. Тогда «... возопил Иисус громким голо</w:t>
        <w:softHyphen/>
        <w:t>сом: "Элои, Элои! ламма савахфани?" что значит: "Боже Мой, Боже Мой! для чего Ты Меня оставил?"» (Мк. 15:34).</w:t>
      </w:r>
    </w:p>
    <w:p>
      <w:pPr>
        <w:pStyle w:val="Normal"/>
        <w:spacing w:before="220" w:after="0"/>
        <w:jc w:val="center"/>
        <w:rPr>
          <w:b/>
          <w:b/>
        </w:rPr>
      </w:pPr>
      <w:r>
        <w:rPr>
          <w:b/>
        </w:rPr>
        <w:t>«Совершилось!»</w:t>
      </w:r>
    </w:p>
    <w:p>
      <w:pPr>
        <w:pStyle w:val="Normal"/>
        <w:ind w:firstLine="540"/>
        <w:rPr/>
      </w:pPr>
      <w:r>
        <w:rPr/>
        <w:t>Присутствующие молча ждали окончания происходя</w:t>
        <w:softHyphen/>
        <w:t>щего. Солнце засияло вновь, но крест по-прежнему был оку</w:t>
        <w:softHyphen/>
        <w:t>тан тьмою. Вдруг мрак рассеялся, и чистым, словно труб</w:t>
        <w:softHyphen/>
        <w:t>ным голосом, который, казалось, разнесся по всему миру, Христос воскликнул: «Совершилось!». «Отче! в руки Твои предаю дух Мой» (Лк. 23:46). Свет озарил крест, и от этого лицо Спасителя засияло славой, подобно солнцу. Затем Он уронил голову на грудь и умер.</w:t>
      </w:r>
    </w:p>
    <w:p>
      <w:pPr>
        <w:pStyle w:val="Normal"/>
        <w:rPr/>
      </w:pPr>
      <w:r>
        <w:rPr/>
        <w:t>В этот момент священники совершали служение в хра</w:t>
        <w:softHyphen/>
        <w:t>ме перед завесой, отделявшей Святое от Святого святых. Вдруг у них под ногами задрожала земля, и завеса в храме, сделанная из прочной и дорогой ткани, которая заменялась каждый год на новую, была разорвана надвое сверху донизу той же самой бескровной рукой, которая написала роковые слова на стене дворца Валтасара.</w:t>
      </w:r>
    </w:p>
    <w:p>
      <w:pPr>
        <w:pStyle w:val="Normal"/>
        <w:rPr/>
      </w:pPr>
      <w:r>
        <w:rPr/>
        <w:t>Иисус боролся за жизнь до тех пор, пока не совершил до конца дело, ради которого пришел, и при последнем вздохе Он воскликнул: «Совершилось!» Услышав этот возглас, ангелы возрадовались, ибо это означало, что великое искуп</w:t>
        <w:softHyphen/>
        <w:t>ление человечества свершилось. Все небо ликовало потому, что отныне потомки Адама при условии послушания могут быть возвращены в присутствие Божье. Сатана был побеж</w:t>
        <w:softHyphen/>
        <w:t>ден; он понял, что этот мир не будет его царством.</w:t>
      </w:r>
    </w:p>
    <w:p>
      <w:pPr>
        <w:pStyle w:val="Normal"/>
        <w:spacing w:before="220" w:after="0"/>
        <w:jc w:val="center"/>
        <w:rPr>
          <w:b/>
          <w:b/>
        </w:rPr>
      </w:pPr>
      <w:r>
        <w:rPr>
          <w:b/>
        </w:rPr>
        <w:t>Погребение</w:t>
      </w:r>
    </w:p>
    <w:p>
      <w:pPr>
        <w:pStyle w:val="Normal"/>
        <w:rPr/>
      </w:pPr>
      <w:r>
        <w:rPr/>
        <w:t>Иоанн оказался в затруднении, решая, что делать с те</w:t>
        <w:softHyphen/>
        <w:t>лом своего горячо любимого Учителя. Он содрогался при од</w:t>
        <w:softHyphen/>
        <w:t>ной лишь мысли, что тело Христа попадет в руки грубых, бес</w:t>
        <w:softHyphen/>
        <w:t>чувственных воинов и Его похоронят в позорном месте. Зная, что рассчитывать на благосклонность иудейских властей бес</w:t>
        <w:softHyphen/>
        <w:t>полезно, Иоанн мог надеяться лишь на милость Пилата. Но тут на помощь пришли Иосиф и Никодим. И тот, и другой были членами синедриона, оба были богаты, имели добрые взаимоотношения с Пилатом и пользовались влиянием в об</w:t>
        <w:softHyphen/>
        <w:t>ществе. Эти люди решили достойно похоронить Иисуса.</w:t>
      </w:r>
    </w:p>
    <w:p>
      <w:pPr>
        <w:pStyle w:val="Normal"/>
        <w:rPr/>
      </w:pPr>
      <w:r>
        <w:rPr/>
        <w:t>Иосиф без промедления отправился к Пилату и попро</w:t>
        <w:softHyphen/>
        <w:t>сил разрешения взять тело Иисуса для погребения. Пилат утвердил официальный приказ отдать Иосифу тело Иисуса. В то время, пока Иоанн страдал и думал, как похоронить своего любимого Учителя, Иосиф из Аримафеи вернулся с приказом Пилата, а Никодим, уверенный в том, что Иосифу удастся договориться с римским прокуратором, принес око</w:t>
        <w:softHyphen/>
        <w:t>ло ста литров драгоценной смеси смирны и алоэ для бальза</w:t>
        <w:softHyphen/>
        <w:t>мирования тела. Даже самые почитаемые люди Иерусалима не удостаивались больших посмертных почестей.</w:t>
      </w:r>
    </w:p>
    <w:p>
      <w:pPr>
        <w:pStyle w:val="Normal"/>
        <w:rPr/>
      </w:pPr>
      <w:r>
        <w:rPr/>
        <w:t>Бережно и с благоговением снимали они Иисуса с кре</w:t>
        <w:softHyphen/>
        <w:t>ста. Со слезами на глазах, преисполненные сострадания, смотрели они на Его избитое и израненное тело, заботливо и тщательно омывая Его, очищая от запекшейся крови. У Иосифа имелась новая гробница, высеченная в скале, кото</w:t>
        <w:softHyphen/>
        <w:t>рую он приготовил для себя. Она находилась неподалеку от Голгофы. Теперь Иосиф приготовил эту гробницу для Ии</w:t>
        <w:softHyphen/>
        <w:t>суса. И вот тело осторожно завернули в льняную ткань, про</w:t>
        <w:softHyphen/>
        <w:t>питанную благовониями, которые принес Никодим, и трое учеников понесли эту драгоценную ношу в новую гробни</w:t>
        <w:softHyphen/>
        <w:t>цу, где никогда еще никого не хоронили. Здесь они распря</w:t>
        <w:softHyphen/>
        <w:t>мили согнутые ноги Спасителя и сложили Его пронзенные руки на бездыханной груди. Женщины из Галилеи наблю</w:t>
        <w:softHyphen/>
        <w:t>дали за тем, чтобы все было сделано правильно для безжиз</w:t>
        <w:softHyphen/>
        <w:t>ненного тела их возлюбленного Учителя. Затем на их гла</w:t>
        <w:softHyphen/>
        <w:t>зах тяжелый камень привалили к гробнице, закрыв остав</w:t>
        <w:softHyphen/>
        <w:t>шегося лежать там Сына Божьего. Эти женщины в числе последних разошлись от подножия креста, и они последние покинули гробницу Господа.</w:t>
      </w:r>
    </w:p>
    <w:p>
      <w:pPr>
        <w:pStyle w:val="Normal"/>
        <w:rPr/>
      </w:pPr>
      <w:r>
        <w:rPr/>
        <w:t>Несмотря на осуществление ужасного злодеяния, иу</w:t>
        <w:softHyphen/>
        <w:t>дейские правители не испытывали облегчения, предав смер</w:t>
        <w:softHyphen/>
        <w:t>ти Сына Божьего; их мрачные предчувствия не улеглись, как не исчезла и их зависть даже к мертвому Спасителю. Радость по поводу утоленной жажды мести смешивалась с нарастаю</w:t>
        <w:softHyphen/>
        <w:t>щим страхом, что Его мертвое тело, лежащее в гробнице Ио</w:t>
        <w:softHyphen/>
        <w:t>сифа, оживет. Поэтому «собрались первосвященники и фа</w:t>
        <w:softHyphen/>
        <w:t>рисеи к Пилату и говорили: господин! мы вспомнили, что обманщик тот, еще будучи в живых, сказал: "после трех дней воскресну"; итак прикажи охранять гроб до третьего дня, чтоб ученики Его, пришедши ночью, не украли Его и не сказали народу: "воскрес из мертвых"; и будет последний обман хуже первого» (Мф. 27:62—64). Пилату, как и этим иудеям, не хо</w:t>
        <w:softHyphen/>
        <w:t>телось, чтобы Иисус воскрес и Своей силой наказал тех, кто убивал Его, и он дал в распоряжение священников отряд рим</w:t>
        <w:softHyphen/>
        <w:t>ских воинов, сказав: «Имеете стражу; пойдите, охраняйте, как знаете. Они пошли и поставили у гроба стражу, и приложи</w:t>
        <w:softHyphen/>
        <w:t>ли к камню печать» (Мф. 27:65, 66).</w:t>
      </w:r>
    </w:p>
    <w:p>
      <w:pPr>
        <w:pStyle w:val="Normal"/>
        <w:ind w:firstLine="540"/>
        <w:rPr/>
      </w:pPr>
      <w:r>
        <w:rPr/>
        <w:t>Иудеи понимали, что лучшей охраны, чем римские солдаты, найти нельзя. Они получили возможность нало</w:t>
        <w:softHyphen/>
        <w:t>жить римскую печать на камень, закрывавший вход в гроб</w:t>
        <w:softHyphen/>
        <w:t>ницу; теперь камень невозможно было сдвинуть с места, не нарушив печати. Иудейские вожди предприняли все необ</w:t>
        <w:softHyphen/>
        <w:t>ходимые меры, чтобы ученики Христа не смогли обмануть народ, утверждая, что Христос воскрес. Однако все их пла</w:t>
        <w:softHyphen/>
        <w:t>ны и предупредительные меры лишь усилили триумф вос</w:t>
        <w:softHyphen/>
        <w:t>кресения Иисуса и содействовали утверждению Божествен</w:t>
        <w:softHyphen/>
        <w:t>ной истины.</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30</w:t>
      </w:r>
    </w:p>
    <w:p>
      <w:pPr>
        <w:pStyle w:val="Normal"/>
        <w:spacing w:lineRule="auto" w:line="420"/>
        <w:jc w:val="center"/>
        <w:rPr>
          <w:b/>
          <w:b/>
        </w:rPr>
      </w:pPr>
      <w:r>
        <w:rPr>
          <w:b/>
        </w:rPr>
        <w:t>Воскресение Христа</w:t>
      </w:r>
    </w:p>
    <w:p>
      <w:pPr>
        <w:pStyle w:val="Normal"/>
        <w:spacing w:before="420" w:after="0"/>
        <w:ind w:firstLine="560"/>
        <w:rPr/>
      </w:pPr>
      <w:r>
        <w:rPr/>
        <w:t>В субботу, когда Иисус, Царь славы, лежал в могиле, ученики, по заповеди, покоились, скорбя о своем Господе. С наступлением ночи были поставлены солдаты охранять ме</w:t>
        <w:softHyphen/>
        <w:t>сто захоронения Спасителя. В это время над этим священ</w:t>
        <w:softHyphen/>
        <w:t>ным местом в небе парили ангелы. Медленно проходила ночь, и, пока было еще темно, охранявшие могилу ангелы знали, что вот-вот наступит минута, когда Возлюбленный Сын Божий, их любимый Повелитель, выйдет из могилы. С глу</w:t>
        <w:softHyphen/>
        <w:t>бочайшим душевным волнением ожидали они часа Его три</w:t>
        <w:softHyphen/>
        <w:t>умфа. Могущественный херувим стремительно спустился с небес. Лицо его было ярким, как молния, и одежды были белы как снег. Исходивший от него свет рассеял тьму и об</w:t>
        <w:softHyphen/>
        <w:t>ратил в бегство злых ангелов, окруживших гробницу и по</w:t>
        <w:softHyphen/>
        <w:t>бедно заявлявших, что тело Иисуса теперь принадлежит им. В ужасе бежали они от его света и славы. Один из небесных ангелов, который наблюдал за унижениями Христа и охра</w:t>
        <w:softHyphen/>
        <w:t>нял Его могилу, присоединился к этому могущественному херувиму, и вместе они спустились к гробнице. Земля за</w:t>
        <w:softHyphen/>
        <w:t>дрожала, когда они приближались, произошло великое зем</w:t>
        <w:softHyphen/>
        <w:t>летрясение.</w:t>
      </w:r>
    </w:p>
    <w:p>
      <w:pPr>
        <w:pStyle w:val="Normal"/>
        <w:ind w:firstLine="560"/>
        <w:rPr/>
      </w:pPr>
      <w:r>
        <w:rPr/>
        <w:t>Ужас объял римскую стражу. Куда только девалась их сила и мужество? Они уже не думали о своем воинском долге или о том, что ученики придут и украдут охраняемое ими тело Христа. Когда свет ангелов осветил это место ярче, чем солнце, римские воины упали на землю как мертвые. Один из ангелов взял огромный камень, закрывавший вход в гробницу, и, откатив его в сторону, сел на нем. Другой вошел в могилу и развязал пелены на голове Иисуса.</w:t>
      </w:r>
    </w:p>
    <w:p>
      <w:pPr>
        <w:pStyle w:val="Normal"/>
        <w:spacing w:before="220" w:after="0"/>
        <w:jc w:val="center"/>
        <w:rPr>
          <w:b/>
          <w:b/>
        </w:rPr>
      </w:pPr>
      <w:r>
        <w:rPr>
          <w:b/>
        </w:rPr>
        <w:t>«Твой Отец зовет Тебя»</w:t>
      </w:r>
    </w:p>
    <w:p>
      <w:pPr>
        <w:pStyle w:val="Normal"/>
        <w:rPr/>
      </w:pPr>
      <w:r>
        <w:rPr/>
        <w:t>Тогда небесный херувим голосом, от которого содрог</w:t>
        <w:softHyphen/>
        <w:t>нулась земля, позвал: «Сын Божий, выходи, Твой Отец зовет Тебя». Смерть больше не властвовала над Ним. Иисус, тор</w:t>
        <w:softHyphen/>
        <w:t>жествующий Победитель, воскрес из мертвых. В величест</w:t>
        <w:softHyphen/>
        <w:t>венном благоговении все небесные ангелы с восхищением взирали на эту картину. И когда Иисус выходил из гробни</w:t>
        <w:softHyphen/>
        <w:t>цы, оба сияющих ангела, распростершись ниц на земле, по</w:t>
        <w:softHyphen/>
        <w:t>клонились и приветствовали Его песнью победы и триумфа.</w:t>
      </w:r>
    </w:p>
    <w:p>
      <w:pPr>
        <w:pStyle w:val="Normal"/>
        <w:rPr/>
      </w:pPr>
      <w:r>
        <w:rPr/>
        <w:t>Дьявольские ангелы были вынуждены бежать от яр</w:t>
        <w:softHyphen/>
        <w:t>кого всепроникающего небесного света. Они сокрушенно жаловались своему царю, что их добычу у них отняли силой и что Тот, Кого они так сильно ненавидели, воскрес из мерт</w:t>
        <w:softHyphen/>
        <w:t>вых. Еще вчера сатана со своим воинством торжествовал, считая, что его власть над падшим человечеством привела к тому, что Господь жизни лежит в могиле. Но торжество дли</w:t>
        <w:softHyphen/>
        <w:t>лось недолго, ибо, когда Иисус выходил из Своей каменной темницы как могущественный Победитель, сатана понял, что через некоторое время он должен будет умереть и его царст</w:t>
        <w:softHyphen/>
        <w:t>во перейдет Тому, Кому оно принадлежит по праву. Он сте</w:t>
        <w:softHyphen/>
        <w:t>нал и негодовал, что, несмотря на все его усилия, ему не удалось победить Иисуса, Который Своей смертью открыл путь к спасению человека, и любой, ставший на этот путь, теперь может спастись.</w:t>
      </w:r>
    </w:p>
    <w:p>
      <w:pPr>
        <w:pStyle w:val="Normal"/>
        <w:ind w:firstLine="540"/>
        <w:rPr/>
      </w:pPr>
      <w:r>
        <w:rPr/>
        <w:t>Злые ангелы и их повелитель вновь собрались на со</w:t>
        <w:softHyphen/>
        <w:t>вещание, чтобы выработать план, как им дальше действо</w:t>
        <w:softHyphen/>
        <w:t>вать против Божьего правления. Сатана повелел своим слу</w:t>
        <w:softHyphen/>
        <w:t>гам пойти к первосвященникам и старейшинам. Он сказал:</w:t>
      </w:r>
    </w:p>
    <w:p>
      <w:pPr>
        <w:pStyle w:val="Normal"/>
        <w:ind w:firstLine="567"/>
        <w:rPr/>
      </w:pPr>
      <w:r>
        <w:rPr/>
        <w:t>«Нам удалось обмануть их, ослепив их глаза и ожесточив против Иисуса их сердца. Мы заставили их поверить в то, что Он самозванец, возбудив ненависть к Нему и подтолк</w:t>
        <w:softHyphen/>
        <w:t>нув их убить Его. Теперь эти римские воины, охранявшие гробницу, разнесут отвратительную весть о том, что Христос воскрес. Надо внушить им, что, если народу станет из</w:t>
        <w:softHyphen/>
        <w:t>вестно, что Иисус воскрес, люди побьют их камнями за то, что они предали смерти Невиновного».</w:t>
      </w:r>
    </w:p>
    <w:p>
      <w:pPr>
        <w:pStyle w:val="Normal"/>
        <w:spacing w:before="220" w:after="0"/>
        <w:jc w:val="center"/>
        <w:rPr>
          <w:b/>
          <w:b/>
        </w:rPr>
      </w:pPr>
      <w:r>
        <w:rPr>
          <w:b/>
        </w:rPr>
        <w:t>Донесение римских воинов</w:t>
      </w:r>
    </w:p>
    <w:p>
      <w:pPr>
        <w:pStyle w:val="Normal"/>
        <w:ind w:firstLine="540"/>
        <w:rPr/>
      </w:pPr>
      <w:r>
        <w:rPr/>
        <w:t>Когда воинство небесных ангелов удалилось от гроб</w:t>
        <w:softHyphen/>
        <w:t>ницы и свет славы исчез, римские воины отважились под</w:t>
        <w:softHyphen/>
        <w:t>нять головы и посмотреть вокруг. Увидев, что огромный камень отвален от входа в гробницу, а тело Иисуса исчезло, они исполнились изумления. Весь отряд поспешно отпра</w:t>
        <w:softHyphen/>
        <w:t>вился в город, чтобы известить первосвященников и ста</w:t>
        <w:softHyphen/>
        <w:t>рейшин об увиденном. Выслушав доклад воинов, убийцы побледнели. Ужас охватил их при мысли о том, что они содеяли. Если донесение воинов правдиво, что теперь будет с ними? Некоторое время они сидели в глубоком молчании, глядя друг на друга, не зная, что предпринять и что гово</w:t>
        <w:softHyphen/>
        <w:t>рить. Принять это донесение означало осудить самих себя. Первосвященники и старейшины отошли в сторону для со</w:t>
        <w:softHyphen/>
        <w:t>вета. Их рассуждения сводились к тому, что если донесение воинов, охранявших гробницу, распространится среди на</w:t>
        <w:softHyphen/>
        <w:t>рода, то всех, кто предал Христа смерти, убьют как Его убийц.</w:t>
      </w:r>
    </w:p>
    <w:p>
      <w:pPr>
        <w:pStyle w:val="Normal"/>
        <w:ind w:firstLine="540"/>
        <w:rPr/>
      </w:pPr>
      <w:r>
        <w:rPr/>
        <w:t>Было решено подкупить солдат, чтобы они никому не говорили об этом. Священники и старейшины предложили воинам большую сумму денег, говоря: «Скажите, что учени</w:t>
        <w:softHyphen/>
        <w:t>ки Его, пришедши ночью, украли Его, когда мы спали» (Мф. 28:13). Когда воины спросили у священников, какое наказание им будет за то, что они уснули на посту, иудейские во</w:t>
        <w:softHyphen/>
        <w:t>жди пообещали уладить это дело с Пилатом и обеспечить их безопасность. За деньги римские солдаты продали свою честь и согласились сделать так, как просили их об этом священники и старейшины.</w:t>
      </w:r>
    </w:p>
    <w:p>
      <w:pPr>
        <w:pStyle w:val="Normal"/>
        <w:spacing w:before="220" w:after="0"/>
        <w:jc w:val="center"/>
        <w:rPr>
          <w:b/>
          <w:b/>
        </w:rPr>
      </w:pPr>
      <w:r>
        <w:rPr>
          <w:b/>
        </w:rPr>
        <w:t>Первые плоды искупления</w:t>
      </w:r>
    </w:p>
    <w:p>
      <w:pPr>
        <w:pStyle w:val="Normal"/>
        <w:ind w:firstLine="540"/>
        <w:rPr/>
      </w:pPr>
      <w:r>
        <w:rPr/>
        <w:t>Когда Иисус, вися на кресте, воскликнул: «Соверши</w:t>
        <w:softHyphen/>
        <w:t>лось!», раскололись скалы, и содрогнулась земля, и откры</w:t>
        <w:softHyphen/>
        <w:t>лись некоторые могилы. Во время воскресения Того, Кто победил смерть и могилу, в то время, когда земля содрога</w:t>
        <w:softHyphen/>
        <w:t>лась и слава Божья сияла вокруг этого священного места, многие из умерших праведников, повинуясь призыву Все</w:t>
        <w:softHyphen/>
        <w:t>могущего, вышли из могил, свидетельствуя, что Он воскрес. Эти избранные, святые, воскрешенные из мертвых, жили в разные века, начиная от сотворения мира до времени распя</w:t>
        <w:softHyphen/>
        <w:t>тия Христа, и вышли из своих гробов прославленными. В то время, когда иудейские вожди пытались скрыть факт Хри</w:t>
        <w:softHyphen/>
        <w:t>стова воскресения, Бог решил воскресить этих святых лю</w:t>
        <w:softHyphen/>
        <w:t>дей, чтобы они свидетельствовали, что Иисус воскрес, и возвестили Его славу.</w:t>
      </w:r>
    </w:p>
    <w:p>
      <w:pPr>
        <w:pStyle w:val="Normal"/>
        <w:ind w:firstLine="540"/>
        <w:rPr/>
      </w:pPr>
      <w:r>
        <w:rPr/>
        <w:t>Эти воскресшие святые отличались друг от друга рос</w:t>
        <w:softHyphen/>
        <w:t>том и телосложением, внешность некоторых из них была более привлекательной, чем у других. Мне сообщили, что обитатели земли постепенно вырождались, теряя свою силу и красоту. Во власти сатаны находились смерть и болезни, поэтому с каждым веком последствия Божьего проклятия проявлялись более очевидно, а сила сатаны становилась все выразительней. Жившие во времена Ноя и Авраама своим внешним видом, миловидностью и силой походили на анге</w:t>
        <w:softHyphen/>
        <w:t>лов. Однако каждое последующее поколение становилось все более слабым и более подверженным болезням, а про</w:t>
        <w:softHyphen/>
        <w:t>должительность жизни неуклонно сокращалась. Сатана с каждым столетием учился все более изощренно вредить че</w:t>
        <w:softHyphen/>
        <w:t>ловеческому роду и ослаблять его.</w:t>
      </w:r>
    </w:p>
    <w:p>
      <w:pPr>
        <w:pStyle w:val="Normal"/>
        <w:rPr/>
      </w:pPr>
      <w:r>
        <w:rPr/>
        <w:t>Вышедшие из могил святые после воскресения Хри</w:t>
        <w:softHyphen/>
        <w:t>ста явились многим, возвещая о принесении жертвы за че</w:t>
        <w:softHyphen/>
        <w:t>ловека, рассказывая, что Иисус, Которого распяли иудеи, воскрес из мертвых, а в доказательство своих слов они объ</w:t>
        <w:softHyphen/>
        <w:t>являли: «Мы воскресли с Ним». Эти свидетели повсюду утверждали, что именно благодаря Его могущественной силе они вышли из своих могил. Несмотря на распространив</w:t>
        <w:softHyphen/>
        <w:t>шиеся среди народа ложные слухи о том, что ученики Хри</w:t>
        <w:softHyphen/>
        <w:t>ста якобы украли ночью Его тело из гробницы, ни сатана, ни его ангелы, ни первосвященники не смогли скрыть исти</w:t>
        <w:softHyphen/>
        <w:t>ну о чудесном воскресении Иисуса Христа, потому что свя</w:t>
        <w:softHyphen/>
        <w:t>тые, воскрешенные из своих могил, возвещали чудесную, радостную весть. Кроме того, Иисус явился Своим сокрушенным, скорбящим ученикам, рассеяв их страхи и напол</w:t>
        <w:softHyphen/>
        <w:t>нив радостью и веселием их сердца.</w:t>
      </w:r>
    </w:p>
    <w:p>
      <w:pPr>
        <w:pStyle w:val="Normal"/>
        <w:spacing w:before="220" w:after="0"/>
        <w:jc w:val="center"/>
        <w:rPr>
          <w:b/>
          <w:b/>
        </w:rPr>
      </w:pPr>
      <w:r>
        <w:rPr>
          <w:b/>
        </w:rPr>
        <w:t>Женщины у гробницы</w:t>
      </w:r>
    </w:p>
    <w:p>
      <w:pPr>
        <w:pStyle w:val="Normal"/>
        <w:ind w:firstLine="560"/>
        <w:rPr/>
      </w:pPr>
      <w:r>
        <w:rPr/>
        <w:t>Рано утром в первый день недели, пока еще не рассве</w:t>
        <w:softHyphen/>
        <w:t>ло, благочестивые женщины отправились к гробнице, взяв с собой драгоценное миро, чтобы помазать им тело Иисуса. Придя ко гробу, они увидели, что тяжелый камень отвален от входа и тела Иисуса в гробнице нет. Расстроившись, а более того, испугавшись, что враги унесли тело Спасителя, женщины вдруг увидели двух ангелов в белых одеяниях, с яркими и сияющими лицами. Эти небесные существа зна</w:t>
        <w:softHyphen/>
        <w:t>ли, для чего пришли женщины, и сразу же рассказали о том, что Иисуса нет здесь, что Он воскрес, но они могут посмот</w:t>
        <w:softHyphen/>
        <w:t>реть место, где Он лежал. Ангелы повелели им идти и воз</w:t>
        <w:softHyphen/>
        <w:t>вестить Его ученикам, что Он раньше их придет в Галилею. С трепетом и великой радостью женщины поспешили об</w:t>
        <w:softHyphen/>
        <w:t>ратно к скорбящим ученикам и рассказали им о том, что они видели и слышали.</w:t>
      </w:r>
    </w:p>
    <w:p>
      <w:pPr>
        <w:pStyle w:val="Normal"/>
        <w:ind w:firstLine="560"/>
        <w:rPr/>
      </w:pPr>
      <w:r>
        <w:rPr/>
        <w:t>Ученики сразу не поверили, что Христос воскрес, но вместе с женщинами, принесшими это известие, быстро побежали к гробнице. Они нашли в ней только холщовые пелены, убедившие, что Иисуса, и правда, нет. Но даже после этого ученики не могли поверить радостной вести о том, что Он воскрес из мертвых. Они вернулись домой, дивясь увиденному, а также тому известию, которое при</w:t>
        <w:softHyphen/>
        <w:t>несли им женщины.</w:t>
      </w:r>
    </w:p>
    <w:p>
      <w:pPr>
        <w:pStyle w:val="Normal"/>
        <w:ind w:firstLine="560"/>
        <w:rPr/>
      </w:pPr>
      <w:r>
        <w:rPr/>
        <w:t>Мария же задержалась у гробницы, размышляя о том, что она видела, и мучаясь от мысли, что ее могли обмануть. Ей казалось, что новые переживания ждут ее впереди. Скорбь нахлынула с новой силой, и она горько разрыдалась. Еще раз заглянув в гробницу, Мария увидела двух ангелов в бе</w:t>
        <w:softHyphen/>
        <w:t>лых одеждах: один сидел у изголовья, другой — у изножья. Они ласково спросили ее, почему она плачет. «Унесли Гос</w:t>
        <w:softHyphen/>
        <w:t>пода моего, — ответила она, — и не знаю, где положили Его» (Ин. 20:13).</w:t>
      </w:r>
    </w:p>
    <w:p>
      <w:pPr>
        <w:pStyle w:val="Normal"/>
        <w:spacing w:before="240" w:after="0"/>
        <w:jc w:val="center"/>
        <w:rPr>
          <w:b/>
          <w:b/>
        </w:rPr>
      </w:pPr>
      <w:r>
        <w:rPr>
          <w:b/>
        </w:rPr>
        <w:t>«Не прикасайся ко Мне»</w:t>
      </w:r>
    </w:p>
    <w:p>
      <w:pPr>
        <w:pStyle w:val="Normal"/>
        <w:ind w:firstLine="540"/>
        <w:rPr/>
      </w:pPr>
      <w:r>
        <w:rPr/>
        <w:t>Повернувшись от гроба, она увидела Иисуса, стоящего неподалеку, но не узнала Его. Он нежно обратился к ней, спрашивая о причине ее печали и о том, кого она ищет. Приняв Его за садовника и думая, что тот унес тело Госпо</w:t>
        <w:softHyphen/>
        <w:t>да, Мария умоляла сказать, куда он положил Его, чтобы са</w:t>
        <w:softHyphen/>
        <w:t>мой забрать тело. Своим небесным голосом Иисус обраща</w:t>
        <w:softHyphen/>
        <w:t xml:space="preserve">ется к ней и говорит: «Мария!» Ей была знакома интонация этого дорогого голоса, и она тут же воскликнула: «Раввуни!» От радости Мария бросилась к Нему, желая обнять Его, но Иисус предупредил ее: «Не прикасайся ко Мне, ибо Я еще не восшел к Отцу Моему; а иди к братьям Моим и скажи им: восхожу к Отцу Моему и Отцу вашему, и </w:t>
      </w:r>
      <w:r>
        <w:rPr>
          <w:i/>
        </w:rPr>
        <w:t>к</w:t>
      </w:r>
      <w:r>
        <w:rPr/>
        <w:t xml:space="preserve"> Богу Моему и Богу вашему» (Ин. 20:17). Переполненная радост</w:t>
        <w:softHyphen/>
        <w:t>ными чувствами, Мария поспешила к ученикам, неся им эту счастливую весть. Иисус вознесся в небесные обители к Своему Отцу и услышал от Него заверение в том, что Его искупительная жертва за грехи всего человечества принята и что Он теперь обладает всей властью на небе и на земле.</w:t>
      </w:r>
    </w:p>
    <w:p>
      <w:pPr>
        <w:pStyle w:val="Normal"/>
        <w:rPr/>
      </w:pPr>
      <w:r>
        <w:rPr/>
        <w:t>Ангелы, подобно облаку, окружили Сына Божьего, повелевая вечным вратам «поднять верхи», чтобы вошел Царь славы. Я видела Иисуса, находящегося в присутст</w:t>
        <w:softHyphen/>
        <w:t>вии Бога, облеченного Его славой и окруженного небес</w:t>
        <w:softHyphen/>
        <w:t>ным воинством, но не забывшего о Своих учениках, остав</w:t>
        <w:softHyphen/>
        <w:t>шихся на земле. Получив силу от Своего Отца, Он в тот же день вернулся на землю, чтобы наделить их этой силой, и явился Своим ученикам. Теперь Христос позволил всем прикасаться к Себе, ибо, восшед к Своему Отцу, Он полу</w:t>
        <w:softHyphen/>
        <w:t>чил от Него власть.</w:t>
      </w:r>
    </w:p>
    <w:p>
      <w:pPr>
        <w:pStyle w:val="Normal"/>
        <w:spacing w:before="220" w:after="0"/>
        <w:jc w:val="center"/>
        <w:rPr>
          <w:b/>
          <w:b/>
        </w:rPr>
      </w:pPr>
      <w:r>
        <w:rPr>
          <w:b/>
        </w:rPr>
        <w:t>Неверие Фомы</w:t>
      </w:r>
    </w:p>
    <w:p>
      <w:pPr>
        <w:pStyle w:val="Normal"/>
        <w:rPr/>
      </w:pPr>
      <w:r>
        <w:rPr/>
        <w:t>Фомы на этой встрече не было. И когда ему сообщили о явлении Создателя, он не поверил в смирении сердца, а самоуверенно и настойчиво утверждал, что не поверит, пока своими руками не коснется ран от гвоздей и копья, которое вонзили Ему под ребро. Этим он продемонстрировал недос</w:t>
        <w:softHyphen/>
        <w:t>таток веры перед своими братьями. Если сегодня все потребуют таких же доказательств, то никто не примет воскрес</w:t>
        <w:softHyphen/>
        <w:t>шего Иисуса и не поверит в Его воскресение. Однако воля Божья заключалась в том, чтобы известие учеников приня</w:t>
        <w:softHyphen/>
        <w:t>ли как раз те, кто не мог видеть и слышать воскресшего Спасителя.</w:t>
      </w:r>
    </w:p>
    <w:p>
      <w:pPr>
        <w:pStyle w:val="Normal"/>
        <w:rPr/>
      </w:pPr>
      <w:r>
        <w:rPr/>
        <w:t>Неверие Фомы не принесло радости Богу. Когда Ии</w:t>
        <w:softHyphen/>
        <w:t>сус вновь пришел к Своим ученикам, Фома находился вме</w:t>
        <w:softHyphen/>
        <w:t>сте с ними. Увидев Иисуса, он уверовал, но прежде он зая</w:t>
        <w:softHyphen/>
        <w:t>вил всем, что не поверит до тех пор, пока не только не уви</w:t>
        <w:softHyphen/>
        <w:t>дит, но и не прикоснется к Иисусу. И теперь Христос пред</w:t>
        <w:softHyphen/>
        <w:t>ложил Фоме все доказательства, о которых тот просил. Фома воскликнул: «Господь мой и Бог мой!» Но Иисус укорил его в неверии, сказав: «Ты поверил, потому что увидел Меня:</w:t>
      </w:r>
    </w:p>
    <w:p>
      <w:pPr>
        <w:pStyle w:val="Normal"/>
        <w:rPr/>
      </w:pPr>
      <w:r>
        <w:rPr/>
        <w:t>блаженны не видевшие и уверовавшие» (Ин. 20:28, 29).</w:t>
      </w:r>
    </w:p>
    <w:p>
      <w:pPr>
        <w:pStyle w:val="Normal"/>
        <w:spacing w:before="220" w:after="0"/>
        <w:jc w:val="center"/>
        <w:rPr>
          <w:b/>
          <w:b/>
        </w:rPr>
      </w:pPr>
      <w:r>
        <w:rPr>
          <w:b/>
        </w:rPr>
        <w:t>Душевные муки убийцы Христа</w:t>
      </w:r>
    </w:p>
    <w:p>
      <w:pPr>
        <w:pStyle w:val="Normal"/>
        <w:ind w:firstLine="540"/>
        <w:rPr/>
      </w:pPr>
      <w:r>
        <w:rPr/>
        <w:t>Радостное известие о воскресении Иисуса летело от города к городу и от селения к селению. Распявшие Его иудеи теперь опасались за свои жизни и затаили ненависть, которую питали к ученикам Христа. Они надеялись лишь на распространение ложных слухов, и кто хотел, чтобы эта ложь была истиной, охотно верил ей. Пилат содрогнулся, когда услышал о воскресении. Он не сомневался в истинно</w:t>
        <w:softHyphen/>
        <w:t>сти этого свидетельства, и с этого времени мир и покой по</w:t>
        <w:softHyphen/>
        <w:t>кинули его навсегда. Ради земной славы, из-за страха поте</w:t>
        <w:softHyphen/>
        <w:t>рять свою власть и свою жизнь он предал смерти Иисуса. Теперь он полностью убедился, что перед ним стоял не про</w:t>
        <w:softHyphen/>
        <w:t>сто незапятнанный Человек, в Чьей смерти он повинен, но Сын Божий. Последние годы жизни Пилата были жалкими и печальными. Отчаяние и душевные муки подавляли в нем все радостные и светлые чувства. Он не принимал утеше</w:t>
        <w:softHyphen/>
        <w:t>ний и умер самой жалкой смертью.</w:t>
      </w:r>
    </w:p>
    <w:p>
      <w:pPr>
        <w:pStyle w:val="Normal"/>
        <w:spacing w:before="220" w:after="0"/>
        <w:jc w:val="center"/>
        <w:rPr>
          <w:b/>
          <w:b/>
        </w:rPr>
      </w:pPr>
      <w:r>
        <w:rPr>
          <w:b/>
        </w:rPr>
        <w:t>Сорок дней с учениками</w:t>
      </w:r>
    </w:p>
    <w:p>
      <w:pPr>
        <w:pStyle w:val="Normal"/>
        <w:ind w:firstLine="540"/>
        <w:rPr/>
      </w:pPr>
      <w:r>
        <w:rPr/>
        <w:t>Сорок дней оставался Иисус со Своими учениками, и, по мере того как Он все полнее раскрывал им принципы и сущность Царства Божьего, в их сердцах рождалась светлая радость. Он поручил им свидетельствовать всему миру о том, что они видели и слышали: о Его страданиях, смерти и вос</w:t>
        <w:softHyphen/>
        <w:t>кресении, о том, что Он принес совершенную жертву за гре</w:t>
        <w:softHyphen/>
        <w:t>хи людей и что все люди могут прийти к Нему и обрести вечную жизнь. С искренней нежностью и любовью Он гово</w:t>
        <w:softHyphen/>
        <w:t>рил им о том, что их будут преследовать и гнать, и тогда они вспомнят о пережитом, когда находились рядом с Иисусом, вспомнят слова, которыми Он утешал их, и обретут душев</w:t>
        <w:softHyphen/>
        <w:t>ный мир. Он рассказал им, как Он победил все искушения сатаны ценой страданий и испытаний. Сатана больше не имеет над Ним власти, но теперь он направит все свои искушения на них и на всех уверовавших в Его имя. Несмотря на это, последователи Христа могут победить, подобно своему Учи</w:t>
        <w:softHyphen/>
        <w:t>телю. Иисус наделил Своих учеников силой творить чудеса и сказал им, что и во время гонений Он будет время от вре</w:t>
        <w:softHyphen/>
        <w:t>мени посылать Своих ангелов, избавляя их от опасностей. Они не погибнут до тех пор, пока до конца не исполнят дан</w:t>
        <w:softHyphen/>
        <w:t>ное им поручение, и только после этого кровью запечатлят распространяемое ими свидетельство.</w:t>
      </w:r>
    </w:p>
    <w:p>
      <w:pPr>
        <w:pStyle w:val="Normal"/>
        <w:ind w:firstLine="540"/>
        <w:rPr/>
      </w:pPr>
      <w:r>
        <w:rPr/>
        <w:t>Верные последователи Христа радостно слушали все наставления, наслаждаясь каждым словом, исходившим из Его уст. Теперь они наверняка знали, что Он — Спаситель мира. Слова Господа глубоко западали в их сердца, и их повергала в печаль скорая разлука со своим Небесным Учи</w:t>
        <w:softHyphen/>
        <w:t>телем, поскольку они знали ,что уже никогда не услышат утешительных, исполненных благодати слов, струившихся из Его уст. Их сердца вновь согрела надежда и великая ра</w:t>
        <w:softHyphen/>
        <w:t>дость, когда Иисус сказал о том, что Он пойдет и пригото</w:t>
        <w:softHyphen/>
        <w:t>вит для них небесные обители, а потом вернется и заберет их к Себе, чтобы они вечно пребывали с Ним. Он обещал также послать им Утешителя, Святого Духа, Который будет наставлять их на всякую истину. «И, подняв руки Свои, благословил их» (Лк. 24:50).</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31</w:t>
      </w:r>
    </w:p>
    <w:p>
      <w:pPr>
        <w:pStyle w:val="Normal"/>
        <w:spacing w:lineRule="auto" w:line="420"/>
        <w:jc w:val="center"/>
        <w:rPr>
          <w:b/>
          <w:b/>
        </w:rPr>
      </w:pPr>
      <w:r>
        <w:rPr>
          <w:b/>
        </w:rPr>
        <w:t>Вознесение Христа</w:t>
      </w:r>
    </w:p>
    <w:p>
      <w:pPr>
        <w:pStyle w:val="Normal"/>
        <w:spacing w:before="480" w:after="0"/>
        <w:ind w:firstLine="522"/>
        <w:rPr/>
      </w:pPr>
      <w:r>
        <w:rPr/>
        <w:t>Все небо ожидало часа триумфа, когда Иисус возне</w:t>
        <w:softHyphen/>
        <w:t>сется к Своему Отцу. С неба явились ангелы, чтобы окру</w:t>
        <w:softHyphen/>
        <w:t>жить Царя славы и торжественной процессией вместе с Ним подняться на небо. Благословив Своих учеников, Иисус стал удаляться от них, возносясь к небу. Когда Он поднимался, за ним последовало множество святых, вставших из могил при Его воскресении. Их сопровождали тьмы небесных ан</w:t>
        <w:softHyphen/>
        <w:t>гелов, а бесчисленное множество небожителей ожидали Его возвращения.</w:t>
      </w:r>
    </w:p>
    <w:p>
      <w:pPr>
        <w:pStyle w:val="Normal"/>
        <w:rPr/>
      </w:pPr>
      <w:r>
        <w:rPr/>
        <w:t>Когда все вошли в святой город, ангелы, сопровождав</w:t>
        <w:softHyphen/>
        <w:t>шие Иисуса, воскликнули: «Поднимите, врата, верхи ваши, и поднимитесь, двери вечные, и войдет Царь славы!» В от</w:t>
        <w:softHyphen/>
        <w:t>вет ангелы, находившиеся в городе, спросили: «Кто сей Царь славы?» Тогда сопровождавшие Иисуса победно ответили: «Господь крепкий и сильный, Господь сильный в брани. Поднимите, врата, верхи ваши, и поднимитесь, двери веч</w:t>
        <w:softHyphen/>
        <w:t>ные, и войдет Царь славы!» И вновь ожидавшие в городе ангелы произнесли: «Кто сей Царь славы?» А пришедшие со Христом ответили мелодичным напевом: «Господь сил, Он — Царь славы» (Пс. 23:7—10). И небесная процессия вступила в город Божий.</w:t>
      </w:r>
    </w:p>
    <w:p>
      <w:pPr>
        <w:pStyle w:val="Normal"/>
        <w:ind w:firstLine="540"/>
        <w:rPr/>
      </w:pPr>
      <w:r>
        <w:rPr/>
        <w:t>Затем все небесное воинство окружило своего величе</w:t>
        <w:softHyphen/>
        <w:t>ственного Повелителя и с глубочайшим благоговением и любовью склонилось перед Ним, положив к Его ногам свои сверкающие венцы. После этого ангелы взяли свои золотые арфы, коснулись их струн, и прекрасные мелодичные пере</w:t>
        <w:softHyphen/>
        <w:t>ливы наполнили все небо чудесной музыкой и песнью хва</w:t>
        <w:softHyphen/>
        <w:t>лы Агнцу, Который был заклан, и ожил, и теперь пребывает вновь в величии и славе.</w:t>
      </w:r>
    </w:p>
    <w:p>
      <w:pPr>
        <w:pStyle w:val="Normal"/>
        <w:spacing w:before="220" w:after="0"/>
        <w:jc w:val="center"/>
        <w:rPr>
          <w:b/>
          <w:b/>
        </w:rPr>
      </w:pPr>
      <w:r>
        <w:rPr>
          <w:b/>
        </w:rPr>
        <w:t>Обещание вернуться</w:t>
      </w:r>
    </w:p>
    <w:p>
      <w:pPr>
        <w:pStyle w:val="Normal"/>
        <w:ind w:firstLine="540"/>
        <w:rPr/>
      </w:pPr>
      <w:r>
        <w:rPr/>
        <w:t>Когда ученики с печалью вглядывались в небо, пыта</w:t>
        <w:softHyphen/>
        <w:t>ясь не потерять из виду удаляющуюся фигуру своего Гос</w:t>
        <w:softHyphen/>
        <w:t>пода, два ангела в белых одеяниях неожиданно явились пред ними и сказали: «Мужи Галилейские! что вы стоите и смот</w:t>
        <w:softHyphen/>
        <w:t>рите на небо? Сей Иисус, вознесшийся от вас на небо, приидет таким же образом, как вы видели Его восходящим на небо» (Деян. 1:11). Ученики и мать Иисуса, вместе с ними наблюдавшая за вознесением Сына Божьего, всю следую</w:t>
        <w:softHyphen/>
        <w:t>щую ночь обсуждали это и делились впечатлениями о чу</w:t>
        <w:softHyphen/>
        <w:t>десных делах Христа и удивительных славных событиях, происшедших за столь короткое время.</w:t>
      </w:r>
    </w:p>
    <w:p>
      <w:pPr>
        <w:pStyle w:val="Normal"/>
        <w:spacing w:before="220" w:after="0"/>
        <w:jc w:val="center"/>
        <w:rPr>
          <w:b/>
          <w:b/>
        </w:rPr>
      </w:pPr>
      <w:r>
        <w:rPr>
          <w:b/>
        </w:rPr>
        <w:t>Гнев сатаны</w:t>
      </w:r>
    </w:p>
    <w:p>
      <w:pPr>
        <w:pStyle w:val="Normal"/>
        <w:ind w:firstLine="540"/>
        <w:rPr/>
      </w:pPr>
      <w:r>
        <w:rPr/>
        <w:t>Сатана вновь собрал всех своих ангелов и с нескры</w:t>
        <w:softHyphen/>
        <w:t>ваемой жгучей ненавистью к Божьему правлению сказал им, что, пока он еще удерживает власть над землей, им нуж</w:t>
        <w:softHyphen/>
        <w:t>но удесятерить свои усилия в борьбе против последовате</w:t>
        <w:softHyphen/>
        <w:t>лей Иисуса Христа. Хотя им ни в чем не удалось одержать победу над Иисусом, они должны, по возможности, одолеть Его последователей. Во все грядущие века им предстоит всячески обольщать верующих во Христа. Он рассказал сво</w:t>
        <w:softHyphen/>
        <w:t>им ангелам, что Иисус наделил Своих учеников силой и властью изгонять злых духов и запрещать им действовать, а также исцелять всех, кому они будут причинять боль и стра</w:t>
        <w:softHyphen/>
        <w:t>дания. После этого ангелы сатаны разошлись по всей земле, как «рыкающие львы», стремясь погубить каждого после</w:t>
        <w:softHyphen/>
        <w:t>дователя Иисуса.</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32</w:t>
      </w:r>
    </w:p>
    <w:p>
      <w:pPr>
        <w:pStyle w:val="Normal"/>
        <w:spacing w:lineRule="auto" w:line="420"/>
        <w:jc w:val="center"/>
        <w:rPr>
          <w:b/>
          <w:b/>
        </w:rPr>
      </w:pPr>
      <w:r>
        <w:rPr>
          <w:b/>
        </w:rPr>
        <w:t>Пятидесятница</w:t>
      </w:r>
    </w:p>
    <w:p>
      <w:pPr>
        <w:pStyle w:val="Normal"/>
        <w:spacing w:before="60" w:after="0"/>
        <w:jc w:val="center"/>
        <w:rPr>
          <w:i/>
          <w:i/>
        </w:rPr>
      </w:pPr>
      <w:r>
        <w:rPr>
          <w:i/>
        </w:rPr>
        <w:t>(Деяния святых Апостолов 2)</w:t>
      </w:r>
    </w:p>
    <w:p>
      <w:pPr>
        <w:pStyle w:val="Normal"/>
        <w:spacing w:before="120" w:after="0"/>
        <w:ind w:firstLine="539"/>
        <w:rPr/>
      </w:pPr>
      <w:r>
        <w:rPr/>
        <w:t>Когда Иисус объяснил и открыл Своим ученикам про</w:t>
        <w:softHyphen/>
        <w:t>рочества о Мессии, Он также заверил их в том, что Ему дана всякая власть на небе и на земле и повелел им идти проповедовать Евангелие всем живущим. В учениках ожи</w:t>
        <w:softHyphen/>
        <w:t>ла давняя надежда, что Иисус займет Свое место на престо</w:t>
        <w:softHyphen/>
        <w:t>ле Давидовом в Иерусалиме, и они спросили Его: «Не в сие ль время, Господи, восстановляешь Ты царство Израилю?» (Деян. 1:6). Христос освободил их разум от неопределенно</w:t>
        <w:softHyphen/>
        <w:t>сти и непонимания этого, сказав в ответ: «Не ваше дело знать времена или сроки, которые Отец положил в Своей власти» (Деян. 1:7).</w:t>
      </w:r>
    </w:p>
    <w:p>
      <w:pPr>
        <w:pStyle w:val="Normal"/>
        <w:ind w:firstLine="560"/>
        <w:rPr/>
      </w:pPr>
      <w:r>
        <w:rPr/>
        <w:t>Ученики стали надеяться, что чудесное сошествие Свя</w:t>
        <w:softHyphen/>
        <w:t>того Духа повлияет на иудеев, и они примут Иисуса. Спаси</w:t>
        <w:softHyphen/>
        <w:t>тель воздержался от более подробного разъяснения, ибо знал, что, когда на них в полной мере сойдет Дух Святой, их умы просветятся, и они поймут, в чем заключается предстоящая им работа, и продолжат начатое, но не законченное Им дело.</w:t>
      </w:r>
    </w:p>
    <w:p>
      <w:pPr>
        <w:pStyle w:val="Normal"/>
        <w:ind w:firstLine="560"/>
        <w:rPr/>
      </w:pPr>
      <w:r>
        <w:rPr/>
        <w:t>Собравшись в верхней горнице, ученики объединились в молитвах с женщинами, уверовавшими во Христа; среди них были Мария, мать Иисуса, и Его братья. Они прежде не верили в Божественность Иисуса, теперь же, став очевид</w:t>
        <w:softHyphen/>
        <w:t>цами Его распятия, воскресения и вознесения на небо, бра</w:t>
        <w:softHyphen/>
        <w:t>тья уверовали в Него как Господа. Всех собравшихся было около ста двадцати человек.</w:t>
      </w:r>
    </w:p>
    <w:p>
      <w:pPr>
        <w:pStyle w:val="Normal"/>
        <w:jc w:val="center"/>
        <w:rPr>
          <w:b/>
          <w:b/>
        </w:rPr>
      </w:pPr>
      <w:r>
        <w:rPr>
          <w:b/>
        </w:rPr>
        <w:t>Сошествие Святого Духа</w:t>
      </w:r>
    </w:p>
    <w:p>
      <w:pPr>
        <w:pStyle w:val="Normal"/>
        <w:ind w:firstLine="540"/>
        <w:rPr/>
      </w:pPr>
      <w:r>
        <w:rPr/>
        <w:t>«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w:t>
        <w:softHyphen/>
        <w:t>полнились все Духа Святого, и начали говорить на иных языках, как Дух давал им провещавать». Дух Святой, при</w:t>
        <w:softHyphen/>
        <w:t>няв форму языков пламени, разделенных вверху и почив</w:t>
        <w:softHyphen/>
        <w:t>ших на собравшихся, был символом полученного ими от Бога дара свободно говорить на нескольких различных язы</w:t>
        <w:softHyphen/>
        <w:t>ках, ранее им неизвестных. Огонь свидетельствовал об их горячем рвении, с которым они будут трудиться для Госпо</w:t>
        <w:softHyphen/>
        <w:t>да, и о силе, которая будет сопровождать их слова.</w:t>
      </w:r>
    </w:p>
    <w:p>
      <w:pPr>
        <w:pStyle w:val="Normal"/>
        <w:ind w:firstLine="540"/>
        <w:rPr/>
      </w:pPr>
      <w:r>
        <w:rPr/>
        <w:t>Под воздействием этого небесного просвещения тек</w:t>
        <w:softHyphen/>
        <w:t>сты Священного Писания, которые Иисус разъяснил им, засияли в их сознании живой славой и красотой ясной и всесильной истины. Пелена, мешавшая им видеть конец того, что было упразднено со смертью Христа, спала, и теперь они с полной ясностью поняли цель земного служения Хри</w:t>
        <w:softHyphen/>
        <w:t>ста и характер Его Царства.</w:t>
      </w:r>
    </w:p>
    <w:p>
      <w:pPr>
        <w:pStyle w:val="Normal"/>
        <w:spacing w:before="220" w:after="0"/>
        <w:jc w:val="center"/>
        <w:rPr>
          <w:b/>
          <w:b/>
        </w:rPr>
      </w:pPr>
      <w:r>
        <w:rPr>
          <w:b/>
        </w:rPr>
        <w:t>В силе Пятидесятницы</w:t>
      </w:r>
    </w:p>
    <w:p>
      <w:pPr>
        <w:pStyle w:val="Normal"/>
        <w:ind w:firstLine="540"/>
        <w:rPr/>
      </w:pPr>
      <w:r>
        <w:rPr/>
        <w:t>Иудеи жили почти среди всех народов и разговарива</w:t>
        <w:softHyphen/>
        <w:t>ли на различных языках и наречиях. Преодолевая большие расстояния, они приходили в Иерусалим на праздники, чтобы совершить установленные Моисеевым законом религиозные обряды. Когда множество гостей сходилось в Иерусалим, на его улицах можно было слышать все языки Римской импе</w:t>
        <w:softHyphen/>
        <w:t>рии. Это разнообразие языков и наречий весьма мешало Божьим слугам проповедовать учение Христа жителям от</w:t>
        <w:softHyphen/>
        <w:t>даленных краев земли. Бог чудесным образом восполнил эту нужду апостолов, что стало самым сильным подтвер</w:t>
        <w:softHyphen/>
        <w:t>ждением проповеди свидетелей Христовых. Дух Святой сде</w:t>
        <w:softHyphen/>
        <w:t>лал для них то, чего они не достигли бы за всю свою жизнь. Теперь они могли распространять истину Евангелия за пределами Иудеи, говоря на языке тех людей, которым они проповедовали истину о спасении. Этот дар, осуществлен</w:t>
        <w:softHyphen/>
        <w:t>ный посредством чуда, послужил сильнейшим доказатель</w:t>
        <w:softHyphen/>
        <w:t>ством, которое они могли представить миру относительно того, что их служение одобрено Небом.</w:t>
      </w:r>
    </w:p>
    <w:p>
      <w:pPr>
        <w:pStyle w:val="Normal"/>
        <w:rPr/>
      </w:pPr>
      <w:r>
        <w:rPr/>
        <w:t>«В Иерусалиме же находились Иудеи, люди набож</w:t>
        <w:softHyphen/>
        <w:t>ные, из всякого народа под небесами. Когда сделался этот шум, собрался народ и пришел в смятение; ибо каждый слы</w:t>
        <w:softHyphen/>
        <w:t>шал их говорящих его наречием. И все изумлялись и диви</w:t>
        <w:softHyphen/>
        <w:t>лись, говоря между собою: сии говорящие не все ли Гали</w:t>
        <w:softHyphen/>
        <w:t>леяне? Как же мы слышим каждый собственное наречие, в котором родились».</w:t>
      </w:r>
    </w:p>
    <w:p>
      <w:pPr>
        <w:pStyle w:val="Normal"/>
        <w:rPr/>
      </w:pPr>
      <w:r>
        <w:rPr/>
        <w:t>Весть о чудесном проявлении Божьей силы быстро раз</w:t>
        <w:softHyphen/>
        <w:t>летелась по всему Иерусалиму и окрестностям. Священни</w:t>
        <w:softHyphen/>
        <w:t>ки и правители пришли в ярость, но не осмеливались дать волю своей злобе, ибо боялись вызвать ненависть народа. Они предали смерти Великого Учителя, но теперь перед ними были Его ученики, неученые мужи из Галилеи, под</w:t>
        <w:softHyphen/>
        <w:t>тверждавшие чудесное исполнение пророчества и учения, проповеданного Христом, на всех известных языках. Они говорили с такой же силой, с какой Христос совершал Свои чудесные дела, и раскрывали перед своими слушателями план спасения, осуществленный благодаря жертве Христа и Его милосердию. Их слова убедили и обратили тысячи слу</w:t>
        <w:softHyphen/>
        <w:t>шавших их людей. Разум обращенных освобождался от че</w:t>
        <w:softHyphen/>
        <w:t>ловеческих преданий и суеверий, внушенных священника</w:t>
        <w:softHyphen/>
        <w:t>ми, и они принимали чистое учение Слова Божьего.</w:t>
      </w:r>
    </w:p>
    <w:p>
      <w:pPr>
        <w:pStyle w:val="Normal"/>
        <w:spacing w:before="220" w:after="0"/>
        <w:jc w:val="center"/>
        <w:rPr>
          <w:b/>
          <w:b/>
        </w:rPr>
      </w:pPr>
      <w:r>
        <w:rPr>
          <w:b/>
        </w:rPr>
        <w:t>Проповедь Петра</w:t>
      </w:r>
    </w:p>
    <w:p>
      <w:pPr>
        <w:pStyle w:val="Normal"/>
        <w:rPr/>
      </w:pPr>
      <w:r>
        <w:rPr/>
        <w:t>В своей проповеди Петр доказал, что это проявление силы Святого Духа явилось непосредственным исполнением про</w:t>
        <w:softHyphen/>
        <w:t>рочества Иоиля, который предсказывал, что такая сила сойдет на людей и приготовит их для осуществления особого дела.</w:t>
      </w:r>
    </w:p>
    <w:p>
      <w:pPr>
        <w:pStyle w:val="Normal"/>
        <w:rPr/>
      </w:pPr>
      <w:r>
        <w:rPr/>
        <w:t>Петр начал с родословной Христа и показал собрав</w:t>
        <w:softHyphen/>
        <w:t>шимся, что Он происходит из дома Давидова. Петр не ссы</w:t>
        <w:softHyphen/>
        <w:t>лался на учение Христа ради обоснования своей позиции, поскольку знал, что его слушатели настроены предвзято по отношению ко Христу и это ни к чему не приведет. Вместо этого он сослался на Давида, которого иудеи почитали как одного из патриархов своего народа. Петр сказал: «Ибо Да</w:t>
        <w:softHyphen/>
        <w:t>вид говорит о Нем: "видел я пред собою Господа всегда, ибо Он одесную меня, дабы я не поколебался; оттого возрадова</w:t>
        <w:softHyphen/>
        <w:t>лось сердце мое, и возвеселился язык мой; даже и плоть моя упокоится в уповании, ибо Ты не оставишь души моей в аде и не дашь святому Твоему увидеть тления"».</w:t>
      </w:r>
    </w:p>
    <w:p>
      <w:pPr>
        <w:pStyle w:val="Normal"/>
        <w:ind w:firstLine="540"/>
        <w:rPr/>
      </w:pPr>
      <w:r>
        <w:rPr/>
        <w:t>В этих словах Петр нашел доказательство того, что Да</w:t>
        <w:softHyphen/>
        <w:t>вид не мог говорить так о себе, а определенно сказал об Иисусе Христе. Давид умер подобно другим людям; гроб</w:t>
        <w:softHyphen/>
        <w:t>ница, в которой хранился его всеми почитаемый прах, была заботливо сохранена до того времени. Бог особенным обра</w:t>
        <w:softHyphen/>
        <w:t>зом почтил Давида как царя Израиля, а также как пророка. В пророческом видении ему была показана будущая земная жизнь и служение Иисуса Христа. Давид видел, как Его отвергнет народ, видел суд над Ним, Его распятие, погребе</w:t>
        <w:softHyphen/>
        <w:t>ние, воскресение и вознесение.</w:t>
      </w:r>
    </w:p>
    <w:p>
      <w:pPr>
        <w:pStyle w:val="Normal"/>
        <w:rPr/>
      </w:pPr>
      <w:r>
        <w:rPr/>
        <w:t>Давид засвидетельствовал, что душа Христа не оста</w:t>
        <w:softHyphen/>
        <w:t>нется в аде (в могиле) и Его плоть не увидит тления. Те</w:t>
        <w:softHyphen/>
        <w:t>перь же Петр свидетельствовал об исполнении этого проро</w:t>
        <w:softHyphen/>
        <w:t>чества в Иисусе Христе из Назарета. Бог воскресил Его пре</w:t>
        <w:softHyphen/>
        <w:t>жде, чем тела коснулось тление. Теперь Он прославлен и пребывает на небесах небес.</w:t>
      </w:r>
    </w:p>
    <w:p>
      <w:pPr>
        <w:pStyle w:val="Normal"/>
        <w:ind w:firstLine="540"/>
        <w:rPr/>
      </w:pPr>
      <w:r>
        <w:rPr/>
        <w:t>С этого памятного случая большое число тех, кто до этого времени с усмешкой воспринимал мысль о том, что такая скромная Личность, как Иисус, является Сыном Божь</w:t>
        <w:softHyphen/>
        <w:t>им, стали до конца убежденными в этой истине и признали Его своим Спасителем. Три тысячи душ присоединилось в тот день к Церкви. Апостолы вещали силой Святого Духа, и никто не мог оспаривать их слова, ибо они подтверждались могущественными чудесами, совершаемыми ими благодаря излившемуся на них Духу Божьему. Сами ученики изумля</w:t>
        <w:softHyphen/>
        <w:t>лись, видя результаты этого чудесного Божьего вмешатель</w:t>
        <w:softHyphen/>
        <w:t>ства, принесшего столь обильную и быструю жатву новых душ. Все люди удивлялись. Те же, кто относился к этому с предубеждением и фанатизмом, не осмеливались ни голосом, ни силой остановить это великое чудо, и на какое-то время их сопротивление прекратилось.</w:t>
      </w:r>
    </w:p>
    <w:p>
      <w:pPr>
        <w:pStyle w:val="Normal"/>
        <w:ind w:firstLine="540"/>
        <w:rPr/>
      </w:pPr>
      <w:r>
        <w:rPr/>
        <w:t>Одни лишь доводы апостолов, какими бы ясными и убедительными они ни были, не смогли бы преодолеть пре</w:t>
        <w:softHyphen/>
        <w:t>дубеждение иудеев, противостоявшее этому сильному сви</w:t>
        <w:softHyphen/>
        <w:t>детельству. Только Божественная сила Духа Святого запе</w:t>
        <w:softHyphen/>
        <w:t>чатлела эти истины в сердцах слушателей. Слова апостолов были подобны острым стрелам Всевышнего и убеждали людей в их страшной вине, состоявшей в отвержении и рас</w:t>
        <w:softHyphen/>
        <w:t xml:space="preserve">пятии Господа славы. «Слыша </w:t>
      </w:r>
      <w:r>
        <w:rPr>
          <w:i/>
        </w:rPr>
        <w:t>это,</w:t>
      </w:r>
      <w:r>
        <w:rPr/>
        <w:t xml:space="preserve"> они умилились сердцем и сказали Петру и прочим Апостолам: что нам делать, мужи братия? Петр же сказал им: покайтесь, и да крестится каж</w:t>
        <w:softHyphen/>
        <w:t>дый из вас во имя Иисуса Христа для прощения грехов, — и получите дар Святого Духа».</w:t>
      </w:r>
    </w:p>
    <w:p>
      <w:pPr>
        <w:pStyle w:val="Normal"/>
        <w:rPr/>
      </w:pPr>
      <w:r>
        <w:rPr/>
        <w:t>Петр настойчиво убеждал обратившихся в том, что они отвергли Христа, поддавшись обману священников и на</w:t>
        <w:softHyphen/>
        <w:t>чальников, а также в том, что если они будут продолжать советоваться с ними и уверуют в Христа лишь после того, как эти вожди народа осмелятся признать Его, то они нико</w:t>
        <w:softHyphen/>
        <w:t>гда не примут Его. Эти влиятельные, якобы благочестивые люди стремились к земным богатствам и славе, не желая прийти ко Христу и обрести свет. Христос предсказал страш</w:t>
        <w:softHyphen/>
        <w:t>ное возмездие, которое постигнет их за это упорное неве</w:t>
        <w:softHyphen/>
        <w:t>рие, несмотря на данные им столь могущественные доказа</w:t>
        <w:softHyphen/>
        <w:t>тельства того, что Иисус есть Сын Божий.</w:t>
      </w:r>
    </w:p>
    <w:p>
      <w:pPr>
        <w:pStyle w:val="Normal"/>
        <w:rPr/>
      </w:pPr>
      <w:r>
        <w:rPr/>
        <w:t>Начиная с этого времени речь учеников стала чистой, простой и точной, что касается выбора слов и ударений, независимо от того, говорили они на своем родном языке или на чужеземном. Эти скромные люди, никогда не учив</w:t>
        <w:softHyphen/>
        <w:t>шиеся в пророческих школах, возвещали окружающим воз</w:t>
        <w:softHyphen/>
        <w:t>вышенные и чистые истины Божьи столь доходчиво и ясно, что слушавшие их изумлялись. Сами ученики не могли от</w:t>
        <w:softHyphen/>
        <w:t>правиться в отдаленные части земли, но на праздник со</w:t>
        <w:softHyphen/>
        <w:t>шлись иудеи со всех уголков земли, и теперь эти люди по</w:t>
        <w:softHyphen/>
        <w:t>несли туда, где они жили, принятые ими истины, распро</w:t>
        <w:softHyphen/>
        <w:t>страняя их среди окружавших народов и приобретая души для Христа.</w:t>
      </w:r>
    </w:p>
    <w:p>
      <w:pPr>
        <w:pStyle w:val="Normal"/>
        <w:spacing w:before="240" w:after="0"/>
        <w:jc w:val="center"/>
        <w:rPr>
          <w:b/>
          <w:b/>
        </w:rPr>
      </w:pPr>
      <w:r>
        <w:rPr>
          <w:b/>
        </w:rPr>
        <w:t>Урок для нашего времени</w:t>
      </w:r>
    </w:p>
    <w:p>
      <w:pPr>
        <w:pStyle w:val="Normal"/>
        <w:ind w:firstLine="540"/>
        <w:rPr/>
      </w:pPr>
      <w:r>
        <w:rPr/>
        <w:t>Это свидетельство, послужившее утверждению христи</w:t>
        <w:softHyphen/>
        <w:t>анской Церкви, дано нам не только как важный раздел свя</w:t>
        <w:softHyphen/>
        <w:t>щенной истории, но также и как урок. Всем исповедующим имя Христа нужно бодрствовать и, единодушно молясь, ожи</w:t>
        <w:softHyphen/>
        <w:t>дать Его возвращения. Необходимо забыть о различиях, и тогда единство и нежная любовь друг к другу наполнят всех. Наши молитвы смогут вместе вознестись к нашему Небесно</w:t>
        <w:softHyphen/>
        <w:t>му Отцу с горячей и сильной верой. И мы сможем с терпени</w:t>
        <w:softHyphen/>
        <w:t>ем и надеждой ожидать исполнения Его обетовании.</w:t>
      </w:r>
    </w:p>
    <w:p>
      <w:pPr>
        <w:pStyle w:val="Normal"/>
        <w:rPr/>
      </w:pPr>
      <w:r>
        <w:rPr/>
        <w:t>Ответ может быть дан со стремительной скоростью и неотразимой силой или задержаться на многие дни и неде</w:t>
        <w:softHyphen/>
        <w:t xml:space="preserve">ли, и наша вера подвергнется испытанию. Бог знает, как и когда отвечать на наши молитвы. То, что </w:t>
      </w:r>
      <w:r>
        <w:rPr>
          <w:i/>
        </w:rPr>
        <w:t>нам</w:t>
      </w:r>
      <w:r>
        <w:rPr/>
        <w:t xml:space="preserve"> нужно сделать со своей стороны, — это соединиться с Божественным ис</w:t>
        <w:softHyphen/>
        <w:t xml:space="preserve">точником. В свою очередь, Бог ответствен за </w:t>
      </w:r>
      <w:r>
        <w:rPr>
          <w:i/>
        </w:rPr>
        <w:t>Свои</w:t>
      </w:r>
      <w:r>
        <w:rPr/>
        <w:t xml:space="preserve"> обетова</w:t>
        <w:softHyphen/>
        <w:t>ния, ибо «верен обещавший». Очень важно, чтобы у нас было единое сердце и единые мысли, чтобы мы отбросили вся</w:t>
        <w:softHyphen/>
        <w:t>кую зависть и злобу и как смиренные просители бодрство</w:t>
        <w:softHyphen/>
        <w:t>вали и ожидали. Иисус, наш Глава и Представитель, готов сделать для нас то, что Он сделал для молившихся и бодр</w:t>
        <w:softHyphen/>
        <w:t>ствовавших в день Пятидесятницы.</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33</w:t>
      </w:r>
    </w:p>
    <w:p>
      <w:pPr>
        <w:pStyle w:val="Normal"/>
        <w:spacing w:lineRule="auto" w:line="420"/>
        <w:jc w:val="center"/>
        <w:rPr>
          <w:b/>
          <w:b/>
        </w:rPr>
      </w:pPr>
      <w:r>
        <w:rPr>
          <w:b/>
        </w:rPr>
        <w:t>Исцеление хромого калеки</w:t>
      </w:r>
    </w:p>
    <w:p>
      <w:pPr>
        <w:pStyle w:val="FR4"/>
        <w:rPr>
          <w:rFonts w:ascii="Times New Roman" w:hAnsi="Times New Roman" w:cs="Times New Roman"/>
        </w:rPr>
      </w:pPr>
      <w:r>
        <w:rPr>
          <w:rFonts w:cs="Times New Roman" w:ascii="Times New Roman" w:hAnsi="Times New Roman"/>
        </w:rPr>
        <w:t>(Деяния святых Апостолов 3; 4)</w:t>
      </w:r>
    </w:p>
    <w:p>
      <w:pPr>
        <w:pStyle w:val="Normal"/>
        <w:spacing w:before="120" w:after="0"/>
        <w:ind w:firstLine="522"/>
        <w:rPr/>
      </w:pPr>
      <w:r>
        <w:rPr/>
        <w:t>Вскоре после сошествия Святого Духа и сразу же по</w:t>
        <w:softHyphen/>
        <w:t>сле ревностных молитв Петр и Иоанн, идя в храм на бого</w:t>
        <w:softHyphen/>
        <w:t>служение, увидели у Красных ворот хромого несчастного, нищего калеку лет сорока от роду. В жизни он не видел ничего, кроме боли и страданий. Этот несчастный давно желал увидеть Иисуса, чтобы получить исцеление, но он был беспомощен и находился далеко от тех мест, где тру</w:t>
        <w:softHyphen/>
        <w:t>дился Великий Врач. Вняв его мольбам, некие добрые люди наконец отнесли его к воротам храма, но, прибыв туда, он узнал, что Тот, на Кого он возлагал все свои надежды, пре</w:t>
        <w:softHyphen/>
        <w:t>дан жестокой смерти.</w:t>
      </w:r>
    </w:p>
    <w:p>
      <w:pPr>
        <w:pStyle w:val="Normal"/>
        <w:rPr/>
      </w:pPr>
      <w:r>
        <w:rPr/>
        <w:t>Горькое разочарование этого человека пробудило к нему сочувствие тех, кто знал, как долго он надеялся получить исцеление от Иисуса. С тех пор его ежедневно приносили к храму, чтобы прохожие, сжалившись над ним, подавали ему милостыню на его нужды. И когда Петр и Иоанн проходили мимо, несчастный обратился к ним за милостыней. Учени</w:t>
        <w:softHyphen/>
        <w:t>ки с состраданием отнеслись к нему. «Петр с Иоанном, всмот</w:t>
        <w:softHyphen/>
        <w:t>ревшись в него, сказал: взгляни на нас... серебра и золота нет у меня; а что имею, то даю тебе: во имя Иисуса Христа Назорея встань и ходи».</w:t>
      </w:r>
    </w:p>
    <w:p>
      <w:pPr>
        <w:pStyle w:val="Normal"/>
        <w:ind w:firstLine="540"/>
        <w:rPr/>
      </w:pPr>
      <w:r>
        <w:rPr/>
        <w:t>Когда Петр сказал о своей бедности, лицо хромого по</w:t>
        <w:softHyphen/>
        <w:t>никло, но тут же оно осветилось надеждой и верой, когда апостол продолжил фразу. «И, взяв его за правую руку, под</w:t>
        <w:softHyphen/>
        <w:t>нял; и вдруг укрепились его ступни и колена, и вскочив стал, и начал ходить, и вошел с ними в храм, ходя и скача и хваля Бога. И весь народ видел его ходящим и хвалящим Бога, и узнали его, что это был тот, который сидел у Крас</w:t>
        <w:softHyphen/>
        <w:t>ных дверей храма для милостыни, и исполнились ужаса и изумления от случившегося с ним».</w:t>
      </w:r>
    </w:p>
    <w:p>
      <w:pPr>
        <w:pStyle w:val="Normal"/>
        <w:rPr/>
      </w:pPr>
      <w:r>
        <w:rPr/>
        <w:t>Иудеи были изумлены тем, что ученики могут творить такие же чудеса, как Иисус. Они считали, что Он мертв, и ожидали, что с Его смертью должны прекратиться все чуде</w:t>
        <w:softHyphen/>
        <w:t>са. Но сейчас перед ними ходил человек, который сорок лет был беспомощным калекой, а ныне он безмерно счастлив оттого, что уверовал в Иисуса. Его ноги теперь не болели, и он свободно передвигался.</w:t>
      </w:r>
    </w:p>
    <w:p>
      <w:pPr>
        <w:pStyle w:val="Normal"/>
        <w:rPr/>
      </w:pPr>
      <w:r>
        <w:rPr/>
        <w:t>Увидев изумление на лицах людей, Петр спросил их, чему они дивятся и ужасаются, словно апостолы своей си</w:t>
        <w:softHyphen/>
        <w:t>лой сотворили это чудо. Петр заверил их в том, что исце</w:t>
        <w:softHyphen/>
        <w:t>ление свершилось благодаря заслугам Иисуса из Назарета, Которого они отвергли и распяли и Которого Бог воскре</w:t>
        <w:softHyphen/>
        <w:t xml:space="preserve">сил из мертвых на третий день. «И ради веры во имя Его, имя Его укрепило сего, которого вы видите и знаете, и вера, которая от Него, даровала ему исцеление сие пред всеми вами. Впрочем я знаю, братия, что вы, как и начальники ваши, сделали </w:t>
      </w:r>
      <w:r>
        <w:rPr>
          <w:i/>
        </w:rPr>
        <w:t>это</w:t>
      </w:r>
      <w:r>
        <w:rPr/>
        <w:t xml:space="preserve"> по неведению; Бог же, как предвозвес</w:t>
        <w:softHyphen/>
        <w:t>тил устами всех Своих пророков пострадать Христу, так и исполнил».</w:t>
      </w:r>
    </w:p>
    <w:p>
      <w:pPr>
        <w:pStyle w:val="Normal"/>
        <w:ind w:firstLine="540"/>
        <w:rPr/>
      </w:pPr>
      <w:r>
        <w:rPr/>
        <w:t>После того, как апостолы силой Иисуса Христа совер</w:t>
        <w:softHyphen/>
        <w:t>шили это чудо, люди собрались в храме, и Петр обратился к народу, стоявшему в одной части храма, а Иоанн в это вре</w:t>
        <w:softHyphen/>
        <w:t>мя говорил с людьми, собравшимися в другой его части. Апостолы открыто говорили о великом злодеянии иудеев, отвергнувших и предавших смерти Князя жизни, но делали это так, чтобы не подтолкнуть народ к безумию или отчая</w:t>
        <w:softHyphen/>
        <w:t>нию. Петру хотелось приуменьшить, насколько возможно, их жестокость и вину, допуская, что они сделали это по не</w:t>
        <w:softHyphen/>
        <w:t>ведению. Он объявил им, что Дух Святой призывает их те</w:t>
        <w:softHyphen/>
        <w:t>перь покаяться в своих грехах и обратиться, что для них нет никакой надежды спастись, кроме как через милость Христа, Которого они распяли; лишь через веру в Него их грехи могут быть смыты Его Кровью.</w:t>
      </w:r>
    </w:p>
    <w:p>
      <w:pPr>
        <w:pStyle w:val="Normal"/>
        <w:spacing w:before="220" w:after="0"/>
        <w:jc w:val="center"/>
        <w:rPr>
          <w:b/>
          <w:b/>
        </w:rPr>
      </w:pPr>
      <w:r>
        <w:rPr>
          <w:b/>
        </w:rPr>
        <w:t>Арест апостолов и суд над ними</w:t>
      </w:r>
    </w:p>
    <w:p>
      <w:pPr>
        <w:pStyle w:val="Normal"/>
        <w:ind w:firstLine="560"/>
        <w:rPr/>
      </w:pPr>
      <w:r>
        <w:rPr/>
        <w:t>Проповедь о воскресении Христа и о том, что благода</w:t>
        <w:softHyphen/>
        <w:t>ря Его смерти и воскресению Он при Втором пришествии поднимет всех мертвых из могил, весьма обеспокоила сад</w:t>
        <w:softHyphen/>
        <w:t>дукеев. Им казалось, что их любимая доктрина находится в опасности, а их репутация под вопросом. Многие из служи</w:t>
        <w:softHyphen/>
        <w:t>телей храма, в том числе и начальник храмовой стражи, были саддукеями. При их содействии начальник стражи аресто</w:t>
        <w:softHyphen/>
        <w:t>вал обоих апостолов и поместил их в темницу, поскольку было уже слишком поздно, чтобы расследовать это дело в тот же вечер.</w:t>
      </w:r>
    </w:p>
    <w:p>
      <w:pPr>
        <w:pStyle w:val="Normal"/>
        <w:ind w:firstLine="560"/>
        <w:rPr/>
      </w:pPr>
      <w:r>
        <w:rPr/>
        <w:t>На следующий день Анна и Каиафа вместе с другими священниками храма явились на суд, и к ним вывели узни</w:t>
        <w:softHyphen/>
        <w:t>ков. В этой самой комнате, в присутствии некоторых из со</w:t>
        <w:softHyphen/>
        <w:t>бравшихся здесь людей, Петр постыдно отрекся от своего Господа. Он отчетливо вспомнил об этом, когда сам пред</w:t>
        <w:softHyphen/>
        <w:t>стал перед судом. И сейчас ему представилась возможность искупить свое прежнее недостойное малодушие.</w:t>
      </w:r>
    </w:p>
    <w:p>
      <w:pPr>
        <w:pStyle w:val="Normal"/>
        <w:ind w:firstLine="560"/>
        <w:rPr/>
      </w:pPr>
      <w:r>
        <w:rPr/>
        <w:t>Те, кто запомнил Петра по судебному процессу над его Учителем, льстили себя надеждой, что его можно будет за</w:t>
        <w:softHyphen/>
        <w:t>пугать угрозой тюремного заключения и казни. Но порыви</w:t>
        <w:softHyphen/>
        <w:t>стый и самонадеянный Петр, отрекшийся от Христа в час Его величайшей муки, разительно отличался от того Петра, который предстал теперь на допросе перед синедрионом. Это был обращенный человек, а не самоуверенный, хвастливый гордец. Он был исполнен Духом Святым и с Его помощью стал твердым как скала, смелым, но скромным, полагаю</w:t>
        <w:softHyphen/>
        <w:t>щимся на Христа; он желал смыть с себя вину былого отре</w:t>
        <w:softHyphen/>
        <w:t>чения и прославить Имя, которое некогда обесчестил.</w:t>
      </w:r>
    </w:p>
    <w:p>
      <w:pPr>
        <w:pStyle w:val="Normal"/>
        <w:spacing w:before="220" w:after="0"/>
        <w:jc w:val="center"/>
        <w:rPr>
          <w:b/>
          <w:b/>
        </w:rPr>
      </w:pPr>
      <w:r>
        <w:rPr>
          <w:b/>
        </w:rPr>
        <w:t>Смелая защита Петра</w:t>
      </w:r>
    </w:p>
    <w:p>
      <w:pPr>
        <w:pStyle w:val="Normal"/>
        <w:ind w:firstLine="540"/>
        <w:rPr/>
      </w:pPr>
      <w:r>
        <w:rPr/>
        <w:t>До этого времени священники избегали всякого упо</w:t>
        <w:softHyphen/>
        <w:t>минания о распятии и воскресении Христа, но теперь, ис</w:t>
        <w:softHyphen/>
        <w:t>полняя свои обязанности, они были вынуждены спросить у обвиняемых, как было совершено исцеление немощного че</w:t>
        <w:softHyphen/>
        <w:t>ловека. Тогда Петр, исполнившись Духа Святого, с почте</w:t>
        <w:softHyphen/>
        <w:t xml:space="preserve">нием обращаясь к священникам и старейшинам, ответил: «Да будет известно всем вам и всему народу Израильскому, что именем Иисуса Христа Назорея, Которого вы распяли, Которого Бог воскресил из мертвых, Им поставлен он пред вами здрав: Он есть камень, пренебреженный вами зиждущими, </w:t>
      </w:r>
      <w:r>
        <w:rPr>
          <w:i/>
        </w:rPr>
        <w:t>но</w:t>
      </w:r>
      <w:r>
        <w:rPr/>
        <w:t xml:space="preserve"> сделавшийся главою угла, и нет ни в ком ином спасения; ибо нет другого имени под небом, данного чело</w:t>
        <w:softHyphen/>
        <w:t>векам, которым надлежало бы нам спастись».</w:t>
      </w:r>
    </w:p>
    <w:p>
      <w:pPr>
        <w:pStyle w:val="Normal"/>
        <w:rPr/>
      </w:pPr>
      <w:r>
        <w:rPr/>
        <w:t>Печать Христова была на словах Петра, и его лицо светилось Духом Святым. Рядом с ним стоял убедительный свидетель, исцеленный чудесным образом. Внешний вид этого человека, который всего несколько часов назад был беспомощным калекой, а теперь наслаждался обретенным здоровьем и верил в Иисуса из Назарета, придавал боль</w:t>
        <w:softHyphen/>
        <w:t>шой вес свидетельству Петра. Священники, правители и все собравшиеся умолкли. Опровергнуть слова Петра они были не в силах, и им пришлось выслушать то, о чем они больше всего не хотели слышать: о факте воскресения Христа и о том, что, находясь на небе, Он через Своих апостолов может совершать чудеса па земле.</w:t>
      </w:r>
    </w:p>
    <w:p>
      <w:pPr>
        <w:pStyle w:val="Normal"/>
        <w:rPr/>
      </w:pPr>
      <w:r>
        <w:rPr/>
        <w:t>То, как смело говорил в свою защиту Петр, прямо ска</w:t>
        <w:softHyphen/>
        <w:t>зав, откуда он получил свою чудотворную силу, напугало иудейских руководителей. Он упомянул о камне, пренебре</w:t>
        <w:softHyphen/>
        <w:t>жением строителями, то есть руководителями народа, кото</w:t>
        <w:softHyphen/>
        <w:t>рые обязаны были осознать подлинность Того, Кого они отвергли, но Который тем не менее стал «главою угла». Эти</w:t>
        <w:softHyphen/>
        <w:t>ми словами Петр прямо сослался на Христа, Который стал краеугольным Камнем в основании Церкви.</w:t>
      </w:r>
    </w:p>
    <w:p>
      <w:pPr>
        <w:pStyle w:val="Normal"/>
        <w:rPr/>
      </w:pPr>
      <w:r>
        <w:rPr/>
        <w:t>Присутствовавшие были изумлены смелостью учени</w:t>
        <w:softHyphen/>
        <w:t>ков. Они полагали, что эти невежественные рыбаки расте</w:t>
        <w:softHyphen/>
        <w:t>ряются перед священниками, книжниками и старейшина</w:t>
        <w:softHyphen/>
        <w:t>ми. Но апостолы многому научились за три с половиной года общения с Христом. Они говорили так, как говорил Он. Их речь была такой же убедительной, и у обвинителей не нашлось что «сказать вопреки». Скрывая свое смущение, священники и правители приказали вывести апостолов, что</w:t>
        <w:softHyphen/>
        <w:t>бы посоветоваться между собой.</w:t>
      </w:r>
    </w:p>
    <w:p>
      <w:pPr>
        <w:pStyle w:val="Normal"/>
        <w:rPr/>
      </w:pPr>
      <w:r>
        <w:rPr/>
        <w:t>Все согласились, что бесполезно отрицать исцеление хромого калеки силой, данной апостолам распятым Иису</w:t>
        <w:softHyphen/>
        <w:t>сом. С радостью они выдали бы это чудо за ложь, но это свершилось средь бела дня на глазах у множества людей, и об этом стало известно многим тысячам. Они осознавали, что работу апостолов нужно немедленно остановить, иначе у Иисуса появится много новых последователей, а священ</w:t>
        <w:softHyphen/>
        <w:t>ники будут обесчещены, ибо все признают их виновными в убийстве Сына Божьего.</w:t>
      </w:r>
    </w:p>
    <w:p>
      <w:pPr>
        <w:pStyle w:val="Normal"/>
        <w:rPr/>
      </w:pPr>
      <w:r>
        <w:rPr/>
        <w:t>Несмотря на свое твердое намерение уничтожить уче</w:t>
        <w:softHyphen/>
        <w:t>ников, священники на сей раз не осмелились сделать это. Они лишь пригрозили им, что строжайше накажут их, если апостолы и дальше будут говорить или действовать во имя Иисуса Христа. Петр и Иоанн смело ответили, что это дело им поручено Самим Богом, и они не могут не говорить о том, что видели и слышали. Священники с радостью нака</w:t>
        <w:softHyphen/>
        <w:t>зали бы этих достойных людей за их непоколебимую вер</w:t>
        <w:softHyphen/>
        <w:t>ность своему священному призванию, но побоялись народа. «Потому что все прославляли Бога за происшедшее». По</w:t>
        <w:softHyphen/>
        <w:t>вторив свои угрозы и запреты, они отпустили апостолов на свободу.</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34</w:t>
      </w:r>
    </w:p>
    <w:p>
      <w:pPr>
        <w:pStyle w:val="Normal"/>
        <w:spacing w:lineRule="auto" w:line="420"/>
        <w:jc w:val="center"/>
        <w:rPr>
          <w:b/>
          <w:b/>
        </w:rPr>
      </w:pPr>
      <w:r>
        <w:rPr>
          <w:b/>
        </w:rPr>
        <w:t>Верность Богу во время гонений</w:t>
      </w:r>
    </w:p>
    <w:p>
      <w:pPr>
        <w:pStyle w:val="FR4"/>
        <w:rPr>
          <w:rFonts w:ascii="Times New Roman" w:hAnsi="Times New Roman" w:cs="Times New Roman"/>
        </w:rPr>
      </w:pPr>
      <w:r>
        <w:rPr>
          <w:rFonts w:cs="Times New Roman" w:ascii="Times New Roman" w:hAnsi="Times New Roman"/>
        </w:rPr>
        <w:t>(Деяния святых Апостолов 5:12—42)</w:t>
      </w:r>
    </w:p>
    <w:p>
      <w:pPr>
        <w:pStyle w:val="Normal"/>
        <w:spacing w:before="120" w:after="0"/>
        <w:ind w:firstLine="522"/>
        <w:rPr/>
      </w:pPr>
      <w:r>
        <w:rPr/>
        <w:t>С великой силой апостолы продолжали свое служение милосердия, исцеляя больных и успешно проповедуя исти</w:t>
        <w:softHyphen/>
        <w:t>ну о распятом и воскресшем Спасителе. Множество людей принимали крещение и присоединялись к Церкви, но из тех, чье сердце и разум не примирились с уверовавшими во Христа, никто не осмеливался изменить свою жизнь. Тол</w:t>
        <w:softHyphen/>
        <w:t>пы народа стекались в Иерусалим, люди приносили боль</w:t>
        <w:softHyphen/>
        <w:t>ных и одержимых нечистыми духами. Многих страждущих клали на мостовую, когда мимо проходили Петр и Иоанн, чтобы их тени упали на больных и исцелили от болезней. И в самом деле, сила воскресшего Спасителя исходила от апо</w:t>
        <w:softHyphen/>
        <w:t>столов, и они творили чудеса и знамения. Соответственно ежедневно увеличивалось и число уверовавших во Христа.</w:t>
      </w:r>
    </w:p>
    <w:p>
      <w:pPr>
        <w:pStyle w:val="Normal"/>
        <w:rPr/>
      </w:pPr>
      <w:r>
        <w:rPr/>
        <w:t>Происходящее весьма беспокоило священников и пра</w:t>
        <w:softHyphen/>
        <w:t>вителей, особенно тех из них, кто принадлежал к саддуке</w:t>
        <w:softHyphen/>
        <w:t>ям. Они понимали, что если позволить апостолам пропо</w:t>
        <w:softHyphen/>
        <w:t>ведовать о воскресшем Спасителе и совершать чудеса Его именем, то их, саддукеев, учение о том, что нет воскресе</w:t>
        <w:softHyphen/>
        <w:t>ния мертвых, будет всеми отвергнуто и их секта вскоре лишится приверженцев. Фарисеи, в свою очередь, видели, что проповедь о Христе и о Его воскресении наносит удар по иудейским обрядам, убеждая людей, что жертвоприно</w:t>
        <w:softHyphen/>
        <w:t>шения потеряли всякий смысл. До этого все попытки по</w:t>
        <w:softHyphen/>
        <w:t>давить это новое учение потерпели неудачу; и теперь саддукеи и фарисеи твердо решили положить конец волнени</w:t>
        <w:softHyphen/>
        <w:t>ям среди народа.</w:t>
      </w:r>
    </w:p>
    <w:p>
      <w:pPr>
        <w:pStyle w:val="Normal"/>
        <w:spacing w:before="220" w:after="0"/>
        <w:jc w:val="center"/>
        <w:rPr>
          <w:b/>
          <w:b/>
        </w:rPr>
      </w:pPr>
      <w:r>
        <w:rPr>
          <w:b/>
        </w:rPr>
        <w:t>Ангел освобождает узников</w:t>
      </w:r>
    </w:p>
    <w:p>
      <w:pPr>
        <w:pStyle w:val="Normal"/>
        <w:rPr/>
      </w:pPr>
      <w:r>
        <w:rPr/>
        <w:t>Апостолов снова арестовали и бросили в темницу. Для суда над ними созвали синедрион. Помимо постоянных чле</w:t>
        <w:softHyphen/>
        <w:t>нов были приглашены многие ученые. Вместе они обсужда</w:t>
        <w:softHyphen/>
        <w:t>ли, что делать с этими возмутителями спокойствия. «Но Ангел Господень ночью отворил двери темницы и, выведши их, сказал: идите и, ставши во храме, говорите народу все сии слова жизни. Они, выслушавши, вошли утром в храм и учили».</w:t>
      </w:r>
    </w:p>
    <w:p>
      <w:pPr>
        <w:pStyle w:val="Normal"/>
        <w:rPr/>
      </w:pPr>
      <w:r>
        <w:rPr/>
        <w:t>Когда апостолы появились среди верующих и расска</w:t>
        <w:softHyphen/>
        <w:t>зали, как ангел провел их прямо среди солдат, стерегущих темницу, повелев им возобновить прерванное священника</w:t>
        <w:softHyphen/>
        <w:t>ми и правителями свидетельство, братья были несказанно изумлены и обрадованы.</w:t>
      </w:r>
    </w:p>
    <w:p>
      <w:pPr>
        <w:pStyle w:val="Normal"/>
        <w:rPr/>
      </w:pPr>
      <w:r>
        <w:rPr/>
        <w:t>Тем временем священники и правители, собравшиеся на совет, решили обвинить апостолов в мятеже и убийстве Анании и Сапфиры (см. Деян. 5:1—11), а также в заговоре против священников и приговорить их к смертной казни. Они надеялись, что это разъярит толпу, которая, взяв дело в свои руки, поступит с учениками так же, как с Иисусом. Синедрион знал, что многие, не принявшие учения Христа, устали от произвола иудейских властей и жаждали пере</w:t>
        <w:softHyphen/>
        <w:t>мен, поэтому священники боялись, что, если эти недоволь</w:t>
        <w:softHyphen/>
        <w:t>ные примут истины, проповедуемые апостолами, и призна</w:t>
        <w:softHyphen/>
        <w:t>ют Иисуса Мессией, гнев всего народа обратится против них, религиозных вождей, и они вынуждены будут ответить за убийство Христа. Было решено принять эффективные меры, чтобы не допустить этого. Наконец они послали за узниками, находившимися, как все думали, в темнице. Ве</w:t>
        <w:softHyphen/>
        <w:t>лико же было их изумление, когда им доложили, что двери темницы тщательно заперты, стража на своих местах, но узников нигде нет.</w:t>
      </w:r>
    </w:p>
    <w:p>
      <w:pPr>
        <w:pStyle w:val="Normal"/>
        <w:rPr/>
      </w:pPr>
      <w:r>
        <w:rPr/>
        <w:t>Вскоре поступило сообщение: «Вот, мужи, которых вы заключили в темницу, стоят в храме и учат народ». Несмот</w:t>
        <w:softHyphen/>
        <w:t>ря на то, что апостолы чудом освободились из тюрьмы, они все же не были спасены от судебного разбирательства и на</w:t>
        <w:softHyphen/>
        <w:t>казания. Христос сказал, когда был с ними: «Смотрите за собою, ибо вас будут предавать в судилища» (Мк. 13:9). Послав ангела, чтобы освободить их, Бог дал им понять, что Он заботится о них и пребывает с ними. Теперь им пред</w:t>
        <w:softHyphen/>
        <w:t>стояло пострадать за Иисуса, о Котором они проповедова</w:t>
        <w:softHyphen/>
        <w:t>ли. Все увиденное и услышанное произвело на людей такое впечатление, что священники и правители поняли — на</w:t>
        <w:softHyphen/>
        <w:t>строить народ против апостолов будет невозможно.</w:t>
      </w:r>
    </w:p>
    <w:p>
      <w:pPr>
        <w:pStyle w:val="Normal"/>
        <w:spacing w:before="220" w:after="0"/>
        <w:jc w:val="center"/>
        <w:rPr>
          <w:b/>
          <w:b/>
        </w:rPr>
      </w:pPr>
      <w:r>
        <w:rPr>
          <w:b/>
        </w:rPr>
        <w:t>Второй суд</w:t>
      </w:r>
    </w:p>
    <w:p>
      <w:pPr>
        <w:pStyle w:val="Normal"/>
        <w:ind w:firstLine="560"/>
        <w:rPr/>
      </w:pPr>
      <w:r>
        <w:rPr/>
        <w:t>«Тогда начальник стражи пошел со служителями и привел их без принуждения, потому что боялись народа, чтобы не побили их камнями; приведши же их, поставили в синедрионе; и спросил их первосвященник, говоря: не за</w:t>
        <w:softHyphen/>
        <w:t>претили ли мы вам накрепко учить об имени сем? и вот, вы наполнили Иерусалим учением вашим и хотите навести на нас кровь Того Человека». Теперь им вовсе не хотелось не</w:t>
        <w:softHyphen/>
        <w:t>сти вину за убийство Иисуса, как тогда, когда они вместе с толпой нечестивых кричали: «Кровь Его на нас и на детях наших».</w:t>
      </w:r>
    </w:p>
    <w:p>
      <w:pPr>
        <w:pStyle w:val="Normal"/>
        <w:ind w:firstLine="560"/>
        <w:rPr/>
      </w:pPr>
      <w:r>
        <w:rPr/>
        <w:t>Петр и другие апостолы защищались так же, как и в первый раз: «Петр же и Апостолы в ответ сказали: должно повиноваться больше Богу, нежели человекам». Ангел, по</w:t>
        <w:softHyphen/>
        <w:t>сланный от Бога, освободил их из темницы и повелел им учить в храме. Следуя его указанию, они поступали по ве</w:t>
        <w:softHyphen/>
        <w:t>лению свыше, и веление это они будут и дальше исполнять, чего бы это им ни стоило. Петр продолжал: «Бог отцов на</w:t>
        <w:softHyphen/>
        <w:t>ших воскресил Иисуса, Которого вы умертвили, повесивши на древе: Его возвысил Бог десницею Своею в Начальника и Спасителя, дабы дать Израилю покаяние и прощение гре</w:t>
        <w:softHyphen/>
        <w:t>хов; свидетели Ему в сем мы и Дух Святый, Которого Бог дал повинующимся Ему».</w:t>
      </w:r>
    </w:p>
    <w:p>
      <w:pPr>
        <w:pStyle w:val="Normal"/>
        <w:ind w:firstLine="560"/>
        <w:rPr/>
      </w:pPr>
      <w:r>
        <w:rPr/>
        <w:t>Дух Святой сошел на апостолов, обвиняемые превра</w:t>
        <w:softHyphen/>
        <w:t>тились в обвинителей, возложив ответственность за убий</w:t>
        <w:softHyphen/>
        <w:t>ство Христа на священников и начальников, бывших членами синедриона. При этом иудеи пришли в такую ярость, что решили без дальнейшего суда и без разрешения рим</w:t>
        <w:softHyphen/>
        <w:t>ских властей предать узников смерти. Виновные в Крови Христа теперь жаждали запятнать свои руки кровью Его апостолов. Однако в синедрионе был один высокопостав</w:t>
        <w:softHyphen/>
        <w:t>ленный и образованный человек, чей ясный ум увидел, что насилие, замышляемое священниками, приведет к ужасным последствиям. Бог избрал его из среды синедриона, чтобы остановить насилие и произвол священников и правителей.</w:t>
      </w:r>
    </w:p>
    <w:p>
      <w:pPr>
        <w:pStyle w:val="Normal"/>
        <w:rPr/>
      </w:pPr>
      <w:r>
        <w:rPr/>
        <w:t>Гамалиил, фарисей и ученый, человек безупречной репутации, будучи крайне вежлив, прежде чем обратиться к присутствующим в защиту обвиняемых, попросил, чтобы их вывели из зала суда. Затем он спокойно заговорил с боль</w:t>
        <w:softHyphen/>
        <w:t>шой предусмотрительностью: «Мужи Израильские! поду</w:t>
        <w:softHyphen/>
        <w:t xml:space="preserve">майте сами с собою о людях сих, что вам с ними делать: ибо незадолго пред сим явился Февда, выдавая себя за какого-то </w:t>
      </w:r>
      <w:r>
        <w:rPr>
          <w:i/>
        </w:rPr>
        <w:t>великого,</w:t>
      </w:r>
      <w:r>
        <w:rPr/>
        <w:t xml:space="preserve"> и к нему пристало около четырехсот человек; но он был убит, и все, которые слушались его, рассеялись и исчезли; после него во время переписи явился Иуда Гали</w:t>
        <w:softHyphen/>
        <w:t xml:space="preserve">леянин и увлек за собою довольно народа; но он погиб, и все, которые слушались его, рассыпались; и ныне, говорю вам, отстаньте от людей сих и оставьте их: ибо если это предприятие и это дело — от человеков, то оно разрушится, а если от Бога, то вы не можете разрушить его; </w:t>
      </w:r>
      <w:r>
        <w:rPr>
          <w:i/>
        </w:rPr>
        <w:t xml:space="preserve">берегитесь, </w:t>
      </w:r>
      <w:r>
        <w:rPr/>
        <w:t>чтобы вам не оказаться и богопротивниками».</w:t>
      </w:r>
    </w:p>
    <w:p>
      <w:pPr>
        <w:pStyle w:val="Normal"/>
        <w:rPr/>
      </w:pPr>
      <w:r>
        <w:rPr/>
        <w:t>Священники не могли не признать резонности его до</w:t>
        <w:softHyphen/>
        <w:t>водов и вынуждены были согласиться с ним. Они весьма неохотно отпустили учеников, наказав их прежде розгами и запретив им под страхом смерти проповедовать об Иисусе. «Они же пошли из синедриона, радуясь, что за имя Господа Иисуса удостоились принять бесчестие; и всякий день в храме и по домам не переставали учить и благовествовать об Иисусе Христе».</w:t>
      </w:r>
    </w:p>
    <w:p>
      <w:pPr>
        <w:pStyle w:val="Normal"/>
        <w:rPr/>
      </w:pPr>
      <w:r>
        <w:rPr/>
        <w:t>Мнимое могущество преследователей апостолов поко</w:t>
        <w:softHyphen/>
        <w:t>лебалось, когда они увидели свою неспособность одержать верх над этими Христовыми свидетелями, имевшими веру и мужество обратить свой позор в славу, а планы своих вра</w:t>
        <w:softHyphen/>
        <w:t>гов — в радость за своего Господа, Который прежде них пре</w:t>
        <w:softHyphen/>
        <w:t>терпел унижения и мучения. Итак, эти смелые ученики про</w:t>
        <w:softHyphen/>
        <w:t>должали проповедовать людям истину о Христе и перед всем народом, и тайно, в домах людей, по просьбе хозяев, не ос</w:t>
        <w:softHyphen/>
        <w:t>меливавшихся еще открыто исповедовать свою веру из-за страха перед иудеями.</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35</w:t>
      </w:r>
    </w:p>
    <w:p>
      <w:pPr>
        <w:pStyle w:val="Normal"/>
        <w:spacing w:lineRule="auto" w:line="420"/>
        <w:jc w:val="center"/>
        <w:rPr>
          <w:b/>
          <w:b/>
        </w:rPr>
      </w:pPr>
      <w:r>
        <w:rPr>
          <w:b/>
        </w:rPr>
        <w:t>Евангельское правило</w:t>
      </w:r>
    </w:p>
    <w:p>
      <w:pPr>
        <w:pStyle w:val="FR4"/>
        <w:spacing w:before="80" w:after="0"/>
        <w:rPr>
          <w:rFonts w:ascii="Times New Roman" w:hAnsi="Times New Roman" w:cs="Times New Roman"/>
        </w:rPr>
      </w:pPr>
      <w:r>
        <w:rPr>
          <w:rFonts w:cs="Times New Roman" w:ascii="Times New Roman" w:hAnsi="Times New Roman"/>
        </w:rPr>
        <w:t>(Деяния святых Апостолов 6:1—7)</w:t>
      </w:r>
    </w:p>
    <w:p>
      <w:pPr>
        <w:pStyle w:val="Normal"/>
        <w:spacing w:before="120" w:after="0"/>
        <w:ind w:firstLine="522"/>
        <w:rPr/>
      </w:pPr>
      <w:r>
        <w:rPr/>
        <w:t>Последователи Христа умножались по всей земле. Как-то «произошел у Еллинистов ропот на Евреев за то, что вдо</w:t>
        <w:softHyphen/>
        <w:t>вицы их пренебрегаемы были в ежедневном раздаянии по</w:t>
        <w:softHyphen/>
        <w:t>требностей». Еллинисты были евреями, жившими в греко-говорящих странах Римской империи. Обращенных же иу</w:t>
        <w:softHyphen/>
        <w:t>деев, говоривших на еврейском языке, было намного боль</w:t>
        <w:softHyphen/>
        <w:t>ше. Среди Еллинистов начался ропот, что их вдовы нахо</w:t>
        <w:softHyphen/>
        <w:t>дятся в неравном положении по сравнению с иудейскими вдовами при ежедневном распределении материальной по</w:t>
        <w:softHyphen/>
        <w:t>мощи. Любое разделение подобного рода огорчает Бога. Поэтому необходимо было принять срочные меры, чтобы восстановить мир и согласие среди верующих.</w:t>
      </w:r>
    </w:p>
    <w:p>
      <w:pPr>
        <w:pStyle w:val="Normal"/>
        <w:rPr/>
      </w:pPr>
      <w:r>
        <w:rPr/>
        <w:t>Дух Святой предложил путь, благодаря которому апо</w:t>
        <w:softHyphen/>
        <w:t>столы могли освободиться от обязанности распределять сре</w:t>
        <w:softHyphen/>
        <w:t>ди нуждающихся материальную помощь и от других подоб</w:t>
        <w:softHyphen/>
        <w:t>ных обременительных дел, с тем чтобы они могли все свое время посвящать проповеди Евангелия Иисуса Христа. «То</w:t>
        <w:softHyphen/>
        <w:t xml:space="preserve">гда двенадцать </w:t>
      </w:r>
      <w:r>
        <w:rPr>
          <w:i/>
        </w:rPr>
        <w:t>Апостолов,</w:t>
      </w:r>
      <w:r>
        <w:rPr/>
        <w:t xml:space="preserve"> созвавши множество учеников, сказали: нехорошо нам, оставивши слово Божие, пещись о столах; итак, братия, выберите из среды себя семь человек изведанных, исполненных Святого Духа и мудрости: их по</w:t>
        <w:softHyphen/>
        <w:t>ставим на эту службу; а мы постоянно пребудем в молитве и служении слова».</w:t>
      </w:r>
    </w:p>
    <w:p>
      <w:pPr>
        <w:pStyle w:val="Normal"/>
        <w:rPr/>
      </w:pPr>
      <w:r>
        <w:rPr/>
        <w:t>Следуя этому решению, Церковь избрала семь мужей, исполненных веры и мудрости и Духа Божьего, чтобы они занимались данными вопросами. Первым избрали Стефана. По происхождению и религиозному воспитанию он был иудей, но умел говорить по-гречески и был знаком с обы</w:t>
        <w:softHyphen/>
        <w:t>чаями и нравами греков. Поэтому все согласились с тем, чтобы он стал старшим среди всех избранных на это служе</w:t>
        <w:softHyphen/>
        <w:t>ние братьев и следил за распределением и выдачей матери</w:t>
        <w:softHyphen/>
        <w:t>альной помощи вдовам, сиротам, нищим и обездоленным. Такое избрание встретило благожелательный отклик среди верующих, и недовольство утихло.</w:t>
      </w:r>
    </w:p>
    <w:p>
      <w:pPr>
        <w:pStyle w:val="Normal"/>
        <w:rPr/>
      </w:pPr>
      <w:r>
        <w:rPr/>
        <w:t>Семеро мужей, избранных на это служение с помо</w:t>
        <w:softHyphen/>
        <w:t>щью молитвы и возложения рук, были торжественно посвя</w:t>
        <w:softHyphen/>
        <w:t>щены на дьяконское служение. Эти семеро братьев заботи</w:t>
        <w:softHyphen/>
        <w:t>лись о нуждах бедных, но и не лишались возможности на</w:t>
        <w:softHyphen/>
        <w:t>ставлять людей в вере. Записано, что «Стефан, исполнен</w:t>
        <w:softHyphen/>
        <w:t>ный веры и силы, совершал великие чудеса и знамения в народе». Дьяконы были хорошо подготовлены, чтобы учить людей истине. В то же время это были люди рассудитель</w:t>
        <w:softHyphen/>
        <w:t>ные, спокойные и благоразумные, способные решать самые сложные вопросы, такие, как споры, ревность и ропот.</w:t>
      </w:r>
    </w:p>
    <w:p>
      <w:pPr>
        <w:pStyle w:val="Normal"/>
        <w:rPr/>
      </w:pPr>
      <w:r>
        <w:rPr/>
        <w:t>Избрание семерых братьев для текущих дел в Церкви освободило апостолов для особого служения — проповеди Евангелия и принесло Церкви обильные благословения Божьи. Это благотворно сказалось на численном и духов</w:t>
        <w:softHyphen/>
        <w:t>ном росте Церкви. «И слово Божие росло, и число учеников весьма умножалось в Иерусалиме; и из священников очень многие покорились вере».</w:t>
      </w:r>
    </w:p>
    <w:p>
      <w:pPr>
        <w:pStyle w:val="Normal"/>
        <w:rPr/>
      </w:pPr>
      <w:r>
        <w:rPr/>
        <w:t>Как важно, чтобы и в наше время в Церкви поддержи</w:t>
        <w:softHyphen/>
        <w:t>вался тот же порядок и система, что и во дни апостолов. Успех в огромной степени зависит от того, как руководят различными отделами Церкви способные, подготовленные для этого дела братья. Те, кто избран Богом для руково</w:t>
        <w:softHyphen/>
        <w:t>дства в совершении Его работы, направляя и координируя всю духовную жизнь Церкви в целом, насколько это воз</w:t>
        <w:softHyphen/>
        <w:t>можно, должны быть освобождены от попечения и забот о преходящем. Тем, кого Господь призвал совершать служе</w:t>
        <w:softHyphen/>
        <w:t>ние словом, необходимо выделить время для размышления, молитвы и изучения Священного Писания. Их ясное духовное видение будет ослаблено, если они будут вникать в мельчайшие детали тех или иных дел и разрешать все спо</w:t>
        <w:softHyphen/>
        <w:t>ры и конфликты между членами Церкви. Необходимо, что</w:t>
        <w:softHyphen/>
        <w:t>бы все несущественные и текущие вопросы решались спе</w:t>
        <w:softHyphen/>
        <w:t>циально назначенными служителями. Но если вопрос на</w:t>
        <w:softHyphen/>
        <w:t>столько сложен, что ставит в тупик служителя, который его разбирает, то необходимо советоваться с тем, кто руководит всею Церковью.</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36</w:t>
      </w:r>
    </w:p>
    <w:p>
      <w:pPr>
        <w:pStyle w:val="Normal"/>
        <w:spacing w:lineRule="auto" w:line="420"/>
        <w:jc w:val="center"/>
        <w:rPr>
          <w:b/>
          <w:b/>
        </w:rPr>
      </w:pPr>
      <w:r>
        <w:rPr>
          <w:b/>
        </w:rPr>
        <w:t>Смерть Стефана</w:t>
      </w:r>
    </w:p>
    <w:p>
      <w:pPr>
        <w:pStyle w:val="FR4"/>
        <w:spacing w:before="80" w:after="0"/>
        <w:rPr>
          <w:rFonts w:ascii="Times New Roman" w:hAnsi="Times New Roman" w:cs="Times New Roman"/>
        </w:rPr>
      </w:pPr>
      <w:r>
        <w:rPr>
          <w:rFonts w:cs="Times New Roman" w:ascii="Times New Roman" w:hAnsi="Times New Roman"/>
        </w:rPr>
        <w:t>(Деяния святых Апостолов 6:8 — 7:60)</w:t>
      </w:r>
    </w:p>
    <w:p>
      <w:pPr>
        <w:pStyle w:val="Normal"/>
        <w:spacing w:before="120" w:after="0"/>
        <w:ind w:firstLine="522"/>
        <w:rPr/>
      </w:pPr>
      <w:r>
        <w:rPr/>
        <w:t>Стефан был очень усерден в деле Божьем и смело сви</w:t>
        <w:softHyphen/>
        <w:t>детельствовал о своей вере. «Некоторые из так называемой синагоги Либертинцев и Киринейцев и Александрийцев и некоторые из Киликии и Асии вступили в спор со Стефа</w:t>
        <w:softHyphen/>
        <w:t>ном; но не могли противостоять мудрости и Духу, Которым он говорил». Эти ученики великих раввинов были уверены, что в публичных прениях они одержат полную победу над Стефаном, считая его невежественным человеком. Однако он не только говорил с силой Святого Духа, но и, как стало ясно великому множеству собравшихся, — тщательно изу</w:t>
        <w:softHyphen/>
        <w:t>чал пророчества и разбирался во всех тонкостях закона. Он умело доказывал истины, которые проповедовал, и одержал полную победу.</w:t>
      </w:r>
    </w:p>
    <w:p>
      <w:pPr>
        <w:pStyle w:val="Normal"/>
        <w:rPr/>
      </w:pPr>
      <w:r>
        <w:rPr/>
        <w:t>Священники и правители, ощутив необыкновенную силу проповеди Стефана, исполнились едкой ненависти. Вместо того чтобы принять его доказательства, они решили заставить его замолчать, предав смерти.</w:t>
      </w:r>
    </w:p>
    <w:p>
      <w:pPr>
        <w:pStyle w:val="Normal"/>
        <w:rPr/>
      </w:pPr>
      <w:r>
        <w:rPr/>
        <w:t>Схватив Стефана, они привели его в синедрион для судебного разбирательства.</w:t>
      </w:r>
    </w:p>
    <w:p>
      <w:pPr>
        <w:pStyle w:val="Normal"/>
        <w:rPr/>
      </w:pPr>
      <w:r>
        <w:rPr/>
        <w:t>Для опровержения аргументов обвиняемого из сосед</w:t>
        <w:softHyphen/>
        <w:t>них стран пригласили ученых иудеев. Савл, отличавшийся как особо яростный противник учения Христа и слывший гонителем всех верующих в Него, также присутствовал при этом. Этот ученый муж взял на себя ведущую роль в деле против Стефана. Призвав на помощь все свое незаурядное красноречие и логику раввинов, он попытался убедить со</w:t>
        <w:softHyphen/>
        <w:t>бравшихся в том, что Стефан проповедует опасные и лож</w:t>
        <w:softHyphen/>
        <w:t>ные учения.</w:t>
      </w:r>
    </w:p>
    <w:p>
      <w:pPr>
        <w:pStyle w:val="Normal"/>
        <w:ind w:firstLine="560"/>
        <w:rPr/>
      </w:pPr>
      <w:r>
        <w:rPr/>
        <w:t>В лице Стефана Савл встретил столь же высокообра</w:t>
        <w:softHyphen/>
        <w:t>зованного человека, как и он сам. Савл увидел, что Стефан абсолютно понимает, в чем состоит Божье намерение рас</w:t>
        <w:softHyphen/>
        <w:t>пространять весть о спасении другим народам. Стефан ве</w:t>
        <w:softHyphen/>
        <w:t>рил в Бога Авраама, Исаака и Иакова и не имел сомнений в том, что иудеи — Его избранный народ, но его убеждения были намного шире, и он знал, что наступило время, когда истинно верующие будут поклоняться не только в рукотвор</w:t>
        <w:softHyphen/>
        <w:t>ных храмах, но по всей земле они будут поклоняться Богу в Духе и истине. Пелена спала с глаз Стефана, и он теперь отчетливо видел конец всего того, что было упразднено со смертью Христа.</w:t>
      </w:r>
    </w:p>
    <w:p>
      <w:pPr>
        <w:pStyle w:val="Normal"/>
        <w:ind w:firstLine="560"/>
        <w:rPr/>
      </w:pPr>
      <w:r>
        <w:rPr/>
        <w:t>Поскольку священники и правители не могли проти</w:t>
        <w:softHyphen/>
        <w:t>востоять его ясным, спокойно изложенным доводам, они решили устроить показательный судебный процесс, наде</w:t>
        <w:softHyphen/>
        <w:t>ясь выместить на нем свой гнев и запугать других, чтобы никто не верил тому, о чем он проповедует. Они не брезгали самыми низкими приемами, выдвигая против него свои об</w:t>
        <w:softHyphen/>
        <w:t>винения. Были наняты лжесвидетели, заявлявшие, что слы</w:t>
        <w:softHyphen/>
        <w:t>шали, как Стефан говорил богохульные слова о храме и за</w:t>
        <w:softHyphen/>
        <w:t>коне. Эти люди сказали: «Мы слышали, как он говорил, что Иисус Назорей разрушит место сие и переменит обычаи, которые передал нам Моисей».</w:t>
      </w:r>
    </w:p>
    <w:p>
      <w:pPr>
        <w:pStyle w:val="Normal"/>
        <w:ind w:firstLine="560"/>
        <w:rPr/>
      </w:pPr>
      <w:r>
        <w:rPr/>
        <w:t>Когда Стефан стоял перед своими судьями, готовясь ответить на обвинение в богохульстве, его лицо озарилось святым сиянием. «И все, сидящие в синедрионе, смотря на него, видели лице его, как лице Ангела». Многие, видевшие это сиявшее светом лицо Стефана, трепетали и закрывали свои лица, но не отказались от своего упрямства, неверия и предубеждения.</w:t>
      </w:r>
    </w:p>
    <w:p>
      <w:pPr>
        <w:pStyle w:val="Normal"/>
        <w:spacing w:before="200" w:after="0"/>
        <w:jc w:val="center"/>
        <w:rPr>
          <w:b/>
          <w:b/>
        </w:rPr>
      </w:pPr>
      <w:r>
        <w:rPr>
          <w:b/>
        </w:rPr>
        <w:t>Защита Стефана</w:t>
      </w:r>
    </w:p>
    <w:p>
      <w:pPr>
        <w:pStyle w:val="Normal"/>
        <w:ind w:firstLine="567"/>
        <w:rPr/>
      </w:pPr>
      <w:r>
        <w:rPr/>
        <w:t>Когда Стефана спросили, справедливы ли выдвину</w:t>
        <w:softHyphen/>
        <w:t>тые против него обвинения, он стал говорить в свою защиту звонким, взволнованным голосом, наполнившим весь зал синедриона. Присутствующие завороженно слушали, как он пересказывал историю избранного народа Божьего. Стефан показал основательные знания иудейской системы богослу</w:t>
        <w:softHyphen/>
        <w:t>жений и ее духовного истолкования в свете того, что совер</w:t>
        <w:softHyphen/>
        <w:t>шил Иисус. Начав с Авраама, он от поколения к поколению изложил всю историю Израильского народа до времени цар</w:t>
        <w:softHyphen/>
        <w:t>ствования Соломона, ссылаясь на письменные свидетельст</w:t>
        <w:softHyphen/>
        <w:t>ва и называя самые впечатляющие события для подтвер</w:t>
        <w:softHyphen/>
        <w:t>ждения своих слов.</w:t>
      </w:r>
    </w:p>
    <w:p>
      <w:pPr>
        <w:pStyle w:val="Normal"/>
        <w:ind w:firstLine="540"/>
        <w:rPr/>
      </w:pPr>
      <w:r>
        <w:rPr/>
        <w:t>Стефан ясно заявил о своей верности Богу и иудей</w:t>
        <w:softHyphen/>
        <w:t>ской вере, однако в то же время указал на то, что закон, которым иудеи надеялись спастись, не уберег Израиль от идолопоклонства. Он связал всю иудейскую историю с Ии</w:t>
        <w:softHyphen/>
        <w:t>сусом Христом, упомянул о строительстве Соломонова хра</w:t>
        <w:softHyphen/>
        <w:t>ма, сославшись на слова самого Соломона и пророка Исаии:</w:t>
      </w:r>
    </w:p>
    <w:p>
      <w:pPr>
        <w:pStyle w:val="Normal"/>
        <w:rPr/>
      </w:pPr>
      <w:r>
        <w:rPr/>
        <w:t>«Всевышний не в рукотворенных храмах живет, как гово</w:t>
        <w:softHyphen/>
        <w:t>рит пророк: "Небо — престол Мой, и земля — подножие ног Моих; какой дом созиждите Мне, говорит Господь, или ка</w:t>
        <w:softHyphen/>
        <w:t>кое место для покоя Моего? Не Моя ли рука сотворила все сие?"» (Деян. 7:48—50). Таким образом, местом наивысшего поклонения Богу Стефан назвал небо.</w:t>
      </w:r>
    </w:p>
    <w:p>
      <w:pPr>
        <w:pStyle w:val="Normal"/>
        <w:rPr/>
      </w:pPr>
      <w:r>
        <w:rPr/>
        <w:t>Когда Стефан дошел до этого пункта своей речи, на</w:t>
        <w:softHyphen/>
        <w:t>род стал волноваться. На лицах своих обвинителей узник прочел свой приговор. Он почувствовал внутреннее сопро</w:t>
        <w:softHyphen/>
        <w:t>тивление, с которым собравшиеся в синедрионе встретили его слова, сказанные под действием Святого Духа, и понял, что свидетельствует в последний раз в своей жизни. Читаю</w:t>
        <w:softHyphen/>
        <w:t>щие это обращение Стефана оценят его по достоинству. Необходимо представить обстоятельства, время и место этого события, чтобы полностью осознать значение сказанного им.</w:t>
      </w:r>
    </w:p>
    <w:p>
      <w:pPr>
        <w:pStyle w:val="Normal"/>
        <w:rPr/>
      </w:pPr>
      <w:r>
        <w:rPr/>
        <w:t>Когда он упомянул об Иисусе Христе в связи с ветхоза</w:t>
        <w:softHyphen/>
        <w:t>ветными пророчествами, а затем о храме, священник, изобра</w:t>
        <w:softHyphen/>
        <w:t>зив на лице ужас, разодрал свои одежды. Для Стефана это было знаком того, что его голос вскоре умолкнет навсегда. Оборвав свою проповедь на полуслове и прервав историче</w:t>
        <w:softHyphen/>
        <w:t>ский обзор, он обратился к своим разгневанным судьям и воскликнул: «Жестоковыйные! люди с необрезанным серд</w:t>
        <w:softHyphen/>
        <w:t xml:space="preserve">цем и ушами! вы всегда противитесь Духу Святому, как отцы ваши, </w:t>
      </w:r>
      <w:r>
        <w:rPr>
          <w:i/>
        </w:rPr>
        <w:t>так</w:t>
      </w:r>
      <w:r>
        <w:rPr/>
        <w:t xml:space="preserve"> и вы: кого из пророков не гнали отцы ваши? они убили предвозвестивших пришествие Праведника, Которого предателями и убийцами сделались ныне вы, вы, которые приняли закон при служении Ангелов и не сохранили».</w:t>
      </w:r>
    </w:p>
    <w:p>
      <w:pPr>
        <w:pStyle w:val="Normal"/>
        <w:spacing w:before="220" w:after="0"/>
        <w:jc w:val="center"/>
        <w:rPr>
          <w:b/>
          <w:b/>
        </w:rPr>
      </w:pPr>
      <w:r>
        <w:rPr>
          <w:b/>
        </w:rPr>
        <w:t>Смерть мученика</w:t>
      </w:r>
    </w:p>
    <w:p>
      <w:pPr>
        <w:pStyle w:val="Normal"/>
        <w:rPr/>
      </w:pPr>
      <w:r>
        <w:rPr/>
        <w:t>Услышав эти слова, священники и старейшины наро</w:t>
        <w:softHyphen/>
        <w:t>да пришли в лютую ярость. Они стали больше похожи на хищных зверей, чем на людей. Они устремились на Стефа</w:t>
        <w:softHyphen/>
        <w:t>на, скрежеща зубами. Он не испугался ни разъяренных свя</w:t>
        <w:softHyphen/>
        <w:t xml:space="preserve">щенников, ни возбужденной толпы, ибо ожидал этого. Его лицо было по-прежнему спокойным и сияло ангельским светом. </w:t>
      </w:r>
      <w:r>
        <w:rPr>
          <w:i/>
        </w:rPr>
        <w:t>«Стефан</w:t>
      </w:r>
      <w:r>
        <w:rPr/>
        <w:t xml:space="preserve"> же, будучи исполнен Духа Святого, воз</w:t>
        <w:softHyphen/>
        <w:t>зрев на небо, увидел славу Божию и Иисуса, стоящего одес</w:t>
        <w:softHyphen/>
        <w:t>ную Бога, и сказал: вот, я вижу небеса отверстые и Сына Человеческого, стоящего одесную Бога».</w:t>
      </w:r>
    </w:p>
    <w:p>
      <w:pPr>
        <w:pStyle w:val="Normal"/>
        <w:rPr/>
      </w:pPr>
      <w:r>
        <w:rPr/>
        <w:t>Он отрешился от всего, что происходило вокруг. В ви</w:t>
        <w:softHyphen/>
        <w:t>дении пред ним открылись небесные врата, и, взглянув вверх, Стефан увидел славу Божьего престола и Христа, Который, казалось, только что поднялся со Своего престола, чтобы под</w:t>
        <w:softHyphen/>
        <w:t>держать Своего верного раба, которому предстояло претер</w:t>
        <w:softHyphen/>
        <w:t>петь муки за Его имя. Тогда Стефан передал словами от</w:t>
        <w:softHyphen/>
        <w:t>крывшуюся перед ним славную картину. Это превышало все, что священники могли вынести. Заткнув уши, чтобы не слы</w:t>
        <w:softHyphen/>
        <w:t>шать его слов, и громко крича, они единодушно в ярости бро</w:t>
        <w:softHyphen/>
        <w:t>сились на него. «И побивали камнями Стефана, который мо</w:t>
        <w:softHyphen/>
        <w:t>лился и говорил: Господи Иисусе! приими дух мой. И, пре</w:t>
        <w:softHyphen/>
        <w:t>клонив колена, воскликнул громким голосом: Господи! не вмени им греха сего. И, сказав сие, почил».</w:t>
      </w:r>
    </w:p>
    <w:p>
      <w:pPr>
        <w:pStyle w:val="Normal"/>
        <w:rPr/>
      </w:pPr>
      <w:r>
        <w:rPr/>
        <w:t>Испытывая тяжкие предсмертные мучения, этот верный последователь Христа, подобно своему Божественному Учи</w:t>
        <w:softHyphen/>
        <w:t>телю, молился о своих убийцах. Лжесвидетелям, обвинявшим Стефана, было ведено первыми бросить в него камни. Эти люди положили свои одежды к ногам Савла, который принимал ак</w:t>
        <w:softHyphen/>
        <w:t>тивное участие в суде над Стефаном и одобрял казнь узника.</w:t>
      </w:r>
    </w:p>
    <w:p>
      <w:pPr>
        <w:pStyle w:val="Normal"/>
        <w:ind w:firstLine="560"/>
        <w:rPr/>
      </w:pPr>
      <w:r>
        <w:rPr/>
        <w:t>Мученическая смерть этого последователя Христа про</w:t>
        <w:softHyphen/>
        <w:t>извела глубокое впечатление на всех ее очевидцев. Она ста</w:t>
        <w:softHyphen/>
        <w:t>ла тяжелым испытанием для Церкви, но в то же время спо</w:t>
        <w:softHyphen/>
        <w:t>собствовала обращению Савла. Яростный противник хри</w:t>
        <w:softHyphen/>
        <w:t>стиан не мог забыть твердую веру мученика и славу, поко</w:t>
        <w:softHyphen/>
        <w:t>ившуюся на его лице. В памяти присутствовавших на казни навсегда остались слова Стефана, запавшие глубоко в серд</w:t>
        <w:softHyphen/>
        <w:t>це, и Божья печать на его лице, говорившая об истинности той вести, которую он возвещал. Лишь тех, кого ожесточил свет, покоившийся на лице Стефана, смерть его оставила равнодушными.</w:t>
      </w:r>
    </w:p>
    <w:p>
      <w:pPr>
        <w:pStyle w:val="Normal"/>
        <w:ind w:firstLine="560"/>
        <w:rPr/>
      </w:pPr>
      <w:r>
        <w:rPr/>
        <w:t>Синедрион не имел права вынести Стефану такой при</w:t>
        <w:softHyphen/>
        <w:t>говор, поэтому священники подкупили представителей рим</w:t>
        <w:softHyphen/>
        <w:t>ских властей большой суммой денег, чтобы те не начали расследование этого дела. Во время суда и казни Савл, каза</w:t>
        <w:softHyphen/>
        <w:t>лось, был одержим бешеным рвением. Его приводило в ярость собственное тайное убеждение, что Стефана, обесче</w:t>
        <w:softHyphen/>
        <w:t>щенного людьми, Бог почтил великой славой.</w:t>
      </w:r>
    </w:p>
    <w:p>
      <w:pPr>
        <w:pStyle w:val="Normal"/>
        <w:ind w:firstLine="560"/>
        <w:rPr/>
      </w:pPr>
      <w:r>
        <w:rPr/>
        <w:t>После этого события Савл продолжал гонения на мо</w:t>
        <w:softHyphen/>
        <w:t>лодую Церковь, преследуя верующих, хватая их в домах и отдавая в руки священников. Христиан заключали в темни</w:t>
        <w:softHyphen/>
        <w:t>цы и предавали смерти. Его усердие привело в ужас иеруса</w:t>
        <w:softHyphen/>
        <w:t>лимских верующих. Римские власти не пытались остано</w:t>
        <w:softHyphen/>
        <w:t>вить жестокие гонения против последователей Христа и втайне помогали иудеям, стремясь расположить их к себе и заручиться их благосклонностью.</w:t>
      </w:r>
    </w:p>
    <w:p>
      <w:pPr>
        <w:pStyle w:val="Normal"/>
        <w:ind w:firstLine="560"/>
        <w:rPr/>
      </w:pPr>
      <w:r>
        <w:rPr/>
        <w:t>Высокообразованный Савл стал могучим орудием в руках сатаны, противоборствующего Сыну Божьему. Но Некто более могущественный, чем дьявол, избрал Савла на место замученного Стефана, чтобы проповедовать Еванге</w:t>
        <w:softHyphen/>
        <w:t>лие и пострадать за Его имя. Иудеи очень уважали Савла как за его образованность, так и за его рвение в преследова</w:t>
        <w:softHyphen/>
        <w:t>нии верующих во Христа. До мученической смерти Стефа</w:t>
        <w:softHyphen/>
        <w:t>на он не был членом синедриона. Теперь же его избрали в синедрион, поощрив таким образом за ту роль, которую он сыграл в этом деле.</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37</w:t>
      </w:r>
    </w:p>
    <w:p>
      <w:pPr>
        <w:pStyle w:val="Normal"/>
        <w:spacing w:lineRule="auto" w:line="420"/>
        <w:jc w:val="center"/>
        <w:rPr>
          <w:b/>
          <w:b/>
        </w:rPr>
      </w:pPr>
      <w:r>
        <w:rPr>
          <w:b/>
        </w:rPr>
        <w:t>Обращение Савла</w:t>
      </w:r>
    </w:p>
    <w:p>
      <w:pPr>
        <w:pStyle w:val="FR4"/>
        <w:spacing w:before="80" w:after="0"/>
        <w:rPr>
          <w:rFonts w:ascii="Times New Roman" w:hAnsi="Times New Roman" w:cs="Times New Roman"/>
        </w:rPr>
      </w:pPr>
      <w:r>
        <w:rPr>
          <w:rFonts w:cs="Times New Roman" w:ascii="Times New Roman" w:hAnsi="Times New Roman"/>
        </w:rPr>
        <w:t>(Деяния святых Апостолов 9:1—22)</w:t>
      </w:r>
    </w:p>
    <w:p>
      <w:pPr>
        <w:pStyle w:val="Normal"/>
        <w:spacing w:before="120" w:after="0"/>
        <w:ind w:firstLine="522"/>
        <w:rPr/>
      </w:pPr>
      <w:r>
        <w:rPr/>
        <w:t>Разум Савла был потрясен величественной смертью Стефана. Его предубеждения против христиан были поко</w:t>
        <w:softHyphen/>
        <w:t>леблены, но в конце концов аргументы священников и ста</w:t>
        <w:softHyphen/>
        <w:t>рейшин убедили молодого иудея в том, что Стефан являлся богохульником, Иисус Христос, Которого он проповедовал, был самозванцем, а поставленные на святое служение свя</w:t>
        <w:softHyphen/>
        <w:t>щенники — правы. Будучи человеком решительным и весь</w:t>
        <w:softHyphen/>
        <w:t>ма целеустремленным, Савл стал ярым противником хри</w:t>
        <w:softHyphen/>
        <w:t>стианства, решив раз и навсегда, что священники и книж</w:t>
        <w:softHyphen/>
        <w:t>ники правы. Его усердие привело к тому, что он доброволь</w:t>
        <w:softHyphen/>
        <w:t>но начал преследовать верующих во Христа. Он силой при</w:t>
        <w:softHyphen/>
        <w:t>водил мужчин и женщин в суды, где их без всякого следст</w:t>
        <w:softHyphen/>
        <w:t>вия и права защиты приговаривали к тюремному заключе</w:t>
        <w:softHyphen/>
        <w:t>нию или к смертной казни только за то, что они веровали во Христа. Подобный характер имела ревность Иакова и Ио</w:t>
        <w:softHyphen/>
        <w:t>анна, когда они хотели низвести огонь с неба для наказания тех, кто пренебрегал их Учителем и презирал Его.</w:t>
      </w:r>
    </w:p>
    <w:p>
      <w:pPr>
        <w:pStyle w:val="Normal"/>
        <w:rPr/>
      </w:pPr>
      <w:r>
        <w:rPr/>
        <w:t>Савл собирался отправиться по личным делам в Да</w:t>
        <w:softHyphen/>
        <w:t>маск, но при этом вознамерился отыскать там всех верую</w:t>
        <w:softHyphen/>
        <w:t>щих во Христа. Для этой цели он получил у первосвящен</w:t>
        <w:softHyphen/>
        <w:t>ника письма, чтобы зачитать их в синагогах. Эти письма давали ему право хватать всех, кого он заподозрит в вере во Христа, и отсылать под стражей в Иерусалим, где их ждали суд и наказание. Савл, в расцвете своих сил, пламенея лож</w:t>
        <w:softHyphen/>
        <w:t>ной ревностью, отправился в путь...</w:t>
      </w:r>
    </w:p>
    <w:p>
      <w:pPr>
        <w:pStyle w:val="Normal"/>
        <w:ind w:firstLine="540"/>
        <w:rPr/>
      </w:pPr>
      <w:r>
        <w:rPr/>
        <w:t>Когда утомленные путники приближались к Дамаску, взору Савла предстали обширные просторы плодородных земель, прекрасные сады и виноградники, орошаемые хо</w:t>
        <w:softHyphen/>
        <w:t>лодными ручьями, которые, журча среди сочной и яркой зелени, стекали с окрестных гор. После длительного путе</w:t>
        <w:softHyphen/>
        <w:t>шествия по безлюдной пустыне эта картина радовала глаз. С восторгом смотрели Савл и его спутники на простираю</w:t>
        <w:softHyphen/>
        <w:t>щиеся поля и сады, как вдруг свет ярче солнца осиял их с неба. «Он упал на землю и услышал голос, говорящий ему: Савл, Савл! что ты гонишь Меня? Он сказал: кто Ты, Госпо</w:t>
        <w:softHyphen/>
        <w:t>ди? Господь же сказал: Я Иисус, Которого ты гонишь; труд</w:t>
        <w:softHyphen/>
        <w:t>но тебе идти против рожна».</w:t>
      </w:r>
    </w:p>
    <w:p>
      <w:pPr>
        <w:pStyle w:val="Normal"/>
        <w:spacing w:before="220" w:after="0"/>
        <w:jc w:val="center"/>
        <w:rPr>
          <w:b/>
          <w:b/>
        </w:rPr>
      </w:pPr>
      <w:r>
        <w:rPr>
          <w:b/>
        </w:rPr>
        <w:t>Видение Христа</w:t>
      </w:r>
    </w:p>
    <w:p>
      <w:pPr>
        <w:pStyle w:val="Normal"/>
        <w:rPr/>
      </w:pPr>
      <w:r>
        <w:rPr/>
        <w:t>Произошло немалое замешательство. Спутники Савла были объяты ужасом, сильный свет почти ослепил их. Они слышали голос, но никого не видели. Все происходящее было непонятно и таинственно. Только Савл, лежащий распро</w:t>
        <w:softHyphen/>
        <w:t>стертым на земле, понял сказанные ему с неба слова и ясно увидел перед собой Сына Божьего. Одного лишь взгляда на эту славную Личность было достаточно для того, чтобы в сознании этого пораженного иудея навсегда запечатлелся образ Спасителя. Сказанные с неба слова дошли до глуби</w:t>
        <w:softHyphen/>
        <w:t>ны его сердца с потрясающей силой. Поток света озарил его заблуждающийся разум, открыв его прежнее невежество и ошибки. Савл понял, что, преследуя последователей Христа и считая, что служит Богу, он в действительности выпол</w:t>
        <w:softHyphen/>
        <w:t>нял дьявольскую работу.</w:t>
      </w:r>
    </w:p>
    <w:p>
      <w:pPr>
        <w:pStyle w:val="Normal"/>
        <w:rPr/>
      </w:pPr>
      <w:r>
        <w:rPr/>
        <w:t>Все его убеждения и понятие о долге основывались, главным образом, на безграничном доверии священникам и начальникам, которые благодаря вверенным им священным обязанностям оказывали огромное влияние на его сужде</w:t>
        <w:softHyphen/>
        <w:t>ния, и это заставило его поверить в то, что история о вос</w:t>
        <w:softHyphen/>
        <w:t>кресении Иисуса — всего лишь искусная выдумка Его уче</w:t>
        <w:softHyphen/>
        <w:t>ников. Теперь, когда Христос открылся Савлу, он отчетли</w:t>
        <w:softHyphen/>
        <w:t>во вспомнил проповедь Стефана перед синедрионом. Свя</w:t>
        <w:softHyphen/>
        <w:t>щенники обвинили мученика в богохульстве, но с этой минуты Савл знал, что его свидетельство было истинным. Во время чудесного озарения мозг его работал с неимоверной скоростью. Вспомнив последовательно все пророчества о гря</w:t>
        <w:softHyphen/>
        <w:t>дущем Мессии, он понял, что отвержение Иисуса иудеями, Его распятие, воскресение и вознесение были предсказаны пророками еще в глубокой древности. Теперь Савл обнару</w:t>
        <w:softHyphen/>
        <w:t>жил, что именно Иисус и был Тем Самым обетованным Мессией. Он вспомнил слова Стефана: «Я вижу небеса от</w:t>
        <w:softHyphen/>
        <w:t>верстые и Сына Человеческого, стоящего одесную Бога» (Деян. 7:56) и убедился, что умирающий мученик взирал на Царство славы.</w:t>
      </w:r>
    </w:p>
    <w:p>
      <w:pPr>
        <w:pStyle w:val="Normal"/>
        <w:rPr/>
      </w:pPr>
      <w:r>
        <w:rPr/>
        <w:t>Каким откровением было все это для ревностного го</w:t>
        <w:softHyphen/>
        <w:t>нителя верующих! Ясный и величественный свет ворвался в его душу. Спаситель открылся ему как Мессия, пришед</w:t>
        <w:softHyphen/>
        <w:t>ший во исполнение пророчеств — отверженный, унижен</w:t>
        <w:softHyphen/>
        <w:t>ный, осужденный и распятый теми, кого Он пришел спасти, воскресший из мертвых и вознесенный на небо. В этот мо</w:t>
        <w:softHyphen/>
        <w:t>мент Савл с ужасом вспомнил, что святой Стефан был убит с его согласия и что многие достойные последователи Ии</w:t>
        <w:softHyphen/>
        <w:t>суса погибли или были брошены в тюрьмы в результате его жестоких гонений.</w:t>
      </w:r>
    </w:p>
    <w:p>
      <w:pPr>
        <w:pStyle w:val="Normal"/>
        <w:rPr/>
      </w:pPr>
      <w:r>
        <w:rPr/>
        <w:t xml:space="preserve">«Он в трепете и ужасе сказал: Господи! что повелишь мне делать? И Господь </w:t>
      </w:r>
      <w:r>
        <w:rPr>
          <w:i/>
        </w:rPr>
        <w:t>сказал</w:t>
      </w:r>
      <w:r>
        <w:rPr/>
        <w:t xml:space="preserve"> ему: встань и иди в город, и сказано будет тебе, что тебе надобно делать». Савл нисколь</w:t>
        <w:softHyphen/>
        <w:t>ко не сомневался в том, что говоривший с ним был Иисус из Назарета, Тот Самый долгожданный Мессия, Утешитель и Спаситель Израиля.</w:t>
      </w:r>
    </w:p>
    <w:p>
      <w:pPr>
        <w:pStyle w:val="Normal"/>
        <w:rPr/>
      </w:pPr>
      <w:r>
        <w:rPr/>
        <w:t>Когда лучезарная слава исчезла, Савл, поднявшись с земли, обнаружил, что полностью лишился зрения. Осле</w:t>
        <w:softHyphen/>
        <w:t>пительная слава Христа оказалась слишком яркой для глаз смертного человека, и, когда она исчезла, он погрузился в кромешную тьму. Ощупью продвигался он в страшной тьме, считая, что слепота — Божье наказание за то, что он так жестоко гнал последователей Иисуса. Спутники Савла, изум</w:t>
        <w:softHyphen/>
        <w:t>ленные и напуганные, за руку привели его в Дамаск.</w:t>
      </w:r>
    </w:p>
    <w:p>
      <w:pPr>
        <w:pStyle w:val="Heading1"/>
        <w:rPr/>
      </w:pPr>
      <w:r>
        <w:rPr/>
        <w:t>Бог посылает Савла в Церковь</w:t>
      </w:r>
    </w:p>
    <w:p>
      <w:pPr>
        <w:pStyle w:val="Normal"/>
        <w:rPr/>
      </w:pPr>
      <w:r>
        <w:rPr/>
        <w:t>Отвечая на вопрос Савла, Христос сказал: «Встань и иди в город, и сказано будет тебе, что тебе надобно делать». Он посылает вопрошающего иудея в Свою Церковь, Хри</w:t>
        <w:softHyphen/>
        <w:t>стос открывает ему Себя, обличает и направляет этого каю</w:t>
        <w:softHyphen/>
        <w:t>щегося грешника учиться у тех, кому Он поручил настав</w:t>
        <w:softHyphen/>
        <w:t>лять людей в истине. Таким образом, Иисус утверждает полномочия и власть Церкви, начало которой положил Он Сам, и объединяет гонителя со Своими последователями на земле. Небесный свет ослепил Савла, но Иисус, Великий Исцелитель, не сразу возвращает ему зрение. Все благосло</w:t>
        <w:softHyphen/>
        <w:t>вения исходят от Него, но Он основал Церковь, которая стала Его представителем на земле. Отныне эта Церковь призва</w:t>
        <w:softHyphen/>
        <w:t>на вести раскаявшихся грешников по пути жизни; те самые люди, которых хотел погубить Савл, направляясь в Дамаск Савл, должны были теперь учить его принципам той рели</w:t>
        <w:softHyphen/>
        <w:t>гии, которую он прежде презирал и преследовал.</w:t>
      </w:r>
    </w:p>
    <w:p>
      <w:pPr>
        <w:pStyle w:val="Normal"/>
        <w:rPr/>
      </w:pPr>
      <w:r>
        <w:rPr/>
        <w:t>Вера Савла прошла через тяжелое испытание, когда он на протяжении трех дней постился и молился в доме Иуды в Дамаске. Будущий апостол был абсолютно слеп и находился в полном неведении о том, что от него требова</w:t>
        <w:softHyphen/>
        <w:t>лось. Он только помнил повеление идти в Дамаск, где будет сказано, что делать дальше. Находясь в неопределенности, угнетаемый тяжелыми мыслями, Савл настойчиво взывал к Богу. «В Дамаске был один ученик, именем Анания; и Гос</w:t>
        <w:softHyphen/>
        <w:t xml:space="preserve">подь в видении сказал ему: Анания! Он сказал: я, Господи. Господь же </w:t>
      </w:r>
      <w:r>
        <w:rPr>
          <w:i/>
        </w:rPr>
        <w:t>сказал</w:t>
      </w:r>
      <w:r>
        <w:rPr/>
        <w:t xml:space="preserve"> ему: встань и пойди на улицу, так назы</w:t>
        <w:softHyphen/>
        <w:t xml:space="preserve">ваемую Прямую, и спроси в Иудином доме Тарсянина, по имени Савла; он теперь молится и видел в видении мужа, именем Ананию, пришедшего к </w:t>
      </w:r>
      <w:r>
        <w:rPr>
          <w:i/>
        </w:rPr>
        <w:t>нему</w:t>
      </w:r>
      <w:r>
        <w:rPr/>
        <w:t xml:space="preserve"> и возложившего на него руку, чтоб он прозрел».</w:t>
      </w:r>
    </w:p>
    <w:p>
      <w:pPr>
        <w:pStyle w:val="Normal"/>
        <w:rPr/>
      </w:pPr>
      <w:r>
        <w:rPr/>
        <w:t>Анания едва мог поверить словам ангела: повсюду рас</w:t>
        <w:softHyphen/>
        <w:t>пространялись слухи о том, как ожесточенно преследовал этот рьяный иудей святых в Иерусалиме. Он осмелился протестовать, говоря: «Господи! я слышал от многих о сем человеке, сколько зла сделал он святым Твоим в Иерусали</w:t>
        <w:softHyphen/>
        <w:t>ме; и здесь имеет от первосвященников власть вязать всех, призывающих имя Твое». Однако ангел данное повеление уточнил: «Он есть Мой избранный сосуд, чтобы возвещать имя Мое пред народами и царями и сынами Израилевыми».</w:t>
      </w:r>
    </w:p>
    <w:p>
      <w:pPr>
        <w:pStyle w:val="Normal"/>
        <w:ind w:firstLine="500"/>
        <w:rPr/>
      </w:pPr>
      <w:r>
        <w:rPr/>
        <w:t>Повинуясь указанию ангела, ученик нашел человека, который еще вчера слал угрозы всем последователям Иису</w:t>
        <w:softHyphen/>
        <w:t>са Христа. Анания обратился к нему: «Брат Савл! Господь Иисус, явившийся тебе на пути, которым ты шел, послал меня, чтобы ты прозрел и исполнился Святого Духа. И тот</w:t>
        <w:softHyphen/>
        <w:t>час как бы чешуя отпала от глаз его, и вдруг он прозрел; и встав крестился».</w:t>
      </w:r>
    </w:p>
    <w:p>
      <w:pPr>
        <w:pStyle w:val="Normal"/>
        <w:ind w:firstLine="500"/>
        <w:rPr/>
      </w:pPr>
      <w:r>
        <w:rPr/>
        <w:t>Христос явил нам пример того, как Он совершает спа</w:t>
        <w:softHyphen/>
        <w:t>сение людей. Бог Сам мог сделать для Савла все, но это расходилось бы с Его планом. Божьи благословения долж</w:t>
        <w:softHyphen/>
        <w:t>ны были снизойти на Савла через Церковь, которую осно</w:t>
        <w:softHyphen/>
        <w:t>вал Христос. Савлу необходимо было раскаяться и испове</w:t>
        <w:softHyphen/>
        <w:t>даться перед теми, кого он всячески старался уничтожать. Бог же поручил Своим последователям, которым Он дал власть действовать вместо Себя, провести ответственную работу, приняв Савла в число учеников Христа.</w:t>
      </w:r>
    </w:p>
    <w:p>
      <w:pPr>
        <w:pStyle w:val="Normal"/>
        <w:ind w:firstLine="500"/>
        <w:rPr/>
      </w:pPr>
      <w:r>
        <w:rPr/>
        <w:t>Павел стал учиться у христиан. В-свете закона он уви</w:t>
        <w:softHyphen/>
        <w:t>дел себя грешником. Он понял, что Иисус, Которого он по своему неведению считал самозванцем, является источни</w:t>
        <w:softHyphen/>
        <w:t>ком и основанием религии народа Божьего от времен Ада</w:t>
        <w:softHyphen/>
        <w:t>ма. Теперь это так отчетливо открылось ему. Павел понял, что Иисус — «совершитель веры», утверждение истины и исполнение пророчеств. Прежде он считал, что Иисус при</w:t>
        <w:softHyphen/>
        <w:t>зывал к отмене Закона Божьего. Но когда Сам перст Божий коснулся его духовного видения, он узнал, что именно Хри</w:t>
        <w:softHyphen/>
        <w:t>стос является основателем всей иудейской системы жерт</w:t>
        <w:softHyphen/>
        <w:t>воприношений, что приходил Он в наш мир с конкретным намерением утвердить закон Своего Отца и что с Его смер</w:t>
        <w:softHyphen/>
        <w:t>тью церемониальный закон, указывавший на Него, встре</w:t>
        <w:softHyphen/>
        <w:t>тился с Тем, на Кого он указывал. В свете нравственного закона, который, как Савл считал, он ревностно соблюдает, он увидел себя грешником из грешников.</w:t>
      </w:r>
    </w:p>
    <w:p>
      <w:pPr>
        <w:pStyle w:val="Heading1"/>
        <w:rPr/>
      </w:pPr>
      <w:r>
        <w:rPr/>
        <w:t>Из гонителя в апостолы</w:t>
      </w:r>
    </w:p>
    <w:p>
      <w:pPr>
        <w:pStyle w:val="Normal"/>
        <w:rPr/>
      </w:pPr>
      <w:r>
        <w:rPr/>
        <w:t>Анания крестил Павла в водах реки, протекавшей че</w:t>
        <w:softHyphen/>
        <w:t>рез Дамаск. Его накормили, и он тотчас начал проповедо</w:t>
        <w:softHyphen/>
        <w:t>вать об Иисусе всем верующим Дамаска, тем самым, кого он, выходя из Иерусалима, намеревался выслеживать и аре</w:t>
        <w:softHyphen/>
        <w:t>стовывать. Павел учил в синагогах, что Иисус, Которого предали смерти, был действительно Сыном Божьим. Его аргументы, основанные на ветхозаветных пророчествах, зву</w:t>
        <w:softHyphen/>
        <w:t>чали настолько убедительно, а его слова так явно сопровож</w:t>
        <w:softHyphen/>
        <w:t>дались силой Божьей, что иудеи весьма изумлялись и не знали, что отвечать. Фарисейское и раввинское образова</w:t>
        <w:softHyphen/>
        <w:t>ние Павла отныне служило для возвещения Евангелия и распространения той религии, которую он прежде всячески старался погубить.</w:t>
      </w:r>
    </w:p>
    <w:p>
      <w:pPr>
        <w:pStyle w:val="Normal"/>
        <w:ind w:firstLine="500"/>
        <w:rPr/>
      </w:pPr>
      <w:r>
        <w:rPr/>
        <w:t>Иудеи Дамаска были немало удивлены и смущены тем, что Павел присоединился к последователям Христа. Они знали о его положении в обществе и о том влиянии, кото</w:t>
        <w:softHyphen/>
        <w:t>рым он пользовался в Иерусалиме. Более того, их извести</w:t>
        <w:softHyphen/>
        <w:t>ли о главной цели его прихода в Дамаск и о том, что его миссия была утверждена посланием первосвященником, что давало ему власть арестовывать верующих во Христа и от</w:t>
        <w:softHyphen/>
        <w:t>правлять их в Иерусалим. Теперь они видели, как он про</w:t>
        <w:softHyphen/>
        <w:t>поведует Евангелие Иисуса Христа, укрепляя тех, кто уже были Его учениками, и день за днем обращая новых людей в веру, которой прежде так ревностно противостоял. Павел подтверждал перед всеми своими слушателями, что он из</w:t>
        <w:softHyphen/>
        <w:t>менил свою религию не из-за фанатизма или случайного порыва, но по причине неопровержимых доказательств.</w:t>
      </w:r>
    </w:p>
    <w:p>
      <w:pPr>
        <w:pStyle w:val="Normal"/>
        <w:ind w:firstLine="500"/>
        <w:rPr/>
      </w:pPr>
      <w:r>
        <w:rPr/>
        <w:t>Проповедуя иудеям в синагогах, Павел все больше укреплял свою веру. Сталкиваясь с яростным противостоя</w:t>
        <w:softHyphen/>
        <w:t>нием иудеев, он с еще большим рвением возвещал, что Ии</w:t>
        <w:softHyphen/>
        <w:t>сус является Сыном Божьим. Павел не мог долго оставать</w:t>
        <w:softHyphen/>
        <w:t>ся в Дамаске, ибо после того, как фарисеи оправились от удивления, вызванного его чудесным обращением и усерд</w:t>
        <w:softHyphen/>
        <w:t>ной проповедью об Иисусе Христе, они решительно отвер</w:t>
        <w:softHyphen/>
        <w:t>нулись от неопровержимых доказательств, приведенных Павлом в пользу учения Иисуса Христа. Их замешательство сменилось жгучей ненавистью к Павлу, подобной той, которую они питали против Иисуса.</w:t>
      </w:r>
    </w:p>
    <w:p>
      <w:pPr>
        <w:pStyle w:val="Normal"/>
        <w:spacing w:before="220" w:after="0"/>
        <w:jc w:val="center"/>
        <w:rPr>
          <w:b/>
          <w:b/>
        </w:rPr>
      </w:pPr>
      <w:r>
        <w:rPr>
          <w:b/>
        </w:rPr>
        <w:t>Приготовление к служению</w:t>
      </w:r>
    </w:p>
    <w:p>
      <w:pPr>
        <w:pStyle w:val="Normal"/>
        <w:rPr/>
      </w:pPr>
      <w:r>
        <w:rPr/>
        <w:t>Жизнь Павла находилась в опасности, и он получил от Бога повеление на некоторое время покинуть Дамаск. Павел отправился в Аравию, и там, в относительном уеди</w:t>
        <w:softHyphen/>
        <w:t>нении, у него появилась прекрасная возможность для обще</w:t>
        <w:softHyphen/>
        <w:t>ния с Богом и размышлений. Ему хотелось остаться наеди</w:t>
        <w:softHyphen/>
        <w:t>не с Иисусом, исследовать свое сердце, глубоко проследить свое прошлое и искренне раскаяться в нем, а также молит</w:t>
        <w:softHyphen/>
        <w:t>вой и изучением Писания приготовить себя к делу, которое представлялось ему столь великим и важным и которому он хотел посвятить всю свою дальнейшую жизнь. Павел был апостолом, избранным не людьми, а Самим Богом, и ему ясно было ведено идти к язычникам.</w:t>
      </w:r>
    </w:p>
    <w:p>
      <w:pPr>
        <w:pStyle w:val="Normal"/>
        <w:rPr/>
      </w:pPr>
      <w:r>
        <w:rPr/>
        <w:t>Находясь в Аравии, он не общался с другими апосто</w:t>
        <w:softHyphen/>
        <w:t>лами. Он обратился к Богу всем своим сердцем, решив не успокаиваться до тех пор, пока не убедится в том, что его покаяние принято и великий грех прощен. Павел неустанно молился о том, чтобы Иисус пребывал с ним всегда в его грядущем служении. Ему предстояло постоянно носить знаки Христовой славы в своих глазах, ослепленных небесным светом, и поэтому он страстно желал вместе с этим постоян</w:t>
        <w:softHyphen/>
        <w:t>но чувствовать уверенность, что Христова благодать и ми</w:t>
        <w:softHyphen/>
        <w:t>лость будут укреплять и поддерживать его. Павел устано</w:t>
        <w:softHyphen/>
        <w:t>вил тесную связь с небом, и Сам Иисус общался с ним, ут</w:t>
        <w:softHyphen/>
        <w:t>верждая его в вере и даруя ему мудрость и благодать.</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38</w:t>
      </w:r>
    </w:p>
    <w:p>
      <w:pPr>
        <w:pStyle w:val="Normal"/>
        <w:spacing w:lineRule="auto" w:line="420"/>
        <w:jc w:val="center"/>
        <w:rPr>
          <w:b/>
          <w:b/>
        </w:rPr>
      </w:pPr>
      <w:r>
        <w:rPr>
          <w:b/>
        </w:rPr>
        <w:t>Начало служения апостола Павла</w:t>
      </w:r>
    </w:p>
    <w:p>
      <w:pPr>
        <w:pStyle w:val="FR4"/>
        <w:rPr>
          <w:rFonts w:ascii="Times New Roman" w:hAnsi="Times New Roman" w:cs="Times New Roman"/>
        </w:rPr>
      </w:pPr>
      <w:r>
        <w:rPr>
          <w:rFonts w:cs="Times New Roman" w:ascii="Times New Roman" w:hAnsi="Times New Roman"/>
        </w:rPr>
        <w:t>(Деяния святых Апостолов 9:23—31; 22:17—21)</w:t>
      </w:r>
    </w:p>
    <w:p>
      <w:pPr>
        <w:pStyle w:val="Normal"/>
        <w:spacing w:before="120" w:after="0"/>
        <w:ind w:firstLine="522"/>
        <w:rPr/>
      </w:pPr>
      <w:r>
        <w:rPr/>
        <w:t>Теперь Павел вернулся в Дамаск и смело проповедо</w:t>
        <w:softHyphen/>
        <w:t>вал об Иисусе. Иудеи не могли противостоять мудрости его высказываний, и поэтому, посоветовавшись, они решили при</w:t>
        <w:softHyphen/>
        <w:t>бегнуть к единственному оставшемуся им средству — силой заставить его замолчать, то есть убить его. Апостола извес</w:t>
        <w:softHyphen/>
        <w:t>тили об этих намерениях. Ворота города тщательно охраня</w:t>
        <w:softHyphen/>
        <w:t>лись и ночью, и днем, чтобы отрезать ему путь к бегству. В этом критическом положении верующие воззвали к Богу. Они почти не спали всю ночь, обсуждая, как помочь бежать избранному Богом апостолу, и наконец решили: следующей ночью спустить его из окна в корзине. Так и сделали. Павел таким вот весьма необычным способом бежал из Дамаска.</w:t>
      </w:r>
    </w:p>
    <w:p>
      <w:pPr>
        <w:pStyle w:val="Normal"/>
        <w:rPr/>
      </w:pPr>
      <w:r>
        <w:rPr/>
        <w:t>Он направился в Иерусалим, желая познакомиться с апостолами. Ему очень хотелось увидеться с галилейскими рыбаками, которые жили, молились и общались со Христом, когда Он ходил по земле. Павел особенно ждал встречи с Петром. Войдя в Иерусалим, он уже иначе смотрел и на город, и на храм. Теперь он знал, что над городом и его народом нависло Божье возмездие.</w:t>
      </w:r>
    </w:p>
    <w:p>
      <w:pPr>
        <w:pStyle w:val="Normal"/>
        <w:rPr/>
      </w:pPr>
      <w:r>
        <w:rPr/>
        <w:t>Огорчение и гнев иудеев, вызванные обращением Павла в христианство, не имели границ. Но сам Павел был тверд как скала и льстил себя надеждой, что, когда он расскажет своим друзьям о происшедшем с ним чуде, они вслед за ним изменят свои убеждения и уверуют в Иисуса. Прежде он сознательно противостоял Христу и Его последователям, и когда Иисус остановил его на пути в Дамаск и обличил в грехе, он тотчас же оставил свои прежние злые пути и ис</w:t>
        <w:softHyphen/>
        <w:t>кренне уверовал в Иисуса. Теперь он твердо верил, что, ко</w:t>
        <w:softHyphen/>
        <w:t>гда его друзья и бывшие единомышленники услышат об обстоятельствах его чудесного обращения и увидят, какие перемены произошли в нем, гордом фарисее, преследовав</w:t>
        <w:softHyphen/>
        <w:t>шем и предававшем на смерть верующих в Сына Божьего, они также убедятся в том, что заблуждались, и объединятся с верующими во Христа.</w:t>
      </w:r>
    </w:p>
    <w:p>
      <w:pPr>
        <w:pStyle w:val="Normal"/>
        <w:rPr/>
      </w:pPr>
      <w:r>
        <w:rPr/>
        <w:t>Павел попытался было присоединиться к ученикам Христа, но весьма огорчился и разочаровался, видя, что они не принимают его как своего. Христиане еще не забыли его как гонителя и подозревали, что он намеревается обманом погубить их. Правда, они знали о великом чуде, случившем</w:t>
        <w:softHyphen/>
        <w:t>ся при его обращении, но, с тех пор как Павел уединился в Аравии, больше ничего определенного они не слышали и перестали доверять слухам о происшедшей с ним великой перемене.</w:t>
      </w:r>
    </w:p>
    <w:p>
      <w:pPr>
        <w:pStyle w:val="Normal"/>
        <w:spacing w:before="220" w:after="0"/>
        <w:jc w:val="center"/>
        <w:rPr>
          <w:b/>
          <w:b/>
        </w:rPr>
      </w:pPr>
      <w:r>
        <w:rPr>
          <w:b/>
        </w:rPr>
        <w:t>Встреча с Петром и Иаковом</w:t>
      </w:r>
    </w:p>
    <w:p>
      <w:pPr>
        <w:pStyle w:val="Normal"/>
        <w:ind w:firstLine="560"/>
        <w:rPr/>
      </w:pPr>
      <w:r>
        <w:rPr/>
        <w:t>Варнава, добровольно пожертвовавший все свои день</w:t>
        <w:softHyphen/>
        <w:t>ги на поддержку дела Христова и для облегчения нужд бед</w:t>
        <w:softHyphen/>
        <w:t>ных, был знаком с Павлом еще с тех пор, когда тот пресле</w:t>
        <w:softHyphen/>
        <w:t>довал верующих. Теперь же он вышел к нему навстречу и возобновил их прежнее знакомство. Выслушав рассказ Павла о его чудесном обращении и о том, что он пережил с тех пор, Варнава, не сомневаясь в его словах, привел его к апо</w:t>
        <w:softHyphen/>
        <w:t>столам. Он поведал им, каким чудесным образом Иисус лично явился Павлу на пути в Дамаск, как разговаривал с ним, как в ответ на молитву Анании Павел вновь прозрел и после этого проповедовал в синагогах Дамаска о том, что Христос есть Сын Божий.</w:t>
      </w:r>
    </w:p>
    <w:p>
      <w:pPr>
        <w:pStyle w:val="Normal"/>
        <w:rPr/>
      </w:pPr>
      <w:r>
        <w:rPr/>
        <w:t>Сомнения апостолов были разрешены. Противиться Богу они не могли. Из одиннадцати апостолов в это время в Иерусалиме находились лишь двое, Петр и Иаков. С радо</w:t>
        <w:softHyphen/>
        <w:t>стью они протянули руки этому некогда яростному гоните</w:t>
        <w:softHyphen/>
        <w:t>лю их веры. Теперь Павла любили и почитали настолько, насколько раньше его боялись и сторонились. Здесь встре</w:t>
        <w:softHyphen/>
        <w:t>тились две великие личности новой религии: Петр — один из избранных спутников Христа во время Его земного слу</w:t>
        <w:softHyphen/>
        <w:t>жения и Павел — бывший фарисей, который после вознесе</w:t>
        <w:softHyphen/>
        <w:t>ния Иисуса встретился и разговаривал с Ним лицом к лицу, а также видел в видении то, что Он совершает на небе.</w:t>
      </w:r>
    </w:p>
    <w:p>
      <w:pPr>
        <w:pStyle w:val="Normal"/>
        <w:rPr/>
      </w:pPr>
      <w:r>
        <w:rPr/>
        <w:t>Эта первая беседа оказала большое влияние и на Пет</w:t>
        <w:softHyphen/>
        <w:t>ра, и на Павла, однако она продолжалась недолго, ибо Па</w:t>
        <w:softHyphen/>
        <w:t>вел спешил распространять дальше Христово Евангелие. Вскоре голос, который так резко спорил со Стефаном, был слышен в той же самой синагоге, смело проповедующий, что Иисус есть Сын Божий, и отстаивающий ту же истину, за которую умер Стефан. Павел рассказывал о своем чудес</w:t>
        <w:softHyphen/>
        <w:t>ном опыте и с переполнявшей его сердце тоской по своим бывшим единоверцам приводил из ветхозаветных проро</w:t>
        <w:softHyphen/>
        <w:t>честв, как некогда Стефан, веские доказательства того, что распятый Иисус есть Сын Божий.</w:t>
      </w:r>
    </w:p>
    <w:p>
      <w:pPr>
        <w:pStyle w:val="Normal"/>
        <w:rPr/>
      </w:pPr>
      <w:r>
        <w:rPr/>
        <w:t>Но Павел неверно оценил дух своих иудейских брать</w:t>
        <w:softHyphen/>
        <w:t>ев. С той же яростью, с какой прежде обрушивались на Сте</w:t>
        <w:softHyphen/>
        <w:t>фана, они теперь восстали против Павла. Он понял, что ему придется отделиться от них, и сердце его наполнилось печа</w:t>
        <w:softHyphen/>
        <w:t>лью. Если бы это было возможно, он с радостью отдал бы свою жизнь, чтобы эти люди познали истину. Но иудеи ста</w:t>
        <w:softHyphen/>
        <w:t>ли строить планы его убийства, и ученики убеждали его покинуть Иерусалим. Однако Павел не спешил уходить из города, ему хотелось еще хоть немного потрудиться, пропо</w:t>
        <w:softHyphen/>
        <w:t>ведуя весть об Иисусе Христе своим братьям-иудеям. Он принимал слишком деятельное участие в расправе над Сте</w:t>
        <w:softHyphen/>
        <w:t>фаном, и поэтому ему страстно хотелось стереть этот позор, смело отстаивая истину, стоившую Стефану жизни. Бегст</w:t>
        <w:softHyphen/>
        <w:t>во казалось ему проявлением трусости.</w:t>
      </w:r>
    </w:p>
    <w:p>
      <w:pPr>
        <w:pStyle w:val="Normal"/>
        <w:spacing w:before="220" w:after="0"/>
        <w:jc w:val="center"/>
        <w:rPr>
          <w:b/>
          <w:b/>
        </w:rPr>
      </w:pPr>
      <w:r>
        <w:rPr>
          <w:b/>
        </w:rPr>
        <w:t>Бегство из Иерусалима</w:t>
      </w:r>
    </w:p>
    <w:p>
      <w:pPr>
        <w:pStyle w:val="Normal"/>
        <w:rPr/>
      </w:pPr>
      <w:r>
        <w:rPr/>
        <w:t>В то время, когда Павел, нисколько не опасаясь послед</w:t>
        <w:softHyphen/>
        <w:t>ствий своего отважного шага, горячо молился в храме, Спа</w:t>
        <w:softHyphen/>
        <w:t xml:space="preserve">ситель явился ему в видении и сказал: «Поспеши и выйди скорее из Иерусалима, потому что </w:t>
      </w:r>
      <w:r>
        <w:rPr>
          <w:i/>
        </w:rPr>
        <w:t>здесь</w:t>
      </w:r>
      <w:r>
        <w:rPr/>
        <w:t xml:space="preserve"> не примут твоего свидетельства о Мне». Даже после этого Павел не решался покинуть Иерусалим, не убедив упрямых иудеев в истинно</w:t>
        <w:softHyphen/>
        <w:t>сти своей веры. Он думал, что если даже придется пожертво</w:t>
        <w:softHyphen/>
        <w:t>вать своей жизнью ради истины, то и это не сможет оплатить тот ужасный счет, который он сам предъявлял себе за смерть Стефана. И он сказал: «Господи! им известно, что я верую</w:t>
        <w:softHyphen/>
        <w:t>щих в Тебя заключал в темницы и бил в синагогах. И, когда проливалась кровь Стефана, свидетеля Твоего, я там стоял, одобрял убиение его и стерег одежды побивавших его». На это Бог ответил ему более категорично, чем прежде: «Иди; Я пошлю тебя далеко к язычникам» (Деян. 22:18—21).</w:t>
      </w:r>
    </w:p>
    <w:p>
      <w:pPr>
        <w:pStyle w:val="Normal"/>
        <w:ind w:firstLine="540"/>
        <w:rPr/>
      </w:pPr>
      <w:r>
        <w:rPr/>
        <w:t>Когда братья узнали о видении Павла и о той заботе, которой Бог окружил его, их обеспокоенность за него воз</w:t>
        <w:softHyphen/>
        <w:t>росла, теперь они до конца осознали, что он является из</w:t>
        <w:softHyphen/>
        <w:t>бранным сосудом Божьим, которому предназначено нести истину язычникам. Собратья, боясь покушения на Павла, поспешили тайно выслать его из Иерусалима. Уход Павла приостановил яростное сопротивление иудеев, и Церковь получила передышку, во время которой многие присоеди</w:t>
        <w:softHyphen/>
        <w:t>нились к ней, уверовав во Христа.</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39</w:t>
      </w:r>
    </w:p>
    <w:p>
      <w:pPr>
        <w:pStyle w:val="Normal"/>
        <w:spacing w:lineRule="auto" w:line="420"/>
        <w:jc w:val="center"/>
        <w:rPr>
          <w:b/>
          <w:b/>
        </w:rPr>
      </w:pPr>
      <w:r>
        <w:rPr>
          <w:b/>
        </w:rPr>
        <w:t>Служение Петра</w:t>
      </w:r>
    </w:p>
    <w:p>
      <w:pPr>
        <w:pStyle w:val="FR4"/>
        <w:rPr>
          <w:rFonts w:ascii="Times New Roman" w:hAnsi="Times New Roman" w:cs="Times New Roman"/>
        </w:rPr>
      </w:pPr>
      <w:r>
        <w:rPr>
          <w:rFonts w:cs="Times New Roman" w:ascii="Times New Roman" w:hAnsi="Times New Roman"/>
        </w:rPr>
        <w:t>(Деяния святых Апостолов 9:32 — 11:18)</w:t>
      </w:r>
    </w:p>
    <w:p>
      <w:pPr>
        <w:pStyle w:val="Normal"/>
        <w:spacing w:before="120" w:after="0"/>
        <w:ind w:firstLine="561"/>
        <w:rPr/>
      </w:pPr>
      <w:r>
        <w:rPr/>
        <w:t>Продолжая свое служение, апостол Петр посетил ве</w:t>
        <w:softHyphen/>
        <w:t>рующих в Лидде. Здесь он исцелил парализованного Енея, который уже восемь лет был прикован к постели. «Петр сказал ему: Еней! исцеляет тебя Иисус Христос; встань с постели твоей. И он тотчас встал; и видели его все, живу</w:t>
        <w:softHyphen/>
        <w:t xml:space="preserve">щие в Лидде и в Сароне, которые </w:t>
      </w:r>
      <w:r>
        <w:rPr>
          <w:i/>
        </w:rPr>
        <w:t>и</w:t>
      </w:r>
      <w:r>
        <w:rPr/>
        <w:t xml:space="preserve"> обратились к Господу».</w:t>
      </w:r>
    </w:p>
    <w:p>
      <w:pPr>
        <w:pStyle w:val="Normal"/>
        <w:ind w:firstLine="540"/>
        <w:rPr/>
      </w:pPr>
      <w:r>
        <w:rPr/>
        <w:t>Неподалеку от Лидды находился город Иоппия. В это время там умерла женщина по имени Тавифа, что значит «Серна». Это была достойная ученица Иисуса, посвятив</w:t>
        <w:softHyphen/>
        <w:t>шая свою жизнь делам милосердия и любви к бедным, скор</w:t>
        <w:softHyphen/>
        <w:t>бящим, а также усердная в вере. Ее смерть стала тяжелой утратой для недавно образованной в этом городе церкви, потому что многим недоставало ее благородного служения. Услышав, что Петр в Лидде чудесным образом исцелил че</w:t>
        <w:softHyphen/>
        <w:t>ловека, верующие Иоппии загорелись надеждой. Они по</w:t>
        <w:softHyphen/>
        <w:t>слали к нему вестников упросить его прийти к ним.</w:t>
      </w:r>
    </w:p>
    <w:p>
      <w:pPr>
        <w:pStyle w:val="Normal"/>
        <w:ind w:firstLine="540"/>
        <w:rPr/>
      </w:pPr>
      <w:r>
        <w:rPr/>
        <w:t>«Петр, встав, пошел с ними; и когда он прибыл, ввели его в горницу, и все вдовицы со слезами предстали пред ним, показывая рубашки и платья, какие делала Серна, живя с ними». Петр попросил, чтобы все плачущие друзья вы</w:t>
        <w:softHyphen/>
        <w:t>шли из комнаты. Затем он преклонил колени и горячо воз</w:t>
        <w:softHyphen/>
        <w:t>звал к Всемогущему о том, чтобы Он вернул Серне жизнь и здоровье; «и, обратившись к телу, сказал: Тавифа! встань. И она открыла глаза свои и, увидевши Петра, села. Он, подав ей руку, поднял ее и, призвав святых и вдовиц, поставил ее пред ними живою». Это великое чудо воскресения из мерт</w:t>
        <w:softHyphen/>
        <w:t>вых, совершенное силой Божьей, привело к тому, что мно</w:t>
        <w:softHyphen/>
        <w:t>гие жители Иоппии обратились к вере в Иисуса.</w:t>
      </w:r>
    </w:p>
    <w:p>
      <w:pPr>
        <w:pStyle w:val="Normal"/>
        <w:spacing w:before="220" w:after="0"/>
        <w:jc w:val="center"/>
        <w:rPr>
          <w:b/>
          <w:b/>
        </w:rPr>
      </w:pPr>
      <w:r>
        <w:rPr>
          <w:b/>
        </w:rPr>
        <w:t>Сотник</w:t>
      </w:r>
    </w:p>
    <w:p>
      <w:pPr>
        <w:pStyle w:val="Normal"/>
        <w:ind w:firstLine="460"/>
        <w:rPr/>
      </w:pPr>
      <w:r>
        <w:rPr/>
        <w:t>«В Кесарии был некоторый муж, именем Корнилий, сотник из полка, называемого Италийским, благочестивый и боящийся Бога со всем домом своим, творивший много милостыни народу и всегда молившийся Богу». Хотя Кор</w:t>
        <w:softHyphen/>
        <w:t>нилий был римлянином, он, узнав об истинном Боге, отка</w:t>
        <w:softHyphen/>
        <w:t>зался служить идолам. Следуя воле Божьей, он поклонялся Ему искренне, от всего сердца. Корнилий не общался с иу</w:t>
        <w:softHyphen/>
        <w:t>деями, но знал Божий нравственный закон и повиновался ему. Он не был обрезан и не приносил Богу жертвоприно</w:t>
        <w:softHyphen/>
        <w:t>шений, и поэтому иудеи считали его нечистым. Однако он поддерживал иудейскую религию своими добровольными пожертвованиями и был известен повсюду благодаря своим добрым делам и благословенному влиянию на людей. Пра</w:t>
        <w:softHyphen/>
        <w:t>ведной жизнью этот человек снискал себе добрую репута</w:t>
        <w:softHyphen/>
        <w:t>цию как среди иудеев, так и среди язычников.</w:t>
      </w:r>
    </w:p>
    <w:p>
      <w:pPr>
        <w:pStyle w:val="Normal"/>
        <w:rPr/>
      </w:pPr>
      <w:r>
        <w:rPr/>
        <w:t>Хотя Корнилий верил пророчествам и ожидал прихо</w:t>
        <w:softHyphen/>
        <w:t>да Мессии, он не понимал Благой вести, открытой в жизни и смерти Христа. Благодаря его любви и послушанию Бог приблизил Корнилия к Себе и приготовил его к принятию Спасителя. Осуждение приходит, когда люди отвергают по</w:t>
        <w:softHyphen/>
        <w:t>сланный им свет истины. Сотник был человеком знатного происхождения и занимал ответственное и почетное поло</w:t>
        <w:softHyphen/>
        <w:t>жение. Однако эти обстоятельства не сказались отрицательно на достоинствах его характера. В нем сочетались истинная добродетель и величие, что делало его человеком высокой нравственности. Он распространял благословенное влияние на всех, с кем ему приходилось общаться.</w:t>
      </w:r>
    </w:p>
    <w:p>
      <w:pPr>
        <w:pStyle w:val="Normal"/>
        <w:ind w:firstLine="540"/>
        <w:rPr/>
      </w:pPr>
      <w:r>
        <w:rPr/>
        <w:t>Веруя в единого Бога как Творца неба и земли, Корни</w:t>
        <w:softHyphen/>
        <w:t>лий чтил своего Создателя, признавая Его авторитет и при</w:t>
        <w:softHyphen/>
        <w:t>слушиваясь к Его наставлениям во всех жизненных вопро</w:t>
        <w:softHyphen/>
        <w:t>сах. Он безупречно исполнял свои домашние обязанности, равно как и обязанности по службе, и в своем доме воздвиг алтарь Богу. Он не осмеливался осуществлять свои планы и нести тяжелое бремя служебных обязанностей без помо</w:t>
        <w:softHyphen/>
        <w:t>щи Бога. Много и горячо Корнилий молился о том, чтобы Бог помогал ему в жизни. Все его дела были отмечены ве</w:t>
        <w:softHyphen/>
        <w:t>рой, и Бог благословил его за порядочность, за щедрость и широту взглядов, приблизившись к нему в слове и Духе.</w:t>
      </w:r>
    </w:p>
    <w:p>
      <w:pPr>
        <w:pStyle w:val="Normal"/>
        <w:spacing w:before="220" w:after="0"/>
        <w:jc w:val="center"/>
        <w:rPr>
          <w:b/>
          <w:b/>
        </w:rPr>
      </w:pPr>
      <w:r>
        <w:rPr>
          <w:b/>
        </w:rPr>
        <w:t>Ангел является Корнилию</w:t>
      </w:r>
    </w:p>
    <w:p>
      <w:pPr>
        <w:pStyle w:val="Normal"/>
        <w:ind w:firstLine="540"/>
        <w:rPr/>
      </w:pPr>
      <w:r>
        <w:rPr/>
        <w:t xml:space="preserve">Однажды, когда Корнилий молился, Бог послал к нему небесного вестника, который обратился к нему по имени. Сотник испугался, но понял, что вестник пришел дать ему указания от Бога, и спросил: «Что, Господи? </w:t>
      </w:r>
      <w:r>
        <w:rPr>
          <w:i/>
        </w:rPr>
        <w:t>Ангел</w:t>
      </w:r>
      <w:r>
        <w:rPr/>
        <w:t xml:space="preserve"> отвечал ему: молитвы твои и милостыни твои пришли на память пред Богом; итак пошли людей в Иоппию и призови Симо</w:t>
        <w:softHyphen/>
        <w:t>на, называемого Петром: он гостит у некоего Симона ко</w:t>
        <w:softHyphen/>
        <w:t>жевника, которого дом находится при море; он скажет тебе слова, которыми спасешься ты и весь дом твой».</w:t>
      </w:r>
    </w:p>
    <w:p>
      <w:pPr>
        <w:pStyle w:val="Normal"/>
        <w:ind w:firstLine="540"/>
        <w:rPr/>
      </w:pPr>
      <w:r>
        <w:rPr/>
        <w:t>Здесь Бог вновь проявляет Свое уважение к создан</w:t>
        <w:softHyphen/>
        <w:t>ной Им Церкви, призванной проповедовать Его вечное Еван</w:t>
        <w:softHyphen/>
        <w:t>гелие всем людям. Не ангелу было поручено рассказать Кор</w:t>
        <w:softHyphen/>
        <w:t>нилию о кресте, воскресении и вознесении Господа, а чело</w:t>
        <w:softHyphen/>
        <w:t>веку, подверженному, как и сам Корнилий, земным слабо</w:t>
        <w:softHyphen/>
        <w:t>стям и искушениям. Небесный вестник пришел с ясным намерением соединить Корнилия с Божьим служителем, который направит его на истинный путь спасения.</w:t>
      </w:r>
    </w:p>
    <w:p>
      <w:pPr>
        <w:pStyle w:val="Normal"/>
        <w:ind w:firstLine="540"/>
        <w:rPr/>
      </w:pPr>
      <w:r>
        <w:rPr/>
        <w:t>Корнилий с радостью повиновался этому повелению и сразу же послал своих людей разыскать Петра, следуя ука</w:t>
        <w:softHyphen/>
        <w:t>заниям ангела. Точность, с которой ангел объяснил ему ме</w:t>
        <w:softHyphen/>
        <w:t>стонахождение Петра, упомянув даже о том, каким ремес</w:t>
        <w:softHyphen/>
        <w:t>лом занимается человек, у которого остановился Петр, яв</w:t>
        <w:softHyphen/>
        <w:t>ляется доказательством того, что на небе очень хорошо зна</w:t>
        <w:softHyphen/>
        <w:t>ют о нашей жизни и о том, чем занимается человек на про</w:t>
        <w:softHyphen/>
        <w:t>тяжении своей жизни. Богу известны повседневные труды и заботы скромного труженика, равно как и царя, сидящего на престоле. Ему известны как злые дела и наклонности людей — жадность, алчность, тайные преступления, эгоизм, так и их добрые дела — благотворительность, щедрость и доброта. Ничто не сокрыто от Бога.</w:t>
      </w:r>
    </w:p>
    <w:p>
      <w:pPr>
        <w:pStyle w:val="Normal"/>
        <w:spacing w:before="220" w:after="0"/>
        <w:jc w:val="center"/>
        <w:rPr>
          <w:b/>
          <w:b/>
        </w:rPr>
      </w:pPr>
      <w:r>
        <w:rPr>
          <w:b/>
        </w:rPr>
        <w:t>Видение Петра</w:t>
      </w:r>
    </w:p>
    <w:p>
      <w:pPr>
        <w:pStyle w:val="Normal"/>
        <w:rPr/>
      </w:pPr>
      <w:r>
        <w:rPr/>
        <w:t>Сразу же после беседы с Корнилием ангел отправился к Петру. В это время Петр, очень уставший и проголодав</w:t>
        <w:softHyphen/>
        <w:t>шийся в пути, молился на крыше дома. Во время молитвы ему было показано видение: «И видит отверстое небо и схо</w:t>
        <w:softHyphen/>
        <w:t>дящий к нему некоторый сосуд, как бы большое полотно, привязанное за четыре угла и опускаемое на землю; в нем находились всякие четвероногие земные, звери, пресмыкаю</w:t>
        <w:softHyphen/>
        <w:t xml:space="preserve">щиеся и птицы небесные. И был глас к нему: встань, Петр, заколи и ешь. Но Петр сказал: нет, Господи, я никогда не ел ничего скверного или нечистого. Тогда в другой раз </w:t>
      </w:r>
      <w:r>
        <w:rPr>
          <w:i/>
        </w:rPr>
        <w:t>был</w:t>
      </w:r>
      <w:r>
        <w:rPr/>
        <w:t xml:space="preserve"> глас к нему: что Бог очистил, того не почитай нечистым. Это было трижды, — и сосуд опять поднялся на небо».</w:t>
      </w:r>
    </w:p>
    <w:p>
      <w:pPr>
        <w:pStyle w:val="Normal"/>
        <w:rPr/>
      </w:pPr>
      <w:r>
        <w:rPr/>
        <w:t>Это показывает нам, как осуществляется Божий план и как работает механизм, приводящий его в действие, бла</w:t>
        <w:softHyphen/>
        <w:t>годаря чему Божья воля может быть исполнена и на земле, как на небе. До этого Петр еще никогда не проповедовал язычникам весть о Христе. Многие из них с огромным ин</w:t>
        <w:softHyphen/>
        <w:t>тересом слушали то, чему он учил; но в сознании учеников еще не исчезла стена разделения и отчуждения, разрушен</w:t>
        <w:softHyphen/>
        <w:t>ная смертью Христа. Апостолы лишали язычников преиму</w:t>
        <w:softHyphen/>
        <w:t>щества слышать Евангелие. Многие иудеи-еллинисты при</w:t>
        <w:softHyphen/>
        <w:t>няли весть, проповеданную им апостолами, многие из них откликнулись на призыв и уверовали во Христа, но обра</w:t>
        <w:softHyphen/>
        <w:t>щение Корнилия должно было стать событием первосте</w:t>
        <w:softHyphen/>
        <w:t>пенной важности среди язычников.</w:t>
      </w:r>
    </w:p>
    <w:p>
      <w:pPr>
        <w:pStyle w:val="Normal"/>
        <w:rPr/>
      </w:pPr>
      <w:r>
        <w:rPr/>
        <w:t>Видение, в котором было показано большое опущен</w:t>
        <w:softHyphen/>
        <w:t>ное с неба полотно, содержащее различных животных, об</w:t>
        <w:softHyphen/>
        <w:t>личало Петра в закоренелом предубеждении против языч</w:t>
        <w:softHyphen/>
        <w:t>ников, чтобы он мог понять, что благодаря смерти Христа язычники стали сопричастниками дарованных иудеям пре</w:t>
        <w:softHyphen/>
        <w:t>имуществ и благословений и, таким образом, уравнивались с ними. Некоторые настаивают на том, что этим видением Всевышний устранил Свой запрет употреблять в пищу мясо животных, которые почитались нечистыми, и разрешил есть свинину. Это очень узкое и вместе с тем ошибочное истол</w:t>
        <w:softHyphen/>
        <w:t>кование, явно противоречащее как контексту Священного Писания, в котором говорится об этом видении, так и тому, что произошло впоследствии.</w:t>
      </w:r>
    </w:p>
    <w:p>
      <w:pPr>
        <w:pStyle w:val="Normal"/>
        <w:rPr/>
      </w:pPr>
      <w:r>
        <w:rPr/>
        <w:t>Видение всевозможных животных, находившихся в полотне, которых Бог повелел Петру заколоть и есть, явля</w:t>
        <w:softHyphen/>
        <w:t>ется просто иллюстрацией относительно истинного поло</w:t>
        <w:softHyphen/>
        <w:t>жения язычников и заверением в том, что очищенное Богом нельзя называть нечистым, а также что благодаря смерти Христа язычники стали сонаследниками Израилю Божье</w:t>
        <w:softHyphen/>
        <w:t>му. Видение содержало в себе и обличение, и наставление. До этого времени усилия Петра были всецело сосредоточе</w:t>
        <w:softHyphen/>
        <w:t>ны на проповеди Евангелия иудеям, а на язычников он смот</w:t>
        <w:softHyphen/>
        <w:t>рел как на нечистых и не считал их достойными Божьих обетовании. Теперь же его разум постиг всемирный мас</w:t>
        <w:softHyphen/>
        <w:t>штаб Божьего плана спасения.</w:t>
      </w:r>
    </w:p>
    <w:p>
      <w:pPr>
        <w:pStyle w:val="Normal"/>
        <w:rPr/>
      </w:pPr>
      <w:r>
        <w:rPr/>
        <w:t>Размышляя над увиденным, он получил объяснение этого видения. «Когда же Петр недоумевал в себе, что бы значило видение, которое он видел, — вот, мужи, посланные Корнилием, расспросивши о доме Симона, остановились у ворот и крикнувши спросили: здесь ли Симон, называемый Петром? Между тем как Петр размышлял о видении, Дух сказал ему: вот, три человека ищут тебя; встань, сойди и иди с ними, нимало не сомневаясь; ибо Я послал их».</w:t>
      </w:r>
    </w:p>
    <w:p>
      <w:pPr>
        <w:pStyle w:val="Normal"/>
        <w:rPr/>
      </w:pPr>
      <w:r>
        <w:rPr/>
        <w:t>Для Петра это было сложное повеление, но он не ос</w:t>
        <w:softHyphen/>
        <w:t>мелился следовать своим чувствам, и поэтому спустился из горницы и принял людей, посланных к нему Корнилием. Они рассказали ему о своем единственном поручении. То</w:t>
        <w:softHyphen/>
        <w:t>гда Петр, повинуясь только что полученному от Бога при</w:t>
        <w:softHyphen/>
        <w:t>казу, сразу же согласился идти с ними. Он заботливо раз</w:t>
        <w:softHyphen/>
        <w:t>местил их на ночлег, а утром отправился в Кесарию в со</w:t>
        <w:softHyphen/>
        <w:t>провождении шестерых своих братьев-учеников. Они долж</w:t>
        <w:softHyphen/>
        <w:t>ны были стать свидетелями всего, что он будет говорить или делать во время посещения язычников, ибо Петр знал, что его призовут к ответу за столь дерзкое нарушение иу</w:t>
        <w:softHyphen/>
        <w:t>дейских учений и преданий.</w:t>
      </w:r>
    </w:p>
    <w:p>
      <w:pPr>
        <w:pStyle w:val="Normal"/>
        <w:ind w:firstLine="540"/>
        <w:rPr/>
      </w:pPr>
      <w:r>
        <w:rPr/>
        <w:t>Путешествие длилось около двух дней, Корнилий с радостью открыл двери своего дома проповеднику Христо</w:t>
        <w:softHyphen/>
        <w:t>ва Евангелия, который, согласно Божьему заверению, воз</w:t>
        <w:softHyphen/>
        <w:t>вестит ему и всем его домашним путь спасения. В то время, пока посыльные ходили за Петром, сотник созвал всех сво</w:t>
        <w:softHyphen/>
        <w:t>их родственников и друзей, кого только можно было со</w:t>
        <w:softHyphen/>
        <w:t>брать, чтобы они вместе с ним услышали Божью истину. Когда Петр пришел, в доме Корнилия собралась довольно большая группа людей, жаждущих услышать его проповедь.</w:t>
      </w:r>
    </w:p>
    <w:p>
      <w:pPr>
        <w:pStyle w:val="Normal"/>
        <w:spacing w:before="220" w:after="0"/>
        <w:jc w:val="center"/>
        <w:rPr>
          <w:b/>
          <w:b/>
        </w:rPr>
      </w:pPr>
      <w:r>
        <w:rPr>
          <w:b/>
        </w:rPr>
        <w:t>Посещение Корнилия</w:t>
      </w:r>
    </w:p>
    <w:p>
      <w:pPr>
        <w:pStyle w:val="Normal"/>
        <w:rPr/>
      </w:pPr>
      <w:r>
        <w:rPr/>
        <w:t>Едва Петр вошел в дом язычника, Корнилий привет</w:t>
        <w:softHyphen/>
        <w:t>ствовал его не как обычного гостя, но как представителя неба, посланного к нему Самим Богом. По восточному обы</w:t>
        <w:softHyphen/>
        <w:t>чаю дети кланяются родителям, а простые люди — князьям или имеющим другие высокие титулы и уважаемым всеми людям. Корнилий, благоговея перед тем, кого привел Бог, упал к ногам апостола и поклонился ему.</w:t>
      </w:r>
    </w:p>
    <w:p>
      <w:pPr>
        <w:pStyle w:val="Normal"/>
        <w:rPr/>
      </w:pPr>
      <w:r>
        <w:rPr/>
        <w:t>Петр ужаснулся этому и, подняв сотника, сказал: «Встань, я тоже человек». Затем Петр заговорил с ним дру</w:t>
        <w:softHyphen/>
        <w:t>жеским тоном, чтобы устранить чувство благоговения и край</w:t>
        <w:softHyphen/>
        <w:t>него почтения, с которым сотник отнесся к нему.</w:t>
      </w:r>
    </w:p>
    <w:p>
      <w:pPr>
        <w:pStyle w:val="Normal"/>
        <w:rPr/>
      </w:pPr>
      <w:r>
        <w:rPr/>
        <w:t>Если бы Петр был облечен властью и положением, предписанными ему римско-католической церковью, он бы, наоборот, поддерживал, а не отвергал благоговейное почте</w:t>
        <w:softHyphen/>
        <w:t>ние, проявленное к нему Корнилием. Так называемые пре</w:t>
        <w:softHyphen/>
        <w:t>емники Петра требуют, чтобы им в ноги кланялись цари и императоры, но сам апостол утверждал, что он всего лишь обыкновенный, слабый, подверженный ошибкам человек.</w:t>
      </w:r>
    </w:p>
    <w:p>
      <w:pPr>
        <w:pStyle w:val="Normal"/>
        <w:rPr/>
      </w:pPr>
      <w:r>
        <w:rPr/>
        <w:t>Петр предупредил собравшихся об обычае иудеев, со</w:t>
        <w:softHyphen/>
        <w:t>гласно которому он не имел права находиться в одном об</w:t>
        <w:softHyphen/>
        <w:t>ществе с язычниками, потому что такое общение означало обрядовое осквернение. Это не запрещалось Десятисловием, но человеческие предания сделали это строгим обычаем. Петр сказал: «Вы знаете, что Иудею возбранено сообщаться или сближаться с иноплеменником; но мне Бог открыл, чтоб я не почитал ни одного человека скверным или нечистым. Посему я, будучи позван, и пришел беспрекословно; итак спрашиваю: для какого дела вы призвали меня?»</w:t>
      </w:r>
    </w:p>
    <w:p>
      <w:pPr>
        <w:pStyle w:val="Normal"/>
        <w:rPr/>
      </w:pPr>
      <w:r>
        <w:rPr/>
        <w:t>Тогда Корнилий рассказал о случившемся с ним и о словах ангела и закончил словами: «Тотчас послал я к тебе, и ты хорошо сделал, что пришел: теперь все мы предстоим пред Богом, чтобы выслушать все, что повелено тебе от Бога. Петр отверз уста и сказал: истинно познаю, что Бог нелице</w:t>
        <w:softHyphen/>
        <w:t>приятен, но во всяком народе боящийся Его и поступаю</w:t>
        <w:softHyphen/>
        <w:t>щий по правде приятен Ему». Бог благоволил к евреям, выделив их из всех народов как Свой избранный, особый народ, но они отвергли свет, не жили согласно исповедуе</w:t>
        <w:softHyphen/>
        <w:t>мым ими на словах принципам и в глазах Бога были не лучше других народов. Те же из язычников, кто, подобно Корнилию, боялись Бога и жили праведной жизнью соглас</w:t>
        <w:softHyphen/>
        <w:t>но открытому им свету, приобретали благоволение в Его глазах, и Он принимал их искреннее служение.</w:t>
      </w:r>
    </w:p>
    <w:p>
      <w:pPr>
        <w:pStyle w:val="Normal"/>
        <w:rPr/>
      </w:pPr>
      <w:r>
        <w:rPr/>
        <w:t>Вера праведного Корнилия не могла стать совершен</w:t>
        <w:softHyphen/>
        <w:t>ной без познания Христа, поэтому Бог послал ему свет и зна</w:t>
        <w:softHyphen/>
        <w:t>ние для дальнейшего возрастания в праведности и истине. Многие отказываются принять свет, который посылает им провидение Божье, и в качестве оправдания приводят слова, сказанные Петром Корнилию и его друзьям: «Но во всяком народе боящийся Его и поступающий по правде приятен Ему». Такие утверждают, что не важно, во что верует человек, глав</w:t>
        <w:softHyphen/>
        <w:t>ное, чтобы он делал добро. Считающие так ошибаются; вера человека неразрывна с его делами. Им следует поступать со</w:t>
        <w:softHyphen/>
        <w:t>гласно открытому свету. Если Бог знакомит людей со Свои</w:t>
        <w:softHyphen/>
        <w:t>ми слугами, возвещающими новую истину, подтверждающую</w:t>
        <w:softHyphen/>
        <w:t>ся Словом Божьим, то им нужно с радостью принять ее. Ис</w:t>
        <w:softHyphen/>
        <w:t>тина носит прогрессивный характер, она возвышает разум. С другой стороны, те, кто утверждает, что спасается одной лишь верой, полагаются на канат, сделанный из песка, ибо вера укрепляется и совершенствуется только делами.</w:t>
      </w:r>
    </w:p>
    <w:p>
      <w:pPr>
        <w:pStyle w:val="Normal"/>
        <w:spacing w:before="220" w:after="0"/>
        <w:jc w:val="center"/>
        <w:rPr>
          <w:b/>
          <w:b/>
        </w:rPr>
      </w:pPr>
      <w:r>
        <w:rPr>
          <w:b/>
        </w:rPr>
        <w:t>Язычники получают Святого Духа</w:t>
      </w:r>
    </w:p>
    <w:p>
      <w:pPr>
        <w:pStyle w:val="Normal"/>
        <w:ind w:firstLine="540"/>
        <w:rPr/>
      </w:pPr>
      <w:r>
        <w:rPr/>
        <w:t>Этим внимательно слушавшим его людям Петр возве</w:t>
        <w:softHyphen/>
        <w:t>щал об Иисусе — Его жизни, служении, Его чудесах, о том, как предали Его и о Его распятии, воскресении и вознесении, он также говорил о Его служении на небе в качестве Пред</w:t>
        <w:softHyphen/>
        <w:t>ставителя людей и Ходатая за них. Когда апостол говорил, сердце его горело Духом Божьей истины, которую он пропо</w:t>
        <w:softHyphen/>
        <w:t>ведовал. Слушатели были очарованы изложенным учением, сердца их уже были готовы к принятию истины. Внезапно беседа прервалась сошествием Святого Духа, явившегося, как в день Пятидесятницы. «И верующие из обрезанных, при</w:t>
        <w:softHyphen/>
        <w:t>шедшие с Петром, изумились, что дар Святого Духа излился и на язычников; ибо слышали их говорящих языками и ве</w:t>
        <w:softHyphen/>
        <w:t>личающих Бога. Тогда Петр сказал: кто может запретить кре</w:t>
        <w:softHyphen/>
        <w:t xml:space="preserve">ститься водою тем, которые, как и мы, получили Святого Духа? И велел им креститься во имя Иисуса Христа. Потом они просили его пробыть </w:t>
      </w:r>
      <w:r>
        <w:rPr>
          <w:i/>
        </w:rPr>
        <w:t>у них</w:t>
      </w:r>
      <w:r>
        <w:rPr/>
        <w:t xml:space="preserve"> несколько дней».</w:t>
      </w:r>
    </w:p>
    <w:p>
      <w:pPr>
        <w:pStyle w:val="Normal"/>
        <w:rPr/>
      </w:pPr>
      <w:r>
        <w:rPr/>
        <w:t>Сошествие Святого Духа не было равнозначно креще</w:t>
        <w:softHyphen/>
        <w:t>нию. Всегда при обращении к Богу человек обязательно проходит следующие последовательные этапы: вера, покая</w:t>
        <w:softHyphen/>
        <w:t>ние, крещение. Таким образом, истинная христианская Цер</w:t>
        <w:softHyphen/>
        <w:t>ковь объединяется в одном Господе, в одной вере и в одном крещении. Освящающая благодать облагораживает самых различных людей, и одни и те же великие принципы управ</w:t>
        <w:softHyphen/>
        <w:t>ляют жизнью всех детей Божьих. Уверовавшие язычники уговорили апостола, и он остался у них на несколько дней, проповедуя Иисуса Христа тем, кто жил поблизости.</w:t>
      </w:r>
    </w:p>
    <w:p>
      <w:pPr>
        <w:pStyle w:val="Normal"/>
        <w:rPr/>
      </w:pPr>
      <w:r>
        <w:rPr/>
        <w:t>Когда братья в Иудее услышали, что Петр ходил в дом язычника и проповедовал собравшимся там людям, общал</w:t>
        <w:softHyphen/>
        <w:t>ся и ел с ними в их домах, они были удивлены и оскорбле</w:t>
        <w:softHyphen/>
        <w:t>ны таким странным, на их взгляд, его поведением. Верую</w:t>
        <w:softHyphen/>
        <w:t>щие боялись, что подобный поступок, показавшийся им вызывающим, находится в противоречии с тем, чему он учил прежде. Пришедшего к ним Петра встретили суровым уп</w:t>
        <w:softHyphen/>
        <w:t>реком: «Ты ходил к людям необрезанным и ел с ними».</w:t>
      </w:r>
    </w:p>
    <w:p>
      <w:pPr>
        <w:pStyle w:val="Normal"/>
        <w:spacing w:before="220" w:after="0"/>
        <w:jc w:val="center"/>
        <w:rPr>
          <w:b/>
          <w:b/>
        </w:rPr>
      </w:pPr>
      <w:r>
        <w:rPr>
          <w:b/>
        </w:rPr>
        <w:t>Видение растущей Церкви</w:t>
      </w:r>
    </w:p>
    <w:p>
      <w:pPr>
        <w:pStyle w:val="Normal"/>
        <w:ind w:firstLine="540"/>
        <w:rPr/>
      </w:pPr>
      <w:r>
        <w:rPr/>
        <w:t>Петр безотлагательно изложил братьям по вере исто</w:t>
        <w:softHyphen/>
        <w:t>рию случившегося. Он поведал им о своем видении, в кото</w:t>
        <w:softHyphen/>
        <w:t>ром Бог наставил его не обращать внимания на различие между имеющими обрезание и не имеющими его, а также не считать другие народы нечистыми, ибо Господь нелице</w:t>
        <w:softHyphen/>
        <w:t>приятен. Он говорил братьям о том, как Бог повелел ему идти к язычникам, о том, как к нему пришли люди от Корнилия, о своем путешествии в Кесарию, о встрече и беседе с сотником и людьми, собравшимися в его доме. Братья убе</w:t>
        <w:softHyphen/>
        <w:t>дились в его предусмотрительности из того факта, что, не</w:t>
        <w:softHyphen/>
        <w:t>смотря на то, что Сам Бог повелел ему идти в дом необре</w:t>
        <w:softHyphen/>
        <w:t>занного, он взял с собой шестерых учеников, которые там присутствовали как свидетели того, что делал он и о чем говорил. Петр подробно рассказал о беседе с Корнилием, в которой тот поведал о своем видении, о том, что ему было ведено послать людей в Иоппию и привести Петра, кото</w:t>
        <w:softHyphen/>
        <w:t>рый научит их истине, благодаря чему он и все его домочад</w:t>
        <w:softHyphen/>
        <w:t>цы, родные и друзья могут быть спасены.</w:t>
      </w:r>
    </w:p>
    <w:p>
      <w:pPr>
        <w:pStyle w:val="Normal"/>
        <w:rPr/>
      </w:pPr>
      <w:r>
        <w:rPr/>
        <w:t>Он подробно изложил все события этой первой встре</w:t>
        <w:softHyphen/>
        <w:t>чи с язычниками, говоря: «Когда же начал я говорить, со</w:t>
        <w:softHyphen/>
        <w:t>шел на них Дух Святый, как и на нас вначале. Тогда вспом</w:t>
        <w:softHyphen/>
        <w:t>нил я слово Господа, как Он говорил: Иоанн крестил водою, а вы будете крещены Духом Святым. Итак, если Бог дал им такой же дар, как и нам, уверовавшим в Господа Иисуса Христа, то кто же я, чтобы мог воспрепятствовать Богу?»</w:t>
      </w:r>
    </w:p>
    <w:p>
      <w:pPr>
        <w:pStyle w:val="Normal"/>
        <w:ind w:firstLine="540"/>
        <w:rPr/>
      </w:pPr>
      <w:r>
        <w:rPr/>
        <w:t>Выслушав все это, ученики успокоились. Они убеди</w:t>
        <w:softHyphen/>
        <w:t>лись в том, что поведение Петра являлось непосредствен</w:t>
        <w:softHyphen/>
        <w:t>ным исполнением планов Божьих и что им нужно забыть прежние предрассудки и отказаться от сознания собствен</w:t>
        <w:softHyphen/>
        <w:t>ной исключительности перед Евангелием Иисуса Христа. «Выслушавши это, они успокоились и прославили Бога, говоря: видно, и язычникам дал Бог покаяние в жизнь».</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40</w:t>
      </w:r>
    </w:p>
    <w:p>
      <w:pPr>
        <w:pStyle w:val="Normal"/>
        <w:spacing w:lineRule="auto" w:line="420"/>
        <w:jc w:val="center"/>
        <w:rPr>
          <w:b/>
          <w:b/>
        </w:rPr>
      </w:pPr>
      <w:r>
        <w:rPr>
          <w:b/>
        </w:rPr>
        <w:t>Избавление Петра из темницы</w:t>
      </w:r>
    </w:p>
    <w:p>
      <w:pPr>
        <w:pStyle w:val="FR4"/>
        <w:rPr>
          <w:rFonts w:ascii="Times New Roman" w:hAnsi="Times New Roman" w:cs="Times New Roman"/>
        </w:rPr>
      </w:pPr>
      <w:r>
        <w:rPr>
          <w:rFonts w:cs="Times New Roman" w:ascii="Times New Roman" w:hAnsi="Times New Roman"/>
        </w:rPr>
        <w:t>(Деяния святых Апостолов 12:1—23)</w:t>
      </w:r>
    </w:p>
    <w:p>
      <w:pPr>
        <w:pStyle w:val="Normal"/>
        <w:spacing w:before="120" w:after="0"/>
        <w:ind w:firstLine="561"/>
        <w:rPr/>
      </w:pPr>
      <w:r>
        <w:rPr/>
        <w:t>Царь Ирод был прозелитом, обратившимся в иудей</w:t>
        <w:softHyphen/>
        <w:t>скую веру и, видимо, с большой ревностью соблюдавшим церемониальный закон. Он управлял Иудеей, подчиняясь непосредственно римскому императору Клавдию, и носил титул тетрарха (четверовластника) Галилеи. Желая добить</w:t>
        <w:softHyphen/>
        <w:t>ся большего расположения народа и надеясь таким обра</w:t>
        <w:softHyphen/>
        <w:t>зом сохранить свое положение, он жестоко преследовал Церковь Христову, в угоду иудеям. Этот тиран начал с того, что стал разрушать дома верующих, отбирать у них иму</w:t>
        <w:softHyphen/>
        <w:t>щество и бросать в тюрьмы руководителей Церкви. Так, он заключил Иакова в темницу и послал палача, чтобы тот убил его мечом, подобно тому как другой Ирод поступил в свое время с Иоанном Крестителем. Затем, осмелев и видя, что иудеи довольны его усердием, он бросил в тюрьму и Петра. Эти зверства происходили во время священного празднования Пасхи.</w:t>
      </w:r>
    </w:p>
    <w:p>
      <w:pPr>
        <w:pStyle w:val="Normal"/>
        <w:ind w:firstLine="560"/>
        <w:rPr/>
      </w:pPr>
      <w:r>
        <w:rPr/>
        <w:t>Народ одобрял убийство Иакова, хотя некоторые се</w:t>
        <w:softHyphen/>
        <w:t>товали на то, что оно было совершено втайне, полагая, что публичная казнь оказала бы большее воздействие на верую</w:t>
        <w:softHyphen/>
        <w:t>щих и сочувствующих им. Поэтому Ирод держал Петра под стражей, намереваясь казнить его публично, дабы доставить удовольствие иудеям. Однако вывести престарелого апостола для публичной казни перед народом, собравшимся в Иеру</w:t>
        <w:softHyphen/>
        <w:t>салиме на Пасху, было небезопасно. Правители боялись, что седины апостола вызовут в народе жалость к нему. Священ</w:t>
        <w:softHyphen/>
        <w:t>ники и старейшины опасались, что, мобилизовав всю свою хитрость, они ничего не смогут противопоставить вдохно</w:t>
        <w:softHyphen/>
        <w:t>венным призывам Петра, которыми он так часто воодушев</w:t>
        <w:softHyphen/>
        <w:t>лял народ на исследование жизни и характера Иисуса Хри</w:t>
        <w:softHyphen/>
        <w:t>ста. Если это случится, думали иудеи, то народ потребует от царя его освобождения.</w:t>
      </w:r>
    </w:p>
    <w:p>
      <w:pPr>
        <w:pStyle w:val="Normal"/>
        <w:ind w:firstLine="560"/>
        <w:rPr/>
      </w:pPr>
      <w:r>
        <w:rPr/>
        <w:t>Поскольку казнь Петра под различными предлога</w:t>
        <w:softHyphen/>
        <w:t>ми откладывалась до окончания Пасхи, члены Церкви имели достаточно времени для глубокого исследования своих сердец и для искренних горячих молитв. Отчаян</w:t>
        <w:softHyphen/>
        <w:t>ные прошения, слезы и пост — так можно описать состоя</w:t>
        <w:softHyphen/>
        <w:t>ние Церкви во время заключения Петра. Христиане не</w:t>
        <w:softHyphen/>
        <w:t>престанно молились о нем, ибо понимали, как нужен он для дела Господа именно в этот критический момент, ко</w:t>
        <w:softHyphen/>
        <w:t>гда без особого вмешательства со стороны Бога Церковь Христа будет уничтожена.</w:t>
      </w:r>
    </w:p>
    <w:p>
      <w:pPr>
        <w:pStyle w:val="Normal"/>
        <w:ind w:firstLine="540"/>
        <w:rPr/>
      </w:pPr>
      <w:r>
        <w:rPr/>
        <w:t>Наконец назначили день казни Петра, но молитвы ве</w:t>
        <w:softHyphen/>
        <w:t>рующих по-прежнему возносились к Богу. В то время как они с отчаянием в сердце страстно взывали к Господу, ан</w:t>
        <w:softHyphen/>
        <w:t>гелы Божьи охраняли томящегося в темнице апостола. Когда человек попадает в экстремальные обстоятельства, у Бога появляется прекрасная возможность явить ему Свое могущество и любовь. Слева и справа от Петра находи</w:t>
        <w:softHyphen/>
        <w:t>лись вооруженные воины, к запястью каждого из которых цепями приковали Петра. Поэтому он не мог даже сдви</w:t>
        <w:softHyphen/>
        <w:t>нуться с места без их ведома. Двери тюрьмы, перед кото</w:t>
        <w:softHyphen/>
        <w:t>рыми также стояли вооруженные воины, были тщательно заперты. Всякая возможность спастись человеческими уси</w:t>
        <w:softHyphen/>
        <w:t>лиями была исключена.</w:t>
      </w:r>
    </w:p>
    <w:p>
      <w:pPr>
        <w:pStyle w:val="Normal"/>
        <w:rPr/>
      </w:pPr>
      <w:r>
        <w:rPr/>
        <w:t>Апостола не привела в отчаяние ситуация, в которой он оказался. После горького раскаяния в отречении от Хри</w:t>
        <w:softHyphen/>
        <w:t>ста Петр стойко и бесстрашно встречал любую опасность, проявляя при этом высочайшее мужество и храбрость, все так же страстно проповедуя распятого, воскресшего и воз</w:t>
        <w:softHyphen/>
        <w:t>несшегося на небо Спасителя. Он считал, что наступило время отдать свою жизнь за Христа.</w:t>
      </w:r>
    </w:p>
    <w:p>
      <w:pPr>
        <w:pStyle w:val="Normal"/>
        <w:ind w:firstLine="540"/>
        <w:rPr/>
      </w:pPr>
      <w:r>
        <w:rPr/>
        <w:t>В ночь перед казнью Петр, закованный в цепи, спал, как обычно между двумя охранявшими его воинами. Ирод, памятуя о том, как Петр и Иоанн однажды уже исчезли из темницы, в два раза усилил охрану. Воинам, чтобы гаранти</w:t>
        <w:softHyphen/>
        <w:t>ровать их бдительность, было сказано, что они головой от</w:t>
        <w:softHyphen/>
        <w:t>вечают за узника. Как уже упоминалось, Петра заключили в высеченную в скале камеру, двери которой были тщательно заперты на множество замков и засовов; шестнадцать вои</w:t>
        <w:softHyphen/>
        <w:t>нов стерегли Петра, день и ночь сменяя друг друга через определенное время. Одновременно его охраняли четыре человека. Римские солдаты исключали всякую возможность вырваться из темницы, но, согласно воле Божьей, все уси</w:t>
        <w:softHyphen/>
        <w:t>лия стражи лишь способствовали более полному и впечат</w:t>
        <w:softHyphen/>
        <w:t>ляющему триумфу Божьей силы, вызволившей Петра из тем</w:t>
        <w:softHyphen/>
        <w:t>ницы. Посягнув на жизнь верного раба Божьего, Ирод под</w:t>
        <w:softHyphen/>
        <w:t>нял свою руку на Всемогущего и должен был потерпеть со</w:t>
        <w:softHyphen/>
        <w:t>крушительное поражение.</w:t>
      </w:r>
    </w:p>
    <w:p>
      <w:pPr>
        <w:pStyle w:val="Normal"/>
        <w:spacing w:before="220" w:after="0"/>
        <w:jc w:val="center"/>
        <w:rPr>
          <w:b/>
          <w:b/>
        </w:rPr>
      </w:pPr>
      <w:r>
        <w:rPr>
          <w:b/>
        </w:rPr>
        <w:t>Ангел освобождает Петра</w:t>
      </w:r>
    </w:p>
    <w:p>
      <w:pPr>
        <w:pStyle w:val="Normal"/>
        <w:rPr/>
      </w:pPr>
      <w:r>
        <w:rPr/>
        <w:t>В эту последнюю перед казнью ночь могущественный ангел, которому было поручено спасти Петра, спустился с неба, и вот массивные ворота, за которыми томился этот избранный муж Божий, открываются без посторонней по</w:t>
        <w:softHyphen/>
        <w:t>мощи. Ангел Всевышнего проходит через них, и они бес</w:t>
        <w:softHyphen/>
        <w:t>шумно закрываются за ним. Он входит в камеру, высечен</w:t>
        <w:softHyphen/>
        <w:t>ную в цельной скале. Петр спит спокойным, мирным сном, его лицо безмятежно и выражает полное доверие Богу, как будто нет рядом с ним двух крепких часовых, скованных с ним одной тяжелой цепью. Темница озаряется светом, ис</w:t>
        <w:softHyphen/>
        <w:t>ходящим от ангела, но апостол продолжает спать. Он спит укрепляющим и обновляющим силы сном, каким может спать только человек с незапятнанной совестью.</w:t>
      </w:r>
    </w:p>
    <w:p>
      <w:pPr>
        <w:pStyle w:val="Normal"/>
        <w:rPr/>
      </w:pPr>
      <w:r>
        <w:rPr/>
        <w:t>Петр не просыпался до тех пор, пока не почувство</w:t>
        <w:softHyphen/>
        <w:t>вал, как кто-то прикоснулся к нему, пока не услышал го</w:t>
        <w:softHyphen/>
        <w:t>лоса, говорящего: «Встань скорее». Петр открывает глаза и видит, что его камера, в которую никогда не проникал луч солнца, теперь озарена небесным светом и что рядом с ним стоит преславный ангел. Он механически повинуется его словам и, поднимая руки, едва сознает, что цепи упали с его запястий. Снова голос ангела повелевает ему: «Опо</w:t>
        <w:softHyphen/>
        <w:t>яшься и обуйся».</w:t>
      </w:r>
    </w:p>
    <w:p>
      <w:pPr>
        <w:pStyle w:val="Normal"/>
        <w:rPr/>
      </w:pPr>
      <w:r>
        <w:rPr/>
        <w:t>И вновь Петр механически повинуется, не отрывая изумленного взгляда от своего чудесного посетителя, думая, что это сон или видение. Вооруженные солдаты лежат не двигаясь, будто высеченные из мрамора. Ангел опять пове</w:t>
        <w:softHyphen/>
        <w:t>левает Петру: «Надень одежду твою и иди за мною». После того, как Петр оделся, это небесное существо направляется к двери, а обычно разговорчивый Петр следует за ним, по</w:t>
        <w:softHyphen/>
        <w:t>теряв от изумления дар речи. Они проходят мимо застыв</w:t>
        <w:softHyphen/>
        <w:t>ших без движения караульных, подходят к двери, запертой на тяжелые засовы, которая открывается и затем тут же за</w:t>
        <w:softHyphen/>
        <w:t>крывается сама собой, в то время как стражи внутри и сна</w:t>
        <w:softHyphen/>
        <w:t>ружи неподвижно стоят на своих постах.</w:t>
      </w:r>
    </w:p>
    <w:p>
      <w:pPr>
        <w:pStyle w:val="Normal"/>
        <w:rPr/>
      </w:pPr>
      <w:r>
        <w:rPr/>
        <w:t>Они доходят до второй двери, охраняемой изнутри и снаружи. И эта дверь открывается и закрывается так же легко, как и первая, — без скрипа и скрежета петель и за</w:t>
        <w:softHyphen/>
        <w:t>совов. Они проходят через нее, и она вновь бесшумно за</w:t>
        <w:softHyphen/>
        <w:t>крывается. Точно так же они проходят через третьи ворота и оказываются на улице. При этом не было произнесено ни единого слова; не было слышно даже звука шагов. Ан</w:t>
        <w:softHyphen/>
        <w:t>гел плавно шел впереди, окруженный ослепительно ярким сиянием, а изумленный Петр, все еще думая, что видит сон, следовал за своим избавителем. Так они миновали улицу за улицей, а затем ангел, выполнив свою миссию, неожиданно пропал.</w:t>
      </w:r>
    </w:p>
    <w:p>
      <w:pPr>
        <w:pStyle w:val="Normal"/>
        <w:rPr/>
      </w:pPr>
      <w:r>
        <w:rPr/>
        <w:t>Небесный свет исчез, и Петр оказался в кромешной тьме. Пока его глаза привыкали к темноте, он разглядел, что стоит один на безлюдной улице. В лицо ему дул холодный ночной ветер. Теперь он осознал, что это не сон и не виде</w:t>
        <w:softHyphen/>
        <w:t>ние. Петр понял, что свободен и находится в знакомой час</w:t>
        <w:softHyphen/>
        <w:t>ти города. Он узнал то место, которое так часто посещал и по которому должен был в последний раз пройти грядущим утром, направляясь к месту предполагаемой казни. Апостол попытался вспомнить все, что с ним произошло за эти несколько минут. Он вспомнил, как уснул, закованный между двумя стражниками, разутый и без верхней одежды. Он осматривает себя и видит, что одет и препоясан.</w:t>
      </w:r>
    </w:p>
    <w:p>
      <w:pPr>
        <w:pStyle w:val="Normal"/>
        <w:ind w:firstLine="540"/>
        <w:rPr/>
      </w:pPr>
      <w:r>
        <w:rPr/>
        <w:t>Его запястья, опухшие от тяжелых оков, теперь сво</w:t>
        <w:softHyphen/>
        <w:t>бодны, и он понял, что его освобождение — это не галлюци</w:t>
        <w:softHyphen/>
        <w:t>нация и не сон, а блаженная реальность. Завтра утром его должны были вести на казнь, однако ангел избавил его от тюрьмы и смерти. «Тогда Петр, пришед в себя, сказал: те</w:t>
        <w:softHyphen/>
        <w:t>перь я вижу воистину, что Господь послал Ангела Своего и избавил меня из руки Ирода и от всего, чего ждал народ Иудейский».</w:t>
      </w:r>
    </w:p>
    <w:p>
      <w:pPr>
        <w:pStyle w:val="Normal"/>
        <w:spacing w:before="220" w:after="0"/>
        <w:jc w:val="center"/>
        <w:rPr>
          <w:b/>
          <w:b/>
        </w:rPr>
      </w:pPr>
      <w:r>
        <w:rPr>
          <w:b/>
        </w:rPr>
        <w:t>Ответ на молитвы</w:t>
      </w:r>
    </w:p>
    <w:p>
      <w:pPr>
        <w:pStyle w:val="Normal"/>
        <w:rPr/>
      </w:pPr>
      <w:r>
        <w:rPr/>
        <w:t>Апостол сразу же направился к дому, где собрались все братья и в тот момент ревностно о нем молились. «Ко</w:t>
        <w:softHyphen/>
        <w:t>гда же Петр постучался у ворот, то вышла послушать слу</w:t>
        <w:softHyphen/>
        <w:t>жанка, именем Рода; и, узнавши голос Петра, от радости не отворила ворот, но вбежавши объявила, что Петр стоит у ворот. А те сказали ей: в своем ли ты уме? Но она утвержда</w:t>
        <w:softHyphen/>
        <w:t>ла свое. Они же говорили: это Ангел его. Между тем Петр продолжал стучать; когда же отворили, то увидели его и изумились. Он же, дав знак рукою, чтобы молчали, расска</w:t>
        <w:softHyphen/>
        <w:t>зал им, как Господь вывел его из темницы, и сказал: уве</w:t>
        <w:softHyphen/>
        <w:t>домьте о сем Иакова и братьев. Потом вышед пошел в дру</w:t>
        <w:softHyphen/>
        <w:t>гое место».</w:t>
      </w:r>
    </w:p>
    <w:p>
      <w:pPr>
        <w:pStyle w:val="Normal"/>
        <w:rPr/>
      </w:pPr>
      <w:r>
        <w:rPr/>
        <w:t>Радость и хвала Богу охватили сердца молящихся и постящихся христиан, ибо Бог ответил на их горячие мо</w:t>
        <w:softHyphen/>
        <w:t>литвы, освободив Петра из рук Ирода. Утром собралась тол</w:t>
        <w:softHyphen/>
        <w:t>па, желающая своими глазами увидеть казнь апостола. Ирод послал стражников в темницу за Петром. Апостола должен был вывести вооруженный отряд воинов не только для того, чтобы исключить возможность побега, но и для того, чтобы, продемонстрировав силу и власть царя, запугать всех со</w:t>
        <w:softHyphen/>
        <w:t>чувствующих ему. Посланные увидели, что стража по-преж</w:t>
        <w:softHyphen/>
        <w:t>нему охраняет двери темницы; замки и засовы все на месте, цепи болтаются на запястьях солдат, но узника нет.</w:t>
      </w:r>
    </w:p>
    <w:p>
      <w:pPr>
        <w:pStyle w:val="Heading1"/>
        <w:rPr/>
      </w:pPr>
      <w:r>
        <w:rPr/>
        <w:t>Возмездие Ироду</w:t>
      </w:r>
    </w:p>
    <w:p>
      <w:pPr>
        <w:pStyle w:val="Normal"/>
        <w:ind w:firstLine="560"/>
        <w:rPr/>
      </w:pPr>
      <w:r>
        <w:rPr/>
        <w:t>Ирод рассвирепел, когда ему доложили об этом. Обви</w:t>
        <w:softHyphen/>
        <w:t>няя стражу в измене, он отдал приказ казнить всех охраняв</w:t>
        <w:softHyphen/>
        <w:t>ших Петра воинов за то, что они уснули на своих постах. В глубине души он хорошо понимал, что Петра освободила не человеческая сила, но решил не признавать, что Божественная рука расстроила его коварный замысел. Таким образом, царь Иудеи не смирил себя, а дерзко бросил вызов Самому Богу.</w:t>
      </w:r>
    </w:p>
    <w:p>
      <w:pPr>
        <w:pStyle w:val="Normal"/>
        <w:ind w:firstLine="560"/>
        <w:rPr/>
      </w:pPr>
      <w:r>
        <w:rPr/>
        <w:t>Вскоре после этих событий Ирод отправился в Кесарию. Там он устроил пышное празднество, чтобы вызвать восхищение и одобрение народа. На этом пиру любители удовольствий, собравшиеся со всех частей города, не знали меры в увеселениях и вине. Ирод появился перед всеми в пышном облачении. Его одежда, сверкающая серебром и золотом, на которой играли яркие блики солнца, ослепляла созерцавших ее. С величайшей помпезностью и напускным величием стоял он перед толпой, обращаясь к народу с изы</w:t>
        <w:softHyphen/>
        <w:t>сканной речью.</w:t>
      </w:r>
    </w:p>
    <w:p>
      <w:pPr>
        <w:pStyle w:val="Normal"/>
        <w:ind w:firstLine="560"/>
        <w:rPr/>
      </w:pPr>
      <w:r>
        <w:rPr/>
        <w:t>Блестящая внешность и проникновенность отточенной речи царя произвели сильное впечатление на собравшихся. Их восприятие притупилось от увеселений и вина, они были ослеплены сверкающими украшениями и очарованы его ве</w:t>
        <w:softHyphen/>
        <w:t>личественной осанкой и красноречием; в диком восторге они прославляли Ирода, называя его богом, заявляя, что смерт</w:t>
        <w:softHyphen/>
        <w:t>ный человек не может так величественно выглядеть и так красноречиво говорить. Потом собравшиеся заявили, что они всегда почитали его как правителя, но отныне будут покло</w:t>
        <w:softHyphen/>
        <w:t>няться как богу.</w:t>
      </w:r>
    </w:p>
    <w:p>
      <w:pPr>
        <w:pStyle w:val="Normal"/>
        <w:ind w:firstLine="560"/>
        <w:rPr/>
      </w:pPr>
      <w:r>
        <w:rPr/>
        <w:t>Ирод знал, что не заслуживает ни одной из воздавае</w:t>
        <w:softHyphen/>
        <w:t>мых ему сейчас почестей, но не обличал народ в идолопо</w:t>
        <w:softHyphen/>
        <w:t>клонстве и принимал все как должное. Лицо его приобрело самодовольное и горделивое выражение, когда толпа крича</w:t>
        <w:softHyphen/>
        <w:t xml:space="preserve">ла: </w:t>
      </w:r>
      <w:r>
        <w:rPr>
          <w:i/>
        </w:rPr>
        <w:t>«Это</w:t>
      </w:r>
      <w:r>
        <w:rPr/>
        <w:t xml:space="preserve"> голос Бога, а не человека». Те же самые голоса, что прославляли этого отъявленного злодея, несколько лет на</w:t>
        <w:softHyphen/>
        <w:t>зад остервенело кричали: «Покончить с Иисусом! Распни Его! Распни!» Ирод воспринимал эти лестные возгласы с огромным удовольствием и с торжеством в сердце. Но внезапно он изменился в лице — оно сделалось мертвенно-блед</w:t>
        <w:softHyphen/>
        <w:t>ным, его исказила невыносимая мука, на лбу выступили крупные капли пота. Ужас и боль на какое-то время прико</w:t>
        <w:softHyphen/>
        <w:t>вали его к своему месту, а затем он, обратив к испуганным друзьям искаженное посиневшее лицо, закричал глухим, отчаянным голосом: «Тот, кого вы превозносите, как бога, сражен смертью!»</w:t>
      </w:r>
    </w:p>
    <w:p>
      <w:pPr>
        <w:pStyle w:val="Normal"/>
        <w:rPr/>
      </w:pPr>
      <w:r>
        <w:rPr/>
        <w:t>Корчащегося от боли Ирода унесли с места грязной попойки и пышного веселья, один только вид всего этого теперь вызывал у него отвращение. Минуту назад он имел самодовольный вид и принимал поклонение толпы, а те</w:t>
        <w:softHyphen/>
        <w:t>перь понимал, что его судьба находится в руках более могу</w:t>
        <w:softHyphen/>
        <w:t>щественного властелина, чем он. Им овладели угрызения совести. Он вспомнил в своем жестоком приказании убить невиновного Иакова, о гонениях на последователей Христа, о своем замысле казнить избавленного Богом из его рук апостола Петра, о своей досаде и неудовлетворенной яро</w:t>
        <w:softHyphen/>
        <w:t>сти, вымещенной с безумным гневом на безжалостно каз</w:t>
        <w:softHyphen/>
        <w:t>ненных им стражниках темницы. Он чувствовал, что перст Божий, спасший апостола от смерти, теперь коснулся его, безжалостного гонителя. Не было облегчения ни физиче</w:t>
        <w:softHyphen/>
        <w:t>ской боли, ни агонии, в которой находился его разум, и Ирод ни на что уже не надеялся. Он знал Закон Божий, который гласит: «Да не будет у тебя других богов пред лицем Моим» (Исх. 20:3), и знал, что, приняв поклонение людей, он тем самым переполнил меру своих беззаконий и навлек на себя праведный Божий гнев.</w:t>
      </w:r>
    </w:p>
    <w:p>
      <w:pPr>
        <w:pStyle w:val="Normal"/>
        <w:rPr/>
      </w:pPr>
      <w:r>
        <w:rPr/>
        <w:t>Тот же самый ангел, который спустился с небесных чертогов, чтобы спасти Петра от произвола этого палача, стал для Ирода вестником гнева и суда. Но если он коснул</w:t>
        <w:softHyphen/>
        <w:t>ся Петра, чтобы разбудить его, то нечестивого царя он кос</w:t>
        <w:softHyphen/>
        <w:t>нулся, чтобы сразить его смертельной болезнью. Бог излил на него Свое проклятие за гордость, за вызывающий внеш</w:t>
        <w:softHyphen/>
        <w:t>ний облик, когда он беззастенчиво демонстрировал перед изумленным народом свои сверкающие одежды. Ирод был заживо изъеден червями и умер в ужасных телесных и ду</w:t>
        <w:softHyphen/>
        <w:t>шевных муках, получив справедливое возмездие от Бога.</w:t>
      </w:r>
    </w:p>
    <w:p>
      <w:pPr>
        <w:pStyle w:val="Normal"/>
        <w:ind w:firstLine="540"/>
        <w:rPr/>
      </w:pPr>
      <w:r>
        <w:rPr/>
        <w:t>Это проявление Божественного правосудия оказало сильное влияние на народ. Весть о том, что апостол чудес</w:t>
        <w:softHyphen/>
        <w:t>ным образом освободился из темницы и от смерти, а его гонитель поражен проклятием Божьим, разнеслась по окре</w:t>
        <w:softHyphen/>
        <w:t>стным странам и многих привела к вере во Христа.</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41</w:t>
      </w:r>
    </w:p>
    <w:p>
      <w:pPr>
        <w:pStyle w:val="Normal"/>
        <w:spacing w:lineRule="auto" w:line="420"/>
        <w:jc w:val="center"/>
        <w:rPr>
          <w:b/>
          <w:b/>
        </w:rPr>
      </w:pPr>
      <w:r>
        <w:rPr>
          <w:b/>
        </w:rPr>
        <w:t>В дальних странах</w:t>
      </w:r>
    </w:p>
    <w:p>
      <w:pPr>
        <w:pStyle w:val="FR4"/>
        <w:rPr>
          <w:rFonts w:ascii="Times New Roman" w:hAnsi="Times New Roman" w:cs="Times New Roman"/>
        </w:rPr>
      </w:pPr>
      <w:r>
        <w:rPr>
          <w:rFonts w:cs="Times New Roman" w:ascii="Times New Roman" w:hAnsi="Times New Roman"/>
        </w:rPr>
        <w:t>(Деяния святых Апостолов 13:1—4; 15:1—31)</w:t>
      </w:r>
    </w:p>
    <w:p>
      <w:pPr>
        <w:pStyle w:val="Normal"/>
        <w:spacing w:before="120" w:after="0"/>
        <w:ind w:firstLine="561"/>
        <w:rPr/>
      </w:pPr>
      <w:r>
        <w:rPr/>
        <w:t>Апостолы и ученики, покинувшие Иерусалим во вре</w:t>
        <w:softHyphen/>
        <w:t>мя яростных гонений, разразившихся там после мучениче</w:t>
        <w:softHyphen/>
        <w:t>ской смерти Стефана, стали проповедовать Христа в окру</w:t>
        <w:softHyphen/>
        <w:t>жающих странах, сосредоточив свои усилия на благовествовании евреям и иудеям-еллинистам. «И была рука Господ</w:t>
        <w:softHyphen/>
        <w:t>ня с ними, и великое число, уверовав, обратилось к Госпо</w:t>
        <w:softHyphen/>
        <w:t>ду» (Деян. 11:21).</w:t>
      </w:r>
    </w:p>
    <w:p>
      <w:pPr>
        <w:pStyle w:val="Normal"/>
        <w:ind w:firstLine="560"/>
        <w:rPr/>
      </w:pPr>
      <w:r>
        <w:rPr/>
        <w:t>Слыша эти добрые известия, верующие в Иерусалиме радовались. Они послали Варнаву, «мужа благочестивого и исполненного Духом Святым и верой», в Антиохию, столи</w:t>
        <w:softHyphen/>
        <w:t>цу Сирии, помочь местной церкви. Он успешно трудился там, и поскольку работы становилось все больше, Варнава уговорил Павла прийти в Антиохию, и вместе они на протя</w:t>
        <w:softHyphen/>
        <w:t>жении года трудились в этом городе, наставляя людей в истине и приобщая к Церкви новые души.</w:t>
      </w:r>
    </w:p>
    <w:p>
      <w:pPr>
        <w:pStyle w:val="Normal"/>
        <w:ind w:firstLine="560"/>
        <w:rPr/>
      </w:pPr>
      <w:r>
        <w:rPr/>
        <w:t>Население Антиохии составляли как иудеи, так и языч</w:t>
        <w:softHyphen/>
        <w:t>ники. Этот город был широко известен любителям празд</w:t>
        <w:softHyphen/>
        <w:t>ной жизни и всевозможных удовольствий благодаря цели</w:t>
        <w:softHyphen/>
        <w:t>тельно влияющему на здоровье климату, обилию живопис</w:t>
        <w:softHyphen/>
        <w:t>ных уголков, богатству и высокой культуре. Обширная тор</w:t>
        <w:softHyphen/>
        <w:t>говля позволила Антиохии стать важным центром, где встре</w:t>
        <w:softHyphen/>
        <w:t>чались купцы самых различных национальностей. Город утопал в роскоши и пороках. За нечестие ее жителей Анти</w:t>
        <w:softHyphen/>
        <w:t>охию в конце концов постигло Божье возмездие.</w:t>
      </w:r>
    </w:p>
    <w:p>
      <w:pPr>
        <w:pStyle w:val="Normal"/>
        <w:rPr/>
      </w:pPr>
      <w:r>
        <w:rPr/>
        <w:t>Именно в этом городе последователей Христа впервые назвали христианами, потому что Христос был главной те</w:t>
        <w:softHyphen/>
        <w:t>мой их учения, проповедей и разговоров. Вновь и вновь они пересказывали события, происшедшие во дни Его земного служения, когда ученики имели благословенную возмож</w:t>
        <w:softHyphen/>
        <w:t>ность быть вместе с Ним. Они без устали свидетельствова</w:t>
        <w:softHyphen/>
        <w:t>ли о Его учении и чудесах исцеления, о том, как Он изгонял бесов и воскрешал к жизни мертвых. Дрожащими устами, со слезами на глазах рассказывали они о Его мучительной борьбе в Гефсимании, о предательстве, о суде над Ним и распятии, о долготерпении и смирении, с которыми Он пе</w:t>
        <w:softHyphen/>
        <w:t>реносил все оскорбления и пытки врагов, о Его Божествен</w:t>
        <w:softHyphen/>
        <w:t>ной жалости и сострадании, с которым Он молился об изде</w:t>
        <w:softHyphen/>
        <w:t>вающихся над Ним. Им радостно было вспоминать Его вос</w:t>
        <w:softHyphen/>
        <w:t>кресение и вознесение, Его служение на небе как Посредни</w:t>
        <w:softHyphen/>
        <w:t>ка между падшим человечеством и Богом. Язычники впол</w:t>
        <w:softHyphen/>
        <w:t>не справедливо назвали их христианами, поскольку они проповедовали Христа и молились Богу во имя Его.</w:t>
      </w:r>
    </w:p>
    <w:p>
      <w:pPr>
        <w:pStyle w:val="Normal"/>
        <w:rPr/>
      </w:pPr>
      <w:r>
        <w:rPr/>
        <w:t>В густонаселенном городе Антиохии Павел нашел для себя отличное поле деятельности. Его образованность, муд</w:t>
        <w:softHyphen/>
        <w:t>рость и активность оказывали решительное влияние на жителей этого города и на тех, кто часто приезжал туда.</w:t>
      </w:r>
    </w:p>
    <w:p>
      <w:pPr>
        <w:pStyle w:val="Normal"/>
        <w:rPr/>
      </w:pPr>
      <w:r>
        <w:rPr/>
        <w:t>Деятельность всех апостолов координировалась из Иерусалима, куда на ежегодные праздники со всех стран собирались иудеи, говорившие на разных языках. В такие дни апостолы проповедовали о Христе с непоколебимым мужеством, зная тем не менее, что по этой причине их жизнь постоянно находится в опасности. Многие люди, обратив</w:t>
        <w:softHyphen/>
        <w:t>шись, присоединялись к Церкви Христа и, отправляясь по своим домам, находившимся в различных частях обширной Римской империи, сеяли семена истины среди разных на</w:t>
        <w:softHyphen/>
        <w:t>родов и всех слоев общества.</w:t>
      </w:r>
    </w:p>
    <w:p>
      <w:pPr>
        <w:pStyle w:val="Normal"/>
        <w:ind w:firstLine="560"/>
        <w:rPr/>
      </w:pPr>
      <w:r>
        <w:rPr/>
        <w:t>Петр, Иаков и Иоанн были уверены, что Бог назначил их проповедовать Христа среди своих соотечественников, а Павел, получивший от Бога во время молитвы в храме по</w:t>
        <w:softHyphen/>
        <w:t>ручение идти к язычникам, отчетливо видел перед собой открывающееся ему обширное поле миссионерской работы в дальних странах. Для того, чтобы приготовить Своего слугу к этой напряженной и важной работе, Бог особым образом приблизил его к Себе и открыл ему картину небесной сла</w:t>
        <w:softHyphen/>
        <w:t>вы и великолепия.</w:t>
      </w:r>
    </w:p>
    <w:p>
      <w:pPr>
        <w:pStyle w:val="Normal"/>
        <w:spacing w:before="200" w:after="0"/>
        <w:jc w:val="center"/>
        <w:rPr>
          <w:b/>
          <w:b/>
        </w:rPr>
      </w:pPr>
      <w:r>
        <w:rPr>
          <w:b/>
        </w:rPr>
        <w:t>Рукоположение Павла и Варнавы на служение</w:t>
      </w:r>
    </w:p>
    <w:p>
      <w:pPr>
        <w:pStyle w:val="Normal"/>
        <w:ind w:firstLine="500"/>
        <w:rPr/>
      </w:pPr>
      <w:r>
        <w:rPr/>
        <w:t>В антиохийской церкви Бог Своим Духом общался с преданными Ему пророками и учителями. «Когда они слу</w:t>
        <w:softHyphen/>
        <w:t>жили Господу и постились, Дух Святый сказал: отделите Мне Варнаву и Савла на дело, к которому Я призвал их» (Деян. 13:2). Эти апостолы серьезнейшим образом посвяти</w:t>
        <w:softHyphen/>
        <w:t>ли себя в посте и молитве Богу, и на них торжественно воз</w:t>
        <w:softHyphen/>
        <w:t>ложили руки. После этого их послали трудиться для Госпо</w:t>
        <w:softHyphen/>
        <w:t>да среди язычников.</w:t>
      </w:r>
    </w:p>
    <w:p>
      <w:pPr>
        <w:pStyle w:val="Normal"/>
        <w:ind w:firstLine="500"/>
        <w:rPr/>
      </w:pPr>
      <w:r>
        <w:rPr/>
        <w:t>И Павел, и Варнава трудились как служители Христа, и Бог обильно благословлял их усилия, но никто прежде не был официально рукоположен на Евангельское служение через молитву и возложение рук. Таким образом, эти слуги Христовы, облеченные всей духовной властью, были упол</w:t>
        <w:softHyphen/>
        <w:t>номочены Церковью не только учить истине, но и совер</w:t>
        <w:softHyphen/>
        <w:t>шать крещение и организовывать церкви. Начинался очень важный период — христианство вступало в новую эпоху. Несмотря на то, что стена разделения между иудеями и языч</w:t>
        <w:softHyphen/>
        <w:t>никами рухнула благодаря смерти Христа и язычники на</w:t>
        <w:softHyphen/>
        <w:t>равне с иудеями получили все преимущества Евангелия, у многих обращенных в христианство иудеев пелена еще не спала с глаз, и они не могли видеть конец различий между иудеями и язычниками, упраздненных Сыном Божьим. Те</w:t>
        <w:softHyphen/>
        <w:t>перь предстояло энергично проповедовать Евангелие среди язычников, в результате чего в Церковь должно было влиться большое число новообращенных, а это укрепило бы ее.</w:t>
      </w:r>
    </w:p>
    <w:p>
      <w:pPr>
        <w:pStyle w:val="Normal"/>
        <w:ind w:firstLine="500"/>
        <w:rPr/>
      </w:pPr>
      <w:r>
        <w:rPr/>
        <w:t>Но в таком случае апостолы, призванные руководить этой работой, оказались бы под подозрением фанатично настроенных иудеев и против них возникло бы сильное пре</w:t>
        <w:softHyphen/>
        <w:t>дубеждение. Учение и взгляды апостолов привели бы тогда к обвинению их в ереси, и авторитет их как служителей Евангелия был бы подорван в глазах многих уверовавших во Христа иудеев. Бог предвидел все эти трудности, с кото</w:t>
        <w:softHyphen/>
        <w:t>рыми встретятся Его служители, и дал Церкви откровение отделить Павла и Варнаву для проповеди Евангелия языч</w:t>
        <w:softHyphen/>
        <w:t>никам, наделив их неоспоримой властью, данной Им Са</w:t>
        <w:softHyphen/>
        <w:t>мим Церкви.</w:t>
      </w:r>
    </w:p>
    <w:p>
      <w:pPr>
        <w:pStyle w:val="Normal"/>
        <w:ind w:firstLine="540"/>
        <w:rPr/>
      </w:pPr>
      <w:r>
        <w:rPr/>
        <w:t>Позднее обрядом посвящения на особое служение че</w:t>
        <w:softHyphen/>
        <w:t>рез возложение рук стали злоупотреблять. Этому акту со</w:t>
        <w:softHyphen/>
        <w:t>вершенно неоправданно стали приписывать магические свой</w:t>
        <w:softHyphen/>
        <w:t>ства, как будто через возложение рук человек мгновенно может получить силу свыше для всякой и любой духовной работы, будто бы в самом этом обряде содержится некое таинство. В повествовании о том, как Церковь отделила двух апостолов, записано лишь, что на них возложили руки и какое это имело значение для их миссионерского служения. Павел и Варнава уже получили поручение от Самого Бога, и обряд рукоположения не прибавил им благодати и не сде</w:t>
        <w:softHyphen/>
        <w:t>лал их более достойными. Это была общепринятая форма назначения на определенное служение и признание Церко</w:t>
        <w:softHyphen/>
        <w:t>вью права человека на него. Этот обряд ставил печать Церкви на дело Божье.</w:t>
      </w:r>
    </w:p>
    <w:p>
      <w:pPr>
        <w:pStyle w:val="Normal"/>
        <w:spacing w:before="240" w:after="0"/>
        <w:jc w:val="center"/>
        <w:rPr>
          <w:b/>
          <w:b/>
        </w:rPr>
      </w:pPr>
      <w:r>
        <w:rPr>
          <w:b/>
        </w:rPr>
        <w:t>Первая Генеральная Конференция</w:t>
      </w:r>
    </w:p>
    <w:p>
      <w:pPr>
        <w:pStyle w:val="Normal"/>
        <w:ind w:firstLine="560"/>
        <w:rPr/>
      </w:pPr>
      <w:r>
        <w:rPr/>
        <w:t>Некоторые уверовавшие из иудеев, жившие в Антиохии, подняли вопрос, который привел к широким дебатам в Церкви и встревожил верующих из язычников. Они с боль</w:t>
        <w:softHyphen/>
        <w:t>шой уверенностью заявляли, что никто не может спастись, если не соблюдает весь Моисеев закон и если он не обрезан.</w:t>
      </w:r>
    </w:p>
    <w:p>
      <w:pPr>
        <w:pStyle w:val="Normal"/>
        <w:ind w:firstLine="560"/>
        <w:rPr/>
      </w:pPr>
      <w:r>
        <w:rPr/>
        <w:t>Это был важный вопрос, самым серьезным образом повлиявший на Церковь. Павел и Варнава энергично про</w:t>
        <w:softHyphen/>
        <w:t>тивились новому учению, протестуя против того, чтобы языч</w:t>
        <w:softHyphen/>
        <w:t>ников принуждали обрезываться и соблюдать церемониаль</w:t>
        <w:softHyphen/>
        <w:t>ный закон. С другой стороны, многие уверовавшие иудеи в Антиохии присоединились к мнению братьев, пришедших из Иудеи. Этот непрерывно обсуждавшийся вопрос вылил</w:t>
        <w:softHyphen/>
        <w:t>ся в споры и борьбу мнений, продолжавшуюся до тех пор, когда члены антиохийской церкви, опасаясь, что непрекра</w:t>
        <w:softHyphen/>
        <w:t>щающаяся дискуссия может привести к расколу между верующими, решили послать Павла и Варнаву с несколькими ответственными служителями в Иерусалим, дабы те изло</w:t>
        <w:softHyphen/>
        <w:t>жили суть дела апостолам и пресвитерам. Им предстояло встретиться с делегатами от разных церквей и с теми, кто прибыл в Иерусалим на ежегодные праздники. На это вре</w:t>
        <w:softHyphen/>
        <w:t>мя споры прекратились до окончательного решения, кото</w:t>
        <w:softHyphen/>
        <w:t>рое должно было быть принято на общей встрече руководи</w:t>
        <w:softHyphen/>
        <w:t>телей христианского движения. Все общины, находившие</w:t>
        <w:softHyphen/>
        <w:t>ся на территории Римской империи, в дальнейшем станут следовать этому принятому решению.</w:t>
      </w:r>
    </w:p>
    <w:p>
      <w:pPr>
        <w:pStyle w:val="Normal"/>
        <w:rPr/>
      </w:pPr>
      <w:r>
        <w:rPr/>
        <w:t>Придя в Иерусалим, посланники от антиохийской церк</w:t>
        <w:softHyphen/>
        <w:t>ви рассказали собравшимся братьям об успешной пропове</w:t>
        <w:softHyphen/>
        <w:t>ди Евангелия среди язычников, а затем о смятении, возник</w:t>
        <w:softHyphen/>
        <w:t>шем в церкви с приходом некоторых обращенных из фари</w:t>
        <w:softHyphen/>
        <w:t>сеев, объявивших, что язычники должны обрезываться и со</w:t>
        <w:softHyphen/>
        <w:t>блюдать весь закон Моисеев.</w:t>
      </w:r>
    </w:p>
    <w:p>
      <w:pPr>
        <w:pStyle w:val="Normal"/>
        <w:rPr/>
      </w:pPr>
      <w:r>
        <w:rPr/>
        <w:t>Евреи всегда гордились своими богослужениями, по</w:t>
        <w:softHyphen/>
        <w:t>рядок которых был установлен Самим Богом, и делали вы</w:t>
        <w:softHyphen/>
        <w:t>вод, что поскольку Бог некогда подробно расписал порядок иудейских богослужений, то маловероятно, чтобы Он что-либо изменил в этих предписаниях. Они настаивали на том, что иудейские законы и обряды должны быть включены в христианские богослужения, все еще не понимая, что смерть Христа на Голгофе положила конец этим обрядам, не осоз</w:t>
        <w:softHyphen/>
        <w:t>навая, что все их жертвоприношения были прообразом жерт</w:t>
        <w:softHyphen/>
        <w:t>венной смерти Сына Божьего, что прообраз воплотился в образ, и учрежденные когда-то Богом обряды и жертвопри</w:t>
        <w:softHyphen/>
        <w:t>ношения, составлявшие основу иудейской религии, упразд</w:t>
        <w:softHyphen/>
        <w:t>нены за ненадобностью.</w:t>
      </w:r>
    </w:p>
    <w:p>
      <w:pPr>
        <w:pStyle w:val="Normal"/>
        <w:rPr/>
      </w:pPr>
      <w:r>
        <w:rPr/>
        <w:t>Павел гордился своей фарисейской строгостью, но по</w:t>
        <w:softHyphen/>
        <w:t>сле того, как Христос явился ему на пути в Дамаск, ему открылась миссия Спасителя и принципы служения по об</w:t>
        <w:softHyphen/>
        <w:t>ращению язычников. Он понял различие между живой ве</w:t>
        <w:softHyphen/>
        <w:t>рой и мертвым формализмом. Тем не менее Павел утвер</w:t>
        <w:softHyphen/>
        <w:t>ждал, что он как один из потомков Авраама соблюдает Де</w:t>
        <w:softHyphen/>
        <w:t>сять Заповедей в. духе и букве столь же неуклонно, как и до своего обращения в христианство. Но он понял, что прообразное служение должно вскоре прекратиться, потому что жертва, на которую оно указывало, уже принесена, и теперь свет Евангелия распространяет свою славу на иудейскую религию, придавая новое значение ее древним обрядам.</w:t>
      </w:r>
    </w:p>
    <w:p>
      <w:pPr>
        <w:pStyle w:val="Normal"/>
        <w:spacing w:before="220" w:after="0"/>
        <w:jc w:val="center"/>
        <w:rPr>
          <w:b/>
          <w:b/>
        </w:rPr>
      </w:pPr>
      <w:r>
        <w:rPr>
          <w:b/>
        </w:rPr>
        <w:t>Пример Корнилия</w:t>
      </w:r>
    </w:p>
    <w:p>
      <w:pPr>
        <w:pStyle w:val="Normal"/>
        <w:rPr/>
      </w:pPr>
      <w:r>
        <w:rPr/>
        <w:t>Казалось, что вопрос об обрезании и следовании Мои</w:t>
        <w:softHyphen/>
        <w:t>сеевым законам поставит перед собором непреодолимые трудности, что апостолы и пресвитеры не придут ни к како</w:t>
        <w:softHyphen/>
        <w:t>му решению. На самом же деле эта проблема, от которой зависело благополучие, если не само существование хри</w:t>
        <w:softHyphen/>
        <w:t>стианской Церкви, уже разрешилась Святым Духом. Он одарил апостолов мудростью, тактом, освященной свыше рас</w:t>
        <w:softHyphen/>
        <w:t>судительностью, чтобы они правильно разрешили этот взвол</w:t>
        <w:softHyphen/>
        <w:t>новавший всю Церковь вопрос.</w:t>
      </w:r>
    </w:p>
    <w:p>
      <w:pPr>
        <w:pStyle w:val="Normal"/>
        <w:rPr/>
      </w:pPr>
      <w:r>
        <w:rPr/>
        <w:t>Петр убеждал собравшихся в том, что Дух Святой уже рассудил этот спорный вопрос, даровав одинаковую силу и необрезанным язычникам, и обрезанным иудеям. В доказа</w:t>
        <w:softHyphen/>
        <w:t>тельство своих слов он подробно пересказал свое видение, в котором Бог показал ему полотно, наполненное всякого рода четвероногими зверями, и повелел: заколи и ешь. Когда он отказался, сославшись на то, что никогда не ел ничего сквер</w:t>
        <w:softHyphen/>
        <w:t>ного, Бог сказал ему: «Что Бог очистил, того не почитай нечистым» (Деян. 10:15).</w:t>
      </w:r>
    </w:p>
    <w:p>
      <w:pPr>
        <w:pStyle w:val="Normal"/>
        <w:rPr/>
      </w:pPr>
      <w:r>
        <w:rPr/>
        <w:t xml:space="preserve">Петр сказал: «Сердцеведец Бог дал им свидетельство, даровав им Духа Святого, как и нам, и не положил никакого различия между нами и ими, верою очистив сердца их. Что же вы ныне искушаете Бога, </w:t>
      </w:r>
      <w:r>
        <w:rPr>
          <w:i/>
        </w:rPr>
        <w:t>желая</w:t>
      </w:r>
      <w:r>
        <w:rPr/>
        <w:t xml:space="preserve"> возложить на выи уче</w:t>
        <w:softHyphen/>
        <w:t>ников иго, которого не могли понести ни отцы наши, ни мы?» (Деян. 15:8-10).</w:t>
      </w:r>
    </w:p>
    <w:p>
      <w:pPr>
        <w:pStyle w:val="Normal"/>
        <w:rPr/>
      </w:pPr>
      <w:r>
        <w:rPr/>
        <w:t>Этим игом было не Десятисловие, как утверждают не</w:t>
        <w:softHyphen/>
        <w:t>которые, противящиеся требованиям Закона. Петр говорит здесь о церемониальных обрядах, которые потеряли силу и были упразднены с распятием Христа. Это выступление Петра расположило собравшихся к тому, чтобы терпеливо выслушать доводы Павла и Варнавы, рассказавших о том, что совершил Бог через них среди язычников.</w:t>
      </w:r>
    </w:p>
    <w:p>
      <w:pPr>
        <w:pStyle w:val="Heading1"/>
        <w:rPr/>
      </w:pPr>
      <w:r>
        <w:rPr/>
        <w:t>Решение</w:t>
      </w:r>
    </w:p>
    <w:p>
      <w:pPr>
        <w:pStyle w:val="Normal"/>
        <w:rPr/>
      </w:pPr>
      <w:r>
        <w:rPr/>
        <w:t>Иаков также решительно высказал собранию свое мне</w:t>
        <w:softHyphen/>
        <w:t>ние, объявив, что Творец намерен даровать язычникам те же преимущества и благословения, которые дарованы иуде</w:t>
        <w:softHyphen/>
        <w:t>ям. Богу угодно было не возлагать на обращенных язычни</w:t>
        <w:softHyphen/>
        <w:t>ков требования обрядового закона, и апостолы и пасторы после тщательного рассмотрения этого вопроса увидели ре</w:t>
        <w:softHyphen/>
        <w:t>шение его в этом же свете и согласились с мнением Духа Божьего. Председательствующий на соборе Иаков вынес окончательное решение: «Посему я полагаю не затруднять обращающихся к Богу из язычников».</w:t>
      </w:r>
    </w:p>
    <w:p>
      <w:pPr>
        <w:pStyle w:val="Normal"/>
        <w:rPr/>
      </w:pPr>
      <w:r>
        <w:rPr/>
        <w:t>Постановление собора гласило, что обрядовый закон, и в особенности обрезание, не должны не только навязы</w:t>
        <w:softHyphen/>
        <w:t>ваться язычникам, но даже и рекомендоваться им. Иаков особенно подчеркивал то, какой огромной переменой для язычников является обращение к Богу, и, следовательно, затруднять их смущающими и вызывающими сомнения во</w:t>
        <w:softHyphen/>
        <w:t>просами не нужно, пусть они с радостью следуют за Хри</w:t>
        <w:softHyphen/>
        <w:t>стом.</w:t>
      </w:r>
    </w:p>
    <w:p>
      <w:pPr>
        <w:pStyle w:val="Normal"/>
        <w:rPr/>
      </w:pPr>
      <w:r>
        <w:rPr/>
        <w:t>В то же время обращенные из язычников должны были отказаться от обычаев, противоречащих объективным взгля</w:t>
        <w:softHyphen/>
        <w:t>дам иудейских братьев или вызывающих предубеждение к ним. Поэтому апостолы и пресвитеры решили направить письмо уверовавшим из язычников, в котором просили их воздерживаться от идоложертвенного, блуда, удавленины, крови, соблюдать Божьи заповеди и жить в чистоте и свя</w:t>
        <w:softHyphen/>
        <w:t>тости. Таким образом язычники получили заверение, что люди, настаивающие на обрезании, не были уполномочены на это апостолами.</w:t>
      </w:r>
    </w:p>
    <w:p>
      <w:pPr>
        <w:pStyle w:val="Normal"/>
        <w:rPr/>
      </w:pPr>
      <w:r>
        <w:rPr/>
        <w:t>Как авторитетов им рекомендовали Павла и Варнаву, людей, подвергавших свои жизни опасности ради Господа. Вместе с апостолами были посланы Иуда и Сила, чтобы устно донести до верующих решение собора. Четверо Божь</w:t>
        <w:softHyphen/>
        <w:t>их служителей отправились в Антиохию с письменной и устной вестью, дабы положить конец всем спорам, ибо это был голос высшей власти на земле.</w:t>
      </w:r>
    </w:p>
    <w:p>
      <w:pPr>
        <w:pStyle w:val="Normal"/>
        <w:ind w:firstLine="560"/>
        <w:rPr/>
      </w:pPr>
      <w:r>
        <w:rPr/>
        <w:t>Собор, решивший эту проблему, состоял из основав</w:t>
        <w:softHyphen/>
        <w:t>ших христианские церкви среди иудеев и язычников пре</w:t>
        <w:softHyphen/>
        <w:t>свитеров из Иерусалима и избранных делегатов, представ</w:t>
        <w:softHyphen/>
        <w:t>лявших антиохийскую и другие церкви. Собор не претендо</w:t>
        <w:softHyphen/>
        <w:t>вал на непогрешимость своих решений, они были продик</w:t>
        <w:softHyphen/>
        <w:t>тованы здравым смыслом, просвещением свыше и были ут</w:t>
        <w:softHyphen/>
        <w:t>верждены авторитетом Церкви, учрежденной на земле Са</w:t>
        <w:softHyphen/>
        <w:t>мим Христом. Присутствующие пришли к выводу, что Сам Бог ответил на этот поднятый вопрос, даровав язычникам Святого Духа, им же остается только следовать руководству Духа.</w:t>
      </w:r>
    </w:p>
    <w:p>
      <w:pPr>
        <w:pStyle w:val="Normal"/>
        <w:ind w:firstLine="560"/>
        <w:rPr/>
      </w:pPr>
      <w:r>
        <w:rPr/>
        <w:t>Этот вопрос решили не через общее голосование всех христиан, но апостолы и пресвитеры — влиятельные здра</w:t>
        <w:softHyphen/>
        <w:t>вомыслящие люди — подготовили и огласили постановле</w:t>
        <w:softHyphen/>
        <w:t>ние, которое затем приняли все христианские церкви. Ко</w:t>
        <w:softHyphen/>
        <w:t>нечно, не все были довольны таким решением, появилась группа возмущенных, несогласных с решением собора. Он решили действовать по-своему: роптали, придирались к братьям, предлагали новые планы и стремились свести на нет работу посвященных служителей, которым Бог поручил проповедовать учение Христа. С самого начала христиан</w:t>
        <w:softHyphen/>
        <w:t>ская Церковь встретилась с подобными препятствиями, ко</w:t>
        <w:softHyphen/>
        <w:t>торые так часто будут возникать впоследствии на протяже</w:t>
        <w:softHyphen/>
        <w:t>нии всей ее истории.</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42</w:t>
      </w:r>
    </w:p>
    <w:p>
      <w:pPr>
        <w:pStyle w:val="Normal"/>
        <w:spacing w:lineRule="auto" w:line="420"/>
        <w:jc w:val="center"/>
        <w:rPr>
          <w:b/>
          <w:b/>
        </w:rPr>
      </w:pPr>
      <w:r>
        <w:rPr>
          <w:b/>
        </w:rPr>
        <w:t>Годы служения апостола Павла</w:t>
      </w:r>
    </w:p>
    <w:p>
      <w:pPr>
        <w:pStyle w:val="Normal"/>
        <w:spacing w:before="480" w:after="0"/>
        <w:ind w:firstLine="522"/>
        <w:rPr/>
      </w:pPr>
      <w:r>
        <w:rPr/>
        <w:t>Павел был неутомимым тружеником. Он постоянно путешествовал с места на место. Порой его путь лежал че</w:t>
        <w:softHyphen/>
        <w:t>рез суровые страны, через реки и море в бурю и шторм. Верный слуга Божий не допускал, чтобы хоть что-нибудь помешало ему совершить дело, порученное Самим Христом. Он служил Богу и исполнял Его волю. Устно и письменно он провозглашал людям весть, которая всегда ободряла и придавала силы Церкви Божьей. Для нас, живущих в за</w:t>
        <w:softHyphen/>
        <w:t>ключительное время истории земли, весть, которую пропо</w:t>
        <w:softHyphen/>
        <w:t>ведовал апостол Павел, так же актуальна, как и на заре хри</w:t>
        <w:softHyphen/>
        <w:t>стианской эры, ибо она ясно говорит об опасностях, угро</w:t>
        <w:softHyphen/>
        <w:t>жающих Церкви, и лжеучениях, с которыми придется встре</w:t>
        <w:softHyphen/>
        <w:t>титься народу Божьему.</w:t>
      </w:r>
    </w:p>
    <w:p>
      <w:pPr>
        <w:pStyle w:val="Normal"/>
        <w:rPr/>
      </w:pPr>
      <w:r>
        <w:rPr/>
        <w:t>Из одной страны в другую, из города в город шел Па</w:t>
        <w:softHyphen/>
        <w:t>вел, проповедуя о Христе и организовывая новые церкви. Везде, где его слушали, он делал все возможное, чтобы рас</w:t>
        <w:softHyphen/>
        <w:t>крыть людям их заблуждения и обратить их стопы на путь правды. Те, кто благодаря его неутомимым усилиям прини</w:t>
        <w:softHyphen/>
        <w:t>мал Иисуса Христа, объединялись в церкви. Апостол созда</w:t>
        <w:softHyphen/>
        <w:t>вал общины, даже если всего лишь несколько человек от</w:t>
        <w:softHyphen/>
        <w:t>кликались на призыв Святого Духа. В то же время Павел не забывал церкви, ранее организованные им во многих горо</w:t>
        <w:softHyphen/>
        <w:t>дах. Какой бы малочисленной ни была та или иная группа верующих, он непременно проявлял о ней заботу и интере</w:t>
        <w:softHyphen/>
        <w:t>совался ее деятельностью.</w:t>
      </w:r>
    </w:p>
    <w:p>
      <w:pPr>
        <w:pStyle w:val="Normal"/>
        <w:ind w:firstLine="540"/>
        <w:rPr/>
      </w:pPr>
      <w:r>
        <w:rPr/>
        <w:t>Призвание Павла требовало от него очень многого: он трудился, своими руками зарабатывая себе на жизнь, органи</w:t>
        <w:softHyphen/>
        <w:t>зовывал новые общины и успевал писать послания уже су</w:t>
        <w:softHyphen/>
        <w:t>ществующим. Однако о всех своих трудах он говорил: «Я не почитаю себя достигшим; а только... стремлюсь к цели» (Флп. 3:13, 14). На протяжении всего своего служения он неуклон</w:t>
        <w:softHyphen/>
        <w:t>но стремился к единственной цели — оставаться верным Хри</w:t>
        <w:softHyphen/>
        <w:t>сту. Тому Самому Христу, Который открылся ему, когда он, Савл, злостно хулил Его имя и, используя все имеющиеся в его распоряжении средства, заставлял и других поносить Его имя. Единственной целью жизни Павла было служение и прославление Того, Чье имя когда-то вызывало у него пре</w:t>
        <w:softHyphen/>
        <w:t>зрение. Безудержным стремлением приобретать новые души для Спасителя горело его сердце. Иудеи и язычники, испы</w:t>
        <w:softHyphen/>
        <w:t>тывая ненависть к христианству, нередко жестоко преследо</w:t>
        <w:softHyphen/>
        <w:t>вали Павла и не раз пытались убить его, но ничто не могло заставить его уклониться от своей цели.</w:t>
      </w:r>
    </w:p>
    <w:p>
      <w:pPr>
        <w:pStyle w:val="Normal"/>
        <w:spacing w:before="220" w:after="0"/>
        <w:jc w:val="center"/>
        <w:rPr>
          <w:b/>
          <w:b/>
        </w:rPr>
      </w:pPr>
      <w:r>
        <w:rPr>
          <w:b/>
        </w:rPr>
        <w:t>Павел анализирует свой жизненный путь</w:t>
      </w:r>
    </w:p>
    <w:p>
      <w:pPr>
        <w:pStyle w:val="Normal"/>
        <w:rPr/>
      </w:pPr>
      <w:r>
        <w:rPr/>
        <w:t>Обращаясь к церкви в городе Филиппы, Павел описы</w:t>
        <w:softHyphen/>
        <w:t>вает свою жизнь до обращения. «Если кто другой думает наде</w:t>
        <w:softHyphen/>
        <w:t>яться на плоть, то более я, — говорит он, — обрезанный в вось</w:t>
        <w:softHyphen/>
        <w:t>мой день, из рода Израилева, колена Вениаминова, Еврей от Евреев, по учению фарисей, по ревности гонитель Церкви (Божией), по правде законной — непорочный» (Флп. 3:4—6).</w:t>
      </w:r>
    </w:p>
    <w:p>
      <w:pPr>
        <w:pStyle w:val="Normal"/>
        <w:rPr/>
      </w:pPr>
      <w:r>
        <w:rPr/>
        <w:t>После же своего обращения он свидетельствует: «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 и найтись в Нем не со своею праведностью, которая от закона, но с тою, ко</w:t>
        <w:softHyphen/>
        <w:t>торая чрез веру во Христа, с праведностью от Бога по вере» (Флп. 3:8, 9).</w:t>
      </w:r>
    </w:p>
    <w:p>
      <w:pPr>
        <w:pStyle w:val="Normal"/>
        <w:rPr/>
      </w:pPr>
      <w:r>
        <w:rPr/>
        <w:t>Та праведность («от закона»), которая прежде в его глазах так много значила, теперь потеряла для него вся</w:t>
        <w:softHyphen/>
        <w:t>кую ценность. Всем своим существом он стремился «по</w:t>
        <w:softHyphen/>
        <w:t xml:space="preserve">знать Его, и силу воскресения Его, и участие в страданиях Его, сообразуясь смерти Его, чтобы достигнуть воскресения мертвых. </w:t>
      </w:r>
      <w:r>
        <w:rPr>
          <w:i/>
        </w:rPr>
        <w:t>Говорю так</w:t>
      </w:r>
      <w:r>
        <w:rPr/>
        <w:t xml:space="preserve"> не потому, чтобы я уже достиг, или усовершился; но стремлюсь, не достигну ли и я, как достиг меня Христос Иисус. Братия, я не почитаю себя достигшим; а только, забывая заднее и простираясь впе</w:t>
        <w:softHyphen/>
        <w:t>ред, стремлюсь к цели, к почести вышнего звания Божия во Христе Иисусе» (Флп. 3:10—14).</w:t>
      </w:r>
    </w:p>
    <w:p>
      <w:pPr>
        <w:pStyle w:val="Normal"/>
        <w:spacing w:before="220" w:after="0"/>
        <w:jc w:val="center"/>
        <w:rPr>
          <w:b/>
          <w:b/>
        </w:rPr>
      </w:pPr>
      <w:r>
        <w:rPr>
          <w:b/>
        </w:rPr>
        <w:t>Не унывающий ни при каких обстоятельствах</w:t>
      </w:r>
    </w:p>
    <w:p>
      <w:pPr>
        <w:pStyle w:val="Normal"/>
        <w:ind w:firstLine="560"/>
        <w:rPr/>
      </w:pPr>
      <w:r>
        <w:rPr/>
        <w:t>Посмотрите на израненного Павла, брошенного в под</w:t>
        <w:softHyphen/>
        <w:t>земную тюрьму города Филиппы, поющего песнь хвалы в полночном безмолвии. После того как землетрясение отво</w:t>
        <w:softHyphen/>
        <w:t>рило двери темницы, вновь слышится его громкий голос, обод</w:t>
        <w:softHyphen/>
        <w:t>ряющий стражника-язычника: «Не делай себе никакого зла, ибо все мы здесь» (Деян. 16:28). Все заключенные остались на месте по примеру одного благочестивого узника. И страж духовно пробуждается, осознает силу и действенность веры, поддерживающей и укрепляющей Павла, он расспрашивает о пути спасения и вместе со своим семейством присоединя</w:t>
        <w:softHyphen/>
        <w:t>ется к преследуемой группе учеников Христа.</w:t>
      </w:r>
    </w:p>
    <w:p>
      <w:pPr>
        <w:pStyle w:val="Normal"/>
        <w:ind w:firstLine="560"/>
        <w:rPr/>
      </w:pPr>
      <w:r>
        <w:rPr/>
        <w:t>Посмотрите на Павла, проповедующего собравшимся в ареопаге, когда он отвечал на научные доводы своих оппо</w:t>
        <w:softHyphen/>
        <w:t>нентов научными доводами, на логические построения — логическими построениями, на философию — философией. Заметьте, с каким тактом, рожденным Божественной любо</w:t>
        <w:softHyphen/>
        <w:t>вью, он указывает на Иегову как на «неведомого Бога», Ко</w:t>
        <w:softHyphen/>
        <w:t>торого его слушатели, не зная, чтили; и как, цитируя стихи одного из греческих поэтов, Павел изображает Его Отцом, детьми Которого они являются. Обратите внимание, как смело в тот век, когда общество было разделено на сосло</w:t>
        <w:softHyphen/>
        <w:t>вия, когда никакие права простых людей не признавались, он выдвигал перед собравшимися великую истину о чело</w:t>
        <w:softHyphen/>
        <w:t>веческом братстве, объявляя, что Бог «от одной крови... про</w:t>
        <w:softHyphen/>
        <w:t>извел весь род человеческий для обитания по всему лицу земли». Затем он убедительно доказывал, как Божья благо</w:t>
        <w:softHyphen/>
        <w:t>дать и милость на протяжении всей истории человеческого рода оберегала людей, так как Он назначил «предопреде</w:t>
        <w:softHyphen/>
        <w:t>ленные времена и пределы их обитанию, дабы они искали Бога, не ощутят ли Его, и не найдут ли, хотя Он и недалеко от каждого из нас» (Деян. 17:26, 27).</w:t>
      </w:r>
    </w:p>
    <w:p>
      <w:pPr>
        <w:pStyle w:val="Normal"/>
        <w:ind w:firstLine="540"/>
        <w:rPr/>
      </w:pPr>
      <w:r>
        <w:rPr/>
        <w:t>Послушайте, что говорит Павел на суде у Феста, когда им же убежденный в истинности Евангелия царь Агриппа восклицает: «Ты немного не убеждаешь меня сделаться Хри</w:t>
        <w:softHyphen/>
        <w:t>стианином» (Деян. 26:28). С какой вежливой учтивостью Павел, указывая на цепи, в которые был закован, отвечает: «Молил бы я Бога, чтобы мало ли, много ли, не только ты, но и все, слушающие меня сегодня, сделались такими, как я, кроме этих уз» (Деян. 26:29).</w:t>
      </w:r>
    </w:p>
    <w:p>
      <w:pPr>
        <w:pStyle w:val="Normal"/>
        <w:rPr/>
      </w:pPr>
      <w:r>
        <w:rPr/>
        <w:t xml:space="preserve">Вот как сам Павел описывает свою жизнь: «Много раз </w:t>
      </w:r>
      <w:r>
        <w:rPr>
          <w:i/>
        </w:rPr>
        <w:t>был</w:t>
      </w:r>
      <w:r>
        <w:rPr/>
        <w:t xml:space="preserve"> в путешествиях, в опасностях на реках, в опасностях от разбойников, в опасностях от единоплеменников, в опасно</w:t>
        <w:softHyphen/>
        <w:t>стях от язычников, в опасностях в городе, в опасностях в пустыне, в опасностях на море, в опасностях между лжебратиями, в труде и в изнурении, часто в бдении, в голоде и жажде, часто в посте, на стуже и в наготе» (2 Кор. 11:26, 27).</w:t>
      </w:r>
    </w:p>
    <w:p>
      <w:pPr>
        <w:pStyle w:val="Normal"/>
        <w:ind w:firstLine="540"/>
        <w:rPr/>
      </w:pPr>
      <w:r>
        <w:rPr/>
        <w:t>«Злословят нас, — говорит Павел, — мы благословля</w:t>
        <w:softHyphen/>
        <w:t>ем; гонят нас, мы терпим; хулят нас, мы молим». «Нас огор</w:t>
        <w:softHyphen/>
        <w:t>чают, а мы всегда радуемся; мы нищи, но многих обогаща</w:t>
        <w:softHyphen/>
        <w:t>ем; мы ничего не имеем, но всем обладаем» (1 Кор. 4:12, 13; 2 Кор. 6:10).</w:t>
      </w:r>
    </w:p>
    <w:p>
      <w:pPr>
        <w:pStyle w:val="Normal"/>
        <w:spacing w:before="240" w:after="0"/>
        <w:jc w:val="center"/>
        <w:rPr>
          <w:b/>
          <w:b/>
        </w:rPr>
      </w:pPr>
      <w:r>
        <w:rPr>
          <w:b/>
        </w:rPr>
        <w:t>Служение в узах</w:t>
      </w:r>
    </w:p>
    <w:p>
      <w:pPr>
        <w:pStyle w:val="Normal"/>
        <w:rPr/>
      </w:pPr>
      <w:r>
        <w:rPr/>
        <w:t>Несмотря на то, что в течение длительного периода времени Павел находился в темнице, Господь совершил че</w:t>
        <w:softHyphen/>
        <w:t>рез него Свою особую работу. Даже узы его стали средством распространения вести о Христе и, таким образом, просла</w:t>
        <w:softHyphen/>
        <w:t>вили Бога. Когда его пересылали на суд из одного города в другой, то он пред царями и правителями свидетельствовал об Иисусе и о чудесных подробностях своего обращения в христианство; таким образом, эти люди никак не могли, осу</w:t>
        <w:softHyphen/>
        <w:t>ждая Павла, оправдаться незнанием учения об Иисусе. Ты</w:t>
        <w:softHyphen/>
        <w:t>сячи уверовали в Него и возрадовались во имя Господне.</w:t>
      </w:r>
    </w:p>
    <w:p>
      <w:pPr>
        <w:pStyle w:val="Normal"/>
        <w:rPr/>
      </w:pPr>
      <w:r>
        <w:rPr/>
        <w:t>Я видела, что Божье особое намерение исполнилось во время путешествия Павла по морю в Рим. По Божьему за</w:t>
        <w:softHyphen/>
        <w:t>мыслу, экипаж корабля своими глазами увидел Его силу, которая явилась через Павла для того, чтобы и эти люди услышали имя Иисуса и чтобы многие обратились благода</w:t>
        <w:softHyphen/>
        <w:t>ря проповеди Павла, подтвержденной совершенными им чудесами. Его доводы убеждали царей и правителей, и, ко</w:t>
        <w:softHyphen/>
        <w:t>гда он с усердием и силой Святого Духа проповедовал Ии</w:t>
        <w:softHyphen/>
        <w:t>суса и рассказывал интересные события своей жизни, они все больше убеждались в том, что Иисус — Сын Божий.</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43</w:t>
      </w:r>
    </w:p>
    <w:p>
      <w:pPr>
        <w:pStyle w:val="Normal"/>
        <w:spacing w:lineRule="auto" w:line="420"/>
        <w:jc w:val="center"/>
        <w:rPr>
          <w:b/>
          <w:b/>
        </w:rPr>
      </w:pPr>
      <w:r>
        <w:rPr>
          <w:b/>
        </w:rPr>
        <w:t>Мученическая смерть Павла и Петра</w:t>
      </w:r>
    </w:p>
    <w:p>
      <w:pPr>
        <w:pStyle w:val="Normal"/>
        <w:spacing w:before="420" w:after="0"/>
        <w:rPr/>
      </w:pPr>
      <w:r>
        <w:rPr/>
        <w:t>Христовы апостолы Павел и Петр многие годы труди</w:t>
        <w:softHyphen/>
        <w:t>лись вдалеке друг от друга. Павел проповедовал Евангелие язычникам, а Петр трудился главным образом среди иуде</w:t>
        <w:softHyphen/>
        <w:t>ев. Но по Божьему провидению им обоим предстояло при</w:t>
        <w:softHyphen/>
        <w:t>нести свидетельство о Христе в столицу тогдашнего мира и там пролить свою кровь, ставшую семенем, от которого взош</w:t>
        <w:softHyphen/>
        <w:t>ла обильная нива святых и мучеников во имя Христа.</w:t>
      </w:r>
    </w:p>
    <w:p>
      <w:pPr>
        <w:pStyle w:val="Normal"/>
        <w:rPr/>
      </w:pPr>
      <w:r>
        <w:rPr/>
        <w:t>В то время, когда Павел уже вторично находился в темнице, Петра также арестовали. Власти ненавидели его за то, что он усердно и успешно раскрывал обман и расстраи</w:t>
        <w:softHyphen/>
        <w:t>вал интриги некоего Симона, колдуна, пришедшего в Рим, чтобы противостоять и воспрепятствовать распространению Евангелия. Нерон верил в магию и покровительствовал Симону. Поэтому он возненавидел апостола и приказал его арестовать.</w:t>
      </w:r>
    </w:p>
    <w:p>
      <w:pPr>
        <w:pStyle w:val="Normal"/>
        <w:rPr/>
      </w:pPr>
      <w:r>
        <w:rPr/>
        <w:t>Неприязнь императора к Павлу усилилась после того, как он узнал, что многие его придворные, а также другие знат</w:t>
        <w:softHyphen/>
        <w:t>ные вельможи обратились в христианство еще во время пер</w:t>
        <w:softHyphen/>
        <w:t>вого заключения апостола в тюрьму. Поэтому, арестовав Павла во второй раз, он значительно усилил стражу, почти не оста</w:t>
        <w:softHyphen/>
        <w:t>вив ему возможности проповедовать Евангелие. Нерон был полон решимости убить апостола, как только для этого пред</w:t>
        <w:softHyphen/>
        <w:t>ставится удобный случай. Однако на последнем суде слова Павла произвели на него такое сильное впечатление, что он отложил вынесение приговора, не оправдывая и не осуждая апостола. Но это была всего лишь отсрочка. Прошло немного времени, и приговор прозвучал, Павла предали земле как мученика за дело Христа. Поскольку Павел был римским гражданином, его обезглавили, не подвергая пыткам.</w:t>
      </w:r>
    </w:p>
    <w:p>
      <w:pPr>
        <w:pStyle w:val="Normal"/>
        <w:ind w:firstLine="540"/>
        <w:rPr/>
      </w:pPr>
      <w:r>
        <w:rPr/>
        <w:t>Петра же как иудея и чужеземца приговорили к биче</w:t>
        <w:softHyphen/>
        <w:t>ванию и распятию на кресте. В преддверии ужасной смерти апостол вспомнил свой великий грех — отречение от Иису</w:t>
        <w:softHyphen/>
        <w:t>са в час суда. Теперь его мучила единственная мысль о том, что он недостоин этой великой чести — умереть таким же образом, как умер его Учитель. Петр искренне раскаялся в своем грехе, и Христос простил его, о чем свидетельствует оказанное Петру высокое доверие пасти овец и агнцев Гос</w:t>
        <w:softHyphen/>
        <w:t>подня стада. Но сам себя Петр не простил никогда. Даже мысль о предстоящей ужасной казни не уменьшила горечь его печали и покаяния. Он обратился к своим палачам с последней просьбой: чтобы его пригвоздили ко кресту не так, как Христа. Эту просьбу удовлетворили, и великий апо</w:t>
        <w:softHyphen/>
        <w:t>стол умер на кресте, распятый вниз головой.</w:t>
      </w:r>
    </w:p>
    <w:p>
      <w:pPr>
        <w:pStyle w:val="Normal"/>
        <w:spacing w:before="220" w:after="0"/>
        <w:jc w:val="center"/>
        <w:rPr>
          <w:b/>
          <w:b/>
        </w:rPr>
      </w:pPr>
      <w:r>
        <w:rPr>
          <w:b/>
        </w:rPr>
        <w:t>Последнее свидетельство Павла</w:t>
      </w:r>
    </w:p>
    <w:p>
      <w:pPr>
        <w:pStyle w:val="Normal"/>
        <w:rPr/>
      </w:pPr>
      <w:r>
        <w:rPr/>
        <w:t>Павла тайно отвели на место казни. Обеспокоенные его огромным влиянием, палачи боялись, что, наблюдая за мужественной кончиной апостола, многие обратятся в хри</w:t>
        <w:softHyphen/>
        <w:t>стианство. Лишь немногим было позволено присутствовать при этом. Но даже грубые конвоиры прислушивались к его словам и с изумлением замечали, что он сохраняет бодрость духа и даже радуется перед лицом смерти. Для свидетелей мученической кончины Павла его дух всепрощения по от</w:t>
        <w:softHyphen/>
        <w:t>ношению к своим убийцам и до последней минуты непоко</w:t>
        <w:softHyphen/>
        <w:t>лебимое доверие Христу стали «запахом живительным на жизнь» (2 Кор. 2:16). Принявшие Спасителя, Которого про</w:t>
        <w:softHyphen/>
        <w:t>поведовал Павел, вскоре вслед за ним бесстрашно запечат</w:t>
        <w:softHyphen/>
        <w:t>лели христианскую веру своей кровью.</w:t>
      </w:r>
    </w:p>
    <w:p>
      <w:pPr>
        <w:pStyle w:val="Normal"/>
        <w:rPr/>
      </w:pPr>
      <w:r>
        <w:rPr/>
        <w:t>До последнего часа жизнь Павла свидетельствовала об истинности его слов, записанных во Втором послании к ко</w:t>
        <w:softHyphen/>
        <w:t xml:space="preserve">ринфской церкви: «Потому что Бог, повелевший из тьмы воссиять свету, озарил наши сердца, дабы просветить </w:t>
      </w:r>
      <w:r>
        <w:rPr>
          <w:i/>
        </w:rPr>
        <w:t xml:space="preserve">нас </w:t>
      </w:r>
      <w:r>
        <w:rPr/>
        <w:t>познанием славы Божией в лице Иисуса Христа. Но сокро</w:t>
        <w:softHyphen/>
        <w:t>вище сие мы носим в глиняных сосудах, чтобы преизбыточ</w:t>
        <w:softHyphen/>
        <w:t xml:space="preserve">ная сила была </w:t>
      </w:r>
      <w:r>
        <w:rPr>
          <w:i/>
        </w:rPr>
        <w:t>приписываема</w:t>
      </w:r>
      <w:r>
        <w:rPr/>
        <w:t xml:space="preserve"> Богу, а не нам; мы отовсюду притесняемы, но не стеснены; мы в отчаянных обстоятель</w:t>
        <w:softHyphen/>
        <w:t>ствах, но не отчаиваемся; мы гонимы, но не оставлены; низ</w:t>
        <w:softHyphen/>
        <w:t>лагаемы, но не погибаем; всегда носим в теле мертвость Гос</w:t>
        <w:softHyphen/>
        <w:t>пода Иисуса, чтобы и жизнь Иисусова открылась в теле на</w:t>
        <w:softHyphen/>
        <w:t>шем» (2 Кор. 4:6—10). Его сила таилась не в нем самом, а в присутствии и действии Духа Божьего, наполнявшего его сердце и подчинявшего все его помыслы воле Христа. То, что истина воплощена была в его жизни, делало его пропо</w:t>
        <w:softHyphen/>
        <w:t>ведь убедительной и сильной. Пророк говорит: «Твердого духом Ты хранишь в совершенном мире; ибо на Тебя упова</w:t>
        <w:softHyphen/>
        <w:t>ет он» (Ис. 26:3). Небесный мир, покоившийся на лице Пав</w:t>
        <w:softHyphen/>
        <w:t>ла, побудил многих принять Евангелие.</w:t>
      </w:r>
    </w:p>
    <w:p>
      <w:pPr>
        <w:pStyle w:val="Normal"/>
        <w:ind w:firstLine="540"/>
        <w:rPr/>
      </w:pPr>
      <w:r>
        <w:rPr/>
        <w:t>Апостол ожидал славное будущее не с опасениями или сомнениями, но с радостной надеждой и страстным жела</w:t>
        <w:softHyphen/>
        <w:t>нием встречи с Господом. Стоя на месте казни, он видел не сверкающий меч палача и не зеленую землю, которая вско</w:t>
        <w:softHyphen/>
        <w:t>ре обагрится его кровью, а безмятежное небо летнего дня и престол Всевышнего Вечного Бога. Он сказал: «О Господь! Ты мое утешение и удел мой. Когда я обниму Тебя? Когда я увижу Тебя глазами своими, когда нас не будет уже разде</w:t>
        <w:softHyphen/>
        <w:t>лять тусклая завеса?»</w:t>
      </w:r>
    </w:p>
    <w:p>
      <w:pPr>
        <w:pStyle w:val="Normal"/>
        <w:ind w:firstLine="540"/>
        <w:rPr/>
      </w:pPr>
      <w:r>
        <w:rPr/>
        <w:t>Через всю свою земную жизнь Павел пронес чистоту небесной атмосферы. Все общавшиеся с ним ощущали на себе благотворное влияние его союза со Христом и общения с небесными ангелами. Он воплощал в себе истину. Непро</w:t>
        <w:softHyphen/>
        <w:t>извольное, неосознанное влияние святой жизни — самая лучшая проповедь в пользу христианства. Аргументы, даже самые убедительные и неопровержимые, могут вызвать не</w:t>
        <w:softHyphen/>
        <w:t>приятие и сопротивление, но святой пример скрывает в себе силу, которой невозможно противостоять.</w:t>
      </w:r>
    </w:p>
    <w:p>
      <w:pPr>
        <w:pStyle w:val="Normal"/>
        <w:ind w:firstLine="540"/>
        <w:rPr/>
      </w:pPr>
      <w:r>
        <w:rPr/>
        <w:t>Забыв о предстоящих страданиях, апостол думал о тех, кому еще предстоит пережить ненависть, предрассудки и гонения. Немногих христиан, сопровождавших его на место казни, он старался укрепить и ободрить, повторяя им обето</w:t>
        <w:softHyphen/>
        <w:t>вания, оставленные Господом. Он заверял их, что все слова Господни, обращенные к Его преследуемым детям, в свое время исполнятся. Тогда они воскреснут и засияют, ибо слава Господня взойдет над ними. Слава Божья явится, и они на</w:t>
        <w:softHyphen/>
        <w:t>денут прекрасные одежды. Некоторое время им придется страдать под натиском всевозможных искушений, жить в лишениях, но они могут утешать и ободрять свои сердца словами: «Я знаю, в Кого уверовал, и уверен, что Он силен сохранить залог мой на оный день» (2 Тим. 1:12). Скоро закончится ночь испытаний и страданий, и наступит радо</w:t>
        <w:softHyphen/>
        <w:t>стное утро нового совершенного дня.</w:t>
      </w:r>
    </w:p>
    <w:p>
      <w:pPr>
        <w:pStyle w:val="Normal"/>
        <w:rPr/>
      </w:pPr>
      <w:r>
        <w:rPr/>
        <w:t>Вождь нашего спасения приготовил Своего служите</w:t>
        <w:softHyphen/>
        <w:t>ля к последней великой битве. Искупленный жертвой Хри</w:t>
        <w:softHyphen/>
        <w:t>ста, омытый от грехов Его Кровью и облеченный в Его праведность, Павел получил свидетельство, что его душа драгоценна в глазах Искупителя. Жизнь апостола была со</w:t>
        <w:softHyphen/>
        <w:t>крыта со Христом в Боге, и он был убежден, что Победив</w:t>
        <w:softHyphen/>
        <w:t>ший смерть силен воскресить его в оный день. Он поло</w:t>
        <w:softHyphen/>
        <w:t>жился на обетование Спасителя: «Я воскрешу его в по</w:t>
        <w:softHyphen/>
        <w:t>следний день» (Ин. 6:40). Помыслы и надежды Павла со</w:t>
        <w:softHyphen/>
        <w:t>средоточились на Втором пришествии Господа. Когда па</w:t>
        <w:softHyphen/>
        <w:t>лач занес свой меч и над мучеником сгустилась смертная тень, его последняя мысль, которая станет первой при ве</w:t>
        <w:softHyphen/>
        <w:t>ликом пробуждении, устремилась к Жизнедателю, Кото</w:t>
        <w:softHyphen/>
        <w:t>рого он будет встречать и Который пригласит его разде</w:t>
        <w:softHyphen/>
        <w:t>лить блаженную радость искупленных.</w:t>
      </w:r>
    </w:p>
    <w:p>
      <w:pPr>
        <w:pStyle w:val="Normal"/>
        <w:rPr/>
      </w:pPr>
      <w:r>
        <w:rPr/>
        <w:t>Прошло уже много веков с того дня, когда престарелый Павел пролил свою кровь за Слово Божье и за свидетельство Христа. Ни одна рука не описала для грядущих поколений последние минуты жизни этого святого, но богодухновенное Слово сохранило для нас его предсмертное свидетельство. Подобно трубному зову, его голос звучал во все века. Муже</w:t>
        <w:softHyphen/>
        <w:t>ство и личный пример Павла вдохновляли тысячи свидете</w:t>
        <w:softHyphen/>
        <w:t>лей Христа и пробуждали во многих сокрушенных горем серд</w:t>
        <w:softHyphen/>
        <w:t>цах отзвук его ликующей радости: «Я уже становлюсь жерт</w:t>
        <w:softHyphen/>
        <w:t>вою, и время моего отшествия настало. Подвигом добрым я подвизался, течение совершил, веру сохранил; а теперь гото</w:t>
        <w:softHyphen/>
        <w:t>вится мне венец правды, который даст мне Господь, правед</w:t>
        <w:softHyphen/>
        <w:t>ный Судия, в день оный; и не только мне, но и всем возлю</w:t>
        <w:softHyphen/>
        <w:t>бившим явление Его» (2 Тим. 4:6—8).</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44</w:t>
      </w:r>
    </w:p>
    <w:p>
      <w:pPr>
        <w:pStyle w:val="Normal"/>
        <w:spacing w:lineRule="auto" w:line="420"/>
        <w:jc w:val="center"/>
        <w:rPr>
          <w:b/>
          <w:b/>
        </w:rPr>
      </w:pPr>
      <w:r>
        <w:rPr>
          <w:b/>
        </w:rPr>
        <w:t>Великое отступничество</w:t>
      </w:r>
    </w:p>
    <w:p>
      <w:pPr>
        <w:pStyle w:val="Normal"/>
        <w:spacing w:before="480" w:after="0"/>
        <w:ind w:firstLine="561"/>
        <w:rPr/>
      </w:pPr>
      <w:r>
        <w:rPr/>
        <w:t>Когда Иисус открыл перед Своими учениками траги</w:t>
        <w:softHyphen/>
        <w:t>ческую судьбу Иерусалима и указал на отдельные события, предвещающие Его Второе пришествие, тогда Он так же провидчески указал и на переживания, которые предстоят народу Божьему с момента Его вознесения и вплоть до воз</w:t>
        <w:softHyphen/>
        <w:t>вращения, когда Он придет с силою и славою великою, что</w:t>
        <w:softHyphen/>
        <w:t>бы избавить Свой народ. С Елеонской горы Спаситель ви</w:t>
        <w:softHyphen/>
        <w:t>дел бури, готовые разразиться над апостольской Церковью, Его взору, проникавшему в глубь веков, представали страш</w:t>
        <w:softHyphen/>
        <w:t>ные и опустошительные ураганы, которые обрушатся на верных детей Божьих в грядущие столетия мрака и пресле</w:t>
        <w:softHyphen/>
        <w:t>дований. В нескольких кратких, но грозных словах Он пред</w:t>
        <w:softHyphen/>
        <w:t>сказал страшную участь, которую великие мира сего угото</w:t>
        <w:softHyphen/>
        <w:t>вят Церкви Божьей. Последователям Христа предстоит идти тем же путем страданий, унижений и презрения, каким шел их Господь. Ту самую вражду, которая окружала Искупите</w:t>
        <w:softHyphen/>
        <w:t>ля мира, испытают все, кто будет верить в Его имя.</w:t>
      </w:r>
    </w:p>
    <w:p>
      <w:pPr>
        <w:pStyle w:val="Normal"/>
        <w:ind w:firstLine="560"/>
        <w:rPr/>
      </w:pPr>
      <w:r>
        <w:rPr/>
        <w:t>История раннехристианской Церкви свидетельствует о том, что слова Спасителя исполнились. Силы земли и ада объединились против последователей Христа. Язычество, предвидя победу Евангелия и низвержение своих храмов и алтарей, не останавливалось ни перед чем, чтобы уничто</w:t>
        <w:softHyphen/>
        <w:t>жить христианство. Огонь преследования разгорался все сильнее. Христиан лишали прав собственности и выгоняли из их домов. Они «выдержали великий подвиг страданий». «Другие испытывали поругания и побои, а также узы и темницу» (Евр. 11:36). Многие из них засвидетельствовали христианскую веру своей кровью. Смерти безжалостно предавали всех — господ и ра</w:t>
        <w:softHyphen/>
        <w:t>бов, богатых и бедных, ученых и неграмотных.</w:t>
      </w:r>
    </w:p>
    <w:p>
      <w:pPr>
        <w:pStyle w:val="Normal"/>
        <w:rPr/>
      </w:pPr>
      <w:r>
        <w:rPr/>
        <w:t>Но напрасны были все попытки сатаны уничтожить Церковь Божью насильственным путем. Великая борьба, в которой ученики Иисуса жертвовали своей жизнью, не пре</w:t>
        <w:softHyphen/>
        <w:t>кратилась и тогда, когда эти верные знаменосцы пали на своих постах. Их поражение обернулось победой. Послан</w:t>
        <w:softHyphen/>
        <w:t>цев Божьих убивали, но дело Божье неуклонно развивалось. Евангелие распространялось все в новых и новых местах, и все больше людей принимали Благую весть. Она проникла в области, недоступные для Римского орла. Христиане так отвечали на все увещевания правителей-язычников: «Уби</w:t>
        <w:softHyphen/>
        <w:t>вайте, мучьте, осуждайте нас... Ваша несправедливость яв</w:t>
        <w:softHyphen/>
        <w:t>ляется доказательством нашей невиновности!.. Даже самая утонченная жестокость с вашей стороны не поможет вам». Все это еще больше побуждало окружающих принять Хри</w:t>
        <w:softHyphen/>
        <w:t>ста. «Чем больше будете уничтожать нас, тем больше нас станет: кровь христиан — это семя».</w:t>
      </w:r>
    </w:p>
    <w:p>
      <w:pPr>
        <w:pStyle w:val="Normal"/>
        <w:rPr/>
      </w:pPr>
      <w:r>
        <w:rPr/>
        <w:t>Тысячи христиан были заключены в темницы и лише</w:t>
        <w:softHyphen/>
        <w:t>ны жизни, но на смену им приходили другие. Тех, кто во имя веры погиб мученической смертью и остался верным Христу, Он признал победителями. Они подвизались на ниве духовных подвигов, и в день пришествия Спасителя их ждет венец славы. Страдания, переносимые христианами, еще теснее сплачивали их, еще ближе становился им Искупи</w:t>
        <w:softHyphen/>
        <w:t>тель. Живой пример и предсмертные слова мучеников слу</w:t>
        <w:softHyphen/>
        <w:t>жили постоянным свидетельством об истине, и даже под</w:t>
        <w:softHyphen/>
        <w:t>данные сатаны, от которых меньше всего можно было ожи</w:t>
        <w:softHyphen/>
        <w:t>дать, что они перестанут служить своему предводителю, ста</w:t>
        <w:softHyphen/>
        <w:t>новились под знамя Христа.</w:t>
      </w:r>
    </w:p>
    <w:p>
      <w:pPr>
        <w:pStyle w:val="Normal"/>
        <w:spacing w:before="220" w:after="0"/>
        <w:jc w:val="center"/>
        <w:rPr>
          <w:b/>
          <w:b/>
        </w:rPr>
      </w:pPr>
      <w:r>
        <w:rPr>
          <w:b/>
        </w:rPr>
        <w:t>Компромисс с язычеством</w:t>
      </w:r>
    </w:p>
    <w:p>
      <w:pPr>
        <w:pStyle w:val="Normal"/>
        <w:ind w:firstLine="567"/>
        <w:rPr/>
      </w:pPr>
      <w:r>
        <w:rPr/>
        <w:t>Видя все это, сатана, чтобы сделать свое противостоя</w:t>
        <w:softHyphen/>
        <w:t>ние правлению Божьему более успешным, решил водрузить свое знамя в христианской Церкви. Он стремился обмануть последователей Христа и таким путем навлечь на них гнев Божий, чтобы они, теряя свою силу, твердость и верность, стали его легкой добычей.</w:t>
      </w:r>
    </w:p>
    <w:p>
      <w:pPr>
        <w:pStyle w:val="Normal"/>
        <w:rPr/>
      </w:pPr>
      <w:r>
        <w:rPr/>
        <w:t>Великий обманщик с тех пор хитростью пытается до</w:t>
        <w:softHyphen/>
        <w:t>биться успеха там, где потерпел поражение, действуя силой. Гонения прекратились. Вместо них появились опасные и заманчивые обольщения земным благополучием и светским честолюбием. Язычники приняли некоторые положения христианской веры, в то же время отвергнув ее фундамен</w:t>
        <w:softHyphen/>
        <w:t>тальные истины. Заявив, что принимают Иисуса Сыном Божьим, что верят в Его смерть и воскресение, они в то же время не оставляли своей греховности и не испытывали никакой нужды в покаянии и возрождении сердца. Уступив кое в чем христианам, они и им предложили сделать то же самое, чтобы объединиться на основе христианского веро</w:t>
        <w:softHyphen/>
        <w:t>исповедания.</w:t>
      </w:r>
    </w:p>
    <w:p>
      <w:pPr>
        <w:pStyle w:val="Normal"/>
        <w:rPr/>
      </w:pPr>
      <w:r>
        <w:rPr/>
        <w:t>Теперь Церковь находилась в страшной опасности. Тюрьмы, пытки, огонь и меч — все это было благословени</w:t>
        <w:softHyphen/>
        <w:t>ем по сравнению с новым испытанием. Некоторые хри</w:t>
        <w:softHyphen/>
        <w:t>стиане остались непреклонны и заявили, что не пойдут ни на какие соглашения. Другие же считали, что если они ус</w:t>
        <w:softHyphen/>
        <w:t>тупят или видоизменят некоторые догматы вероучения и объединятся с теми, кто частично принял христианство, то это поможет язычникам полностью обратиться в христи</w:t>
        <w:softHyphen/>
        <w:t>анство. Наступило время глубочайшей скорби для верных последователей Христа. Под видом лжехристианства в Церковь проник сатана, чтобы осквернить веру и отвра</w:t>
        <w:softHyphen/>
        <w:t>тить людей от истины.</w:t>
      </w:r>
    </w:p>
    <w:p>
      <w:pPr>
        <w:pStyle w:val="Normal"/>
        <w:rPr/>
      </w:pPr>
      <w:r>
        <w:rPr/>
        <w:t>Наконец большая часть христиан сдала свои пози</w:t>
        <w:softHyphen/>
        <w:t>ции, и был заключен союз между христианством и языче</w:t>
        <w:softHyphen/>
        <w:t>ством. Несмотря на то, что язычники объявили себя об</w:t>
        <w:softHyphen/>
        <w:t>ращенными христианами, они по-прежнему придержива</w:t>
        <w:softHyphen/>
        <w:t>лись своих языческих обычаев, с той лишь разницей, что заменили предметы прежнего поклонения на образы Ии</w:t>
        <w:softHyphen/>
        <w:t>суса, девы Марии и святых. Так внесенная в Церковь за</w:t>
        <w:softHyphen/>
        <w:t>кваска язычества продолжала свое губительное действие. Частью христианской веры стали ошибочные учения, суе</w:t>
        <w:softHyphen/>
        <w:t>верные обычаи, языческие обряды и ритуалы. Когда по</w:t>
        <w:softHyphen/>
        <w:t>следователи Христа объединились с идолопоклонниками, христианская религия осквернилась, и Церковь утратила свою чистоту и силу. Однако были и такие христиане, которые не позволили ввести себя в заблуждение. Они продолжали оставаться верными Князю истины и покло</w:t>
        <w:softHyphen/>
        <w:t>нялись только Господу.</w:t>
      </w:r>
    </w:p>
    <w:p>
      <w:pPr>
        <w:pStyle w:val="Normal"/>
        <w:rPr/>
      </w:pPr>
      <w:r>
        <w:rPr/>
        <w:t>Те, кто считают себя последователями Христа, всегда разделялись на две группы. Одни ревностно следовали при</w:t>
        <w:softHyphen/>
        <w:t>меру Спасителя, руководствуясь Великим Образцом, и ис</w:t>
        <w:softHyphen/>
        <w:t>кренне стремились исправить свои недостатки; другие же старались не замечать ясных, жизненно важных истин, изо</w:t>
        <w:softHyphen/>
        <w:t>бличающих их грехи. Даже в наилучшие времена в Церкви находились не только нравственно чистые и богобоязнен</w:t>
        <w:softHyphen/>
        <w:t>ные люди. Наш Спаситель учил, что тех, которые созна</w:t>
        <w:softHyphen/>
        <w:t>тельно грешат, не следует принимать в Церковь; Сам Он, однако, приближал к Себе людей с греховными наклонно</w:t>
        <w:softHyphen/>
        <w:t>стями, Своим учением, Своим примером предоставляя им возможность увидеть их ошибки и заблуждения и испра</w:t>
        <w:softHyphen/>
        <w:t>вить их.</w:t>
      </w:r>
    </w:p>
    <w:p>
      <w:pPr>
        <w:pStyle w:val="Normal"/>
        <w:rPr/>
      </w:pPr>
      <w:r>
        <w:rPr/>
        <w:t>Так как между Князем света и князем тьмы нет ниче</w:t>
        <w:softHyphen/>
        <w:t>го общего, то не может быть и единства между их последо</w:t>
        <w:softHyphen/>
        <w:t>вателями. Когда христиане согласились объединиться с теми, кто только частично обратился из язычества в хри</w:t>
        <w:softHyphen/>
        <w:t>стианство, они ступили на путь, уводящий все дальше и дальше от истины. Сатана торжествовал, видя, что ему уда</w:t>
        <w:softHyphen/>
        <w:t>лось ввести в заблуждение большинство последователей Христа. Постепенно он приобрел над ними еще большую власть и побудил их преследовать тех, кто по-прежнему оставался верен Богу. Как эффективнее бороться против истинной христианской веры, лучше всего знали те, кто некогда были ее защитниками. Эти отступившие христиа</w:t>
        <w:softHyphen/>
        <w:t>не, объединившись с наполовину обращенными язычника</w:t>
        <w:softHyphen/>
        <w:t>ми, начали противоборствовать самым главным пунктам учения Иисуса Христа.</w:t>
      </w:r>
    </w:p>
    <w:p>
      <w:pPr>
        <w:pStyle w:val="Normal"/>
        <w:rPr/>
      </w:pPr>
      <w:r>
        <w:rPr/>
        <w:t>Это вызвало непреодолимое сопротивление со сторо</w:t>
        <w:softHyphen/>
        <w:t>ны стремившихся сохранить верность Богу и не поддававшихся на проникший в Церковь обман и заблуждения, об</w:t>
        <w:softHyphen/>
        <w:t>леченные в священные одеяния. Библия стала утрачивать свое значение как основание веры. Учение о религиозной свободе назвали ересью, а следовавших этому учению пре</w:t>
        <w:softHyphen/>
        <w:t>зирали и объявляли вне закона.</w:t>
      </w:r>
    </w:p>
    <w:p>
      <w:pPr>
        <w:pStyle w:val="Normal"/>
        <w:spacing w:before="220" w:after="0"/>
        <w:jc w:val="center"/>
        <w:rPr>
          <w:b/>
          <w:b/>
        </w:rPr>
      </w:pPr>
      <w:r>
        <w:rPr>
          <w:b/>
        </w:rPr>
        <w:t>Верные оставляют Церковь</w:t>
      </w:r>
    </w:p>
    <w:p>
      <w:pPr>
        <w:pStyle w:val="Normal"/>
        <w:ind w:firstLine="560"/>
        <w:rPr/>
      </w:pPr>
      <w:r>
        <w:rPr/>
        <w:t>После долгой и упорной борьбы небольшое число вер</w:t>
        <w:softHyphen/>
        <w:t>ных христиан решили порвать всякую связь с отступниче</w:t>
        <w:softHyphen/>
        <w:t>ской Церковью, если она откажется очистить себя от идоло</w:t>
        <w:softHyphen/>
        <w:t>поклонства и заблуждения. Они видели и понимали — от</w:t>
        <w:softHyphen/>
        <w:t>деление необходимо, чтобы остаться верными и послушны</w:t>
        <w:softHyphen/>
        <w:t>ми Слову Божьему. Истинные дети Божьи не могли боль</w:t>
        <w:softHyphen/>
        <w:t>ше мириться с тем, что пагубное влияние отступничества подвергает опасности их собственные души и служит пло</w:t>
        <w:softHyphen/>
        <w:t>хим примером для их детей и внуков. Во имя сохранения мира и единства Церкви они были готовы пойти на любые уступки, но только не противоречащие их верности Богу. Однако мир приобретался слишком дорогой ценой, если ради него приходилось жертвовать принципами. Когда единство нельзя сохранить никаким иным путем, как только путем отречения от истины и праведности — тогда пусть будет раскол и даже борьба. Насколько лучше было бы для совре</w:t>
        <w:softHyphen/>
        <w:t>менной Церкви и для мира, если бы сегодня в сердцах наро</w:t>
        <w:softHyphen/>
        <w:t>да Божьего возродились те принципы, которыми руково</w:t>
        <w:softHyphen/>
        <w:t>дствовались эти мужественные люди.</w:t>
      </w:r>
    </w:p>
    <w:p>
      <w:pPr>
        <w:pStyle w:val="Normal"/>
        <w:ind w:firstLine="560"/>
        <w:rPr/>
      </w:pPr>
      <w:r>
        <w:rPr/>
        <w:t>Апостол Павел говорит: «Все, желающие жить бла</w:t>
        <w:softHyphen/>
        <w:t>гочестиво во Христе Иисусе, будут гонимы» (2 Тим. 3:12). Тогда почему же прекратились гонения и преследования? Единственная причина заключена в следующем: Церковь настолько приспособилась к светским нормам, что уже не вызывает к себе враждебного отношения. Религия наших дней тоже утратила чистоту и святость, отличавшие хри</w:t>
        <w:softHyphen/>
        <w:t>стианскую веру во дни Иисуса Христа и Его апостолов. Христианская религия так популярна ныне по той лишь причине, что теперь пренебрегают величайшими истина</w:t>
        <w:softHyphen/>
        <w:t>ми Слова Божьего, что в Церкви мало осталось повсе</w:t>
        <w:softHyphen/>
        <w:t>дневного практического благочестия, что в ней господ</w:t>
        <w:softHyphen/>
        <w:t>ствует дух компромисса с грехом. Если бы в христиан</w:t>
        <w:softHyphen/>
        <w:t>ской Церкви возродилась вера и сила первых христиан, то вновь ожил бы дух гонений и вновь зажглось бы пла</w:t>
        <w:softHyphen/>
        <w:t>мя преследования.</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45</w:t>
      </w:r>
    </w:p>
    <w:p>
      <w:pPr>
        <w:pStyle w:val="Normal"/>
        <w:spacing w:lineRule="auto" w:line="420"/>
        <w:jc w:val="center"/>
        <w:rPr>
          <w:b/>
          <w:b/>
        </w:rPr>
      </w:pPr>
      <w:r>
        <w:rPr>
          <w:b/>
        </w:rPr>
        <w:t>Тайна беззакония</w:t>
      </w:r>
    </w:p>
    <w:p>
      <w:pPr>
        <w:pStyle w:val="Normal"/>
        <w:spacing w:before="480" w:after="0"/>
        <w:rPr/>
      </w:pPr>
      <w:r>
        <w:rPr/>
        <w:t>Апостол Павел во 2-м послании к Фессалоникийцам предсказывал великое отступничество в Церкви вследствие установления папской власти. Он писал, что день Госпо</w:t>
        <w:softHyphen/>
        <w:t>день не наступит, пока «не придет прежде отступление и не откроется человек греха, сын погибели, противящийся и превозносящийся выше всего, называемого Богом или свя</w:t>
        <w:softHyphen/>
        <w:t>тынею, так что в храме Божием сядет он, как Бог, выдавая себя за Бога» (2 Фее. 2:3, 4). И дальше апостол предупреж</w:t>
        <w:softHyphen/>
        <w:t>дает братьев о том, что «тайна беззакония уже в действии» (2 Фее. 2:7). Еще в тот ранний период христианства он за</w:t>
        <w:softHyphen/>
        <w:t>мечал проникавшие в Церковь заблуждения, которые под</w:t>
        <w:softHyphen/>
        <w:t>готовили путь к воцарению папства.</w:t>
      </w:r>
    </w:p>
    <w:p>
      <w:pPr>
        <w:pStyle w:val="Normal"/>
        <w:rPr/>
      </w:pPr>
      <w:r>
        <w:rPr/>
        <w:t>Мало-помалу «тайна беззакония», вначале скрытно и молчаливо, а затем, по мере того как окрепла и обрела власть над сознанием людей, — более открыто, совершала свое обольщающее и богохульное дело. Языческие обычаи едва заметным образом внедрились в христианскую Церковь. Этот дух соглашательства и приспособленчества долгое время сдерживался бурей преследований, разразившихся над Цер</w:t>
        <w:softHyphen/>
        <w:t>ковью в первые века, но когда гонения прекратились и хри</w:t>
        <w:softHyphen/>
        <w:t>стианство вступило в царские дворы и палаты, тогда про</w:t>
        <w:softHyphen/>
        <w:t>стоту и кротость Христа и Его апостолов сменили величие и гордость языческих жрецов и правителей, а на место Бо</w:t>
        <w:softHyphen/>
        <w:t>жественных установлении пришли человеческие вымыслы и традиции. Формальное обращение императора Констан</w:t>
        <w:softHyphen/>
        <w:t>тина в начале IV столетия вызвало великую радость, и то</w:t>
        <w:softHyphen/>
        <w:t>гда светское под видом праведности проникло в Церковь. Христианство стало быстро разлагаться. Язычество, казав</w:t>
        <w:softHyphen/>
        <w:t>шееся побежденным, на самом деле оказалось победителем. Дух язычества овладел Церковью. Языческие учения, обы</w:t>
        <w:softHyphen/>
        <w:t>чаи и суеверия внедрились в веру и богослужения так на</w:t>
        <w:softHyphen/>
        <w:t>зываемых последователей Христа</w:t>
      </w:r>
    </w:p>
    <w:p>
      <w:pPr>
        <w:pStyle w:val="Normal"/>
        <w:rPr/>
      </w:pPr>
      <w:r>
        <w:rPr/>
        <w:t>Этот компромисс между язычеством и христианством привел к появлению «человека греха», о котором пророче</w:t>
        <w:softHyphen/>
        <w:t>ство предсказывало, что он будет превозносить себя выше Бога и вести борьбу против Всевышнего. Созданная отступ</w:t>
        <w:softHyphen/>
        <w:t>никами гигантская система ложной религии стала своеоб</w:t>
        <w:softHyphen/>
        <w:t>разным шедевром сатанинской изощренности, памятником его попыток воцариться на престоле и своевольно управ</w:t>
        <w:softHyphen/>
        <w:t>лять землей.</w:t>
      </w:r>
    </w:p>
    <w:p>
      <w:pPr>
        <w:pStyle w:val="Normal"/>
        <w:rPr/>
      </w:pPr>
      <w:r>
        <w:rPr/>
        <w:t>Стремясь к славе и богатству, Церковь искала покро</w:t>
        <w:softHyphen/>
        <w:t>вительства и поддержки у великих мира сего и, отвергая тем самым Христа, вошла в союз с представителем сатаны — епископом римским.</w:t>
      </w:r>
    </w:p>
    <w:p>
      <w:pPr>
        <w:pStyle w:val="Normal"/>
        <w:rPr/>
      </w:pPr>
      <w:r>
        <w:rPr/>
        <w:t>Один из основных догматов римско-католической церк</w:t>
        <w:softHyphen/>
        <w:t>ви состоит в признании папы видимым главой всемирной Церкви Христа, наделенным высшей властью над всем ду</w:t>
        <w:softHyphen/>
        <w:t>ховенством на земле. Более того, папе приписан еще и ти</w:t>
        <w:softHyphen/>
        <w:t>тул божества.</w:t>
      </w:r>
    </w:p>
    <w:p>
      <w:pPr>
        <w:pStyle w:val="Normal"/>
        <w:rPr/>
      </w:pPr>
      <w:r>
        <w:rPr/>
        <w:t>Сатана прекрасно знал о том, что благодаря Священ</w:t>
        <w:softHyphen/>
        <w:t>ному Писанию люди сумеют различить его обман и будут бороться против него. Даже Спаситель мира отражал его нападки при помощи Слова. При каждом искушении Хри</w:t>
        <w:softHyphen/>
        <w:t>стос выставлял щит вечной истины, говоря: «Так написа</w:t>
        <w:softHyphen/>
        <w:t>но». На каждое наглое предложение врага Он отвечал муд</w:t>
        <w:softHyphen/>
        <w:t>ростью и силой Слова. Сатана понял: чтобы господствовать над людьми и учредить узурпаторскую власть папы, он дол</w:t>
        <w:softHyphen/>
        <w:t>жен держать народ в оковах незнания Священного Писа</w:t>
        <w:softHyphen/>
        <w:t>ния. Библия возвеличивает Бога и показывает истинное положение людей, поэтому дьявол делает все возможное, чтобы ее святые истины оставались скрытыми и непонят</w:t>
        <w:softHyphen/>
        <w:t>ными. Такой порядок вещей и был воспринят римской церковью. На протяжении нескольких веков распространение Библии среди простого народа было запрещено. Народу не позволялось читать ее и даже иметь у себя в доме, в то вре</w:t>
        <w:softHyphen/>
        <w:t>мя как безнравственные священники и прелаты произволь</w:t>
        <w:softHyphen/>
        <w:t>ным толкованием библейских истин утверждали свою власть и ложь. Таким образом папа почти повсеместно был при</w:t>
        <w:softHyphen/>
        <w:t>знан абсолютным наместником Божьим на земле, наделен</w:t>
        <w:softHyphen/>
        <w:t>ным верховной властью как в Церкви, так и в государстве.</w:t>
      </w:r>
    </w:p>
    <w:p>
      <w:pPr>
        <w:pStyle w:val="Normal"/>
        <w:spacing w:before="220" w:after="0"/>
        <w:jc w:val="center"/>
        <w:rPr>
          <w:b/>
          <w:b/>
        </w:rPr>
      </w:pPr>
      <w:r>
        <w:rPr>
          <w:b/>
        </w:rPr>
        <w:t>Изменение времен и закона</w:t>
      </w:r>
    </w:p>
    <w:p>
      <w:pPr>
        <w:pStyle w:val="Normal"/>
        <w:rPr/>
      </w:pPr>
      <w:r>
        <w:rPr/>
        <w:t>Скрыв от людей Библию, разоблачавшую заблужде</w:t>
        <w:softHyphen/>
        <w:t>ния и обман, сатана обрел возможность широко развернуть свою деятельность. Пророчество свидетельствовало, что пап</w:t>
        <w:softHyphen/>
        <w:t xml:space="preserve">ство «возмечтает отменить... </w:t>
      </w:r>
      <w:r>
        <w:rPr>
          <w:i/>
        </w:rPr>
        <w:t>праздничные</w:t>
      </w:r>
      <w:r>
        <w:rPr/>
        <w:t xml:space="preserve"> времена и закон» (Дан. 7:25). Римская церковь не замедлила взяться за это дело. Для того чтобы облегчить в какой-то степени обраще</w:t>
        <w:softHyphen/>
        <w:t>ние язычников в христианство и чем-то заменить их преж</w:t>
        <w:softHyphen/>
        <w:t>ний ритуал идолопоклонства, в христианское богослужение постепенно было введено поклонение иконам и «святым мо</w:t>
        <w:softHyphen/>
        <w:t>щам». В конечном итоге вселенский собор узаконил эту фор</w:t>
        <w:softHyphen/>
        <w:t>му идолопоклонства. Для легализации этого кощунства Рим дерзнул изъять из Закона Божьего вторую заповедь, запре</w:t>
        <w:softHyphen/>
        <w:t>щающую поклонение иным богам, и разделил десятую, дабы сохранить количество заповедей.</w:t>
      </w:r>
    </w:p>
    <w:p>
      <w:pPr>
        <w:pStyle w:val="Normal"/>
        <w:rPr/>
      </w:pPr>
      <w:r>
        <w:rPr/>
        <w:t>Дух соглашательства с язычеством открыл путь к даль</w:t>
        <w:softHyphen/>
        <w:t>нейшему пренебрежению властью Неба. Сатана посягнул и на четвертую заповедь, пытаясь изъять древнюю субботу, день освященный и благословленный Богом, и заменить ее соблюдаемым язычниками «достопочтенным днем солнца». Вначале эту попытку тщательно замаскировали. В течение первых столетий истинная суббота соблюдалась всеми хри</w:t>
        <w:softHyphen/>
        <w:t>стианами. Ревностно почитая Бога и веря в непреложность Его Закона, они преданно защищали святость Его принци</w:t>
        <w:softHyphen/>
        <w:t>пов. С величайшей осторожностью и хитростью сатана про</w:t>
        <w:softHyphen/>
        <w:t>должал добиваться через своих посредников достижения на</w:t>
        <w:softHyphen/>
        <w:t>меченной цели. Для того чтобы привлечь внимание народа к первому дню недели, который у язычников почитался днем солнца, этот день был объявлен праздничным в честь вос</w:t>
        <w:softHyphen/>
        <w:t>кресения Христа. В этот день стали совершаться богослу</w:t>
        <w:softHyphen/>
        <w:t>жения, и его также считали днем отдыха, но все же субботу продолжали свято соблюдать.</w:t>
      </w:r>
    </w:p>
    <w:p>
      <w:pPr>
        <w:pStyle w:val="Normal"/>
        <w:rPr/>
      </w:pPr>
      <w:r>
        <w:rPr/>
        <w:t>Император Константин, еще будучи язычником, уста</w:t>
        <w:softHyphen/>
        <w:t>новил всеобщее празднование воскресного дня по всей Рим</w:t>
        <w:softHyphen/>
        <w:t>ской империи. После своего обращения в христианство он продолжал оставаться верным сторонником празднования первого дня недели, и его языческий эдикт был впоследст</w:t>
        <w:softHyphen/>
        <w:t>вии навязан всем христианам в интересах его новой веры. Однако оказанной этому дню почести оказалось недоста</w:t>
        <w:softHyphen/>
        <w:t>точно, чтобы помешать всем верным христианам считать истинную субботу святым днем Господним. Был предпри</w:t>
        <w:softHyphen/>
        <w:t>нят еще один шаг — возвеличение ложных суббот до одного уровня с истинными. Через несколько лет после указа Кон</w:t>
        <w:softHyphen/>
        <w:t>стантина епископ римский присвоил первому дню недели титул «день Господень». Таким образом людей постепенно приучали к мысли, что первый день недели обладает опре</w:t>
        <w:softHyphen/>
        <w:t>деленной святостью. Однако и в это время христиане еще продолжали соблюдать истинную субботу.</w:t>
      </w:r>
    </w:p>
    <w:p>
      <w:pPr>
        <w:pStyle w:val="Normal"/>
        <w:rPr/>
      </w:pPr>
      <w:r>
        <w:rPr/>
        <w:t>Великий обманщик на этом не остановился. Он решил собрать весь мир под свое знамя и начал действовать через своего верного наместника — гордого папу, объявившего себя представителем Христа. С помощью полуобращенных языч</w:t>
        <w:softHyphen/>
        <w:t>ников, высокомерных прелатов и порабощенного грехами духовенства он достиг своей цели. Время от времени соби</w:t>
        <w:softHyphen/>
        <w:t>рались представительные вселенские соборы, на которые съезжалось духовенство со всех стран мира. Почти на каж</w:t>
        <w:softHyphen/>
        <w:t>дом из этих соборов значение учрежденной Богом субботы всякий раз все более принижалось, а воскресный день все более превозносился. В конце концов этот языческий празд</w:t>
        <w:softHyphen/>
        <w:t>ник стал почитаться как Божественное предписание, биб</w:t>
        <w:softHyphen/>
        <w:t>лейская суббота была объявлена пережитком иудаизма, и соблюдавших ее начали преследовать.</w:t>
      </w:r>
    </w:p>
    <w:p>
      <w:pPr>
        <w:pStyle w:val="Normal"/>
        <w:rPr/>
      </w:pPr>
      <w:r>
        <w:rPr/>
        <w:t>Великому отступнику удалось возвыситься над всем, «называемым Богом или святынею» (2 Фее. 2:4). Он осме</w:t>
        <w:softHyphen/>
        <w:t>лился внести изменение в то единственное предписание Божественного закона, которое ясно указывает всем людям на истинного живого Бога. В четвертой заповеди Бог от</w:t>
        <w:softHyphen/>
        <w:t>крывает Себя как Творец неба и земли — этим Он отличает</w:t>
        <w:softHyphen/>
        <w:t>ся от всех других ложных богов. Суббота является памят</w:t>
        <w:softHyphen/>
        <w:t>ником Его творческих трудов и свидетельствует о том, что седьмой день был освящен для покоя человека. Она уста</w:t>
        <w:softHyphen/>
        <w:t>новлена для того, чтобы напоминать людям о живом Боге — источнике бытия, о Боге, Который один достоин нашего поклонения и почитания. Сатана стремится к тому, чтобы люди забыли верность Господу и не соблюдали Его Закон, поэтому он направляет свои усилия особенно против этой заповеди, говорящей о Боге как о Творце.</w:t>
      </w:r>
    </w:p>
    <w:p>
      <w:pPr>
        <w:pStyle w:val="Normal"/>
        <w:ind w:firstLine="560"/>
        <w:rPr/>
      </w:pPr>
      <w:r>
        <w:rPr/>
        <w:t>В настоящее время многие протестанты утверждают, что воскресение Христа в первый день недели превратило этот день в христианскую субботу. Однако Священное Пи</w:t>
        <w:softHyphen/>
        <w:t>сание не дает этому подтверждений. Ни Христос, ни апо</w:t>
        <w:softHyphen/>
        <w:t>столы ничем не выделили первый день недели. Празднова</w:t>
        <w:softHyphen/>
        <w:t>ние воскресенья христианами исходит из «тайны беззако</w:t>
        <w:softHyphen/>
        <w:t>ния» (2 Фее. 2:7), которая начала действовать еще во дни апостола Павла. Возникает вопрос: когда и где Господь при</w:t>
        <w:softHyphen/>
        <w:t>знал это дитя папства? Какие достоверные доказательства могут оправдать те изменения, о которых Священное Писа</w:t>
        <w:softHyphen/>
        <w:t>ние умалчивает?</w:t>
      </w:r>
    </w:p>
    <w:p>
      <w:pPr>
        <w:pStyle w:val="Normal"/>
        <w:ind w:firstLine="560"/>
        <w:rPr/>
      </w:pPr>
      <w:r>
        <w:rPr/>
        <w:t>В IV столетии папство прочно утвердило свои пози</w:t>
        <w:softHyphen/>
        <w:t>ции. Его центром стала столица бывшей Римской импе</w:t>
        <w:softHyphen/>
        <w:t>рии, а епископ римский был назначен главой всей Церкви. Язычество уступило место папству. Дракон отдал зверю «силу свою и престол свой и великую власть» (Откр. 13:2). Начался период 1260-летнего папского преследования, предсказанный в пророчествах Даниила и Иоанна (Дан. 7:25; Откр. 13:5—7). Христиане вынуждены были сделать выбор: или поступиться своими убеждениями и принять папские постановления и обряды, или же окончить жизнь в тюрьмах, под пытками, на кострах или эшафотах. Теперь исполнились слова Иисуса: «Преданы также будете и ро</w:t>
        <w:softHyphen/>
        <w:t>дителями и братьями, и родственниками и друзьями, и не</w:t>
        <w:softHyphen/>
        <w:t>которых из вас умертвят; и будете ненавидимы всеми за имя Мое» (Лк. 21:16, 17). Верные Богу христиане подверг</w:t>
        <w:softHyphen/>
        <w:t>лись невиданным прежде преследованиям, и мир превра</w:t>
        <w:softHyphen/>
        <w:t>тился в сплошное поле битвы. В течение долгих столетий истинная Церковь Христова находила убежище в пустын</w:t>
        <w:softHyphen/>
        <w:t>ных и безлюдных местах. Пророк так говорит об этом: «Жена убежала в пустыню, где приготовлено было для нее место от Бога, чтобы питали ее там тысячу двести шесть</w:t>
        <w:softHyphen/>
        <w:t>десят дней» (Откр. 12:6).</w:t>
      </w:r>
    </w:p>
    <w:p>
      <w:pPr>
        <w:pStyle w:val="Normal"/>
        <w:spacing w:before="220" w:after="0"/>
        <w:jc w:val="center"/>
        <w:rPr>
          <w:b/>
          <w:b/>
        </w:rPr>
      </w:pPr>
      <w:r>
        <w:rPr>
          <w:b/>
        </w:rPr>
        <w:t>Средневековье</w:t>
      </w:r>
    </w:p>
    <w:p>
      <w:pPr>
        <w:pStyle w:val="Normal"/>
        <w:ind w:firstLine="540"/>
        <w:rPr/>
      </w:pPr>
      <w:r>
        <w:rPr/>
        <w:t>С приходом к власти римско-католической церкви начался период «мрачного средневековья». По мере укреп</w:t>
        <w:softHyphen/>
        <w:t>ления этой власти мрак все более и более сгущался. Вера во Христа, истинного Основателя христианства, была перене</w:t>
        <w:softHyphen/>
        <w:t>сена на папу. Вместо того чтобы взирать на Сына Божьего, дающего прощение и вечное спасение, народ полагал свои надежды на папу и на священников, которых тот наделил властью. Людей учили, что папа является посредником ме</w:t>
        <w:softHyphen/>
        <w:t>жду Богом и человеком, что никто не может приблизиться к Богу, как только через него, и поэтому все должны безого</w:t>
        <w:softHyphen/>
        <w:t>ворочно ему повиноваться. Уклонение от исполнения этих требований служило веской причиной для жесточайшего телесного наказания и даже лишения его жизни. Таким об</w:t>
        <w:softHyphen/>
        <w:t>разом, внимание народа было отвлечено от Всевышнего и обращено на грешных жестоких людей и более всего на са</w:t>
        <w:softHyphen/>
        <w:t>мого князя тьмы, который через них проявлял свою силу. Грех был замаскирован одеяниями святости. Когда Священ</w:t>
        <w:softHyphen/>
        <w:t>ное Писание откладывается в сторону и человек ставит себя превыше всего — можно ожидать заблуждений, обмана, по</w:t>
        <w:softHyphen/>
        <w:t>сягательств на индивидуальность. С возвышением челове</w:t>
        <w:softHyphen/>
        <w:t>ческих законов и преданий выявилась испорченность и раз</w:t>
        <w:softHyphen/>
        <w:t>ложение, которые всегда становятся следствием отвержения Закона Божьего.</w:t>
      </w:r>
    </w:p>
    <w:p>
      <w:pPr>
        <w:pStyle w:val="Normal"/>
        <w:spacing w:before="220" w:after="0"/>
        <w:jc w:val="center"/>
        <w:rPr>
          <w:b/>
          <w:b/>
        </w:rPr>
      </w:pPr>
      <w:r>
        <w:rPr>
          <w:b/>
        </w:rPr>
        <w:t>Опасные дни</w:t>
      </w:r>
    </w:p>
    <w:p>
      <w:pPr>
        <w:pStyle w:val="Normal"/>
        <w:rPr/>
      </w:pPr>
      <w:r>
        <w:rPr/>
        <w:t>То были опасные дни для Церкви Христа. Как мало сохранилось верных знаменосцев истины! Хотя свидетели Божьей истины были всегда, временами казалось, что за</w:t>
        <w:softHyphen/>
        <w:t>блуждение и суеверие восторжествовали, а истинная рели</w:t>
        <w:softHyphen/>
        <w:t>гия почти исчезла. В то время как Евангелие было отнято у людей, число религиозных предписаний все умножалось, и народ изнемогал под бременем жестоких требований.</w:t>
      </w:r>
    </w:p>
    <w:p>
      <w:pPr>
        <w:pStyle w:val="Normal"/>
        <w:rPr/>
      </w:pPr>
      <w:r>
        <w:rPr/>
        <w:t>Прихожан учили не только считать папу посредником между собой и Богом, но и зарабатывать прощение грехов совершением тех или иных дел. Изнурительные и долгие паломничества, наказания, налагаемые на кающегося греш</w:t>
        <w:softHyphen/>
        <w:t>ника, поклонение мощам, воздвижение храмов, часовен и алтарей, уплата больших налогов церкви — все это и еще многое другое требовалось от людей, чтобы смягчить гнев Господа и снискать Его расположение, как будто Бог, по</w:t>
        <w:softHyphen/>
        <w:t>добно людям, гневается по пустякам или Его можно задоб</w:t>
        <w:softHyphen/>
        <w:t>рить дарами и наказаниями согрешивших.</w:t>
      </w:r>
    </w:p>
    <w:p>
      <w:pPr>
        <w:pStyle w:val="Normal"/>
        <w:rPr/>
      </w:pPr>
      <w:r>
        <w:rPr/>
        <w:t>В последующие столетия истина Божья все больше ис</w:t>
        <w:softHyphen/>
        <w:t>кажалась учениями, исходящими из Рима. Еще до господ</w:t>
        <w:softHyphen/>
        <w:t>ства католической церкви идеи языческих философов при</w:t>
        <w:softHyphen/>
        <w:t>влекали к себе внимание верующих и оказывали влияние на Церковь. Многие, считавшие себя обращенными, по-прежне</w:t>
        <w:softHyphen/>
        <w:t>му придерживались языческой философии и не только про</w:t>
        <w:softHyphen/>
        <w:t>должали изучать ее, но и навязывали эту философию другим как средство распространения христианского влияния на язычников. Таким образом в христианство проникли серьез</w:t>
        <w:softHyphen/>
        <w:t>ные заблуждения, главные среди них — вера в бессмертие человека и в сохранение его сознания после смерти. Это по</w:t>
        <w:softHyphen/>
        <w:t>служило основанием, на котором Рим утвердил заступниче</w:t>
        <w:softHyphen/>
        <w:t>ские молитвы святых и поклонение деве Марии. Отсюда и возникла ересь о вечных муках, ставшая с первых лет папст</w:t>
        <w:softHyphen/>
        <w:t>ва неотъемлемой частью католического вероучения.</w:t>
      </w:r>
    </w:p>
    <w:p>
      <w:pPr>
        <w:pStyle w:val="Normal"/>
        <w:rPr/>
      </w:pPr>
      <w:r>
        <w:rPr/>
        <w:t>Так был приготовлен путь для принятия другого язы</w:t>
        <w:softHyphen/>
        <w:t>ческого вымысла — идеи чистилища, с помощью которой Рим внушал страх легковерной и суеверной толпе. Под чис</w:t>
        <w:softHyphen/>
        <w:t>тилищем подразумевалось место мук, куда попадали души, не заслуживающие вечной гибели, и где после соответст</w:t>
        <w:softHyphen/>
        <w:t>вующих наказаний они очищались перед тем, как отпра</w:t>
        <w:softHyphen/>
        <w:t>виться на небо.</w:t>
      </w:r>
    </w:p>
    <w:p>
      <w:pPr>
        <w:pStyle w:val="Normal"/>
        <w:rPr/>
      </w:pPr>
      <w:r>
        <w:rPr/>
        <w:t>И еще в одном вымысле нуждался Рим, чтобы ис</w:t>
        <w:softHyphen/>
        <w:t>пользовать страх и пороки своих приверженцев. Это было учение об индульгенциях. Тем, кто покупал их, было обе</w:t>
        <w:softHyphen/>
        <w:t>щано полное прощение грехов в прошлом, настоящем и будущем; а также якобы будет даровано освобождение от всех мук и наказаний тем, кто участвовал в войнах, кото</w:t>
        <w:softHyphen/>
        <w:t>рые вел папа ради расширения своих владений или же уничтожения тех, кто осмеливался отрицать его духовную власть. Можно было, уплатив деньги церкви, освободить</w:t>
        <w:softHyphen/>
        <w:t>ся от грехов, а заодно и спасти души умерших друзей, то</w:t>
        <w:softHyphen/>
        <w:t>мящихся в адском пламени. За счет всего этого Рим обога</w:t>
        <w:softHyphen/>
        <w:t>щался, а так называемые представители Того, Кто не имел места, где преклонить Свою голову, утопали в роскоши, предавались распутству и пороку.</w:t>
      </w:r>
    </w:p>
    <w:p>
      <w:pPr>
        <w:pStyle w:val="Normal"/>
        <w:rPr/>
      </w:pPr>
      <w:r>
        <w:rPr/>
        <w:t>Библейское установление Вечери Господней было вы</w:t>
        <w:softHyphen/>
        <w:t>теснено идолопоклонническим служением мессы. Папские священники надеялись ритуалами, лишенными всякого смысла, превратить простой хлеб и вино в подлинные «тело и кровь Христа». С кощунственной самонадеянностью они открыто заявляли, что способны «сотворить своего Твор</w:t>
        <w:softHyphen/>
        <w:t>ца». От всех христиан под угрозой смерти требовали при</w:t>
        <w:softHyphen/>
        <w:t>знания этого страшного богохульства. Отказавшиеся были преданы огню.</w:t>
      </w:r>
    </w:p>
    <w:p>
      <w:pPr>
        <w:pStyle w:val="Normal"/>
        <w:rPr/>
      </w:pPr>
      <w:r>
        <w:rPr/>
        <w:t>Зенит папского могущества обернулся для мира нрав</w:t>
        <w:softHyphen/>
        <w:t>ственным полночным мраком. Не только народ не знал Свя</w:t>
        <w:softHyphen/>
        <w:t>щенного Писания, но и сами священники не разбирались в нем. Подобно фарисеям времен Христа, папские вожди не</w:t>
        <w:softHyphen/>
        <w:t>навидели свет, открывающий их грехи. Поправ Закон Бо</w:t>
        <w:softHyphen/>
        <w:t>жий как мерило праведности, они обрели безграничную власть и были неудержимы в своих пороках. Повсюду про</w:t>
        <w:softHyphen/>
        <w:t>цветал обман, корыстолюбие, разврат. Люди не страшились никакого преступления, если оно сулило богатство и почес</w:t>
        <w:softHyphen/>
        <w:t>ти. Дворцы пап и прелатов превратились в вертепы свире</w:t>
        <w:softHyphen/>
        <w:t>пого разврата. Некоторые из владычествующих пап были виновны в таких вопиющих преступлениях, что даже госу</w:t>
        <w:softHyphen/>
        <w:t>дарственная власть пыталась отлучить их от церкви как са</w:t>
        <w:softHyphen/>
        <w:t>мых низких извергов, терпеть владычество которых было невозможно. В течение нескольких сот лет Европа пережи</w:t>
        <w:softHyphen/>
        <w:t>вала упадок в области науки, искусства и культуры. Хри</w:t>
        <w:softHyphen/>
        <w:t>стианство было поражено нравственным и интеллектуаль</w:t>
        <w:softHyphen/>
        <w:t>ным параличом.</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46</w:t>
      </w:r>
    </w:p>
    <w:p>
      <w:pPr>
        <w:pStyle w:val="Normal"/>
        <w:spacing w:lineRule="auto" w:line="420"/>
        <w:jc w:val="center"/>
        <w:rPr>
          <w:b/>
          <w:b/>
        </w:rPr>
      </w:pPr>
      <w:r>
        <w:rPr>
          <w:b/>
        </w:rPr>
        <w:t>Первые реформаторы</w:t>
      </w:r>
    </w:p>
    <w:p>
      <w:pPr>
        <w:pStyle w:val="Normal"/>
        <w:spacing w:before="420" w:after="0"/>
        <w:rPr/>
      </w:pPr>
      <w:r>
        <w:rPr/>
        <w:t>Но среди мрака, окутавшего землю во время долгого периода папского владычества, не погас свет истины. В ка</w:t>
        <w:softHyphen/>
        <w:t>ждом столетии находились свидетели Божьи, которые ве</w:t>
        <w:softHyphen/>
        <w:t>рили во Христа как единственного Посредника между Бо</w:t>
        <w:softHyphen/>
        <w:t>гом и человеком и которые смотрели на Библию как на един</w:t>
        <w:softHyphen/>
        <w:t>ственное мерило жизни и соблюдали истинную субботу. Никогда человечество в достаточной степени не поймет того, сколь многим обязан мир этим людям. Их судили как ере</w:t>
        <w:softHyphen/>
        <w:t>тиков, ставили под сомнение чистоту их побуждений, кле</w:t>
        <w:softHyphen/>
        <w:t>ветали, выдавая их за злодеев, извращали, искажали и за</w:t>
        <w:softHyphen/>
        <w:t>прещали их рукописи. Однако, невзирая ни на что, они ос</w:t>
        <w:softHyphen/>
        <w:t>тавались непоколебимыми и из поколения в поколение пе</w:t>
        <w:softHyphen/>
        <w:t>редавали свою веру во всей чистоте как священное насле</w:t>
        <w:softHyphen/>
        <w:t>дие для грядущих веков.</w:t>
      </w:r>
    </w:p>
    <w:p>
      <w:pPr>
        <w:pStyle w:val="Normal"/>
        <w:rPr/>
      </w:pPr>
      <w:r>
        <w:rPr/>
        <w:t>Война папства против Священного Писания была на</w:t>
        <w:softHyphen/>
        <w:t>столько яростной, что случались времена, когда в мире ос</w:t>
        <w:softHyphen/>
        <w:t>тавалось всего несколько экземпляров Слова Божьего. Но Бог не допустил исчезновения Своего Слова. Его истины не могли навсегда остаться сокрытыми. Господь мог так же легко разорвать узы, сковывающие слова жизни, как в свое время Он отворил двери темницы и железные ворота, чтобы осво</w:t>
        <w:softHyphen/>
        <w:t>бодить Своих слуг. В различных странах Европы под воз</w:t>
        <w:softHyphen/>
        <w:t>действием Святого Духа люди искали истину, как ищут спря</w:t>
        <w:softHyphen/>
        <w:t>танное сокровище. Благодаря провидению Божьему они об</w:t>
        <w:softHyphen/>
        <w:t>ращались к Священному Писанию и с величайшим интересом изучали святые страницы. Они желали принять свет, чего бы им это ни стоило, и хотя не могли постичь все сразу, многие прежде сокрытые истины становились им понятны. Как посланные небом вестники они старались разбивать око</w:t>
        <w:softHyphen/>
        <w:t>вы заблуждения и суеверия и призывали тех, кто долго на</w:t>
        <w:softHyphen/>
        <w:t>ходился в рабстве обмана, защитить свою свободу.</w:t>
      </w:r>
    </w:p>
    <w:p>
      <w:pPr>
        <w:pStyle w:val="Normal"/>
        <w:ind w:firstLine="540"/>
        <w:rPr/>
      </w:pPr>
      <w:r>
        <w:rPr/>
        <w:t>Настало время, когда Священное Писание можно было перевести с греческого и латыни, чтобы люди могли читать его на своем родном языке. Время полночи для мира про</w:t>
        <w:softHyphen/>
        <w:t>шло. Во многих странах мрак постепенно рассеивался под лучами восходящего солнца.</w:t>
      </w:r>
    </w:p>
    <w:p>
      <w:pPr>
        <w:pStyle w:val="Normal"/>
        <w:spacing w:before="220" w:after="0"/>
        <w:jc w:val="center"/>
        <w:rPr>
          <w:b/>
          <w:b/>
        </w:rPr>
      </w:pPr>
      <w:r>
        <w:rPr>
          <w:b/>
        </w:rPr>
        <w:t>Утренняя звезда Реформации</w:t>
      </w:r>
    </w:p>
    <w:p>
      <w:pPr>
        <w:pStyle w:val="Normal"/>
        <w:rPr/>
      </w:pPr>
      <w:r>
        <w:rPr/>
        <w:t>В XIV столетии в Англии взошла «утренняя звезда Реформации». Джон Уиклиф был вестником реформ не толь</w:t>
        <w:softHyphen/>
        <w:t>ко в этой стране, но и во всем христианском мире. Он стал предшественником пуритан, и его эпоха стала духовным оазисом среди пустыни безнравственности.</w:t>
      </w:r>
    </w:p>
    <w:p>
      <w:pPr>
        <w:pStyle w:val="Normal"/>
        <w:rPr/>
      </w:pPr>
      <w:r>
        <w:rPr/>
        <w:t>Господь решил доверить Свою работу тому, чей та</w:t>
        <w:softHyphen/>
        <w:t>лант создаст ему должный авторитет, а трудам его придаст вес и значимость. Интеллект и образованность Д. Уиклифа убедили недоверчивых, помогли воспрепятствовать против</w:t>
        <w:softHyphen/>
        <w:t>никам истины дискредитировать его деятельность. Еще бу</w:t>
        <w:softHyphen/>
        <w:t>дучи студентом, Уиклиф начал изучать Библию. В Священ</w:t>
        <w:softHyphen/>
        <w:t>ном Писании он нашел то, что долго и безуспешно искал прежде; он обнаружил подробный план спасения, Христос открылся ему как единственный Ходатай за человека; он понял, что Рим пожертвовал Словом Божьим ради челове</w:t>
        <w:softHyphen/>
        <w:t>ческих преданий. Познав Священное Писание, Уиклиф всего себя посвятил служению Христу и твердо решил пропове</w:t>
        <w:softHyphen/>
        <w:t>довать открытые им истины.</w:t>
      </w:r>
    </w:p>
    <w:p>
      <w:pPr>
        <w:pStyle w:val="Normal"/>
        <w:rPr/>
      </w:pPr>
      <w:r>
        <w:rPr/>
        <w:t>Величайшим трудом его жизни стал первый в истории полный перевод Библии на английский язык. Книгопечата</w:t>
        <w:softHyphen/>
        <w:t>ние в то время было еще неизвестно, Библия переписыва</w:t>
        <w:softHyphen/>
        <w:t>лась от руки, что стоило очень кропотливого и утомитель</w:t>
        <w:softHyphen/>
        <w:t>ного труда переписчиков. Уиклифу удалось завершить свой труд, и народ Англии получил Библию на родном языке. Таким образом свет Божьего Слова начал излучать свои яркие лучи наперекор тьме. Божественная рука готовила путь для великой Реформации.</w:t>
      </w:r>
    </w:p>
    <w:p>
      <w:pPr>
        <w:pStyle w:val="Normal"/>
        <w:rPr/>
      </w:pPr>
      <w:r>
        <w:rPr/>
        <w:t>Обращение к сознанию людей вывело их из состояния пассивной покорности папскому учению. Высшие слои об</w:t>
        <w:softHyphen/>
        <w:t>щества доброжелательно приняли Священное Писание на своем родном языке. В то время лишь богатые и состоя</w:t>
        <w:softHyphen/>
        <w:t>тельные люди могли читать и писать. Уиклиф начал пропо</w:t>
        <w:softHyphen/>
        <w:t>ведовать основные положения протестантизма — спасение через веру во Христа и безошибочность Священного Писа</w:t>
        <w:softHyphen/>
        <w:t>ния. Многие священнослужители присоединились к нему, распространяя Библию и проповедуя Евангелие. Деятель</w:t>
        <w:softHyphen/>
        <w:t>ность их была столь успешной, что почти половина жите</w:t>
        <w:softHyphen/>
        <w:t>лей Англии приняла новую веру. В этом немалую роль сыг</w:t>
        <w:softHyphen/>
        <w:t>рали труды Уиклифа, распространяемые среди людей его сторонниками. Царство тьмы дрогнуло.</w:t>
      </w:r>
    </w:p>
    <w:p>
      <w:pPr>
        <w:pStyle w:val="Normal"/>
        <w:rPr/>
      </w:pPr>
      <w:r>
        <w:rPr/>
        <w:t>Попытки врагов остановить деятельность реформато</w:t>
        <w:softHyphen/>
        <w:t>ра и погубить его не принесли успеха. Когда ему исполнил</w:t>
        <w:softHyphen/>
        <w:t>ся шестьдесят один год, он умер своей смертью во время совершаемого им богослужения.</w:t>
      </w:r>
    </w:p>
    <w:p>
      <w:pPr>
        <w:pStyle w:val="Normal"/>
        <w:spacing w:before="240" w:after="0"/>
        <w:jc w:val="center"/>
        <w:rPr>
          <w:b/>
          <w:b/>
        </w:rPr>
      </w:pPr>
      <w:r>
        <w:rPr>
          <w:b/>
        </w:rPr>
        <w:t>Распространение Реформации</w:t>
      </w:r>
    </w:p>
    <w:p>
      <w:pPr>
        <w:pStyle w:val="Normal"/>
        <w:ind w:firstLine="540"/>
        <w:rPr/>
      </w:pPr>
      <w:r>
        <w:rPr/>
        <w:t>Благодаря трудам Уиклифа Ян Гус из Богемии отрек</w:t>
        <w:softHyphen/>
        <w:t>ся от многих заблуждений католицизма и вступил на путь Реформации. Подобно Уиклифу, Ян Гус был искренним христианином, образованным человеком, непоколебимым поборником истины. Его призыв к следованию принципам Священного Писания и смелые, открытые обличения воз</w:t>
        <w:softHyphen/>
        <w:t>мутительной и безнравственной жизни духовенства пробу</w:t>
        <w:softHyphen/>
        <w:t>дили к нему интерес всех слоев общества; тысячи людей с радостью принимали новое учение. Это вызвало ярость папы и прелатов, священников и монахов, и Гусу было предписа</w:t>
        <w:softHyphen/>
        <w:t>но предстать перед вселенским собором в Констанце. Гер</w:t>
        <w:softHyphen/>
        <w:t>манский император гарантировал ему безопасность, и когда Гус прибыл в Констанцу, папа лично заверил его, что по отношению к нему не будет допущено ни малейшей неспра</w:t>
        <w:softHyphen/>
        <w:t>ведливости.</w:t>
      </w:r>
    </w:p>
    <w:p>
      <w:pPr>
        <w:pStyle w:val="Normal"/>
        <w:rPr/>
      </w:pPr>
      <w:r>
        <w:rPr/>
        <w:t>После долгого суда, во время которого Ян Гус твердо стоял за истину, от него потребовали выбрать: или отрече</w:t>
        <w:softHyphen/>
        <w:t>ние от своих взглядов, или казнь. Он избрал участь мучени</w:t>
        <w:softHyphen/>
        <w:t>ка, и после того, как на его глазах предали огню его книги, самого Гуса привязали к столбу и сожгли. В присутствии высокопоставленного духовенства и государственных чинов</w:t>
        <w:softHyphen/>
        <w:t>ников этот служитель Божий торжественно провозгласил свой протест против развращенной папской иерархии. Ве</w:t>
        <w:softHyphen/>
        <w:t>ликого реформатора сожгли, бесстыдно нарушив торжест</w:t>
        <w:softHyphen/>
        <w:t>венно и во всеуслышание данные гарантии безопасности. Но казнь Яна Гуса еще раз продемонстрировала всему миру вероломную жестокость Рима. Враги истины, сами не зная того, продвигали вперед то дело, которое тщетно пытались остановить.</w:t>
      </w:r>
    </w:p>
    <w:p>
      <w:pPr>
        <w:pStyle w:val="Normal"/>
        <w:rPr/>
      </w:pPr>
      <w:r>
        <w:rPr/>
        <w:t>Несмотря на яростные гонения, после смерти Уиклифа продолжали раздаваться спокойные, искренние, горячие, терпеливые голоса протеста. Подобно верующим во дни апо</w:t>
        <w:softHyphen/>
        <w:t>столов, многие добровольно жертвовали свое имущество и средства на дело Христа.</w:t>
      </w:r>
    </w:p>
    <w:p>
      <w:pPr>
        <w:pStyle w:val="Normal"/>
        <w:rPr/>
      </w:pPr>
      <w:r>
        <w:rPr/>
        <w:t>Силы тьмы, напротив, предпринимали энергичные попытки укрепить и расширить власть и влияние папства. В то время как папы по-прежнему утверждали, что явля</w:t>
        <w:softHyphen/>
        <w:t>ются представителями Христа на земле, их жизнь стала столь неправедной, что вызывала отвращение народа. С изо</w:t>
        <w:softHyphen/>
        <w:t>бретением книгопечатания, способствовавшего распростра</w:t>
        <w:softHyphen/>
        <w:t>нению Священного Писания, многие люди увидели, что доктрины римско-католической церкви не подтверждают</w:t>
        <w:softHyphen/>
        <w:t>ся Словом Божьим.</w:t>
      </w:r>
    </w:p>
    <w:p>
      <w:pPr>
        <w:pStyle w:val="Normal"/>
        <w:rPr/>
      </w:pPr>
      <w:r>
        <w:rPr/>
        <w:t>Реформация неуклонно набирала силу, и если одного верного свидетеля смерть заставляла выпустить из рук фа</w:t>
        <w:softHyphen/>
        <w:t>кел истины, другие подхватывали его и с неустрашимым мужеством несли вперед. Начавшаяся борьба должна была окончиться освобождением не только отдельно взятых лю</w:t>
        <w:softHyphen/>
        <w:t>дей и церквей, но целых народов. Через пропасть из глу</w:t>
        <w:softHyphen/>
        <w:t>бин веков люди протягивали свои руки, чтобы соединить</w:t>
        <w:softHyphen/>
        <w:t>ся с лоллардами, жившими во времена Уиклифа; в Герма</w:t>
        <w:softHyphen/>
        <w:t>нии начало Реформации связано с именем Лютера; Каль</w:t>
        <w:softHyphen/>
        <w:t>вин проповедовал Евангелие во Франции; Цвингли — в Швейцарии. Мир пробудился от вековой дремоты, и во многих странах зазвучали волшебные слова: «религиозная свобода».</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47</w:t>
      </w:r>
    </w:p>
    <w:p>
      <w:pPr>
        <w:pStyle w:val="Normal"/>
        <w:spacing w:lineRule="auto" w:line="420"/>
        <w:jc w:val="center"/>
        <w:rPr>
          <w:b/>
          <w:b/>
        </w:rPr>
      </w:pPr>
      <w:r>
        <w:rPr>
          <w:b/>
        </w:rPr>
        <w:t>Лютер и великая Реформация</w:t>
      </w:r>
    </w:p>
    <w:p>
      <w:pPr>
        <w:pStyle w:val="Normal"/>
        <w:spacing w:before="420" w:after="0"/>
        <w:rPr/>
      </w:pPr>
      <w:r>
        <w:rPr/>
        <w:t>Среди тех, кто был призван вывести Церковь из мрака папства к свету чистой веры, самое выдающееся место зани</w:t>
        <w:softHyphen/>
        <w:t>мает Мартин Лютер. Ревностный, пламенный и преданный христианин, не знающий другого страха, кроме Божьего, не признающий другого основания для веры, кроме Священ</w:t>
        <w:softHyphen/>
        <w:t>ного Писания, Лютер явился тем человеком, через которого Бог совершил великую работу по преобразованию Церкви и просвещению мира.</w:t>
      </w:r>
    </w:p>
    <w:p>
      <w:pPr>
        <w:pStyle w:val="Normal"/>
        <w:rPr/>
      </w:pPr>
      <w:r>
        <w:rPr/>
        <w:t>Однажды, просматривая книги в университетской биб</w:t>
        <w:softHyphen/>
        <w:t>лиотеке, Лютер обнаружил Библию на латинском языке. Во время общественных богослужений он слышал отдельные отрывки из Евангелия и Посланий и полагал, что они-то и составляют все Слово Божье. Со смешанным чувством бла</w:t>
        <w:softHyphen/>
        <w:t>гоговения и изумления он перелистывал священные стра</w:t>
        <w:softHyphen/>
        <w:t>ницы; с бьющимся сердцем, трепеща, читал он слова жизни, временами останавливаясь и восклицая: «О, если бы Бог послал мне такую книгу!» Ангелы небесные окружали его, и лучи света, исходящие от престола Божьего, открыли ему сокровища истины. Он всегда боялся оскорбить Бога, но теперь, как никогда раньше, глубоко осознавал свое грехов</w:t>
        <w:softHyphen/>
        <w:t>ное состояние. Горячее желание получить прощение грехов и обрести мир с Богом побудило его поступить в монастырь и посвятить себя монашеской жизни.</w:t>
      </w:r>
    </w:p>
    <w:p>
      <w:pPr>
        <w:pStyle w:val="Normal"/>
        <w:rPr/>
      </w:pPr>
      <w:r>
        <w:rPr/>
        <w:t>Каждую свободную минуту, которую удавалось выкро</w:t>
        <w:softHyphen/>
        <w:t>ить, он посвящал занятиям, жертвуя даже временем, пред</w:t>
        <w:softHyphen/>
        <w:t xml:space="preserve"> назначенным для сна и скромной трапезы. Наибольшее удов</w:t>
        <w:softHyphen/>
        <w:t>летворение приносило ему изучение Слова Божьего. Он обнаружил Библию, прикованную цепью к монастырской стене, и часто подолгу засиживался, читая ее.</w:t>
      </w:r>
    </w:p>
    <w:p>
      <w:pPr>
        <w:pStyle w:val="Normal"/>
        <w:ind w:firstLine="540"/>
        <w:rPr/>
      </w:pPr>
      <w:r>
        <w:rPr/>
        <w:t>После того как Лютер был рукоположен в сан священ</w:t>
        <w:softHyphen/>
        <w:t>ника, его пригласили на работу в Виттенбергский универ</w:t>
        <w:softHyphen/>
        <w:t>ситет. Там он занялся изучением Библии на языке оригина</w:t>
        <w:softHyphen/>
        <w:t>ла. Одновременно он начал читать лекции по Библии, и тол</w:t>
        <w:softHyphen/>
        <w:t>пы его восхищенных слушателей смогли открыть для себя Книгу Псалмов, Евангелия и Послания. Он великолепно знал Священное Писание, и благодать Божья покоилась на нем. Его красноречие покоряло слушателей, сила и ясность из</w:t>
        <w:softHyphen/>
        <w:t>лагаемой им истины воздействовали на умы, а его вооду</w:t>
        <w:softHyphen/>
        <w:t>шевление глубоко трогало сердца.</w:t>
      </w:r>
    </w:p>
    <w:p>
      <w:pPr>
        <w:pStyle w:val="Normal"/>
        <w:spacing w:before="220" w:after="0"/>
        <w:jc w:val="center"/>
        <w:rPr>
          <w:b/>
          <w:b/>
        </w:rPr>
      </w:pPr>
      <w:r>
        <w:rPr>
          <w:b/>
        </w:rPr>
        <w:t>Лидер реформ</w:t>
      </w:r>
    </w:p>
    <w:p>
      <w:pPr>
        <w:pStyle w:val="Normal"/>
        <w:ind w:firstLine="560"/>
        <w:rPr/>
      </w:pPr>
      <w:r>
        <w:rPr/>
        <w:t>По провидению Божьему он решил посетить Рим. В своем постановлении папа обещал отпущение грехов всем тем, кто на коленях поднимется по так называемой Пилатовой лестнице. Однажды, когда Лютер совершал это действо, громоподобный голос вдруг произнес: «Праведный верою жив будет!» Он с ужасом вскочил на ноги и, охваченный стыдом, спешно удалился. С тех пор эти слова библейского текста непрестанно звучали в его душе, и Лютер отчетливо понял всю несостоятельность человеческой надежды спастись соб</w:t>
        <w:softHyphen/>
        <w:t>ственными делами. Он понял также необходимость постоян</w:t>
        <w:softHyphen/>
        <w:t>ной веры в заслуги Иисуса Христа. Его глаза открылись и никогда больше не сомкнулись перед сатанинскими оболь</w:t>
        <w:softHyphen/>
        <w:t>щениями папства. Отвратив свое лицо от Рима, он выбросил его из сердца. С того времени Лютер стал отдаляться от пап</w:t>
        <w:softHyphen/>
        <w:t>ской церкви, пока наконец окончательно не порвал с ней.</w:t>
      </w:r>
    </w:p>
    <w:p>
      <w:pPr>
        <w:pStyle w:val="Normal"/>
        <w:ind w:firstLine="567"/>
        <w:rPr/>
      </w:pPr>
      <w:r>
        <w:rPr/>
        <w:t>По возвращении из Рима Лютер получил в Виттенбергском университете степень доктора богословия. Теперь он имел достаточно времени и мог посвятить себя изуче</w:t>
        <w:softHyphen/>
        <w:t>нию Священного Писания, которое так любил. Он дал тор</w:t>
        <w:softHyphen/>
        <w:t>жественный обет: все дни своей жизни усердно постигать Слово Божье и с верностью проповедовать его, а не папские догмы и изречения. Лютер был уже не простым монахом или преподавателем богословия, но авторитетным вестни</w:t>
        <w:softHyphen/>
        <w:t>ком Библии, призванным пасти Божье стадо, которое алка</w:t>
        <w:softHyphen/>
        <w:t>ло и жаждало истины. Он решительно заявил, что единст</w:t>
        <w:softHyphen/>
        <w:t>венным источником вероучения христиан должно быть Свя</w:t>
        <w:softHyphen/>
        <w:t>щенное Писание. Эти слова наносили сокрушительный удар по самому основанию папской власти, так как в них заклю</w:t>
        <w:softHyphen/>
        <w:t>чался жизненно важный принцип Реформации.</w:t>
      </w:r>
    </w:p>
    <w:p>
      <w:pPr>
        <w:pStyle w:val="Normal"/>
        <w:rPr/>
      </w:pPr>
      <w:r>
        <w:rPr/>
        <w:t>Теперь Лютер стал смело бороться за истину. Он серь</w:t>
        <w:softHyphen/>
        <w:t>езно и торжественно предостерегал народ с кафедры. Вскры</w:t>
        <w:softHyphen/>
        <w:t>вая всю мерзость греха, он учил, что собственными делами человек не может уменьшить свою вину или же избежать наказания. Только раскаяние перед Богом, только вера во Христа может дать грешнику спасение. Благодать Христа нельзя приобрести за деньги — это безвозмездный Божий дар. Лютер советовал людям не покупать индульгенций, а с верой взирать на распятого Искупителя. Рассказывая о сво</w:t>
        <w:softHyphen/>
        <w:t>ем горьком опыте, о попытках самоунижением и истязани</w:t>
        <w:softHyphen/>
        <w:t>ем получить спасение, он заверял слушателей, что только тогда обрел мир и радость, когда перестал полагаться на себя и с верой обратился ко Христу.</w:t>
      </w:r>
    </w:p>
    <w:p>
      <w:pPr>
        <w:pStyle w:val="Normal"/>
        <w:rPr/>
      </w:pPr>
      <w:r>
        <w:rPr/>
        <w:t>Учение Лютера привлекло внимание всей мыслящей Германии. Его проповеди и письменные труды несли свет, который оживил и просветил сознание тысяч людей. Жи</w:t>
        <w:softHyphen/>
        <w:t>вая вера пришла на смену мертвому формализму, в плену которого Церковь находилась столь длительное время. На</w:t>
        <w:softHyphen/>
        <w:t>род с каждым днем все меньше верил суеверию католициз</w:t>
        <w:softHyphen/>
        <w:t>ма. Стена предубеждения постепенно разрушалась. Слово Божье, которым, подобно обоюдоострому мечу, Лютер ис</w:t>
        <w:softHyphen/>
        <w:t>пытывал всякое учение, проникало в сердца людей. Повсю</w:t>
        <w:softHyphen/>
        <w:t>ду отмечалось пробуждение интереса к духовному прогрес</w:t>
        <w:softHyphen/>
        <w:t>су. Везде ощущался духовный голод и жажда праведности. Глаза народа, так долго взиравшие на человеческие обряды и на земных посредников, теперь обращались с покаянием и верой к распятому Христу.</w:t>
      </w:r>
    </w:p>
    <w:p>
      <w:pPr>
        <w:pStyle w:val="Normal"/>
        <w:rPr/>
      </w:pPr>
      <w:r>
        <w:rPr/>
        <w:t>Труды Лютера и его учение распространялись среди всех народов христианского мира. Его идеи пустили ростки в Швейцарии и Голландии, его сочинения проложили себе дорогу во Францию и Испанию; в Англии его учение вос</w:t>
        <w:softHyphen/>
        <w:t>принималось как слово жизни. Истина проникла также в Бельгию и Италию. Тысячи людей, стряхнув с себя мертвое оцепенение, пробудились к радостям и надеждам светлой жизни в вере.</w:t>
      </w:r>
    </w:p>
    <w:p>
      <w:pPr>
        <w:pStyle w:val="Normal"/>
        <w:spacing w:before="220" w:after="0"/>
        <w:jc w:val="center"/>
        <w:rPr>
          <w:b/>
          <w:b/>
        </w:rPr>
      </w:pPr>
      <w:r>
        <w:rPr>
          <w:b/>
        </w:rPr>
        <w:t>Лютер порывает с Римом</w:t>
      </w:r>
    </w:p>
    <w:p>
      <w:pPr>
        <w:pStyle w:val="Normal"/>
        <w:ind w:firstLine="540"/>
        <w:rPr/>
      </w:pPr>
      <w:r>
        <w:rPr/>
        <w:t>Рим делал все возможное, чтобы уничтожить Лютера, но на его защиту встал Сам Господь. Новое учение пропове</w:t>
        <w:softHyphen/>
        <w:t>довалось повсюду — в крестьянских лачугах, в монастырях, в дворянских замках, в университетах, в королевских двор</w:t>
        <w:softHyphen/>
        <w:t>цах — везде, где находились благородные люди, поддержи</w:t>
        <w:softHyphen/>
        <w:t>вавшие идеи и усилия реформатора.</w:t>
      </w:r>
    </w:p>
    <w:p>
      <w:pPr>
        <w:pStyle w:val="Normal"/>
        <w:ind w:firstLine="540"/>
        <w:rPr/>
      </w:pPr>
      <w:r>
        <w:rPr/>
        <w:t>В своем воззвании к императору Германии и всем, со</w:t>
        <w:softHyphen/>
        <w:t>ставляющим цвет нации, Лютер, призывая к обновлению христианства, писал о папе: «Страшно и горько видеть, как считающий себя наместником Христа живет в роскоши, с которой не может сравниться даже император. Разве это похоже на Иисуса или на скромного Петра? Говорят, что папа — властелин мира! Но Христос, наместником Которо</w:t>
        <w:softHyphen/>
        <w:t>го он себя именует, сказал: "Мое царство не от мира сего". Могут ли владения наместника превосходить собой владе</w:t>
        <w:softHyphen/>
        <w:t>ния Главы его?»</w:t>
      </w:r>
    </w:p>
    <w:p>
      <w:pPr>
        <w:pStyle w:val="Normal"/>
        <w:ind w:firstLine="460"/>
        <w:rPr/>
      </w:pPr>
      <w:r>
        <w:rPr/>
        <w:t>Об университетах он говорил следующее: "Я очень боюсь, что высшие учебные заведения сделаются вратами ада, если в них не станет прилежно изучаться Священное Писание, а юношество не будет руководствоваться им. Я никому не советую определять своего ребенка туда, где Свя</w:t>
        <w:softHyphen/>
        <w:t>щенное Писание не занимает в учебном процессе главного места. Любое учебное заведение, в котором не исследуется с прилежанием Слово Божье, будет страдать от растления».</w:t>
      </w:r>
    </w:p>
    <w:p>
      <w:pPr>
        <w:pStyle w:val="Normal"/>
        <w:ind w:firstLine="460"/>
        <w:rPr/>
      </w:pPr>
      <w:r>
        <w:rPr/>
        <w:t>Это обращение с молниеносной скоростью распростра</w:t>
        <w:softHyphen/>
        <w:t>нилось по всей Германии и оказало неожиданно сильное влияние. Весь народ стал собираться под знамя Реформа</w:t>
        <w:softHyphen/>
        <w:t>ции. Противники Лютера, сгорая от жажды мести, застави</w:t>
        <w:softHyphen/>
        <w:t>ли папу предпринять решительные меры. Был издан указ немедленно предать его учение проклятию. Реформатору и его приверженцам дали шестьдесят дней для размышления, оговорив, что, если по истечении этого срока они не отре</w:t>
        <w:softHyphen/>
        <w:t>кутся от своих идей, их ждет отлучение от церкви.</w:t>
      </w:r>
    </w:p>
    <w:p>
      <w:pPr>
        <w:pStyle w:val="Normal"/>
        <w:rPr/>
      </w:pPr>
      <w:r>
        <w:rPr/>
        <w:t>Когда папская булла дошла до Лютера, он сказал: «Я презираю и отвергаю ее как безбожную и лживую... Ибо она осуждает Самого Христа... Я радуюсь тому, что могу немно</w:t>
        <w:softHyphen/>
        <w:t>го пострадать за это самое великое дело. Я даже чувствую себя свободнее, ибо теперь убедился, что папа — это анти</w:t>
        <w:softHyphen/>
        <w:t>христ и его престол — это престол самого дьявола».</w:t>
      </w:r>
    </w:p>
    <w:p>
      <w:pPr>
        <w:pStyle w:val="Normal"/>
        <w:ind w:firstLine="460"/>
        <w:rPr/>
      </w:pPr>
      <w:r>
        <w:rPr/>
        <w:t>Однако слова римского понтифика не остались без последствий. Тюрьма, пытки и казнь были достаточно силь</w:t>
        <w:softHyphen/>
        <w:t>ными средствами, способными заставить человека повино</w:t>
        <w:softHyphen/>
        <w:t>ваться. Все, казалось, говорило о том, что деятельности ре</w:t>
        <w:softHyphen/>
        <w:t>форматора наступил конец. Слабые и суеверные трепетали от страха перед указом папы, и, несмотря на всеобщее со</w:t>
        <w:softHyphen/>
        <w:t>чувствие к Лютеру и его делу, многие считали, что жизнь слишком дорога, чтобы рисковать ею ради Реформации.</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48</w:t>
      </w:r>
    </w:p>
    <w:p>
      <w:pPr>
        <w:pStyle w:val="Normal"/>
        <w:spacing w:lineRule="auto" w:line="420"/>
        <w:jc w:val="center"/>
        <w:rPr>
          <w:b/>
          <w:b/>
        </w:rPr>
      </w:pPr>
      <w:r>
        <w:rPr>
          <w:b/>
        </w:rPr>
        <w:t>Успехи Реформации</w:t>
      </w:r>
    </w:p>
    <w:p>
      <w:pPr>
        <w:pStyle w:val="Normal"/>
        <w:spacing w:before="480" w:after="0"/>
        <w:ind w:firstLine="522"/>
        <w:rPr/>
      </w:pPr>
      <w:r>
        <w:rPr/>
        <w:t>На престол Германии взошел император Карл V, и посланники Рима поспешили принести ему свои поздрав</w:t>
        <w:softHyphen/>
        <w:t>ления и заодно настроить его против Реформации, чтобы использовать его власть и силу в борьбе с ней. Но курфюрст Саксонский, которому Карл V был во многом обязан своим восшествием, просил его не предпринимать никаких мер против Лютера, прежде чем тот не будет выслушан.</w:t>
      </w:r>
    </w:p>
    <w:p>
      <w:pPr>
        <w:pStyle w:val="Normal"/>
        <w:rPr/>
      </w:pPr>
      <w:r>
        <w:rPr/>
        <w:t>Теперь внимание всех было направлено на предстоя</w:t>
        <w:softHyphen/>
        <w:t>щий сейм германских княжеств в Вормсе вскоре после вос</w:t>
        <w:softHyphen/>
        <w:t>шествия Карла на престол. Это общегосударственное собра</w:t>
        <w:softHyphen/>
        <w:t>ние должно было разрешить важнейшие политические во</w:t>
        <w:softHyphen/>
        <w:t>просы, но они заняли немного времени в сравнении с делом виттенбергского монаха.</w:t>
      </w:r>
    </w:p>
    <w:p>
      <w:pPr>
        <w:pStyle w:val="Normal"/>
        <w:rPr/>
      </w:pPr>
      <w:r>
        <w:rPr/>
        <w:t>Карл заранее поручил курфюрсту прибыть на заседа</w:t>
        <w:softHyphen/>
        <w:t>ние сейма вместе с Лютером, заверив его, что реформатор будет защищен от всякого рода насилия, и гарантировал возможность открытого обсуждения всех спорных вопросов с компетентными лицами. Лютер с нетерпением ожидал дня, когда он предстанет перед императором.</w:t>
      </w:r>
    </w:p>
    <w:p>
      <w:pPr>
        <w:pStyle w:val="Normal"/>
        <w:rPr/>
      </w:pPr>
      <w:r>
        <w:rPr/>
        <w:t>Друзья Лютера были напуганы таким поворотом со</w:t>
        <w:softHyphen/>
        <w:t>бытий, ибо, зная о предубежденности прелатов и их враж</w:t>
        <w:softHyphen/>
        <w:t>дебном отношении к нему, они боялись, что даже покрови</w:t>
        <w:softHyphen/>
        <w:t>тельство императора не защитит его, и умоляли его не под</w:t>
        <w:softHyphen/>
        <w:t>вергать опасности свою жизнь. Лютер ответил им: «Папи</w:t>
        <w:softHyphen/>
        <w:t>сты не желают, чтобы я приехал в Вормс, они жаждут толь</w:t>
        <w:softHyphen/>
        <w:t>ко моего осуждения и смерти. Все это не имеет значения. Молитесь не обо мне, а о Слове Божьем».</w:t>
      </w:r>
    </w:p>
    <w:p>
      <w:pPr>
        <w:pStyle w:val="Normal"/>
        <w:jc w:val="center"/>
        <w:rPr>
          <w:b/>
          <w:b/>
        </w:rPr>
      </w:pPr>
      <w:r>
        <w:rPr>
          <w:b/>
        </w:rPr>
        <w:t>Лютер перед сеймом</w:t>
      </w:r>
    </w:p>
    <w:p>
      <w:pPr>
        <w:pStyle w:val="Normal"/>
        <w:ind w:firstLine="560"/>
        <w:rPr/>
      </w:pPr>
      <w:r>
        <w:rPr/>
        <w:t>Через некоторое время Лютер предстал перед сеймом. Император восседал на троне, его окружали самые высоко</w:t>
        <w:softHyphen/>
        <w:t>поставленные лица империи. Никогда еще человек не появ</w:t>
        <w:softHyphen/>
        <w:t>лялся в более представительном собрании, чем то, перед которым Лютер должен был защищать свою веру. Сам факт его присутствия здесь уже означал победу истины. Тот са</w:t>
        <w:softHyphen/>
        <w:t>мый человек, которого папа объявил виновным, теперь сто</w:t>
        <w:softHyphen/>
        <w:t>ял перед другим судом, отрицая тем самым высшую власть папы. Папа отлучил Лютера от церкви и изгнал его из об</w:t>
        <w:softHyphen/>
        <w:t>щества, и все же ему гарантировали покровительство и по</w:t>
        <w:softHyphen/>
        <w:t>зволили выступить перед высшими сановниками государ</w:t>
        <w:softHyphen/>
        <w:t>ства. Рим приказал ему молчать, а он получил возможность выступить перед тысячами внимательных слушателей со всех концов христианского мира. Невозмутимый и спокойный, смелый, благородный и мужественный, Лютер стоял перед великими мира сего как Божий свидетель. Он отвечал на вопросы скромно и почтительно, без запальчивости, но ра</w:t>
        <w:softHyphen/>
        <w:t>дость на лице и уверенность в себе, с которой он держался, удивили собравшихся.</w:t>
      </w:r>
    </w:p>
    <w:p>
      <w:pPr>
        <w:pStyle w:val="Normal"/>
        <w:ind w:firstLine="560"/>
        <w:rPr/>
      </w:pPr>
      <w:r>
        <w:rPr/>
        <w:t>Убедительные слова Лютера привели в ярость тех, кто упорно отгораживался от света и решительно отказывался понять истину. Когда он закончил выступление, председа</w:t>
        <w:softHyphen/>
        <w:t>тель сейма сердито сказал ему: «Ты не ответил на заданный тебе вопрос... Ты должен дать определенный и прямой от</w:t>
        <w:softHyphen/>
        <w:t>вет... Отрекаешься ты или нет?»</w:t>
      </w:r>
    </w:p>
    <w:p>
      <w:pPr>
        <w:pStyle w:val="Normal"/>
        <w:ind w:firstLine="560"/>
        <w:rPr/>
      </w:pPr>
      <w:r>
        <w:rPr/>
        <w:t>Реформатор ответил: «Так как ваше величество и ваши светлости требуют от меня точного, прямого и краткого от</w:t>
        <w:softHyphen/>
        <w:t>вета, я дам его, он — в следующем: если я не буду убежден свидетельствами Писания и ясными доводами разума, — ибо я не верю ни папам, ни соборам, поскольку очевидно, что зачастую они ошибались и противоречили друг другу, — то, говоря словами Писания, я восхищен в моей совести и улов</w:t>
        <w:softHyphen/>
        <w:t xml:space="preserve">лен в Слово Божье... </w:t>
      </w:r>
      <w:r>
        <w:rPr>
          <w:i/>
        </w:rPr>
        <w:t>Поэтому я не могу и не хочу ни от чего отрекаться,</w:t>
      </w:r>
      <w:r>
        <w:rPr/>
        <w:t xml:space="preserve"> ибо неправедно делать что-либо против совес</w:t>
        <w:softHyphen/>
        <w:t>ти. На сем стою и не могу иначе. Помоги мне Бог! Аминь».</w:t>
      </w:r>
    </w:p>
    <w:p>
      <w:pPr>
        <w:pStyle w:val="Normal"/>
        <w:ind w:firstLine="560"/>
        <w:rPr/>
      </w:pPr>
      <w:r>
        <w:rPr/>
        <w:t>Так сражался этот праведный муж, опираясь на истин</w:t>
        <w:softHyphen/>
        <w:t>ное основание Слова Божьего. Небесный свет озарял его лицо. Его величие и нравственная чистота, мир и радость были очевидны всем, когда он обличал силу заблуждения и свиде</w:t>
        <w:softHyphen/>
        <w:t>тельствовал о превосходстве своей веры, победившей мир.</w:t>
      </w:r>
    </w:p>
    <w:p>
      <w:pPr>
        <w:pStyle w:val="Normal"/>
        <w:ind w:firstLine="560"/>
        <w:rPr/>
      </w:pPr>
      <w:r>
        <w:rPr/>
        <w:t>Твердый как камень, стоял он под яростным шквалом ударов земной власти, которая так и не могла причинить ему вреда. Простота и убедительность его слов, бесстрашие, спокойный, открытый взгляд и неизменная решимость, вы</w:t>
        <w:softHyphen/>
        <w:t>раженная в каждом его слове или движении, — все это про</w:t>
        <w:softHyphen/>
        <w:t>извело на собравшихся глубокое впечатление. Было очевид</w:t>
        <w:softHyphen/>
        <w:t>но, что ни обещания, ни угрозы не заставят этого ревнителя истины уступить требованиям Рима.</w:t>
      </w:r>
    </w:p>
    <w:p>
      <w:pPr>
        <w:pStyle w:val="Normal"/>
        <w:ind w:firstLine="560"/>
        <w:rPr/>
      </w:pPr>
      <w:r>
        <w:rPr/>
        <w:t>Устами Лютера говорил Сам Христос, и говорил с та</w:t>
        <w:softHyphen/>
        <w:t>кой силой и величием, что и друзья, и враги исполнились благоговения и изумления. Дух Божий, незримо присутст</w:t>
        <w:softHyphen/>
        <w:t>вовавший среди собравшихся, тронул сердца правителей империи. Некоторые из князей смело признали справедли</w:t>
        <w:softHyphen/>
        <w:t>вость утверждений Лютера, многие убедились в истинности его слов, иные же, как это часто бывает, поначалу увлек</w:t>
        <w:softHyphen/>
        <w:t>шись идеями Лютера, вскоре вернулись к своим прежним взглядам. Были и такие люди, которые в то время еще не выражали своих убеждений открыто, но впоследствии, са</w:t>
        <w:softHyphen/>
        <w:t>мостоятельно изучив Писание, стали бесстрашными глаша</w:t>
        <w:softHyphen/>
        <w:t>таями Реформации.</w:t>
      </w:r>
    </w:p>
    <w:p>
      <w:pPr>
        <w:pStyle w:val="Normal"/>
        <w:ind w:firstLine="540"/>
        <w:rPr/>
      </w:pPr>
      <w:r>
        <w:rPr/>
        <w:t>Курфюрст Фридрих, с огромной тревогой ожидавший появления Лютера на сейме, слушал его речь с величайшим волнением. Он с радостью отметил мужество, непреклон</w:t>
        <w:softHyphen/>
        <w:t>ность и самообладание своего подопечного и ощутил гор</w:t>
        <w:softHyphen/>
        <w:t>дость за то, что является его защитником. Сравнивая дово</w:t>
        <w:softHyphen/>
        <w:t>ды противоборствующих сторон, курфюрст видел, что муд</w:t>
        <w:softHyphen/>
        <w:t>рость пап, прелатов и королей превращается в прах перед могуществом истины. Папство терпело поражение, которое отныне будет сказываться на жизни всех народов на протя</w:t>
        <w:softHyphen/>
        <w:t>жении последующих веков.</w:t>
      </w:r>
    </w:p>
    <w:p>
      <w:pPr>
        <w:pStyle w:val="Normal"/>
        <w:ind w:firstLine="540"/>
        <w:rPr/>
      </w:pPr>
      <w:r>
        <w:rPr/>
        <w:t>Если бы Лютер уступил хотя бы в одном пункте, тогда сатана и все его воинство торжествовали бы победу. Но непоколебимая твердость реформатора явилась средством освобо</w:t>
        <w:softHyphen/>
        <w:t>ждения Церкви и положила начало новой, лучшей эре в хри</w:t>
        <w:softHyphen/>
        <w:t>стианстве. Влияние этого человека, который осмелился само</w:t>
        <w:softHyphen/>
        <w:t>стоятельно мыслить в такой сфере, как религия, не могло не сказаться на Церкви и на мире, причем это влияние не закон</w:t>
        <w:softHyphen/>
        <w:t>чилось со смертью Лютера, но распространилось на все после</w:t>
        <w:softHyphen/>
        <w:t>дующие поколения. До конца человеческой истории твердость и верность Лютера будут примером для тех, кто окажется в подобной ситуации. Сила и могущество Божьи выше замы</w:t>
        <w:softHyphen/>
        <w:t>слов человеческих и превосходят могучую силу сатаны.</w:t>
      </w:r>
    </w:p>
    <w:p>
      <w:pPr>
        <w:pStyle w:val="Normal"/>
        <w:ind w:firstLine="560"/>
        <w:rPr/>
      </w:pPr>
      <w:r>
        <w:rPr/>
        <w:t>Мне было показано, как страстно и бесстрашно, рев</w:t>
        <w:softHyphen/>
        <w:t>ностно и смело проповедовал Лютер, обличая грех и отстаи</w:t>
        <w:softHyphen/>
        <w:t>вая истину. Он не боялся ни своих врагов, ни дьявольских сил. Он знал, что с ним Тот, Кто могущественнее их всех. Лютер обладал огромным мужеством и храбростью, однако иногда и ему грозила опасность впасть в крайность. Поэто</w:t>
        <w:softHyphen/>
        <w:t>му Бог избрал ему в помощники для продвижения дела Ре</w:t>
        <w:softHyphen/>
        <w:t>формации некоего Меланхтона — человека, который по ха</w:t>
        <w:softHyphen/>
        <w:t>рактеру был прямой противоположностью Лютера. Меланхтон был застенчивым, осторожным и удивительно терпели</w:t>
        <w:softHyphen/>
        <w:t>вым человеком. Бог любил Меланхтона величайшей любо</w:t>
        <w:softHyphen/>
        <w:t>вью. Он прекрасно знал Священное Писание, а в своей муд</w:t>
        <w:softHyphen/>
        <w:t>рости и рассудительности не имел себе равных. Его любовь к Божьему делу была столь же пламенной, как и у Лютера. Это объединило сердца этих мужей Божьих, и они стали неразлучными друзьями. Лютер был особенно полезен ос</w:t>
        <w:softHyphen/>
        <w:t>торожному и медлительному Меланхтону, когда требовалось принять быстрое решение, а Меланхтон, в свою очередь, сдерживал резкие порывы Лютера, когда ненужная поспеш</w:t>
        <w:softHyphen/>
        <w:t>ность могла повредить общему делу.</w:t>
      </w:r>
    </w:p>
    <w:p>
      <w:pPr>
        <w:pStyle w:val="Normal"/>
        <w:ind w:firstLine="560"/>
        <w:rPr/>
      </w:pPr>
      <w:r>
        <w:rPr/>
        <w:t>Предусмотрительность и осторожность Меланхтона часто предотвращала беды, которые были бы неизбежны в деле Божьем, если бы эту работу возглавлял Лютер; и на</w:t>
        <w:softHyphen/>
        <w:t>оборот, если бы дело Реформации было поручено одному Меланхтону, оно продвигалось бы очень медленно. Я виде</w:t>
        <w:softHyphen/>
        <w:t>ла мудрость Божью в том, что Он избрал этих двух мужей совершать дело Реформации.</w:t>
      </w:r>
    </w:p>
    <w:p>
      <w:pPr>
        <w:pStyle w:val="Heading1"/>
        <w:rPr/>
      </w:pPr>
      <w:r>
        <w:rPr/>
        <w:t>Просвещение в Англии и Шотландии</w:t>
      </w:r>
    </w:p>
    <w:p>
      <w:pPr>
        <w:pStyle w:val="Normal"/>
        <w:rPr/>
      </w:pPr>
      <w:r>
        <w:rPr/>
        <w:t>В то время, когда Лютер работал над тем, чтобы народ Германии получил прежде недоступную Библию, Тиндаль, побуждаемый Духом Божьим, совершал то же самое в Анг</w:t>
        <w:softHyphen/>
        <w:t>лии. Он усердно исследовал Священное Писание и бесстрашно проповедовал свои убеждения, настаивая на том, что любое учение должно проверяться Словом Божьим. Его усердие не могло не вызвать противодействие со стороны апологетов папства. Один католик, высокообразованный доктор богосло</w:t>
        <w:softHyphen/>
        <w:t>вия, в споре с ним воскликнул: «Для нас лучше жить без законов Божьих, чем без папских!» Тиндаль на это ответил: «Мне нет дела до папы и его законов. Если Бог продлит мою жизнь, то через несколько лет я добьюсь того, что мальчик, идущий за плугом, будет знать Писание лучше вас».</w:t>
      </w:r>
    </w:p>
    <w:p>
      <w:pPr>
        <w:pStyle w:val="Normal"/>
        <w:ind w:firstLine="540"/>
        <w:rPr/>
      </w:pPr>
      <w:r>
        <w:rPr/>
        <w:t>С той минуты Тиндаль утвердился в намерении, кото</w:t>
        <w:softHyphen/>
        <w:t>рое давно вынашивал в своем сердце, — дать народу Новый Завет на его родном языке — и немедленно приступил к работе. Во всей Англии не нашлось ему места, и он решил искать убежища в Германии. Там он и начал печатать Но</w:t>
        <w:softHyphen/>
        <w:t>вый Завет на английском языке. Вскоре были напечатаны три тысячи экземпляров Нового Завета, а вслед за этим в том же году последовало еще одно издание.</w:t>
      </w:r>
    </w:p>
    <w:p>
      <w:pPr>
        <w:pStyle w:val="Normal"/>
        <w:ind w:firstLine="540"/>
        <w:rPr/>
      </w:pPr>
      <w:r>
        <w:rPr/>
        <w:t>В конце концов Тиндаль засвидетельствовал свою веру мученической смертью, но подготовленное им оружие по</w:t>
        <w:softHyphen/>
        <w:t>могло другим воинам веры сражаться в течение всех после</w:t>
        <w:softHyphen/>
        <w:t>дующих столетий, вплоть до наших дней.</w:t>
      </w:r>
    </w:p>
    <w:p>
      <w:pPr>
        <w:pStyle w:val="Normal"/>
        <w:ind w:firstLine="540"/>
        <w:rPr/>
      </w:pPr>
      <w:r>
        <w:rPr/>
        <w:t>В Шотландии Евангелие нашло своего защитника в лице Джона Нокса. Этот убежденный реформатор не знал страха. Пылающие вокруг костры, на которых сжигали му</w:t>
        <w:softHyphen/>
        <w:t>чеников, лишь придавали ему сил и усердия. Даже занесен</w:t>
        <w:softHyphen/>
        <w:t>ный над его головой топор тирана не мог заставить Нокса изменить свои взгляды, и он бесстрашно наносил все новые удары по идолопоклонству. Так мужественно и непоколе</w:t>
        <w:softHyphen/>
        <w:t>бимо шел он к поставленной перед собой цели, молясь и сражаясь за дело Господне, пока наконец Шотландия не была освобождена от папства.</w:t>
      </w:r>
    </w:p>
    <w:p>
      <w:pPr>
        <w:pStyle w:val="Normal"/>
        <w:rPr/>
      </w:pPr>
      <w:r>
        <w:rPr/>
        <w:t>Новый английский реформатор Латимер с кафедры проповедовал, что Библия должна читаться на родном язы</w:t>
        <w:softHyphen/>
        <w:t>ке народа. «Автор Священного Писания, — говорил он, — Сам Бог, и Писание такое же могущественное и вечное, как и его Автор. Нет ни одного царя, императора или правите</w:t>
        <w:softHyphen/>
        <w:t>ля... который не был бы обязан повиноваться... Его Святому Слову. Давайте не будем ходить окольными путями, но пусть само Слово Божье руководит нами. Не стоит идти по сто</w:t>
        <w:softHyphen/>
        <w:t>пам... наших предков — нам следует стремиться делать не то, что они делали, а то, что они должны были сделать».</w:t>
      </w:r>
    </w:p>
    <w:p>
      <w:pPr>
        <w:pStyle w:val="Normal"/>
        <w:ind w:firstLine="560"/>
        <w:rPr/>
      </w:pPr>
      <w:r>
        <w:rPr/>
        <w:t>Барнс и Фрайт, преданные друзья Тиндаля, встали на защиту истины. Их примеру последовали Ридлиз и Кренмер. Эти руководители Реформации в Англии были людь</w:t>
        <w:softHyphen/>
        <w:t>ми образованными, и большинство из них пользовались глу</w:t>
        <w:softHyphen/>
        <w:t>боким уважением со стороны католической церкви за свое усердие и благочестие. Их противостояние папству явилось результатом близкого знакомства с заблуждениями «свято</w:t>
        <w:softHyphen/>
        <w:t>го престола». Знание тайн Вавилона придавало большую силу их свидетельствам против него.</w:t>
      </w:r>
    </w:p>
    <w:p>
      <w:pPr>
        <w:pStyle w:val="Normal"/>
        <w:ind w:firstLine="540"/>
        <w:rPr/>
      </w:pPr>
      <w:r>
        <w:rPr/>
        <w:t>Главный принцип, который защищали Тиндаль, Фрайт, Латимер и Ридлиз, гласил: непоколебимый авторитет Свя</w:t>
        <w:softHyphen/>
        <w:t>щенного Писания является мерилом веры и жизни. Эти ре</w:t>
        <w:softHyphen/>
        <w:t>форматоры отрицали право пап, соборов, отцов Церкви и королей управлять совестью человека во всем, что касается религии. Библия была для них единственным авторитетом, и ею они проверяли все свои учения и суждения. Когда эти святые мужи восходили на костры, их поддерживала вера в Бога и в Его Святое Слово.</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49</w:t>
      </w:r>
    </w:p>
    <w:p>
      <w:pPr>
        <w:pStyle w:val="Normal"/>
        <w:spacing w:lineRule="auto" w:line="420"/>
        <w:jc w:val="center"/>
        <w:rPr>
          <w:b/>
          <w:b/>
        </w:rPr>
      </w:pPr>
      <w:r>
        <w:rPr>
          <w:b/>
        </w:rPr>
        <w:t>Движение вперед замедляется</w:t>
      </w:r>
    </w:p>
    <w:p>
      <w:pPr>
        <w:pStyle w:val="Normal"/>
        <w:ind w:firstLine="600"/>
        <w:rPr/>
      </w:pPr>
      <w:r>
        <w:rPr/>
        <w:t>Реформация не закончилась со смертью Лютера, как полагают многие. Она будет продолжаться до последних дней истории этого мира. Лютеру предстояло совершить великое дело, отражая свет, которым Бог осветил его разум. Однако он не получил весь свет, который должен был излиться миру. Начиная со времен Лютера и до наших дней новый свет постоянно освещает Священное Писание, раскрывая все новые и новые истины Божественного Слова.</w:t>
      </w:r>
    </w:p>
    <w:p>
      <w:pPr>
        <w:pStyle w:val="Normal"/>
        <w:ind w:firstLine="600"/>
        <w:rPr/>
      </w:pPr>
      <w:r>
        <w:rPr/>
        <w:t>Лютер и его сподвижники совершили благое дело для Господа; но поскольку они были выходцами из римско-ка</w:t>
        <w:softHyphen/>
        <w:t>толической церкви, то верили во многие ошибочные поло</w:t>
        <w:softHyphen/>
        <w:t>жения ее вероучения и отстаивали их. По этой причине они не могли распознать все заблуждения папства. Лютеру и его последователям предстояло сломать оковы Рима и дать миру Слово Божье, однако им не удалось раскрыть людям все истины и они не отвергли многие серьезные заблуждения. Большинство реформаторов продолжали отмечать не толь</w:t>
        <w:softHyphen/>
        <w:t>ко первый день недели, но и другие католические праздни</w:t>
        <w:softHyphen/>
        <w:t>ки. Они не считали празднование первого дня недели ут</w:t>
        <w:softHyphen/>
        <w:t>верждением Божественной власти, а полагали, что его необ</w:t>
        <w:softHyphen/>
        <w:t>ходимо соблюдать как общепринятый день поклонения Богу. Среди реформаторов были и такие, кто почитал субботу, следуя четвертой заповеди. Им принадлежит почетное ме</w:t>
        <w:softHyphen/>
        <w:t>сто среди реформаторов Церкви, так как они доказывали и отстаивали истину, пренебрегаемую даже протестантами. Речь идет о непреложности четвертой заповеди и обязатель</w:t>
        <w:softHyphen/>
        <w:t>ности ее соблюдения, как об этом говорит Библия. Когда Реформация рассеяла тьму, покрывавшую все христианст</w:t>
        <w:softHyphen/>
        <w:t>во, во многих странах нашлись люди, соблюдающие истин</w:t>
        <w:softHyphen/>
        <w:t>ную субботу.</w:t>
      </w:r>
    </w:p>
    <w:p>
      <w:pPr>
        <w:pStyle w:val="Normal"/>
        <w:rPr/>
      </w:pPr>
      <w:r>
        <w:rPr/>
        <w:t>Получившие великие благословения Реформации не пошли дальше по пути, на который когда-то благородно всту</w:t>
        <w:softHyphen/>
        <w:t>пил Лютер. Время от времени появлялись верные и посвя</w:t>
        <w:softHyphen/>
        <w:t>щенные Богу люди, которые провозглашали новую истину и разоблачали сокрытое доселе заблуждение, которому рим</w:t>
        <w:softHyphen/>
        <w:t>ская церковь следовала многие века; но большинство, по</w:t>
        <w:softHyphen/>
        <w:t>добно иудеям во дни Христа или папистам во времена Лю</w:t>
        <w:softHyphen/>
        <w:t>тера, верило в то, чему верили их отцы, и жило так, как жили предки. Поэтому религия вновь деградировала до уров</w:t>
        <w:softHyphen/>
        <w:t>ня формализма, и все заблуждения, которые должны были уступить место истине, если бы Церковь продолжала хо</w:t>
        <w:softHyphen/>
        <w:t>дить во свете Божьего Слова, и все суеверия по-прежнему имели место и ревностно оберегались. Так дух, который вдох</w:t>
        <w:softHyphen/>
        <w:t>нула Реформация в Церковь и в общество, постепенно уга</w:t>
        <w:softHyphen/>
        <w:t>сал, пока наконец не назрела столь же великая необходи</w:t>
        <w:softHyphen/>
        <w:t>мость обновления в самих протестантских церквах, как это было в католических во времена Лютера. Среди протестан</w:t>
        <w:softHyphen/>
        <w:t>тов наблюдался тот же духовный застой, такое же почтение к мнению смертных людей, тот же дух светскости, та же замена Слова Божьего человеческими теориями и измыш</w:t>
        <w:softHyphen/>
        <w:t>лениями. Под личиной святости скрывались гордость и су</w:t>
        <w:softHyphen/>
        <w:t>масбродство. Сближение с миром привело церковь к рас</w:t>
        <w:softHyphen/>
        <w:t>тлению. Таким образом, были низвержены великие прин</w:t>
        <w:softHyphen/>
        <w:t>ципы, ради которых так много потрудились и пострадали Лютер и его сподвижники.</w:t>
      </w:r>
    </w:p>
    <w:p>
      <w:pPr>
        <w:pStyle w:val="Normal"/>
        <w:ind w:firstLine="540"/>
        <w:rPr/>
      </w:pPr>
      <w:r>
        <w:rPr/>
        <w:t>Когда сатана понял, что ему не удалось подавить исти</w:t>
        <w:softHyphen/>
        <w:t>ну посредством преследования, он вновь воспользовался своим испытанным оружием — склонил сторонников Реформации к тому же компромиссу, который привел к отступничеству и католическую церковь. Дьявол склонил христиан к союзу не с язычниками, а с теми, кто, поклоняясь богу века сего, про</w:t>
        <w:softHyphen/>
        <w:t>явили себя настоящими идолопоклонниками.</w:t>
      </w:r>
    </w:p>
    <w:p>
      <w:pPr>
        <w:pStyle w:val="Normal"/>
        <w:ind w:firstLine="540"/>
        <w:rPr/>
      </w:pPr>
      <w:r>
        <w:rPr/>
        <w:t>Сатана больше не мог скрывать от людей Библию — теперь все могли свободно читать ее, но он побудил тысячи верующих принять ложные толкования Слова Божьего и ошибочные учения, не утруждая себя личным исследовани</w:t>
        <w:softHyphen/>
        <w:t>ем Священного Писания. Он извратил библейские доктри</w:t>
        <w:softHyphen/>
        <w:t>ны, а традиции и предания человеческие, с помощью кото</w:t>
        <w:softHyphen/>
        <w:t>рых впоследствии были погублены миллионы людей, пус</w:t>
        <w:softHyphen/>
        <w:t>тили глубокие корни. Церковь всячески поддерживала и защищала эти традиции и предания, вместо того чтобы «под</w:t>
        <w:softHyphen/>
        <w:t>визаться за веру, однажды преданную святым» (Иуд. 3). И вот, совершенно не осознавая своего состояния и не замечая грозящую опасность. Церковь и мир стремительно прибли</w:t>
        <w:softHyphen/>
        <w:t>жались к самому торжественному и важному периоду исто</w:t>
        <w:softHyphen/>
        <w:t>рии земли — периоду откровения Сына Человеческого.</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50</w:t>
      </w:r>
    </w:p>
    <w:p>
      <w:pPr>
        <w:pStyle w:val="Normal"/>
        <w:spacing w:lineRule="auto" w:line="420"/>
        <w:jc w:val="center"/>
        <w:rPr>
          <w:b/>
          <w:b/>
        </w:rPr>
      </w:pPr>
      <w:r>
        <w:rPr>
          <w:b/>
        </w:rPr>
        <w:t>Весть первого ангела</w:t>
      </w:r>
    </w:p>
    <w:p>
      <w:pPr>
        <w:pStyle w:val="Normal"/>
        <w:rPr/>
      </w:pPr>
      <w:r>
        <w:rPr/>
        <w:t>Пророчество о первой ангельской вести, записанное в 14-й главе книги Откровение, нашло свое исполнение в адвентистском движении 1840—1844 годов. Как в Европе, так и в Америке люди веры и молитвы были глубоко тронуты истинами, которые открылись им после знакомства с про</w:t>
        <w:softHyphen/>
        <w:t>рочествами Библии. Исследовав богодухновенное Слово, они нашли убедительные доказательства того, что всему конец близок. Дух Божий побудил Своих верных служителей воз</w:t>
        <w:softHyphen/>
        <w:t>вестить всему миру предостережение. Повсюду распростра</w:t>
        <w:softHyphen/>
        <w:t>нялась весть вечного Евангелия: «Убойтесь Бога и воздайте Ему славу, ибо наступил час суда Его» (Откр. 14:7).</w:t>
      </w:r>
    </w:p>
    <w:p>
      <w:pPr>
        <w:pStyle w:val="Normal"/>
        <w:rPr/>
      </w:pPr>
      <w:r>
        <w:rPr/>
        <w:t>Куда бы ни проникали миссионеры, всюду они несли радостное известие о скором возвращении Иисуса Христа. В различных странах были обнаружены изолированные груп</w:t>
        <w:softHyphen/>
        <w:t>пы христиан, которые лишь благодаря изучению Священ</w:t>
        <w:softHyphen/>
        <w:t>ного Писания пришли к осознанию и вере в то, что гряду</w:t>
        <w:softHyphen/>
        <w:t>щий Спаситель у дверей. В некоторых государствах Европы действовали деспотичные законы, запрещавшие проповедо</w:t>
        <w:softHyphen/>
        <w:t>вать учение о Втором пришествии Иисуса Христа. Поэтому в этих странах весть о скором возвращении Иисуса нередко возвещалась устами маленьких детей, и многие прислуши</w:t>
        <w:softHyphen/>
        <w:t>вались к этому серьезному предупреждению.</w:t>
      </w:r>
    </w:p>
    <w:p>
      <w:pPr>
        <w:pStyle w:val="Normal"/>
        <w:rPr/>
      </w:pPr>
      <w:r>
        <w:rPr/>
        <w:t>Уильяму Миллеру и его единомышленникам было поручено провозглашать Второе пришествие в Америке, и свет, зажженный их трудами, осветил самые отдаленные страны. Бог послал Своего ангела, чтобы он тронул сердце скромного фермера, прежде не веровавшего в Библию, по</w:t>
        <w:softHyphen/>
        <w:t>будив его исследовать пророчества. Ангелы Божьи неодно</w:t>
        <w:softHyphen/>
        <w:t>кратно посещали этого избранного Богом мужа, направляя его разум и открывая его пониманию пророчества, скрытые до сего времени от народа Божьего. Когда он исследовал Писание, Дух Святой вел его от одного звена истины к дру</w:t>
        <w:softHyphen/>
        <w:t>гому, пока он не пришел в восторг и восхищение от Слова Божьего, увидев в нем прекрасную неразрывную цепь исти</w:t>
        <w:softHyphen/>
        <w:t>ны. Писание, которое прежде он не считал богодухновенным, теперь предстало перед ним в своей красоте и славе. Он ясно увидел, что один текст Библии поясняет другой, и когда какой-либо текст Священного Писания был ему не</w:t>
        <w:softHyphen/>
        <w:t>ясен, в другой части Библии он находил текст, который объ</w:t>
        <w:softHyphen/>
        <w:t>яснял ему непонятное место. С огромной радостью, глубо</w:t>
        <w:softHyphen/>
        <w:t>чайшим почтением и благоговением он относился к свя</w:t>
        <w:softHyphen/>
        <w:t>щенному Божьему Слову.</w:t>
      </w:r>
    </w:p>
    <w:p>
      <w:pPr>
        <w:pStyle w:val="Normal"/>
        <w:rPr/>
      </w:pPr>
      <w:r>
        <w:rPr/>
        <w:t>Исследуя пророчества, Миллер понял, что население земли живет в заключительное время истории нашего мира, но об этом никто не знает. Он смотрел на церкви и видел их развращение. Нежная любовь к Иисусу сменилась у верую</w:t>
        <w:softHyphen/>
        <w:t>щих привязанностью к земному. Они искали земных почес</w:t>
        <w:softHyphen/>
        <w:t>тей, а не славы, сходящей свыше; они стяжали земные бо</w:t>
        <w:softHyphen/>
        <w:t>гатства, вместо того чтобы собирать сокровища на небесах. Повсюду Миллер видел лицемерие, мрак и смерть. Это вол</w:t>
        <w:softHyphen/>
        <w:t>новало и беспокоило его. Уильяму Миллеру пришлось ос</w:t>
        <w:softHyphen/>
        <w:t>тавить свою ферму, подобно тому как Елисею пришлось оставить своих волов в поле, где он трудился, когда Бог призвал его следовать за Илией.</w:t>
      </w:r>
    </w:p>
    <w:p>
      <w:pPr>
        <w:pStyle w:val="Normal"/>
        <w:rPr/>
      </w:pPr>
      <w:r>
        <w:rPr/>
        <w:t>С величайшим трепетом этот Божий слуга начал от</w:t>
        <w:softHyphen/>
        <w:t>крывать миру тайны Царства Божьего, постепенно развора</w:t>
        <w:softHyphen/>
        <w:t>чивая перед своими слушателями картину пророческих пе</w:t>
        <w:softHyphen/>
        <w:t>риодов вплоть до Второго пришествия Христа. Приводимое Миллером свидетельство Священного Писания, указываю</w:t>
        <w:softHyphen/>
        <w:t>щее на пришествие Господа в 1843 году, вызвало огромный интерес к его проповеди. Многие убедились в верном тол</w:t>
        <w:softHyphen/>
        <w:t>ковании пророческих периодов и, смиряя гордость и оставляя прежнее мнение, с радостью принимали истину. Неко</w:t>
        <w:softHyphen/>
        <w:t>торые служители церкви порывали со своими прежними про</w:t>
        <w:softHyphen/>
        <w:t>тиворечивыми взглядами и убеждениями, отказывались от жалованья, оставляли приход и отправлялись проповедо</w:t>
        <w:softHyphen/>
        <w:t>вать о пришествии Иисуса.</w:t>
      </w:r>
    </w:p>
    <w:p>
      <w:pPr>
        <w:pStyle w:val="Normal"/>
        <w:ind w:firstLine="540"/>
        <w:rPr/>
      </w:pPr>
      <w:r>
        <w:rPr/>
        <w:t>Но таких было немного; большей частью эта весть рас</w:t>
        <w:softHyphen/>
        <w:t>пространялась простыми тружениками. Фермеры оставля</w:t>
        <w:softHyphen/>
        <w:t>ли свои поля, мастера — инструменты, коммерсанты — тор</w:t>
        <w:softHyphen/>
        <w:t>говлю, служащие — конторы, и все же проповедников было слишком мало для той работы, которую предстояло совер</w:t>
        <w:softHyphen/>
        <w:t>шить. Жалкое состояние Церкви, мир, погрязший в нечес</w:t>
        <w:softHyphen/>
        <w:t>тии, — все это угнетало души истинных Божьих слуг, и они добровольно переносили трудности, лишения, страдания, чтобы только призвать людей к покаянию и указать им путь к спасению. Невзирая на сопротивление сатаны, работа не</w:t>
        <w:softHyphen/>
        <w:t>уклонно продвигалась вперед, и адвентистскую весть при</w:t>
        <w:softHyphen/>
        <w:t>нимали тысячи людей.</w:t>
      </w:r>
    </w:p>
    <w:p>
      <w:pPr>
        <w:pStyle w:val="Normal"/>
        <w:spacing w:before="220" w:after="0"/>
        <w:jc w:val="center"/>
        <w:rPr>
          <w:b/>
          <w:b/>
        </w:rPr>
      </w:pPr>
      <w:r>
        <w:rPr>
          <w:b/>
        </w:rPr>
        <w:t>Великое религиозное пробуждение</w:t>
      </w:r>
    </w:p>
    <w:p>
      <w:pPr>
        <w:pStyle w:val="Normal"/>
        <w:rPr/>
      </w:pPr>
      <w:r>
        <w:rPr/>
        <w:t>Повсюду раздавался голос, призывавший грешников — и верующих, и неверующих — сделать все возможное, чтобы избежать грядущего гнева. Подобно Иоанну Крести</w:t>
        <w:softHyphen/>
        <w:t>телю, предтече Христа, клавшему топор у корня дерева, вест</w:t>
        <w:softHyphen/>
        <w:t>ники истины настойчиво призывали всех принести достой</w:t>
        <w:softHyphen/>
        <w:t>ный плод покаяния. Их обращение к миру, полное тревоги и беспокойства, резко отличалось от уверений в мире и безо</w:t>
        <w:softHyphen/>
        <w:t>пасности, звучавших с церковных кафедр. Провозглашение ангельской вести покоряло сердца людей.</w:t>
      </w:r>
    </w:p>
    <w:p>
      <w:pPr>
        <w:pStyle w:val="Normal"/>
        <w:rPr/>
      </w:pPr>
      <w:r>
        <w:rPr/>
        <w:t>Простые, ясные свидетельства Писаний под влиянием Святого Духа становились настолько убедительными и ве</w:t>
        <w:softHyphen/>
        <w:t>сомыми, что только немногие противились им. Называю</w:t>
        <w:softHyphen/>
        <w:t>щие себя христианами избавились от ложного чувства безо</w:t>
        <w:softHyphen/>
        <w:t>пасности. Они увидели свои недостатки: недуховность, не</w:t>
        <w:softHyphen/>
        <w:t>верие, гордость и эгоизм. Многие в раскаянии и смирении искали Бога. Теперь их чувства и помыслы, столь долго со</w:t>
        <w:softHyphen/>
        <w:t>средоточенные на преходящем, устремились к небесам. Дух Божий сошел на них, и со смиренными, сокрушенными серд</w:t>
        <w:softHyphen/>
        <w:t>цами они радостно подхватили призыв: «Убойтесь Бога и воздайте Ему славу, ибо наступил час суда Его» (Откр. 14:7).</w:t>
      </w:r>
    </w:p>
    <w:p>
      <w:pPr>
        <w:pStyle w:val="Normal"/>
        <w:rPr/>
      </w:pPr>
      <w:r>
        <w:rPr/>
        <w:t>Грешники со слезами спрашивали: «Что нам делать, чтобы спастись?» Те, кто прежде вел безнравственный образ жизни, теперь жаждали совершенно противоположного. На</w:t>
        <w:softHyphen/>
        <w:t>шедшие мир во Христе страстно желали, чтобы и другие по</w:t>
        <w:softHyphen/>
        <w:t>лучили такие же благословения. Сердца родителей обрати</w:t>
        <w:softHyphen/>
        <w:t>лись к детям, сердца детей — к родителям. Гордость и само</w:t>
        <w:softHyphen/>
        <w:t>надеянность перестали быть преградами во взаимоотноше</w:t>
        <w:softHyphen/>
        <w:t>ниях. Люди сердечно раскаивались, и каждый член семьи ис</w:t>
        <w:softHyphen/>
        <w:t>кренне заботился о спасении своих родных и близких.</w:t>
      </w:r>
    </w:p>
    <w:p>
      <w:pPr>
        <w:pStyle w:val="Normal"/>
        <w:rPr/>
      </w:pPr>
      <w:r>
        <w:rPr/>
        <w:t>Повсюду встречались те, кто горячо умолял Господа о спасении своих близких. Многие проводили в молитвах це</w:t>
        <w:softHyphen/>
        <w:t>лые ночи, желая увериться в том, что Господь простил их грехи, другие молились об обращении своих родных и сосе</w:t>
        <w:softHyphen/>
        <w:t>дей. Эта пламенная, непреклонная вера достигла своей цели. Если бы современный народ Божий настойчиво обращался к Богу в молитве, если бы все смиряли себя пред Богом и возносили свои страстные моления к престолу благодати — насколько богаче был бы духовный мир людей. Но как мало людей молятся в наше время, как мало людей сокрушаются о грехах! У верующих недостает живой веры, и это мешает им обрести благодать, которая так щедро изливается нашим Искупителем.</w:t>
      </w:r>
    </w:p>
    <w:p>
      <w:pPr>
        <w:pStyle w:val="Normal"/>
        <w:rPr/>
      </w:pPr>
      <w:r>
        <w:rPr/>
        <w:t>Люди всех сословий стекались на собрания адвенти</w:t>
        <w:softHyphen/>
        <w:t>стов. Богатые и бедные, знатные и простые — все пламене</w:t>
        <w:softHyphen/>
        <w:t>ли одним желанием — услышать учение о Втором пришест</w:t>
        <w:softHyphen/>
        <w:t>вии. Господь гасил дух противления, пока Его слуги излага</w:t>
        <w:softHyphen/>
        <w:t>ли принципы веры. Иногда это были слабые люди, но Дух Божий делал их истину сильной в их устах. На таких собра</w:t>
        <w:softHyphen/>
        <w:t>ниях всегда ощущалось присутствие святых ангелов, и еже</w:t>
        <w:softHyphen/>
        <w:t>дневно многие присоединялись к верующим. Огромные тол</w:t>
        <w:softHyphen/>
        <w:t>пы, затаив дыхание, внимали торжественным словам о ско</w:t>
        <w:softHyphen/>
        <w:t>ром пришествии Христа. Казалось, что небо и земля при</w:t>
        <w:softHyphen/>
        <w:t>близились друг к другу. Сила Божья проявлялась и в ста</w:t>
        <w:softHyphen/>
        <w:t>риках, и в молодых, и в людях среднего возраста. Востор</w:t>
        <w:softHyphen/>
        <w:t>женные, они возвращались домой с хвалебными песнями, и радостные голоса нарушали безмолвие ночи. Никто из уча</w:t>
        <w:softHyphen/>
        <w:t>стников тех собраний никогда не смог забыть царившей там атмосферы большого духовного подъема.</w:t>
      </w:r>
    </w:p>
    <w:p>
      <w:pPr>
        <w:pStyle w:val="Normal"/>
        <w:spacing w:before="220" w:after="0"/>
        <w:jc w:val="center"/>
        <w:rPr>
          <w:b/>
          <w:b/>
        </w:rPr>
      </w:pPr>
      <w:r>
        <w:rPr>
          <w:b/>
        </w:rPr>
        <w:t>Противостояние</w:t>
      </w:r>
    </w:p>
    <w:p>
      <w:pPr>
        <w:pStyle w:val="Normal"/>
        <w:rPr/>
      </w:pPr>
      <w:r>
        <w:rPr/>
        <w:t>Однако указание точного времени пришествия Иису</w:t>
        <w:softHyphen/>
        <w:t>са Христа вызвало большое недовольство среди людей раз</w:t>
        <w:softHyphen/>
        <w:t>ного уровня и взглядов, начиная от служителей церкви до самых отъявленных безбожников. «Ни один человек не знает ни дня, ни часа Его пришествия». Эти слова часто можно было слышать от лицемерных служителей и от дерзких на</w:t>
        <w:softHyphen/>
        <w:t>смешников. Они затыкали свои уши, не желая знать ясные и логические объяснения пророчеств, и не слышали тех, кто указывал на окончание пророческих периодов, на знамения и признаки, предсказанные Самим Христом.</w:t>
      </w:r>
    </w:p>
    <w:p>
      <w:pPr>
        <w:pStyle w:val="Normal"/>
        <w:rPr/>
      </w:pPr>
      <w:r>
        <w:rPr/>
        <w:t>Многие утверждавшие, что любят Спасителя, говори</w:t>
        <w:softHyphen/>
        <w:t>ли: мы принимаем учение о Втором пришествии, но зачем же указывать точную дату этого события? Всевидящий Бог видел их сердца. Они совершенно не желали слышать о пришествии Христа, Который будет судить мир по правде. Это были неверные служители; они страшились Бога, ис</w:t>
        <w:softHyphen/>
        <w:t>пытывающего сердца. Их пугала сама мысль о предстоящей встрече со своим Господом. Подобно иудеям во время Пер</w:t>
        <w:softHyphen/>
        <w:t>вого пришествия Христа, эти люди не были готовы встре</w:t>
        <w:softHyphen/>
        <w:t>тить Иисуса. Сатана и его прислужники ликовали и язви</w:t>
        <w:softHyphen/>
        <w:t>тельно усмехались, говоря Иисусу и святым ангелам, что народ Божий, видно, мало любит Его, так как не желает Его пришествия.</w:t>
      </w:r>
    </w:p>
    <w:p>
      <w:pPr>
        <w:pStyle w:val="Normal"/>
        <w:rPr/>
      </w:pPr>
      <w:r>
        <w:rPr/>
        <w:t>Неверные часовые препятствовали продвижению дела Божьего. Когда люди стали спрашивать о пути спасения, эти лидеры встали между ними и истиной, рассеивая их страхи и опасения ложными толкованиями Слова Божьего. Сам сата</w:t>
        <w:softHyphen/>
        <w:t>на и непосвященные служители объединились в этом, про</w:t>
        <w:softHyphen/>
        <w:t>возглашая: «мир, мир», тогда как Бог не говорил об этом. Подобно фарисеям во дни Христа, многие сами отказались войти в Царство Небесное и желающим войти всячески пре</w:t>
        <w:softHyphen/>
        <w:t>пятствовали. С таких взыщется кровь погубленных душ.</w:t>
      </w:r>
    </w:p>
    <w:p>
      <w:pPr>
        <w:pStyle w:val="Normal"/>
        <w:ind w:firstLine="540"/>
        <w:rPr/>
      </w:pPr>
      <w:r>
        <w:rPr/>
        <w:t>Где бы ни провозглашалась весть истины, первыми принимали ее самые скромные и посвященные христиане. Тот, кто самостоятельно исследовал Библию, не мог не ви</w:t>
        <w:softHyphen/>
        <w:t>деть необоснованность и ошибочность общепринятых взгля</w:t>
        <w:softHyphen/>
        <w:t>дов на пророчество; и в тех случаях, когда люди не находи</w:t>
        <w:softHyphen/>
        <w:t>лись под влиянием духовенства, а сами размышляли над Словом Божьим, им нужно было только сопоставить адвентистскую весть со Священным Писанием, чтобы удостове</w:t>
        <w:softHyphen/>
        <w:t>риться в ее Божественном происхождении и авторитете.</w:t>
      </w:r>
    </w:p>
    <w:p>
      <w:pPr>
        <w:pStyle w:val="Normal"/>
        <w:ind w:firstLine="500"/>
        <w:rPr/>
      </w:pPr>
      <w:r>
        <w:rPr/>
        <w:t>Многие подвергались гонениям со стороны своих со</w:t>
        <w:softHyphen/>
        <w:t>братьев, которые ничего не желали слышать о пришествии. Некоторые, стремясь сохранить свое положение в церкви, помалкивали о пробудившейся надежде, но другие чувство</w:t>
        <w:softHyphen/>
        <w:t>вали, что верность Господу несовместима с сокрытием ис</w:t>
        <w:softHyphen/>
        <w:t>тин, которые Он доверил им. Немало людей были отлучены от церкви только по той причине, что они высказали свою веру в пришествие Христа. Те, кто страдал за истину, уте</w:t>
        <w:softHyphen/>
        <w:t>шались словами пророка: «Ваши братья, ненавидящие вас и изгоняющие вас за имя Мое, говорят: "пусть явит Себя в славе Господь..." Но они будут постыжены» (Ис. 66:5).</w:t>
      </w:r>
    </w:p>
    <w:p>
      <w:pPr>
        <w:pStyle w:val="Normal"/>
        <w:ind w:firstLine="500"/>
        <w:rPr/>
      </w:pPr>
      <w:r>
        <w:rPr/>
        <w:t>Ангелы Божьи с величайшим интересом следили за результатами этой работы. Когда церкви как религиозные учреждения отказались принять весть предостережения, ангелы с печалью отвернули от них свои лица. Но было много и таких, кто еще не выразил своего отношения к адвентистской истине. Некоторых ввели в заблуждение их мужья, жены, родители или дети, утверждавшие, что даже слушать такую ересь, какой учат адвентисты, является гре</w:t>
        <w:softHyphen/>
        <w:t>хом. Ангелам было поведено тщательно наблюдать за таки</w:t>
        <w:softHyphen/>
        <w:t>ми душами, ибо от престола Божьего их должен озарить другой свет.</w:t>
      </w:r>
    </w:p>
    <w:p>
      <w:pPr>
        <w:pStyle w:val="Normal"/>
        <w:spacing w:before="220" w:after="0"/>
        <w:jc w:val="center"/>
        <w:rPr>
          <w:b/>
          <w:b/>
        </w:rPr>
      </w:pPr>
      <w:r>
        <w:rPr>
          <w:b/>
        </w:rPr>
        <w:t>Приготовление к встрече с Господом</w:t>
      </w:r>
    </w:p>
    <w:p>
      <w:pPr>
        <w:pStyle w:val="Normal"/>
        <w:ind w:firstLine="540"/>
        <w:rPr/>
      </w:pPr>
      <w:r>
        <w:rPr/>
        <w:t>Принявшие весть с нетерпением и неописуемой радо</w:t>
        <w:softHyphen/>
        <w:t>стью ожидали пришествия Спасителя. Готовясь к этому часу с особой торжественностью, они наслаждались общением с Богом. Это было залогом ожидавшего их мира в светлом будущем. Никто из тех, кого наполняла эта надежда, нико</w:t>
        <w:softHyphen/>
        <w:t>гда не мог забыть часов трепетного ожидания. Когда до ука</w:t>
        <w:softHyphen/>
        <w:t>занного времени оставалось несколько недель, многие отло</w:t>
        <w:softHyphen/>
        <w:t>жили все земные дела. Верующие тщательно исследовали каждую свою мысль и чувство, как будто находились на смертном одре и только несколько часов отделяли их от вечного покоя. Никто не шил себе специальной одежды для вознесения, но все сознавали необходимость приготовления своих душ для встречи со Спасителем; их белым одеянием была чистота характера, освобожденного от греха искупи</w:t>
        <w:softHyphen/>
        <w:t>тельной Кровью Христа.</w:t>
      </w:r>
    </w:p>
    <w:p>
      <w:pPr>
        <w:pStyle w:val="Normal"/>
        <w:ind w:firstLine="540"/>
        <w:rPr/>
      </w:pPr>
      <w:r>
        <w:rPr/>
        <w:t>Бог решил испытать Свой народ. Его рука скрыла ошибку в исчислении пророческих периодов. Ожидавшие пришествия Господа не обнаружили этой ошибки, ее не смог</w:t>
        <w:softHyphen/>
        <w:t>ли найти даже самые ученые их противники, говорившие: «Ваше исчисление пророческих периодов верно. Должно произойти величайшее событие, но не то, которое предска</w:t>
        <w:softHyphen/>
        <w:t>зано Миллером. Это будет не Второе пришествие Христа, а обращение всего мира».</w:t>
      </w:r>
    </w:p>
    <w:p>
      <w:pPr>
        <w:pStyle w:val="Normal"/>
        <w:rPr/>
      </w:pPr>
      <w:r>
        <w:rPr/>
        <w:t>Назначенное время наступило, а Христос не явился, что</w:t>
        <w:softHyphen/>
        <w:t>бы взять Свой народ. Те, кто с искренней верой и любовью ожидал своего Спасителя, пережили горькое разочарование. Однако Его намерение осуществилось: Он испытал сердца тех, кто уверял, что ожидает Его явления. Среди этих людей было много и таких, кто обратился только под влиянием страха, а не руководствуясь высшими побуждениями. Поверхностное об</w:t>
        <w:softHyphen/>
        <w:t>ращение не внесло изменений в их духовную жизнь. Впослед</w:t>
        <w:softHyphen/>
        <w:t>ствии эти люди заявили, что не испытывают разочарования, так как никогда по-настоящему и не верили в пришествие Христа. Они первыми начали насмехаться над испытывавши</w:t>
        <w:softHyphen/>
        <w:t>ми искреннее огорчение детьми Божьими.</w:t>
      </w:r>
    </w:p>
    <w:p>
      <w:pPr>
        <w:pStyle w:val="Normal"/>
        <w:rPr/>
      </w:pPr>
      <w:r>
        <w:rPr/>
        <w:t>Иисус и все небесное воинство с величайшей любо</w:t>
        <w:softHyphen/>
        <w:t>вью и сочувствием следили за испытанными и верными деть</w:t>
        <w:softHyphen/>
        <w:t>ми Божьими. Если бы отдернуть завесу, разделяющую не</w:t>
        <w:softHyphen/>
        <w:t>видимый мир и видимый, тогда можно было бы увидеть, как небесные ангелы плотным кольцом окружают верных детей Божьих, ограждая их от нападок сатаны.</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51</w:t>
      </w:r>
    </w:p>
    <w:p>
      <w:pPr>
        <w:pStyle w:val="Normal"/>
        <w:spacing w:lineRule="auto" w:line="420"/>
        <w:jc w:val="center"/>
        <w:rPr>
          <w:b/>
          <w:b/>
        </w:rPr>
      </w:pPr>
      <w:r>
        <w:rPr>
          <w:b/>
        </w:rPr>
        <w:t>Весть второго ангела</w:t>
      </w:r>
    </w:p>
    <w:p>
      <w:pPr>
        <w:pStyle w:val="Normal"/>
        <w:ind w:firstLine="560"/>
        <w:rPr/>
      </w:pPr>
      <w:r>
        <w:rPr/>
        <w:t>Церкви, которые отказались принять весть первого ангела, отвергли тем самым небесный свет. Господь по Сво</w:t>
        <w:softHyphen/>
        <w:t>ей милости послал им эту весть, чтобы разбудить их и что</w:t>
        <w:softHyphen/>
        <w:t>бы все христиане увидели свое истинное состояние — ду</w:t>
        <w:softHyphen/>
        <w:t>ховное обнищание и упадок веры — и стали бы готовиться к встрече со своим Господом.</w:t>
      </w:r>
    </w:p>
    <w:p>
      <w:pPr>
        <w:pStyle w:val="Normal"/>
        <w:ind w:firstLine="560"/>
        <w:rPr/>
      </w:pPr>
      <w:r>
        <w:rPr/>
        <w:t>Именно для того, чтобы отделить Христову Церковь от растлевающего влияния мира, ей был дан свет первой ангельской вести. Однако для многих, называвших себя хри</w:t>
        <w:softHyphen/>
        <w:t>стианами, узы, связывавшие их с миром, оказались сильнее влечения к небу. Они избрали для себя мудрость человече</w:t>
        <w:softHyphen/>
        <w:t>скую и прислушивались к ней, отвернувшись от испыты</w:t>
        <w:softHyphen/>
        <w:t>вающей сердце вести истины.</w:t>
      </w:r>
    </w:p>
    <w:p>
      <w:pPr>
        <w:pStyle w:val="Normal"/>
        <w:ind w:firstLine="560"/>
        <w:rPr/>
      </w:pPr>
      <w:r>
        <w:rPr/>
        <w:t>Бог посылает Свой свет, чтобы люди берегли его и тщательно хранили в памяти, повинуясь ему, а не презирая и отвергая. Посылаемый небесный свет становится тьмою для тех, кто пренебрегает им. Когда Дух Святой перестает запечатлевать в сердцах людей Божью истину, то уже бес</w:t>
        <w:softHyphen/>
        <w:t>полезно прислушиваться к Его голосу, и всякая проповедь становится тщетной.</w:t>
      </w:r>
    </w:p>
    <w:p>
      <w:pPr>
        <w:pStyle w:val="Normal"/>
        <w:ind w:firstLine="560"/>
        <w:rPr/>
      </w:pPr>
      <w:r>
        <w:rPr/>
        <w:t>Когда церкви с презрением отвергли Божий свет и пренебрегли вестью о пришествии Спасителя, Господь от</w:t>
        <w:softHyphen/>
        <w:t>верг их. Второй ангел последовал за первым, провозгла</w:t>
        <w:softHyphen/>
        <w:t>шая: «Пал, пал Вавилон, город великий, потому что он яро</w:t>
        <w:softHyphen/>
        <w:t>стным вином блуда своего напоил все народы» (Откр. 14:8). Истинно верующие, ожидающие пришествия Господа, вос</w:t>
        <w:softHyphen/>
        <w:t>приняли это свидетельство как результат нравственного упадка церквей вследствие отвержения ими первой вести. Вторая весть — «пал Вавилон» — прозвучала летом 1844 года, и в результате около пятидесяти тысяч человек вы</w:t>
        <w:softHyphen/>
        <w:t>шли из этих церквей.</w:t>
      </w:r>
    </w:p>
    <w:p>
      <w:pPr>
        <w:pStyle w:val="Normal"/>
        <w:ind w:firstLine="540"/>
        <w:rPr/>
      </w:pPr>
      <w:r>
        <w:rPr/>
        <w:t>Провозглашавшие весть первого ангела не предпола</w:t>
        <w:softHyphen/>
        <w:t>гали, что их проповедь о Втором пришествии вызовет раз</w:t>
        <w:softHyphen/>
        <w:t>деление в разных конфессиях и приведет к образованию новой церкви. «Мои труды, — говорил Миллер, — никогда не были направлены на то, чтобы создать какое-либо веро</w:t>
        <w:softHyphen/>
        <w:t>учение или же превознести одно учение над другим. У меня было только одно желание: всем помочь. Я думал, что всех христиан обрадует надежда на скорую встречу со Христом, и те, кто не разделяет мои взгляды, не станут меньше лю</w:t>
        <w:softHyphen/>
        <w:t>бить тех, кто принял это учение. У меня даже мысли не возникало, что потребуется разделение общин. Я руково</w:t>
        <w:softHyphen/>
        <w:t>дствовался одним желанием: помочь людям обратиться к Богу, известить их о наступлении суда и убедить моих ближ</w:t>
        <w:softHyphen/>
        <w:t>них приготовить свои сердца к встрече с Господом. Боль</w:t>
        <w:softHyphen/>
        <w:t>шинство обращенных благодаря моим трудам присоеди</w:t>
        <w:softHyphen/>
        <w:t>нились к различным существующим церквам. Когда ко мне подходили люди и спрашивали о своем долге, я всегда гово</w:t>
        <w:softHyphen/>
        <w:t>рил им: идите туда, где вы будете чувствовать себя как дома; я никогда не советовал никому присоединиться к той или иной церкви, к которой я относился бы с большей или мень</w:t>
        <w:softHyphen/>
        <w:t>шей благосклонностью».</w:t>
      </w:r>
    </w:p>
    <w:p>
      <w:pPr>
        <w:pStyle w:val="Normal"/>
        <w:ind w:firstLine="560"/>
        <w:rPr/>
      </w:pPr>
      <w:r>
        <w:rPr/>
        <w:t>В течение какого-то времени многие церкви относи</w:t>
        <w:softHyphen/>
        <w:t>лись к трудам Миллера благосклонно. Но когда служители и религиозные руководители отвергли учение адвентистов, они предприняли все возможное, чтобы подавить интерес к нему. Те, кто принял учение о Втором пришествии Христа, оказались в очень затруднительном положении. Они люби</w:t>
        <w:softHyphen/>
        <w:t>ли свои церкви и не желали отделяться от них, но когда столкнулись с насмешками и почувствовали неприятие со стороны основной массы прихожан, а потом заметили, что их лишают возможности говорить о своей надежде и посе</w:t>
        <w:softHyphen/>
        <w:t>щать собрания, где проповедовалось о пришествии Господа, то многие наконец восстали и сбросили с себя гнетущее иго.</w:t>
      </w:r>
    </w:p>
    <w:p>
      <w:pPr>
        <w:pStyle w:val="Normal"/>
        <w:rPr/>
      </w:pPr>
      <w:r>
        <w:rPr/>
        <w:t>Адвентисты, видя, что эти церкви отвергают свидетель</w:t>
        <w:softHyphen/>
        <w:t>ство Слова Божьего, перестали считать их «столпом и ут</w:t>
        <w:softHyphen/>
        <w:t>верждением истины», представительством Иисуса Христа на земле. И когда зазвучала весть «пал Вавилон», они ут</w:t>
        <w:softHyphen/>
        <w:t>вердились в намерении оставить свои прежние церкви.</w:t>
      </w:r>
    </w:p>
    <w:p>
      <w:pPr>
        <w:pStyle w:val="Normal"/>
        <w:rPr/>
      </w:pPr>
      <w:r>
        <w:rPr/>
        <w:t>Вследствие отвержения первой ангельской вести в этих церквах произошли печальные перемены. Отвергнув исти</w:t>
        <w:softHyphen/>
        <w:t>ну, они продолжали лелеять свои заблуждения. Их любовь к Богу и вера в Его Слово постепенно охладевали. Церкви огорчали Дух Божий, и они в большой мере лишились Его.</w:t>
      </w:r>
    </w:p>
    <w:p>
      <w:pPr>
        <w:pStyle w:val="Normal"/>
        <w:spacing w:before="220" w:after="0"/>
        <w:jc w:val="center"/>
        <w:rPr>
          <w:b/>
          <w:b/>
        </w:rPr>
      </w:pPr>
      <w:r>
        <w:rPr>
          <w:b/>
        </w:rPr>
        <w:t>Время промедления</w:t>
      </w:r>
    </w:p>
    <w:p>
      <w:pPr>
        <w:pStyle w:val="Normal"/>
        <w:ind w:firstLine="560"/>
        <w:rPr/>
      </w:pPr>
      <w:r>
        <w:rPr/>
        <w:t>Когда миновал 1843 год, а Христос так и не пришел, тех, кто с верой ждал Его явления, охватило замешательст</w:t>
        <w:softHyphen/>
        <w:t>во и сомнение. И все-таки, несмотря на такое разочарова</w:t>
        <w:softHyphen/>
        <w:t>ние, многие продолжали исследовать Священное Писание, проверяя основание своей веры и вновь перечитывая про</w:t>
        <w:softHyphen/>
        <w:t>рочества в надежде прийти к более глубокому пониманию. Свидетельство Библии, подтверждавшее их убеждение, вы</w:t>
        <w:softHyphen/>
        <w:t>глядело ясным и убедительным. Знамения, несомненно, ука</w:t>
        <w:softHyphen/>
        <w:t>зывали на близкое пришествие Христа. И хотя в то время верующие не могли объяснить постигшее их разочарование, все же они чувствовали, что именно Бог провел их через то, что пришлось пережить.</w:t>
      </w:r>
    </w:p>
    <w:p>
      <w:pPr>
        <w:pStyle w:val="Normal"/>
        <w:ind w:firstLine="560"/>
        <w:rPr/>
      </w:pPr>
      <w:r>
        <w:rPr/>
        <w:t>Их вера весьма окрепла благодаря конкретному и убе</w:t>
        <w:softHyphen/>
        <w:t>дительному свидетельству тех мест Священного Писания, которые как нельзя лучше указывали на время промедления. Еще в 1842 году Дух Божий побудил Чарльза Фитча подго</w:t>
        <w:softHyphen/>
        <w:t>товить пророческую схему, которую адвентисты рассматри</w:t>
        <w:softHyphen/>
        <w:t>вали как исполнение повеления, данного через пророка Ав</w:t>
        <w:softHyphen/>
        <w:t>вакума: «Запиши видение и начертай ясно на скрижалях, чтобы читающий легко мог прочитать». Однако никто не за</w:t>
        <w:softHyphen/>
        <w:t>метил того, что в том же самом пророчестве говорится и об отсрочке исполнения. После всеобщего разочарования это место Священного Писания приобрело особенное значение и смысл, ибо пророк сказал: «Запиши видение и начертай ясно на скрижалях, чтобы читающий легко мог прочитать. Ибо видение относится еще к определенному времени и говорит о конце и не обманет; и хотя бы и замедлило, жди его, ибо непременно сбудется, не отменится» (Авв. 2:2, 3).</w:t>
      </w:r>
    </w:p>
    <w:p>
      <w:pPr>
        <w:pStyle w:val="Normal"/>
        <w:ind w:firstLine="560"/>
        <w:rPr/>
      </w:pPr>
      <w:r>
        <w:rPr/>
        <w:t>Ожидающие Господа радовались, веря, что Тот, Кто знает конец еще в начале, за много веков предвидел их раз</w:t>
        <w:softHyphen/>
        <w:t>очарование и послал им слова ободрения и надежды. Если бы не эти тексты Священного Писания, призывающие де</w:t>
        <w:softHyphen/>
        <w:t>тей Божьих терпеливо ожидать и доверять вечному Слову, то их вера дрогнула бы в тот час испытания.</w:t>
      </w:r>
    </w:p>
    <w:p>
      <w:pPr>
        <w:pStyle w:val="Normal"/>
        <w:ind w:firstLine="560"/>
        <w:rPr/>
      </w:pPr>
      <w:r>
        <w:rPr/>
        <w:t>Притча о десяти девах, записанная в 25-й главе Еван</w:t>
        <w:softHyphen/>
        <w:t>гелия от Матфея, также иллюстрирует переживания адвен</w:t>
        <w:softHyphen/>
        <w:t>тистов на примере восточной свадьбы. «Тогда подобно бу</w:t>
        <w:softHyphen/>
        <w:t>дет Царство Небесное десяти девам, которые, взявши све</w:t>
        <w:softHyphen/>
        <w:t>тильники свои, вышли навстречу жениху; из них пять было мудрых и пять неразумных... и как жених замедлил, то за</w:t>
        <w:softHyphen/>
        <w:t>дремали все и уснули».</w:t>
      </w:r>
    </w:p>
    <w:p>
      <w:pPr>
        <w:pStyle w:val="Normal"/>
        <w:ind w:firstLine="560"/>
        <w:rPr/>
      </w:pPr>
      <w:r>
        <w:rPr/>
        <w:t>Набиравшее силу движение первой ангельской вести представлено в этой притче десятью девами, а промедление жениха олицетворяет время ожидания Господа, разочарова</w:t>
        <w:softHyphen/>
        <w:t>ние и кажущуюся задержку. После того, как прошло ожи</w:t>
        <w:softHyphen/>
        <w:t>даемое время, истинные верующие были по-прежнему объ</w:t>
        <w:softHyphen/>
        <w:t>единены верой в то, что конец всего близок; но вскоре стало очевидно, что они в некоторой степени утратили свое преж</w:t>
        <w:softHyphen/>
        <w:t>нее рвение и посвященность и впали в состояние, представ</w:t>
        <w:softHyphen/>
        <w:t>ленное в притче девами уснувшими, ожидающими прихода жениха, который задержался.</w:t>
      </w:r>
    </w:p>
    <w:p>
      <w:pPr>
        <w:pStyle w:val="Normal"/>
        <w:ind w:firstLine="560"/>
        <w:rPr/>
      </w:pPr>
      <w:r>
        <w:rPr/>
        <w:t>В это время и стал проявляться фанатизм. Некоторые, якобы ревностные приверженцы вести, теперь не признава</w:t>
        <w:softHyphen/>
        <w:t>ли Слово Божье как единственно верное руководство в жиз</w:t>
        <w:softHyphen/>
        <w:t>ни и начали утверждать, что они водимы Духом и должны во всем следовать собственным чувствам, впечатлениям и воображению. Были и такие, кто с безрассудным усердием осуждали всех, не последовавших их примеру. Большинст</w:t>
        <w:softHyphen/>
        <w:t>во адвентистов не разделяли фанатичных взглядов этих людей, которые стали причиной нареканий на истину.</w:t>
      </w:r>
    </w:p>
    <w:p>
      <w:pPr>
        <w:pStyle w:val="Normal"/>
        <w:ind w:firstLine="540"/>
        <w:rPr/>
      </w:pPr>
      <w:r>
        <w:rPr/>
        <w:t>Проповедь вести первого ангела в 1843 году и «пол</w:t>
        <w:softHyphen/>
        <w:t>ночный крик» в 1844-м сдерживали силы фанатизма и раз</w:t>
        <w:softHyphen/>
        <w:t>деления. Приверженцы этого торжественного движения объ</w:t>
        <w:softHyphen/>
        <w:t>единились. Их сердца наполняла любовь к ближним и к Иисусу, Которого они надеялись вскоре увидеть. Единство веры, единство блаженного упования делало их недосягае</w:t>
        <w:softHyphen/>
        <w:t>мыми для любого влияния и служило щитом от нападок сатаны.</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52</w:t>
      </w:r>
    </w:p>
    <w:p>
      <w:pPr>
        <w:pStyle w:val="Normal"/>
        <w:spacing w:lineRule="auto" w:line="420"/>
        <w:jc w:val="center"/>
        <w:rPr>
          <w:b/>
          <w:b/>
        </w:rPr>
      </w:pPr>
      <w:r>
        <w:rPr>
          <w:b/>
        </w:rPr>
        <w:t>Полночный крик</w:t>
      </w:r>
    </w:p>
    <w:p>
      <w:pPr>
        <w:pStyle w:val="Normal"/>
        <w:spacing w:before="420" w:after="0"/>
        <w:rPr/>
      </w:pPr>
      <w:r>
        <w:rPr/>
        <w:t>«И как жених замедлил, то задремали все и уснули. Но в полночь раздался крик: "вот, жених идет, выходите навстречу ему". Тогда встали все девы те и поправили све</w:t>
        <w:softHyphen/>
        <w:t>тильники свои» (Мф. 25:5—7).</w:t>
      </w:r>
    </w:p>
    <w:p>
      <w:pPr>
        <w:pStyle w:val="Normal"/>
        <w:rPr/>
      </w:pPr>
      <w:r>
        <w:rPr/>
        <w:t>Летом 1844 года адвентисты обнаружили ошибку в своем прежнем исчислении пророческих периодов и уста</w:t>
        <w:softHyphen/>
        <w:t>новили истинное значение пророчества об очищении свя</w:t>
        <w:softHyphen/>
        <w:t>тилища. 2300 вечеров и утр, о которых говорится в Дан.-8:14 и которые, как все в то время считали, закончатся при</w:t>
        <w:softHyphen/>
        <w:t>шествием Иисуса Христа весной 1844 года, теперь, соглас</w:t>
        <w:softHyphen/>
        <w:t>но новым, более точным подсчетам, должны были окон</w:t>
        <w:softHyphen/>
        <w:t>читься не весной, а осенью того же года. Умы и сердца всех адвентистов теперь сосредоточились на осени 1844 года как на времени пришествия Господа. Провозглаше</w:t>
        <w:softHyphen/>
        <w:t>ние вести о том, что Иисус придет осенью, было следую</w:t>
        <w:softHyphen/>
        <w:t>щим шагом исполнения слов Христа, записанных в притче о десяти девах, и все теперь отчетливо увидели, что эта притча имеет непосредственное отношение к ожидающим пришествия Иисуса Христа.</w:t>
      </w:r>
    </w:p>
    <w:p>
      <w:pPr>
        <w:pStyle w:val="Normal"/>
        <w:rPr/>
      </w:pPr>
      <w:r>
        <w:rPr/>
        <w:t>В притче о десяти девах крик, возвещающий прибли</w:t>
        <w:softHyphen/>
        <w:t>жение жениха, раздался в полночь — летом 1844 года, когда прошла половина срока между моментом первоначального предположения об окончании 2300 дней и осенью того же года, когда, как впоследствии обнаружилось, и закончился этот период. Вот тогда и раздался крик, слово в слово по</w:t>
        <w:softHyphen/>
        <w:t xml:space="preserve"> вторивший весть, записанную в Священном Писании: «Вот, жених идет».</w:t>
      </w:r>
    </w:p>
    <w:p>
      <w:pPr>
        <w:pStyle w:val="Normal"/>
        <w:rPr/>
      </w:pPr>
      <w:r>
        <w:rPr/>
        <w:t>Движение, объединившее ожидающих пришествия Христа, подобно морской волне, прокатилось по земле. Весть неслась из города в город, из селения в селение, достигая самых отдаленных уголков страны, пока весь народ Божий не пробудился для встречи с Господом. Перед силой этого света исчезло всякое проявление фанатизма, подобно тому как тает иней под лучами восходящего солнца. Сомнения и растерянность исчезли, надежда и мужество озарили души верующих.</w:t>
      </w:r>
    </w:p>
    <w:p>
      <w:pPr>
        <w:pStyle w:val="Normal"/>
        <w:rPr/>
      </w:pPr>
      <w:r>
        <w:rPr/>
        <w:t>Удалось избежать тех крайностей, которые всегда про</w:t>
        <w:softHyphen/>
        <w:t>являются там, где люди действуют без сдерживающего влия</w:t>
        <w:softHyphen/>
        <w:t>ния Слова и Духа Божьего. Все напоминало те времена сми</w:t>
        <w:softHyphen/>
        <w:t>рения и возвращения к Богу, которые переживал древний Израиль под влиянием обличительных речей верных Божь</w:t>
        <w:softHyphen/>
        <w:t>их слуг. Это движение носило на себе печать той преобра</w:t>
        <w:softHyphen/>
        <w:t>зующей работы, которая совершается во все века. Никто не предавался неистовому веселью, люди смотрели в глубь сво</w:t>
        <w:softHyphen/>
        <w:t>его сердца, исповедовали грехи, оставляя все суетное и зем</w:t>
        <w:softHyphen/>
        <w:t>ное. Охваченные стремлением приготовить себя для встре</w:t>
        <w:softHyphen/>
        <w:t>чи с Господом, они возносили к небу настойчивые молитвы и всецело посвящали себя Богу.</w:t>
      </w:r>
    </w:p>
    <w:p>
      <w:pPr>
        <w:pStyle w:val="Normal"/>
        <w:rPr/>
      </w:pPr>
      <w:r>
        <w:rPr/>
        <w:t>Весть о приближении жениха — Иисуса Христа — не требовала доказательств, поскольку основывалась на ясном и определенном библейском свидетельстве. Эти слова обла</w:t>
        <w:softHyphen/>
        <w:t>дали особой силой, воздействуя на душу человека. Они не оставляли места для сомнений и неясностей.</w:t>
      </w:r>
    </w:p>
    <w:p>
      <w:pPr>
        <w:pStyle w:val="Normal"/>
        <w:rPr/>
      </w:pPr>
      <w:r>
        <w:rPr/>
        <w:t>Во время торжественного въезда Христа в Иерусалим люди, собравшиеся там со всех концов страны, направились на Елеонскую гору и, присоединившись к толпе, сопровож</w:t>
        <w:softHyphen/>
        <w:t>давшей Иисуса, вместе со всеми радостно кричали: «Благо</w:t>
        <w:softHyphen/>
        <w:t>словен Грядущий во имя Господне!» (Мф. 21:9). Подобным образом и к адвентистскому движению теперь примыкали неверующие — одни приходили из любопытства, другие — чтобы повеселиться, но все они испытывали на себе непре</w:t>
        <w:softHyphen/>
        <w:t>одолимую силу вести: «Вот, жених идет».</w:t>
      </w:r>
    </w:p>
    <w:p>
      <w:pPr>
        <w:pStyle w:val="Normal"/>
        <w:rPr/>
      </w:pPr>
      <w:r>
        <w:rPr/>
        <w:t>Люди имели такую твердую веру, которая позволяла получить ответ на молитву, веру, которая не остается без награды. Подобно дождю, падающему на иссохшую землю, сошел Дух благодати на всех, кто жаждал принять истину. Те, кто надеялся вскоре лицом к лицу встретиться со своим Искупителем, чувствовали невыразимую радость. Смягчаю</w:t>
        <w:softHyphen/>
        <w:t>щая, все покоряющая сила Святого Духа расплавляла серд</w:t>
        <w:softHyphen/>
        <w:t>ца, и волны Его славы одна за другой ниспадали на подлин</w:t>
        <w:softHyphen/>
        <w:t>ных приверженцев истины.</w:t>
      </w:r>
    </w:p>
    <w:p>
      <w:pPr>
        <w:pStyle w:val="Normal"/>
        <w:rPr/>
      </w:pPr>
      <w:r>
        <w:rPr/>
        <w:t>Принявшие эту весть с благоговением и торжеством в сердцах приближались к моменту встречи с Господом. Каж</w:t>
        <w:softHyphen/>
        <w:t>дое утро они стремились прежде всего удостовериться в том, что Бог их принял. В полном единодушии они горячо моли</w:t>
        <w:softHyphen/>
        <w:t>лись друг о друге. Для общения с Богом они часто собира</w:t>
        <w:softHyphen/>
        <w:t>лись в уединенных местах среди полей и рощ и возносили к небу молитвы о заступничестве. Заверение в том, что Спа</w:t>
        <w:softHyphen/>
        <w:t>ситель одобряет их, было им гораздо нужнее, чем насущный хлеб, и если что-либо омрачало их душу, они не успокаива</w:t>
        <w:softHyphen/>
        <w:t>лись до тех пор, пока в их сердцах вновь не воцарялся преж</w:t>
        <w:softHyphen/>
        <w:t>ний мир. Испытав на себе влияние Его всепрощающей благодати, они жаждали видеть Того, Кого так горячо любили.</w:t>
      </w:r>
    </w:p>
    <w:p>
      <w:pPr>
        <w:pStyle w:val="Normal"/>
        <w:spacing w:before="220" w:after="0"/>
        <w:jc w:val="center"/>
        <w:rPr>
          <w:b/>
          <w:b/>
        </w:rPr>
      </w:pPr>
      <w:r>
        <w:rPr>
          <w:b/>
        </w:rPr>
        <w:t>Разочарованные, но не оставленные</w:t>
      </w:r>
    </w:p>
    <w:p>
      <w:pPr>
        <w:pStyle w:val="Normal"/>
        <w:rPr/>
      </w:pPr>
      <w:r>
        <w:rPr/>
        <w:t>И вновь принявших весть ожидало разочарование. Указанное время пришло, но Спаситель не явился. С непо</w:t>
        <w:softHyphen/>
        <w:t>колебимым упованием они ожидали Его явления и теперь находились в таком же состоянии, как Мария, пришедшая к пустому гробу и воскликнувшая с рыданием: «Унесли Гос</w:t>
        <w:softHyphen/>
        <w:t>пода моего, и не знаю, где положили Его» (Ин. 20:13).</w:t>
      </w:r>
    </w:p>
    <w:p>
      <w:pPr>
        <w:pStyle w:val="Normal"/>
        <w:rPr/>
      </w:pPr>
      <w:r>
        <w:rPr/>
        <w:t>Благоговейный страх и опасение, что эта весть может оказаться истинной, некоторое время сдерживали неверую</w:t>
        <w:softHyphen/>
        <w:t>щих. Условленное время миновало, но эти чувства у них исчезли не сразу. Вначале они не осмеливались открыто торжествовать над разочарованием ожидающих Христа. Но когда не обнаружилось никаких признаков Божьего гнева, они, оправившись от страха, дали волю насмешкам и уко</w:t>
        <w:softHyphen/>
        <w:t>рам. Огромное число людей, не так давно заявлявших о том, что верят в скорое пришествие Господа, отреклись от веры. Наиболее самоуверенные были так уязвлены в своей гордо</w:t>
        <w:softHyphen/>
        <w:t>сти, что испытывали желание уйти из этого мира. Подобно пророку Ионе, они обвиняли Господа и предпочитали смерть жизни. Те, чья вера основывалась на чужом мнении, а не на Слове Божьем, теперь снова меняли взгляды. Насмешники привлекали на свою сторону слабых и боязливых людей, и все вместе они твердили, что теперь некого больше бояться, некого ждать. Время прошло. Господь не явился, и мир ос</w:t>
        <w:softHyphen/>
        <w:t>танется таким же, каким был тысячи лет.</w:t>
      </w:r>
    </w:p>
    <w:p>
      <w:pPr>
        <w:pStyle w:val="Normal"/>
        <w:rPr/>
      </w:pPr>
      <w:r>
        <w:rPr/>
        <w:t>Серьезные, искренне верующие люди пожертвовали во имя Христа всем и, как никогда ранее, чувствовали Его при</w:t>
        <w:softHyphen/>
        <w:t>сутствие. Считая, что они сообщили миру последнее пре</w:t>
        <w:softHyphen/>
        <w:t>достережение, и надеясь в скором времени встретиться со своим Учителем и святыми ангелами, они старались избе</w:t>
        <w:softHyphen/>
        <w:t>гать общества тех, кто отказался принять эту весть. Всем сердцем они молились: «Гряди, Господи Иисусе, скорее гря</w:t>
        <w:softHyphen/>
        <w:t>ди». Но Он не пришел. Теперь вновь нужно было возлагать на себя тяжелое бремя забот и трудностей, переносить уп</w:t>
        <w:softHyphen/>
        <w:t>реки, насмешки и глумление мира. Их вера и терпение под</w:t>
        <w:softHyphen/>
        <w:t>верглись поистине страшному испытанию.</w:t>
      </w:r>
    </w:p>
    <w:p>
      <w:pPr>
        <w:pStyle w:val="Normal"/>
        <w:rPr/>
      </w:pPr>
      <w:r>
        <w:rPr/>
        <w:t>Однако это разочарование не было столь велико, как то, которое пережили ученики Христа во время Его Перво</w:t>
        <w:softHyphen/>
        <w:t>го пришествия. Когда Иисус торжественно въезжал в Иеру</w:t>
        <w:softHyphen/>
        <w:t>салим, Его последователи не сомневались, что Он воссядет на престоле Давидовом и освободит Израиль от поработи</w:t>
        <w:softHyphen/>
        <w:t>телей. Полные гордых надежд и радостных ожиданий, они наперебой старались оказать всевозможные почести своему Царю. Многие вместо ковра расстилали перед Ним свои одежды, другие приветствовали Его, махая пальмовыми вет</w:t>
        <w:softHyphen/>
        <w:t>вями. Ликующие люди радостно восклицали: «Осанна Сыну Давидову!»</w:t>
      </w:r>
    </w:p>
    <w:p>
      <w:pPr>
        <w:pStyle w:val="Normal"/>
        <w:rPr/>
      </w:pPr>
      <w:r>
        <w:rPr/>
        <w:t>Когда разгневанные и обеспокоенные фарисеи потре</w:t>
        <w:softHyphen/>
        <w:t>бовали от Иисуса, чтобы Он велел Своим последователям замолчать. Он возразил: «Если они умолкнут, то камни возопиют» (Лк. 19:40). Исполнялось пророчество. Ученики поступили согласно воле Божьей, но все же их ожидало горькое разочарование. Всего через несколько дней они стали очевидцами мучительной смерти Спасителя и Его погребе</w:t>
        <w:softHyphen/>
        <w:t>ния. Ни одной даже самой скромной мечте их не суждено было сбыться, и их надежды умерли вместе с Христом. Толь</w:t>
        <w:softHyphen/>
        <w:t>ко после того, как Христос победоносно вышел из Своей гробницы, они поняли, что все происшедшее было предска</w:t>
        <w:softHyphen/>
        <w:t>зано пророчеством и что «Христу надлежало пострадать и воскреснуть из мертвых» (Деян. 17:3). Подобно этому пер</w:t>
        <w:softHyphen/>
        <w:t>вая и вторая ангельские вести стали исполнением пророче</w:t>
        <w:softHyphen/>
        <w:t>ства. Обе эти вести были возвещены в надлежащее время и выполнили предназначение, определенное им Господом.</w:t>
      </w:r>
    </w:p>
    <w:p>
      <w:pPr>
        <w:pStyle w:val="Normal"/>
        <w:rPr/>
      </w:pPr>
      <w:r>
        <w:rPr/>
        <w:t>Мир наблюдал за этим движением, полагая, что, если время миновало, а Христос не явился, вероучение адвенти</w:t>
        <w:softHyphen/>
        <w:t>стов прекратит свое существование. Конечно, многие, не выдержав силы искушения, отреклись от своей веры, но некоторые устояли. Они не могли найти ошибку в исчисле</w:t>
        <w:softHyphen/>
        <w:t>нии пророческих периодов. Самым изощренным противни</w:t>
        <w:softHyphen/>
        <w:t>кам не удалось опровергнуть их толкование пророчества. Действительно, ожидаемого события не произошло, но даже это не могло поколебать их веру в Слово Божье.</w:t>
      </w:r>
    </w:p>
    <w:p>
      <w:pPr>
        <w:pStyle w:val="Normal"/>
        <w:rPr/>
      </w:pPr>
      <w:r>
        <w:rPr/>
        <w:t>Бог не оставил Свой народ. Его Дух по-прежнему пре</w:t>
        <w:softHyphen/>
        <w:t>бывал с теми, кто не отрекся необдуманно от полученного света и адвентистского движения. Апостол Павел, глядя сквозь века, написал слова ободрения и предостережения тем, чья вера испытывалась в это критическое время: «Итак, не оставляйте упования вашего, которому предстоит вели</w:t>
        <w:softHyphen/>
        <w:t xml:space="preserve">кое воздаяние. Терпение нужно вам, чтобы, исполнивши волю Божию, получить обещанное; ибо еще немного, очень немного, и Грядущий приидет и не умедлит. Праведный верою жив будет, а если </w:t>
      </w:r>
      <w:r>
        <w:rPr>
          <w:i/>
        </w:rPr>
        <w:t>кто</w:t>
      </w:r>
      <w:r>
        <w:rPr/>
        <w:t xml:space="preserve"> поколеблется, не благоволит к тому душа Моя. Мы же не из колеблющихся на погибель, но </w:t>
      </w:r>
      <w:r>
        <w:rPr>
          <w:i/>
        </w:rPr>
        <w:t>стоим</w:t>
      </w:r>
      <w:r>
        <w:rPr/>
        <w:t xml:space="preserve"> в вере ко спасению души» (Евр. 10:35—39).</w:t>
      </w:r>
    </w:p>
    <w:p>
      <w:pPr>
        <w:pStyle w:val="Normal"/>
        <w:rPr/>
      </w:pPr>
      <w:r>
        <w:rPr/>
        <w:t>Народ Божий должен был идти по единственно вер</w:t>
        <w:softHyphen/>
        <w:t>ному пути, беречь свет, однажды полученный от Бога, упо</w:t>
        <w:softHyphen/>
        <w:t>вать на Его обетование и продолжать изучать Писание, тер</w:t>
        <w:softHyphen/>
        <w:t>пеливо бодрствуя, чтобы получить новый свет.</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53</w:t>
      </w:r>
    </w:p>
    <w:p>
      <w:pPr>
        <w:pStyle w:val="Normal"/>
        <w:spacing w:lineRule="auto" w:line="420"/>
        <w:jc w:val="center"/>
        <w:rPr>
          <w:b/>
          <w:b/>
        </w:rPr>
      </w:pPr>
      <w:r>
        <w:rPr>
          <w:b/>
        </w:rPr>
        <w:t>Небесное святилище</w:t>
      </w:r>
    </w:p>
    <w:p>
      <w:pPr>
        <w:pStyle w:val="Normal"/>
        <w:spacing w:before="480" w:after="0"/>
        <w:ind w:firstLine="561"/>
        <w:rPr/>
      </w:pPr>
      <w:r>
        <w:rPr/>
        <w:t>Основанием и столпом адвентистской веры является следующее место из Священного Писания: «На две тысячи триста вечеров и утр; и тогда святилище очистится» (Дан. 8:14). Эти слова были знакомы всем верующим в скорое пришествие Господа. Тысячи уст произносили это пророче</w:t>
        <w:softHyphen/>
        <w:t>ство как символ своей веры. Они сознавали, что на предска</w:t>
        <w:softHyphen/>
        <w:t>занных в нем событиях зиждились их лучшие надежды и ожидания. Было ясно, что эти пророческие дни должны окон</w:t>
        <w:softHyphen/>
        <w:t>читься осенью 1844 года. Вместе с остальным христианским миром адвентисты того времени считали, что святилищем является земля или же какая-то ее часть. Они полагали, что очищение святилища означает очищение земли огнем в по</w:t>
        <w:softHyphen/>
        <w:t>следний великий день, и это произойдет во время Второго пришествия Христа. Отсюда следовал вывод, что Христос должен вернуться на землю в 1844 году.</w:t>
      </w:r>
    </w:p>
    <w:p>
      <w:pPr>
        <w:pStyle w:val="Normal"/>
        <w:ind w:firstLine="560"/>
        <w:rPr/>
      </w:pPr>
      <w:r>
        <w:rPr/>
        <w:t>Назначенное время миновало, а Господь не явился. Верующие знали, что Слово Божье не ошибается, следова</w:t>
        <w:softHyphen/>
        <w:t>тельно, это они неверно истолковали пророчества, — но где же ошибка? Многие опрометчиво пытались разрубить узел противоречий утверждением, что 2300 пророческих дней не окончились осенью 1844 года. Они утверждали, что если бы пророческие дни завершились в 1844 году, то Христос об</w:t>
        <w:softHyphen/>
        <w:t>новил бы святилище, очистив землю огнем, а поскольку Он не пришел, значит эти пророческие дни еще продолжаются. Но доказать это утверждение было невозможно. Оставалось лишь признать, что Христос почему-то не пришел тогда, когда Его ожидали.</w:t>
      </w:r>
    </w:p>
    <w:p>
      <w:pPr>
        <w:pStyle w:val="Normal"/>
        <w:rPr/>
      </w:pPr>
      <w:r>
        <w:rPr/>
        <w:t>Хотя многие и отказались от прежнего исчисления пророческих периодов и отрицали, следовательно, истин</w:t>
        <w:softHyphen/>
        <w:t>ность движения, основанного на таком исчислении, часть адвентистов, напротив, не отреклась от своей веры и того опыта, который подтверждался Священным Писанием и свидетельством Духа Божьего. Они верили, что при иссле</w:t>
        <w:softHyphen/>
        <w:t>довании пророчеств были использованы верные принципы, и теперь считали своей обязанностью не отказываться от тех истин, которые уже были открыты людям, и придержи</w:t>
        <w:softHyphen/>
        <w:t>вались принятого направления в изучении Священного Писания. С горячей молитвой они вновь и вновь проверяли выводы и исследовали Писание, чтобы обнаружить свою ошибку. Не найдя ошибки в исчислении пророческих пе</w:t>
        <w:softHyphen/>
        <w:t>риодов, они сосредоточили внимание на вопросе, касающемся святилища.</w:t>
      </w:r>
    </w:p>
    <w:p>
      <w:pPr>
        <w:pStyle w:val="Normal"/>
        <w:spacing w:before="200" w:after="0"/>
        <w:jc w:val="center"/>
        <w:rPr>
          <w:b/>
          <w:b/>
        </w:rPr>
      </w:pPr>
      <w:r>
        <w:rPr>
          <w:b/>
        </w:rPr>
        <w:t>Земное и небесное святилища</w:t>
      </w:r>
    </w:p>
    <w:p>
      <w:pPr>
        <w:pStyle w:val="Normal"/>
        <w:ind w:firstLine="540"/>
        <w:rPr/>
      </w:pPr>
      <w:r>
        <w:rPr/>
        <w:t>Изучая вопрос о святилище, ожидающие пришествия выяснили, что скиния, построенная Моисеем, была соору</w:t>
        <w:softHyphen/>
        <w:t xml:space="preserve">жена по повелению Божьему в соответствии с образцом, который Он дал Моисею на Синае, и представляла собой «образ настоящего времени, в которое приносятся дары и жертвы»; ее святые отделения были «образами небесного»; а Христос, наш великий Первосвященник, </w:t>
      </w:r>
      <w:r>
        <w:rPr>
          <w:i/>
        </w:rPr>
        <w:t>«.есть</w:t>
      </w:r>
      <w:r>
        <w:rPr/>
        <w:t xml:space="preserve"> священнодействователь святилища и скинии истинной, которую воз</w:t>
        <w:softHyphen/>
        <w:t xml:space="preserve">двиг Господь, а не человек»; «Христос вошел не в рукотворенное святилище, по образу истинного </w:t>
      </w:r>
      <w:r>
        <w:rPr>
          <w:i/>
        </w:rPr>
        <w:t>устроенное,</w:t>
      </w:r>
      <w:r>
        <w:rPr/>
        <w:t xml:space="preserve"> но в самое небо, чтобы предстать ныне за нас пред лице Божие» (Евр. 9:9, 23; 8:2; 9:24).</w:t>
      </w:r>
    </w:p>
    <w:p>
      <w:pPr>
        <w:pStyle w:val="Normal"/>
        <w:rPr/>
      </w:pPr>
      <w:r>
        <w:rPr/>
        <w:t>Небесное святилище, в котором Христос совершает Свое служение ради нас, является грандиозным оригина</w:t>
        <w:softHyphen/>
        <w:t>лом, с которого Моисей скопировал скинию земную. Отде</w:t>
        <w:softHyphen/>
        <w:t>ления небесного святилища представляют два отделения земного святилища — Святое и Святое святых. Кроме того, ковчег, в котором находились скрижали с высеченным на них Законом Божьим, жертвенник курения и другие пред</w:t>
        <w:softHyphen/>
        <w:t>меты, служившие для совершения священнодействия в зем</w:t>
        <w:softHyphen/>
        <w:t>ном святилище, являлись прообразами того, что находилось в скинии небесной. Когда апостолу Иоанну был показан в видении храм Божий на небесах, он увидел там «семь све</w:t>
        <w:softHyphen/>
        <w:t>тильников огненных» и «золотой жертвенник», а когда «от</w:t>
        <w:softHyphen/>
        <w:t>верзся храм Божий», он смог заглянуть за внутреннюю за</w:t>
        <w:softHyphen/>
        <w:t>весу, где увидел «ковчег завета Его» (Откр. 4:5; 8:3; 11:19).</w:t>
      </w:r>
    </w:p>
    <w:p>
      <w:pPr>
        <w:pStyle w:val="Normal"/>
        <w:ind w:firstLine="560"/>
        <w:rPr/>
      </w:pPr>
      <w:r>
        <w:rPr/>
        <w:t>Те, кто стремился к истине, нашли неопровержимые доказательства существования небесного святилища. Мои</w:t>
        <w:softHyphen/>
        <w:t>сей воздвиг земное святилище согласно показанному ему образцу. Павел в своем Послании к Евреям подтверждает, что земное святилище явилось копией небесного (см. Евр. 8:2, 5), и Иоанн свидетельствует, что он видел его на небе.</w:t>
      </w:r>
    </w:p>
    <w:p>
      <w:pPr>
        <w:pStyle w:val="Normal"/>
        <w:ind w:firstLine="560"/>
        <w:rPr/>
      </w:pPr>
      <w:r>
        <w:rPr/>
        <w:t>В 1844 году — по окончании 2300 пророческих дней — на земле уже много столетий не существовало никакого святилища. Поэтому пророчество «на две тысячи триста вечеров и утр; и тогда святилище очистится» (Дан. 8:14) может относиться лишь к небесному святилищу. Но в ка</w:t>
        <w:softHyphen/>
        <w:t>ком очищении нуждается небесное святилище? Обратив</w:t>
        <w:softHyphen/>
        <w:t>шись вновь к Священному Писанию, исследователи про</w:t>
        <w:softHyphen/>
        <w:t>рочеств обнаружили, что очищение святилища отнюдь не означает устранение физической нечистоты, но поскольку оно должно совершаться кровью, стало быть, это означает очищение от греха. Вот что говорит об этом апостол Па</w:t>
        <w:softHyphen/>
        <w:t xml:space="preserve">вел: «Итак образы небесного должны были очищаться сими [т. е. жертвами животных.], самое же небесное лучшими сих жертвами» [т. е. драгоценной Кровью Иисуса Христа — </w:t>
      </w:r>
      <w:r>
        <w:rPr>
          <w:i/>
        </w:rPr>
        <w:t>прим. авт.)</w:t>
      </w:r>
      <w:r>
        <w:rPr/>
        <w:t xml:space="preserve"> (Евр. 9:23).</w:t>
      </w:r>
    </w:p>
    <w:p>
      <w:pPr>
        <w:pStyle w:val="Normal"/>
        <w:ind w:firstLine="560"/>
        <w:rPr/>
      </w:pPr>
      <w:r>
        <w:rPr/>
        <w:t>Для того чтобы больше узнать об очищении святили</w:t>
        <w:softHyphen/>
        <w:t>ща, на которое указывает пророчество, нужно было понять, в чем состоит служение в небесном святилище. Об этом можно узнать только на примере служения первосвящен</w:t>
        <w:softHyphen/>
        <w:t>ника в земном святилище, так как Павел говорит, что свя</w:t>
        <w:softHyphen/>
        <w:t>щенники служат в святилище «образу и тени небесного» (Евр. 8:5).</w:t>
      </w:r>
    </w:p>
    <w:p>
      <w:pPr>
        <w:pStyle w:val="Normal"/>
        <w:jc w:val="center"/>
        <w:rPr>
          <w:b/>
          <w:b/>
        </w:rPr>
      </w:pPr>
      <w:r>
        <w:rPr>
          <w:b/>
        </w:rPr>
        <w:t>Очищение святилища</w:t>
      </w:r>
    </w:p>
    <w:p>
      <w:pPr>
        <w:pStyle w:val="Normal"/>
        <w:ind w:firstLine="560"/>
        <w:rPr/>
      </w:pPr>
      <w:r>
        <w:rPr/>
        <w:t>Подобно тому, как в древности грехи народа верой возлагались на жертву за грех и посредством ее крови об</w:t>
        <w:softHyphen/>
        <w:t>разно переносились в небесное святилище, так и наши гре</w:t>
        <w:softHyphen/>
        <w:t>хи посредством Крови Христа фактически переносятся в небесное святилище. Прообразное очищение земного свя</w:t>
        <w:softHyphen/>
        <w:t>тилища осуществлялось путем удаления грехов, так же и очищение небесного святилища должно произойти посред</w:t>
        <w:softHyphen/>
        <w:t>ством уничтожения грехов, там записанных. Чтобы решить, кто через покаяние и веру во Христа может получить право на спасение, необходимо изучить записи в небесных книгах. Поэтому очищение святилища включает работу следствен</w:t>
        <w:softHyphen/>
        <w:t>ного суда. Она должна быть завершена до того времени, как явится Христос, чтобы искупить Свой народ, ибо когда Он придет, то принесет с Собой возмездие, «чтобы воздать ка</w:t>
        <w:softHyphen/>
        <w:t>ждому по делам его» (Откр. 22:12).</w:t>
      </w:r>
    </w:p>
    <w:p>
      <w:pPr>
        <w:pStyle w:val="Normal"/>
        <w:ind w:firstLine="560"/>
        <w:rPr/>
      </w:pPr>
      <w:r>
        <w:rPr/>
        <w:t>Таким образом, уверовавшие в открывшийся им свет пророческого слова поняли, что в 1844 году Христос, вместо того чтобы прийти на землю в конце 2300 дней, вошел во Святое святых небесного святилища — место Божьего при</w:t>
        <w:softHyphen/>
        <w:t>сутствия — для совершения завершающей работы примире</w:t>
        <w:softHyphen/>
        <w:t>ния, подготавливающей Его Второе пришествие.</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54</w:t>
      </w:r>
    </w:p>
    <w:p>
      <w:pPr>
        <w:pStyle w:val="Normal"/>
        <w:spacing w:lineRule="auto" w:line="420"/>
        <w:jc w:val="center"/>
        <w:rPr>
          <w:b/>
          <w:b/>
        </w:rPr>
      </w:pPr>
      <w:r>
        <w:rPr>
          <w:b/>
        </w:rPr>
        <w:t>Весть третьего ангела</w:t>
      </w:r>
    </w:p>
    <w:p>
      <w:pPr>
        <w:pStyle w:val="Normal"/>
        <w:spacing w:before="480" w:after="0"/>
        <w:ind w:firstLine="539"/>
        <w:rPr/>
      </w:pPr>
      <w:r>
        <w:rPr/>
        <w:t>Когда Христос вошел во Святое святых небесного свя</w:t>
        <w:softHyphen/>
        <w:t>тилища, чтобы совершить заключительную часть служения искупления, Он поручил Своим слугам распространить по всему миру Свою последнюю весть. Это предостережение провозглашает третий ангел из 14-й главы книги Открове</w:t>
        <w:softHyphen/>
        <w:t>ние. Пророку в видении было показано, что сразу же вслед за провозглашением этой вести придет Сын Человеческий, чтобы пожать жатву на земле.</w:t>
      </w:r>
    </w:p>
    <w:p>
      <w:pPr>
        <w:pStyle w:val="Normal"/>
        <w:ind w:firstLine="500"/>
        <w:rPr/>
      </w:pPr>
      <w:r>
        <w:rPr/>
        <w:t>Как предсказано в Священном Писании, служение Иисуса Христа во Святом святых небесного святилища на</w:t>
        <w:softHyphen/>
        <w:t>чалось по окончании пророческого периода «2300 вечеров и утр», т. е. осенью 1844 года. К этому времени относятся сло</w:t>
        <w:softHyphen/>
        <w:t>ва из книги Откровение: «И отверзся храм Божий на небе, и явился ковчег завета Его в храме Его» (Откр. 11:19). Ков</w:t>
        <w:softHyphen/>
        <w:t>чег завета Божьего находился во Святом святых — во вто</w:t>
        <w:softHyphen/>
        <w:t>ром отделении святилища. Когда Христос вошел туда, что</w:t>
        <w:softHyphen/>
        <w:t>бы приступить к завершающему служению примирения, то внутренний храм открылся, и взору предстал ковчег завета. Тем, кто верой видел заступническое служение Спасителя в небесном святилище, теперь явилась Божья сила и вели</w:t>
        <w:softHyphen/>
        <w:t>чие. Когда шлейф Его славы наполнил храм, свет из Свято</w:t>
        <w:softHyphen/>
        <w:t>го святых излился на ожидавших Его возвращения на зем</w:t>
        <w:softHyphen/>
        <w:t>лю людей.</w:t>
      </w:r>
    </w:p>
    <w:p>
      <w:pPr>
        <w:pStyle w:val="Normal"/>
        <w:ind w:firstLine="500"/>
        <w:rPr/>
      </w:pPr>
      <w:r>
        <w:rPr/>
        <w:t>Верой они последовали за своим Первосвященником из Святого во Святое святых и увидели, как Он совершает служение перед ковчегом Божьим, ходатайствуя за грешни</w:t>
        <w:softHyphen/>
        <w:t>ков Своей Кровью. Внутри этого священного ковчега нахо</w:t>
        <w:softHyphen/>
        <w:t>дится Закон Отца — тот самый Закон, который был провоз</w:t>
        <w:softHyphen/>
        <w:t>глашен Господом среди раскатов грома на горе Синай и ко</w:t>
        <w:softHyphen/>
        <w:t>торый Он начертал Своим перстом на каменных скрижа</w:t>
        <w:softHyphen/>
        <w:t>лях. Ни одна заповедь не была отменена в нем, ни одна буква, ни одна черта не была изменена. Когда Бог давал Моисею копию Своего Закона, великий оригинал хранился во Святом святых небесного святилища. Исследовав доско</w:t>
        <w:softHyphen/>
        <w:t>нально его святые повеления, искатели истины обнаружи</w:t>
        <w:softHyphen/>
        <w:t>ли в самом сердце Десятисловия четвертую заповедь, какой она была провозглашена в самом начале: «Помни день суб</w:t>
        <w:softHyphen/>
        <w:t>ботний, чтобы святить его. Шесть дней работай, и делай всякие дела твои; а день седьмы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w:t>
        <w:softHyphen/>
        <w:t>дал Господь небо и землю, море и все, что в них; а в день седьмый почил. Посему благословил Господь день суббот</w:t>
        <w:softHyphen/>
        <w:t>ний и освятил его» (Исх. 20:8—11).</w:t>
      </w:r>
    </w:p>
    <w:p>
      <w:pPr>
        <w:pStyle w:val="Normal"/>
        <w:rPr/>
      </w:pPr>
      <w:r>
        <w:rPr/>
        <w:t>Дух Божий оказал Свое святое влияние на сердца тех, кто изучал Его Слово. Настойчивая мысль, что они по неве</w:t>
        <w:softHyphen/>
        <w:t>дению нарушали эту заповедь, не соблюдая день покоя Твор</w:t>
        <w:softHyphen/>
        <w:t>ца, постоянно беспокоила исследователей Слова. Они заня</w:t>
        <w:softHyphen/>
        <w:t>лись изучением причин, побудивших людей праздновать первый день недели вместо дня, освященного Богом, но, сколько ни искали, не могли найти в Священном Писании никакого основания для устранения четвертой заповеди или для переноса субботнего дня. Изначальная святость, отли</w:t>
        <w:softHyphen/>
        <w:t>чавшая седьмой день, никогда не упразднялась. Стремясь всей душой познать волю Божью, они осознали себя винов</w:t>
        <w:softHyphen/>
        <w:t>ными в нарушении Его Закона, и глубокая печаль наполни</w:t>
        <w:softHyphen/>
        <w:t>ла их сердца. Тогда-то, желая доказать свою верность Богу, они и начали святить субботний день.</w:t>
      </w:r>
    </w:p>
    <w:p>
      <w:pPr>
        <w:pStyle w:val="Normal"/>
        <w:ind w:firstLine="500"/>
        <w:rPr/>
      </w:pPr>
      <w:r>
        <w:rPr/>
        <w:t>Было предпринято много настойчивых попыток поко</w:t>
        <w:softHyphen/>
        <w:t>лебать их веру. Однако каждый из них понимал, что если земное святилище являлось прообразом небесного, то закон, хранившийся в ковчеге завета на земле, представлял собой точную копию закона, находящегося в ковчеге завета на небе. Поэтому принятие истины о небесном святилище включает в себя признание требований Закона Божьего и обязатель</w:t>
        <w:softHyphen/>
        <w:t>ное соблюдение субботы согласно четвертой заповеди.</w:t>
      </w:r>
    </w:p>
    <w:p>
      <w:pPr>
        <w:pStyle w:val="Normal"/>
        <w:ind w:firstLine="540"/>
        <w:rPr/>
      </w:pPr>
      <w:r>
        <w:rPr/>
        <w:t>Принявшие свет о посредническом служении Христа и вечной незыблемости Закона Божьего обнаружили, что именно эти истины содержатся в вести третьего ангела из 14-й главы книги Откровение. Ангел провозглашает: «Здесь терпение святых, соблюдающих заповеди Божий и веру в Иисуса» (Откр. 14:12). Этому утверждению предшествует торжественное и страшное предостережение: «Кто покло</w:t>
        <w:softHyphen/>
        <w:t>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Откр. 14:9, 10). Для того чтобы понять эту весть, необходимо было дать правильное истолкование пророческих символов, содержа</w:t>
        <w:softHyphen/>
        <w:t>щихся в ней. Что олицетворяет собой зверь, его образ и на</w:t>
        <w:softHyphen/>
        <w:t>чертание? И вновь те, кто стремился постичь истину, при</w:t>
        <w:softHyphen/>
        <w:t>нялись более глубоко изучать пророчества.</w:t>
      </w:r>
    </w:p>
    <w:p>
      <w:pPr>
        <w:pStyle w:val="Normal"/>
        <w:spacing w:before="220" w:after="0"/>
        <w:jc w:val="center"/>
        <w:rPr>
          <w:b/>
          <w:b/>
        </w:rPr>
      </w:pPr>
      <w:r>
        <w:rPr>
          <w:b/>
        </w:rPr>
        <w:t>Зверь и его образ</w:t>
      </w:r>
    </w:p>
    <w:p>
      <w:pPr>
        <w:pStyle w:val="Normal"/>
        <w:ind w:firstLine="540"/>
        <w:rPr/>
      </w:pPr>
      <w:r>
        <w:rPr/>
        <w:t>Первым зверем в пророчестве символически представ</w:t>
        <w:softHyphen/>
        <w:t>лена римско-католическая церковь — религиозная органи</w:t>
        <w:softHyphen/>
        <w:t>зация, наделенная светской властью, имеющая власть нака</w:t>
        <w:softHyphen/>
        <w:t>зывать всех сектантов и несогласных с ее учением. Образ же зверя олицетворяет собой другую религиозную силу, облеченную подобной властью. Создание этого образа яв</w:t>
        <w:softHyphen/>
        <w:t>ляется делом рук того самого зверя, чье мирное появление и кроткие речи символически представляют собой Соеди</w:t>
        <w:softHyphen/>
        <w:t>ненные Штаты Америки. В образе зверя отчетливо просле</w:t>
        <w:softHyphen/>
        <w:t>живаются характерные черты папства. Когда церкви Соеди</w:t>
        <w:softHyphen/>
        <w:t>ненных Штатов Америки, объединившись вокруг всеми при</w:t>
        <w:softHyphen/>
        <w:t>знанных доктрин, начнут оказывать влияние на государство с целью внедрения своих установлении и поддержки своих учреждений, тогда в протестантской Америке сформирует</w:t>
        <w:softHyphen/>
        <w:t>ся образ римской иерархии, и истинная Церковь подвергнется нападкам и гонениям, подобно народу Божьему в преж</w:t>
        <w:softHyphen/>
        <w:t>ние времена.</w:t>
      </w:r>
    </w:p>
    <w:p>
      <w:pPr>
        <w:pStyle w:val="Normal"/>
        <w:rPr/>
      </w:pPr>
      <w:r>
        <w:rPr/>
        <w:t>Согласно повелению зверя «с рогами, подобными агнчим», «всем — малым и великим, богатым и нищим, свобод</w:t>
        <w:softHyphen/>
        <w:t>ным и рабам — положено будет начертание на правую руку их или на чело их, и никому нельзя будет ни покупать, ни продавать, кроме того, кто имеет это начертание, или имя зверя, или число имени его» (Откр. 13:16, 17). Это то самое начертание, о котором предупреждает жителей земли третий ангел, т. е. начертание первого зверя — папства, и поэтому оно относится к отличительным особенностям этой религи</w:t>
        <w:softHyphen/>
        <w:t>озно-политической власти. Пророк Даниил провозглашает, что данная власть, символически представленная малым ро</w:t>
        <w:softHyphen/>
        <w:t>гом, задумает изменить «праздничные времена и закон» (Дан. 7:25). А апостол Павел назвал эту же самую власть «челове</w:t>
        <w:softHyphen/>
        <w:t>ком греха», который превознесет себя над Богом (2 Фее. 2:3, 4). Только изменив Закон Божий, папство могло превозне</w:t>
        <w:softHyphen/>
        <w:t>сти себя выше Бога, и тот, кто сознательно будет соблюдать этот искаженный закон, воздаст тем самым наивысшую по</w:t>
        <w:softHyphen/>
        <w:t>честь власти, которая произвела эти перемены.</w:t>
      </w:r>
    </w:p>
    <w:p>
      <w:pPr>
        <w:pStyle w:val="Normal"/>
        <w:rPr/>
      </w:pPr>
      <w:r>
        <w:rPr/>
        <w:t>Четвертая заповедь, которую Рим попытался устранить, является единственным повелением, содержащимся в Десятисловии, которое указывает на Бога как на Творца неба и земли и устанавливает различие между истинным Богом и лжебогами. Суббота была установлена Им для того, чтобы увековечить память о сотворении нашей планеты и таким образом направить сознание и сердца людей к истинному и живому Творцу. Во всем Священном Писании говорится о творческой силе Создателя, это доказательство того, что Бог Израилев превыше всех языческих божеств. Если бы суббо</w:t>
        <w:softHyphen/>
        <w:t>та всегда соблюдалась в святости, человеческие мысли и при</w:t>
        <w:softHyphen/>
        <w:t>вязанности были бы обращены к своему Создателю как к Личности, достойной поклонения и почитания, и люди ни</w:t>
        <w:softHyphen/>
        <w:t>когда не стали бы идолопоклонниками, атеистами .или бого</w:t>
        <w:softHyphen/>
        <w:t>отступниками.</w:t>
      </w:r>
    </w:p>
    <w:p>
      <w:pPr>
        <w:pStyle w:val="Normal"/>
        <w:rPr/>
      </w:pPr>
      <w:r>
        <w:rPr/>
        <w:t>Установление, указывающее на Бога как на Творца, является знамением Его полноправной власти над сотво</w:t>
        <w:softHyphen/>
        <w:t>ренными Им существами. Перенесение празднования суб</w:t>
        <w:softHyphen/>
        <w:t>боты на первый день недели является знаком, или начерта</w:t>
        <w:softHyphen/>
        <w:t>нием власти римско-католической церкви. Те, кто понима</w:t>
        <w:softHyphen/>
        <w:t>ет содержание четвертой заповеди, но тем не менее соблю</w:t>
        <w:softHyphen/>
        <w:t>дает ложную субботу вместо истинной, тем самым платит дань той власти, которая перенесла празднование на пер</w:t>
        <w:softHyphen/>
        <w:t>вый день недели.</w:t>
      </w:r>
    </w:p>
    <w:p>
      <w:pPr>
        <w:pStyle w:val="Normal"/>
        <w:spacing w:before="240" w:after="0"/>
        <w:jc w:val="center"/>
        <w:rPr>
          <w:b/>
          <w:b/>
        </w:rPr>
      </w:pPr>
      <w:r>
        <w:rPr>
          <w:b/>
        </w:rPr>
        <w:t>Торжественная весть</w:t>
      </w:r>
    </w:p>
    <w:p>
      <w:pPr>
        <w:pStyle w:val="Normal"/>
        <w:ind w:firstLine="560"/>
        <w:rPr/>
      </w:pPr>
      <w:r>
        <w:rPr/>
        <w:t>Третий ангел возвещает людям одно из самых гроз</w:t>
        <w:softHyphen/>
        <w:t>ных предостережений, обращенных когда-либо к смертным. Речь идет о страшном грехе, который вызовет на голову греш</w:t>
        <w:softHyphen/>
        <w:t>ника гнев Божий, не смешанный с милостью. Безусловно, все люди должны знать суть поставленного вопроса, ибо он весьма важен для познания истины. Мир должен услышать предостережение об этом грехе, прежде чем Божьи суды посетят нашу землю. Каждый должен знать причину этих судов, чтобы иметь возможность спастись.</w:t>
      </w:r>
    </w:p>
    <w:p>
      <w:pPr>
        <w:pStyle w:val="Normal"/>
        <w:ind w:firstLine="560"/>
        <w:rPr/>
      </w:pPr>
      <w:r>
        <w:rPr/>
        <w:t>В процессе великой борьбы постепенно образуются две противоположные группы людей. Первая — это те, «кто поклоняется зверю и образу его и принимает начертание на чело свое или на руку свою» и, таким образом, навлека</w:t>
        <w:softHyphen/>
        <w:t>ет на себя ужасные суды, о которых предостерегает третий ангел. Другая группа разительно отличается от грешного мира тем, что соблюдает «заповеди Божий и веру в Иису</w:t>
        <w:softHyphen/>
        <w:t>са» (Откр. 14:9, 12).</w:t>
      </w:r>
    </w:p>
    <w:p>
      <w:pPr>
        <w:pStyle w:val="Normal"/>
        <w:ind w:firstLine="560"/>
        <w:rPr/>
      </w:pPr>
      <w:r>
        <w:rPr/>
        <w:t>Таковы были исключительно важные истины, открыв</w:t>
        <w:softHyphen/>
        <w:t>шиеся перед теми, кто принял весть третьего ангела. Когда они переосмысливали свою деятельность, начиная от пер</w:t>
        <w:softHyphen/>
        <w:t>вого провозглашения ими вести о Втором пришествии Хри</w:t>
        <w:softHyphen/>
        <w:t>ста до осени 1844 года, то увидели, что их разочарование вполне закономерно. Они поняли, о чем идет речь в проро</w:t>
        <w:softHyphen/>
        <w:t>честве Даниила о 2300 днях, и вновь надежда и радость оживила их сердца. Свет, исходящий из святилища, осве</w:t>
        <w:softHyphen/>
        <w:t>тил их прошлое, настоящее и будущее, и они поняли, что Бог ведет их Своим безошибочным провидением. Теперь с новым мужеством и более твердой верой адвентисты стали проповедовать весть третьего ангела. Начиная с 1844 года, во исполнение пророчества, содержащегося в вести третье</w:t>
        <w:softHyphen/>
        <w:t>го ангела, внимание многих людей было привлечено к ис</w:t>
        <w:softHyphen/>
        <w:t>тинной субботе, и все больше и больше людей возвращают</w:t>
        <w:softHyphen/>
        <w:t>ся к соблюдению святого Божьего дня.</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55</w:t>
      </w:r>
    </w:p>
    <w:p>
      <w:pPr>
        <w:pStyle w:val="Normal"/>
        <w:spacing w:lineRule="auto" w:line="420"/>
        <w:jc w:val="center"/>
        <w:rPr>
          <w:b/>
          <w:b/>
        </w:rPr>
      </w:pPr>
      <w:r>
        <w:rPr>
          <w:b/>
        </w:rPr>
        <w:t>Твердое основание</w:t>
      </w:r>
    </w:p>
    <w:p>
      <w:pPr>
        <w:pStyle w:val="Normal"/>
        <w:spacing w:before="480" w:after="0"/>
        <w:ind w:firstLine="561"/>
        <w:rPr/>
      </w:pPr>
      <w:r>
        <w:rPr/>
        <w:t>В одном из своих видений я лицезрела группу людей, твердых в вере и защищенных Словом Божьим. Они не по</w:t>
        <w:softHyphen/>
        <w:t>ощряли тех, кто пытался разрушить их веру. Бог с одобре</w:t>
        <w:softHyphen/>
        <w:t>нием смотрел на них. Мне были показаны три этапа — пер</w:t>
        <w:softHyphen/>
        <w:t>вая, вторая и третья ангельские вести. Сопровождавший меня ангел сказал: «Горе тому, кто уберет или изменит хотя бы одно слово в этих вестях. От верного их понимания зависит вечная участь людей. Судьба всех напрямую связана с при</w:t>
        <w:softHyphen/>
        <w:t>нятием или отвержением этих вестей».</w:t>
      </w:r>
    </w:p>
    <w:p>
      <w:pPr>
        <w:pStyle w:val="Normal"/>
        <w:ind w:firstLine="560"/>
        <w:rPr/>
      </w:pPr>
      <w:r>
        <w:rPr/>
        <w:t>Вновь моим глазам предстало возвещение трехангель</w:t>
        <w:softHyphen/>
        <w:t>ской вести, и я увидела, какой дорогой ценой народ Божий приобрел свой опыт — ценой многих страданий и суровой борьбы. Шаг за шагом Бог вел Свой народ, пока не поста</w:t>
        <w:softHyphen/>
        <w:t>вил на твердую прочную платформу. Я видела, как отдель</w:t>
        <w:softHyphen/>
        <w:t>ные люди подходили к этой платформе и внимательно изу</w:t>
        <w:softHyphen/>
        <w:t>чали ее. Некоторые с радостью тут же становились на нее, другие принимались выискивать в ее основании недостатки и слабости. Они хотели улучшить это основание, чтобы оно было более совершенным, а люди — более радостными.</w:t>
      </w:r>
    </w:p>
    <w:p>
      <w:pPr>
        <w:pStyle w:val="Normal"/>
        <w:ind w:firstLine="560"/>
        <w:rPr/>
      </w:pPr>
      <w:r>
        <w:rPr/>
        <w:t>Некоторые сходили с этой платформы, желая основа</w:t>
        <w:softHyphen/>
        <w:t>тельнее исследовать ее. Такие заявляли, что основание по</w:t>
        <w:softHyphen/>
        <w:t>ложено неверно. Однако я видела, что почти все твердо стоя</w:t>
        <w:softHyphen/>
        <w:t>ли на ней, и сошедших увещевали оставить свое недоволь</w:t>
        <w:softHyphen/>
        <w:t>ство, ибо Бог является Великим Строителем, и не стоит бороться против Него. Они подробно рассказывали о том, каким чудесным образом Бог привел их на эту платформу, и все вместе они поднимали глаза к небу и громким голосом прославляли своего Творца. Это производило впечатление на тех, кто прежде был недоволен и покинул эту платфор</w:t>
        <w:softHyphen/>
        <w:t>му, и некоторые вновь со смиренным видом поднимались на нее.</w:t>
      </w:r>
    </w:p>
    <w:p>
      <w:pPr>
        <w:pStyle w:val="Normal"/>
        <w:spacing w:before="220" w:after="0"/>
        <w:jc w:val="center"/>
        <w:rPr>
          <w:b/>
          <w:b/>
        </w:rPr>
      </w:pPr>
      <w:r>
        <w:rPr>
          <w:b/>
        </w:rPr>
        <w:t>Повторение опыта иудеев</w:t>
      </w:r>
    </w:p>
    <w:p>
      <w:pPr>
        <w:pStyle w:val="Normal"/>
        <w:ind w:firstLine="460"/>
        <w:rPr/>
      </w:pPr>
      <w:r>
        <w:rPr/>
        <w:t>В видении мне было показано провозглашение среди иудейского народа Первого пришествия Христа. Был по</w:t>
        <w:softHyphen/>
        <w:t>слан Иоанн в духе и силе Илии, чтобы приготовить путь Иисусу. Противление вести, предвещавшей Его пришест</w:t>
        <w:softHyphen/>
        <w:t>вие, увело их туда, где они не могли уже с готовностью принять неопровержимые доказательства того, что Он яв</w:t>
        <w:softHyphen/>
        <w:t>ляется Мессией. Сатана еще дальше уводил от истины тех, кто отверг весть, проповедуемую Иоанном Крестителем. В результате иудеи отвергли и распяли Спасителя. Сделав это, они лишили себя возможности принять благослове</w:t>
        <w:softHyphen/>
        <w:t>ния дня Пятидесятницы, которые открыли бы им путь в небесное святилище.</w:t>
      </w:r>
    </w:p>
    <w:p>
      <w:pPr>
        <w:pStyle w:val="Normal"/>
        <w:ind w:firstLine="540"/>
        <w:rPr/>
      </w:pPr>
      <w:r>
        <w:rPr/>
        <w:t>Разорвавшаяся на две части завеса в храме в момент смерти Христа наглядно показала, что Бог больше не при</w:t>
        <w:softHyphen/>
        <w:t>нимает жертв и обрядов, совершаемых иудеями согласно Моисееву закону. В тот день была принята великая Жерт</w:t>
        <w:softHyphen/>
        <w:t>ва, и Дух Святой, сошедший в день Пятидесятницы на уче</w:t>
        <w:softHyphen/>
        <w:t>ников Христа, перенес их мысли с земного святилища на небесное, куда Иисус вошел Своей Кровью, чтобы излить на Своих учеников благословения совершенного Им па кресте примирения. Иудеи остались в полной тьме. От</w:t>
        <w:softHyphen/>
        <w:t>вергнув план спасения, они потеряли весь свет, который могли бы иметь, и по-прежнему уповали па свои ставшие теперь бесполезными жертвы и приношения. Небесное свя</w:t>
        <w:softHyphen/>
        <w:t>тилище уже заняло место земного, однако иудеи этого не поняли. Поэтому они не получили благословений от по</w:t>
        <w:softHyphen/>
        <w:t>среднического служения Иисуса Христа в первом отделе</w:t>
        <w:softHyphen/>
        <w:t>нии небесного святилища.</w:t>
      </w:r>
    </w:p>
    <w:p>
      <w:pPr>
        <w:pStyle w:val="Normal"/>
        <w:ind w:firstLine="560"/>
        <w:rPr/>
      </w:pPr>
      <w:r>
        <w:rPr/>
        <w:t>Многие с ужасом удивляются, как иудейский народ отверг и распял Христа, и, читая постыдную историю об этом, думают, что любят Его сильнее и не отреклись бы, подобно Петру, от своего Господа и не распяли бы Его, как то сделали иудеи. Но Бог, читающий сердца, испытывает их любовь к Иисусу, которую они исповедуют на словах.</w:t>
      </w:r>
    </w:p>
    <w:p>
      <w:pPr>
        <w:pStyle w:val="Normal"/>
        <w:ind w:firstLine="540"/>
        <w:rPr/>
      </w:pPr>
      <w:r>
        <w:rPr/>
        <w:t>С глубочайшим интересом все небо наблюдало за при</w:t>
        <w:softHyphen/>
        <w:t>нятием людьми первой ангельской вести. Многие, кто гово</w:t>
        <w:softHyphen/>
        <w:t>рил о своей любви к Иисусу, кто лил слезы, читая о Его распятии, отвергли Благую весть о грядущем пришествии. Вместо того чтобы с радостью принять ее, они заявили, что это заблуждение. Эти люди возненавидели ожидающих Его явления и стали изгонять их из церквей. Отвергшие пер</w:t>
        <w:softHyphen/>
        <w:t>вую ангельскую весть не могли принять и воспользоваться благословениями второй вести. Их не пробудил и полноч</w:t>
        <w:softHyphen/>
        <w:t>ный крик, который должен был приготовить их к тому, что</w:t>
        <w:softHyphen/>
        <w:t>бы вместе с Иисусом войти во Святое святых небесного свя</w:t>
        <w:softHyphen/>
        <w:t>тилища. Отвергнув первые две вести, они настолько затми</w:t>
        <w:softHyphen/>
        <w:t>ли свой разум, что не увидели даже проблеска света и в вести третьего ангела, указывающей путь во Святое святых небесного святилища.</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56</w:t>
      </w:r>
    </w:p>
    <w:p>
      <w:pPr>
        <w:pStyle w:val="Normal"/>
        <w:spacing w:lineRule="auto" w:line="420"/>
        <w:jc w:val="center"/>
        <w:rPr>
          <w:b/>
          <w:b/>
        </w:rPr>
      </w:pPr>
      <w:r>
        <w:rPr>
          <w:b/>
        </w:rPr>
        <w:t>Сети сатаны</w:t>
      </w:r>
    </w:p>
    <w:p>
      <w:pPr>
        <w:pStyle w:val="Normal"/>
        <w:spacing w:before="480" w:after="0"/>
        <w:rPr/>
      </w:pPr>
      <w:r>
        <w:rPr/>
        <w:t>Сатана стал использовать обольщение еще в Едеме. «Нет, не умрете», — сказал он Еве. С этих слов дьявол начал свой первый урок о бессмертии души, и на протяже</w:t>
        <w:softHyphen/>
        <w:t>нии всей человеческой истории — от того времени и до наших дней — дьявол не перестает внушать людям эту ложь. Он будет обманывать людей до тех пор, пока все дети Бо</w:t>
        <w:softHyphen/>
        <w:t>жьи не освободятся из его плена. Мне были показаны Адам и Ева в Едемском саду. Они вкусили 'запретные плоды, и тогда огненный меч окружил дерево жизни; они были из</w:t>
        <w:softHyphen/>
        <w:t>гнаны из сада, чтобы лишить их возможности вкусить от дерева жизни и стать бессмертными грешниками, ибо пло</w:t>
        <w:softHyphen/>
        <w:t>ды этого дерева увековечивали бессмертие. Я слышала, как один ангел спросил: «Кто из потомков Адама переступил через этот огненный меч и вкусил от дерева жизни?» И другой ангел ответил ему: «Никто из потомков Адама не переступил через этот меч и не вкусил от дерева жизни, поэтому не существует бессмертных грешников». «Душа согрешающая, та умрет» вечной смертью — смертью, после которой нет никакой надежды воскреснуть; и только тогда угаснет гнев Божий.</w:t>
      </w:r>
    </w:p>
    <w:p>
      <w:pPr>
        <w:pStyle w:val="Normal"/>
        <w:rPr/>
      </w:pPr>
      <w:r>
        <w:rPr/>
        <w:t>Я удивилась тому, что сатане так легко удалось заста</w:t>
        <w:softHyphen/>
        <w:t>вить человека поверить, что слова Бога «душа согрешаю</w:t>
        <w:softHyphen/>
        <w:t>щая, та умрет» (Иез. 18:4) означают, что душа согрешившая не умрет, но будет жить вечно, страдая и мучаясь. Ангел сказал: «Жизнь есть жизнь, в скорби ли, в страданиях или в счастье и радости. В смерти нет ни радости, ни боли, ни ненависти».</w:t>
      </w:r>
    </w:p>
    <w:p>
      <w:pPr>
        <w:pStyle w:val="Normal"/>
        <w:rPr/>
      </w:pPr>
      <w:r>
        <w:rPr/>
        <w:t>Сатана повелел своим ангелам особенно внушать лю</w:t>
        <w:softHyphen/>
        <w:t>дям ложь, впервые сказанную Еве в Едемском саду, — «нет, не умрете». И когда люди приняли этот обман, поверив, что человек бессмертен, сатана привел их к убеждению, что грешник будет жить в вечных муках. Таким образом он представил Бога мстительным тираном, бросающим в ад всех, кто Ему неугоден, и предающим вечным мукам всех, кто вызвал Его гнев. Сатана внушал людям, что Бог с удовлетворением взирает на мучающихся в невыразимых страданиях грешников, корчащихся в неугасимом пламени адского огня. Враг человеческого рода знал, что если ему удастся внушить людям это заблуждение, то многие вме</w:t>
        <w:softHyphen/>
        <w:t>сто любви и восхищения будут испытывать к Богу нена</w:t>
        <w:softHyphen/>
        <w:t>висть: а другие поверят в то, что предостережения, поме</w:t>
        <w:softHyphen/>
        <w:t>щенные в Слове Божьем, никогда не будут исполнены бу</w:t>
        <w:softHyphen/>
        <w:t>квально, так как Его благосклонному и любящему харак</w:t>
        <w:softHyphen/>
        <w:t>теру противоречит ввергать сотворенные Им существа в вечные муки.</w:t>
      </w:r>
    </w:p>
    <w:p>
      <w:pPr>
        <w:pStyle w:val="Normal"/>
        <w:rPr/>
      </w:pPr>
      <w:r>
        <w:rPr/>
        <w:t>Еще одна крайность, которую пытается внушить лю</w:t>
        <w:softHyphen/>
        <w:t>дям сатана, состоит в том, что правосудие Божье и преду</w:t>
        <w:softHyphen/>
        <w:t>преждения Его Слова нереальны, что милосердный Бог яв</w:t>
        <w:softHyphen/>
        <w:t>ляется всепрощающим, и никто не погибнет, но все — и свя</w:t>
        <w:softHyphen/>
        <w:t>тые, и грешники — будут в конце концов спасены и пребу</w:t>
        <w:softHyphen/>
        <w:t>дут в Его Царстве.</w:t>
      </w:r>
    </w:p>
    <w:p>
      <w:pPr>
        <w:pStyle w:val="Normal"/>
        <w:rPr/>
      </w:pPr>
      <w:r>
        <w:rPr/>
        <w:t>На основании этих общепринятых заблуждений отно</w:t>
        <w:softHyphen/>
        <w:t>сительно бессмертия души и вечных мук сатана пользуется следующей уловкой, внушая людям, что Библия якобы не богодухновенная книга. Пусть, дескать, люди думают, что она учит многим добрым принципам, но не полагаются на нее и не любят ее, ибо она говорит о вечных муках.</w:t>
      </w:r>
    </w:p>
    <w:p>
      <w:pPr>
        <w:pStyle w:val="Normal"/>
        <w:rPr/>
      </w:pPr>
      <w:r>
        <w:rPr/>
        <w:t>Некоторую часть людей сатана уводит еще дальше — к отрицанию существования Бога. Такие не увидят последо</w:t>
        <w:softHyphen/>
        <w:t>вательности и цельности в изображении Божьего характера в Библии, так как считают, что Он подвергнет ужасным веч</w:t>
        <w:softHyphen/>
        <w:t>ным мукам значительную часть человечества. Поэтому эти люди отрицают и Библию, и ее Автора, считая, что смерть — это вечное небытие.</w:t>
      </w:r>
    </w:p>
    <w:p>
      <w:pPr>
        <w:pStyle w:val="Normal"/>
        <w:rPr/>
      </w:pPr>
      <w:r>
        <w:rPr/>
        <w:t>Есть еще одна категория людей — пугливые и робкие. Искушаемые сатаной, они согрешают, а затем сталкиваются с его обвинением, что возмездие за грех — не смерть, а веч</w:t>
        <w:softHyphen/>
        <w:t>ная жизнь в страшных мучениях. Преувеличивая таким об</w:t>
        <w:softHyphen/>
        <w:t>разом ужасы вечных адских мук, дьявол тем самым овладе</w:t>
        <w:softHyphen/>
        <w:t>вает слабым сознанием этих людей, и они теряют способ</w:t>
        <w:softHyphen/>
        <w:t>ность рассуждать здраво. Тогда дьявол и его ангелы торже</w:t>
        <w:softHyphen/>
        <w:t>ствуют, а нечестивые и атеисты объединяются вместе, бро</w:t>
        <w:softHyphen/>
        <w:t>сая упреки всему христианству. Они утверждают, что такие отклонения являются естественным результатом веры в Библию и в Бога, тогда как на самом деле причина заключа</w:t>
        <w:softHyphen/>
        <w:t>ется в принятии на веру популярной ереси.</w:t>
      </w:r>
    </w:p>
    <w:p>
      <w:pPr>
        <w:pStyle w:val="Normal"/>
        <w:spacing w:before="220" w:after="0"/>
        <w:jc w:val="center"/>
        <w:rPr>
          <w:b/>
          <w:b/>
        </w:rPr>
      </w:pPr>
      <w:r>
        <w:rPr>
          <w:b/>
        </w:rPr>
        <w:t>Священное Писание предостерегает от обмана</w:t>
      </w:r>
    </w:p>
    <w:p>
      <w:pPr>
        <w:pStyle w:val="Normal"/>
        <w:rPr/>
      </w:pPr>
      <w:r>
        <w:rPr/>
        <w:t>Я видела, каким отвращением исполнились небесные ангелы, глядя на эту дерзкую работу сатаны. Тогда я спро</w:t>
        <w:softHyphen/>
        <w:t>сила, почему допускается, чтобы нелепые заблуждения по</w:t>
        <w:softHyphen/>
        <w:t>лонили умы людей, в то время как ангелы Божьи могут легко разрушить все уловки врага. Тогда ангелы поведали мне, что Богу было известно о всевозможных попытках, которые предпримет сатана, чтобы погубить человека; по</w:t>
        <w:softHyphen/>
        <w:t>этому Он через избранных мужей и записал Вечное Слово, в котором открыл Свои намерения по отношению к чело</w:t>
        <w:softHyphen/>
        <w:t>вечеству настолько ясно, что даже самый слабый и необра</w:t>
        <w:softHyphen/>
        <w:t>зованный человек может их безошибочно понять. Дав че</w:t>
        <w:softHyphen/>
        <w:t>ловеку Свое Слово, Бог тщательно и заботливо охранял Библию от уничтожения ее дьяволом, его ангелами или его представителями на земле. В то время как другие кни</w:t>
        <w:softHyphen/>
        <w:t>ги исчезали, Библии суждено было стать бессмертной. И к концу времени, когда сатана с особой силой будет оболь</w:t>
        <w:softHyphen/>
        <w:t>щать живущих на земле, Библия будет доступна настоль</w:t>
        <w:softHyphen/>
        <w:t>ко, что все желающие смогут иметь у себя экземпляр Свя</w:t>
        <w:softHyphen/>
        <w:t>щенного Писания. И если только у человека будет жела</w:t>
        <w:softHyphen/>
        <w:t>ние, он сможет вооружиться и противостать обману и лож</w:t>
        <w:softHyphen/>
        <w:t>ным чудесам сатаны.</w:t>
      </w:r>
    </w:p>
    <w:p>
      <w:pPr>
        <w:pStyle w:val="Normal"/>
        <w:ind w:firstLine="460"/>
        <w:rPr/>
      </w:pPr>
      <w:r>
        <w:rPr/>
        <w:t>Я видела, что Господь особым образом оберегает Сло</w:t>
        <w:softHyphen/>
        <w:t>во, но в те времена, когда великая Книга была редкостью, ученые мужи в некоторых случаях изменяли отдельные слова и фразы, думая, что этим они делают Библию более понят</w:t>
        <w:softHyphen/>
        <w:t>ной, а в действительности, наоборот, усложняли для пони</w:t>
        <w:softHyphen/>
        <w:t>мания то, что было предельно ясно, приспосабливая Божье Слово к своим взглядам, сложившимся под влиянием тра</w:t>
        <w:softHyphen/>
        <w:t>диции и предания. Но мне было показано, что Слово Божье в целом представляет собой полную и совершенную цепь, в которой каждая часть переходит в другую и объясняет ее. Настоящие искатели истины могут избежать заблуждений, ибо не только Слово Божье ясно и просто открывает перед изучающими его путь жизни, но и Дух Святой руководит ими, помогая найти путь к вечной жизни, открытый в Свя</w:t>
        <w:softHyphen/>
        <w:t>щенном Писании.</w:t>
      </w:r>
    </w:p>
    <w:p>
      <w:pPr>
        <w:pStyle w:val="Normal"/>
        <w:ind w:firstLine="460"/>
        <w:rPr/>
      </w:pPr>
      <w:r>
        <w:rPr/>
        <w:t>Мое внимание обратили на то, что ангелы Божьи ни</w:t>
        <w:softHyphen/>
        <w:t>когда не управляют волей человека. Бог предлагает нам жизнь и смерть. Человек сам делает свой выбор. Многие избирают жизнь, но по-прежнему продолжают идти по ши</w:t>
        <w:softHyphen/>
        <w:t>рокой дороге. Тем самым они не признают Божье правле</w:t>
        <w:softHyphen/>
        <w:t>ние, несмотря на Его великое милосердие и сострадание, с особой силой открывшееся в том, что Он отдал за них на смерть Своего единородного Сына. Кто отвергает спасе</w:t>
        <w:softHyphen/>
        <w:t>ние, купленное такой дорогой ценой, тот обрекает себя на наказание. Однако я видела и другое: Бог не оставит их в аду переносить вечные муки, но и не возьмет их на небо, потому что если они окажутся вместе с непорочными и святыми существами, то это не осчастливит их. Поэтому Он уничтожит их полностью и сделает так, как будто их не было вовсе. Вот тогда восторжествует справедливость. Тво</w:t>
        <w:softHyphen/>
        <w:t>рец создал человека «из праха земного», и все непокорные и нечестивые будут поглощены огнем и вновь возвратятся в прах. Мне было показано, что благоволение и сострада</w:t>
        <w:softHyphen/>
        <w:t>ние Бога к грешникам у всех вызовет восхищение Его ха</w:t>
        <w:softHyphen/>
        <w:t>рактером и почтение к Его святому имени. После того, как нечестивых не останется на земле, все небесное воинство воскликнет: «Аминь!»</w:t>
      </w:r>
    </w:p>
    <w:p>
      <w:pPr>
        <w:pStyle w:val="Normal"/>
        <w:ind w:firstLine="460"/>
        <w:rPr/>
      </w:pPr>
      <w:r>
        <w:rPr/>
        <w:t>С огромным удовольствием смотрит сатана на тех, кто на словах исповедует имя Иисуса Христа, но в то же время твердо придерживается своих собственных заблуждений. Он по-прежнему изобретает новые обольщения, и его сила и умение в этом деле постоянно совершенствуются. Он побу</w:t>
        <w:softHyphen/>
        <w:t>ждал своих представителей — римских пап и священников — возвеличивать себя и поднимал людей на жестокие пресле</w:t>
        <w:softHyphen/>
        <w:t>дования и уничтожение тех, кто не желал принять его об</w:t>
        <w:softHyphen/>
        <w:t>ман. Какие только страдания и мучения не довелось выне</w:t>
        <w:softHyphen/>
        <w:t>сти последователям Христа! Ангелы записали все это до мельчайших подробностей. Сатана и злые ангелы торжест</w:t>
        <w:softHyphen/>
        <w:t>вующе заявляли небожителям, что всех истинных христиан убьют, так что не останется ни одного. Но в результате этих гонений Церковь очистилась, поскольку ей больше не угро</w:t>
        <w:softHyphen/>
        <w:t>жала опасность, что ее членами станут неискренние люди. Тем, кто осмеливался открыто говорить о своей вере, угро</w:t>
        <w:softHyphen/>
        <w:t>жали пытки, костры и всевозможные издевательства, на которые только дьявол мог вдохновить своих последовате</w:t>
        <w:softHyphen/>
        <w:t>лей и какие только способен измыслить разум человека.</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57</w:t>
      </w:r>
    </w:p>
    <w:p>
      <w:pPr>
        <w:pStyle w:val="Normal"/>
        <w:spacing w:lineRule="auto" w:line="420"/>
        <w:jc w:val="center"/>
        <w:rPr>
          <w:b/>
          <w:b/>
        </w:rPr>
      </w:pPr>
      <w:r>
        <w:rPr>
          <w:b/>
        </w:rPr>
        <w:t>Спиритизм</w:t>
      </w:r>
    </w:p>
    <w:p>
      <w:pPr>
        <w:pStyle w:val="Normal"/>
        <w:spacing w:before="480" w:after="0"/>
        <w:ind w:firstLine="522"/>
        <w:rPr/>
      </w:pPr>
      <w:r>
        <w:rPr/>
        <w:t>Учение о посмертном существовании человека подго</w:t>
        <w:softHyphen/>
        <w:t>товило путь современному спиритизму. Если умершие до</w:t>
        <w:softHyphen/>
        <w:t>пущены к общению с Господом и святыми ангелами и наде</w:t>
        <w:softHyphen/>
        <w:t>лены знаниями, намного превышающими те, которыми они обладали в жизни, то почему бы им не возвратиться на зем</w:t>
        <w:softHyphen/>
        <w:t>лю ради просвещения и наставления живущих? Как могут люди, верящие в загробную жизнь, отвергать то, что дается им как Божественный свет? И этим якобы священным пу</w:t>
        <w:softHyphen/>
        <w:t>тем сатана осуществляет свои намерения. Падшие ангелы, исполняющие его повеления, являются людям под видом вестников из загробного мира, убеждая их в том, что воз</w:t>
        <w:softHyphen/>
        <w:t>можно общение с мертвыми. Таким образом князь зла воз</w:t>
        <w:softHyphen/>
        <w:t>действует на разум человека, помрачая его.</w:t>
      </w:r>
    </w:p>
    <w:p>
      <w:pPr>
        <w:pStyle w:val="Normal"/>
        <w:rPr/>
      </w:pPr>
      <w:r>
        <w:rPr/>
        <w:t>Сатана способен являться людям, принимая облик их умерших друзей. Он с изумительной точностью воспроиз</w:t>
        <w:softHyphen/>
        <w:t>водит не только внешность, но и выражение глаз, голос и манеру говорить. Многие радуются тому, что их близкие счастливы на небе, не подозревая об опасности и внимая «духам обольстителям и учениям бесовским».</w:t>
      </w:r>
    </w:p>
    <w:p>
      <w:pPr>
        <w:pStyle w:val="Normal"/>
        <w:rPr/>
      </w:pPr>
      <w:r>
        <w:rPr/>
        <w:t>Когда люди начинают верить, будто бы умершие на самом деле возвращаются, чтобы общаться с ними, сатана делает так, что перед ними действительно появляются об</w:t>
        <w:softHyphen/>
        <w:t>разы тех, кто, не раскаявшись, сошел в могилу. И, появля</w:t>
        <w:softHyphen/>
        <w:t>ясь, умершие начинают рассказывать о своей счастливой жизни на небесах, о почетном положении, занимаемом ими там. Таким путем широко распространяются заблуждения о том, что после смерти не существует никакой разницы между праведником и нечестивым. Мнимые посетители из мира духов иногда предостерегают и предупреждают о чем-либо тех, к кому они приходят, и впоследствии эти предос</w:t>
        <w:softHyphen/>
        <w:t>тережения оправдываются. Затем, завоевав доверие, они начинают навязывать мысли, подрывающие веру в Свя</w:t>
        <w:softHyphen/>
        <w:t>щенное Писание. Высказывая якобы глубокую обеспоко</w:t>
        <w:softHyphen/>
        <w:t>енность благополучием своих друзей, находящихся на земле, эти духи пытаются внушить им крайне опасные заблужде</w:t>
        <w:softHyphen/>
        <w:t>ния. То, что порой они говорят правду и способны иногда предсказывать будущее, придает достоверность их утвер</w:t>
        <w:softHyphen/>
        <w:t>ждениям; в результате лжеучения многими принимаются с такой готовностью и со столь безоговорочной верой, буд</w:t>
        <w:softHyphen/>
        <w:t>то это самые священные библейские истины. Таким вот образом Закон Божий оттесняется на задний план, Дух благодати отвергается, и кровь завета не почитается свя</w:t>
        <w:softHyphen/>
        <w:t>тыней. Духи отрицают Божественность Христа и ставят Творца наравне с собой. Так, скрываясь под новой маской, великий мятежник продолжает свою борьбу против Бога, начатую на небе и вот уже около шести тысяч лет продол</w:t>
        <w:softHyphen/>
        <w:t>жающуюся на земле.</w:t>
      </w:r>
    </w:p>
    <w:p>
      <w:pPr>
        <w:pStyle w:val="Normal"/>
        <w:rPr/>
      </w:pPr>
      <w:r>
        <w:rPr/>
        <w:t>Многие пытаются объяснить различные спиритические явления исключительно как результат ловкости рук медиу</w:t>
        <w:softHyphen/>
        <w:t>ма. Действительно, зачастую за истину выдаются результа</w:t>
        <w:softHyphen/>
        <w:t>ты фокусов, однако отмечается и явное вмешательство сверхъестественной силы. Таинственные стуки (именно так современный спиритизм заявил о своем существовании) были не плодом человеческой ловкости и обмана, а непо</w:t>
        <w:softHyphen/>
        <w:t>средственно делом бесов, которые таким путем положили начало самому эффективному заблуждению, ведущему в погибель души людей. Вначале многие смотрят на спири</w:t>
        <w:softHyphen/>
        <w:t>тизм как на человеческое мошенничество, но, столкнувшись лицом к лицу с такими явлениями, которые невозможно расценивать иначе, как только проявление сверхъестествен</w:t>
        <w:softHyphen/>
        <w:t>ной силы, они поддаются обману и принимают их за вели</w:t>
        <w:softHyphen/>
        <w:t>кую силу Божью.</w:t>
      </w:r>
    </w:p>
    <w:p>
      <w:pPr>
        <w:pStyle w:val="Normal"/>
        <w:rPr/>
      </w:pPr>
      <w:r>
        <w:rPr/>
        <w:t>Эти люди не услышали предостережения Священного Писания относительно чудес, совершаемых сатаной и его приспешниками. Именно благодаря сатанинскому вмеша</w:t>
        <w:softHyphen/>
        <w:t>тельству волхвы фараона могли подражать работе Божьей. Апостол Иоанн, описывая чудодейственную силу, которая проявится в последние дни, говорит: «И творит великие знамения, так что и огонь низводит с неба на землю пред людьми. И чудесами, которые дано было ему творить пред зверем, он обольщает живущих на земле» (Откр. 13:13, 14). Здесь говорится не о мошенничестве. Бесы обольщают лю</w:t>
        <w:softHyphen/>
        <w:t>дей настоящими чудесами, а не просто видимостью чудес.</w:t>
      </w:r>
    </w:p>
    <w:p>
      <w:pPr>
        <w:pStyle w:val="Normal"/>
        <w:spacing w:before="220" w:after="0"/>
        <w:jc w:val="center"/>
        <w:rPr>
          <w:b/>
          <w:b/>
        </w:rPr>
      </w:pPr>
      <w:r>
        <w:rPr>
          <w:b/>
        </w:rPr>
        <w:t>Колдовство в современной форме</w:t>
      </w:r>
    </w:p>
    <w:p>
      <w:pPr>
        <w:pStyle w:val="Normal"/>
        <w:ind w:firstLine="560"/>
        <w:rPr/>
      </w:pPr>
      <w:r>
        <w:rPr/>
        <w:t>Само слово «колдовство» сейчас произносится с ус</w:t>
        <w:softHyphen/>
        <w:t>мешкой. Утверждение, будто люди могут взаимодействовать со злыми духами, считается небылицей темных времен сред</w:t>
        <w:softHyphen/>
        <w:t>невековья. Однако спиритизм, у которого насчитываются сотни и тысячи, и даже миллионы последователей, проник</w:t>
        <w:softHyphen/>
        <w:t>ший в научные круги и церкви, обрел своих последователей на государственном уровне, среди правителей и законодате</w:t>
        <w:softHyphen/>
        <w:t>лей. Этот гигантский обман является не чем иным, как воз</w:t>
        <w:softHyphen/>
        <w:t>рождением под новой личиной осуждаемого и запрещенно</w:t>
        <w:softHyphen/>
        <w:t>го в прошлом колдовства.</w:t>
      </w:r>
    </w:p>
    <w:p>
      <w:pPr>
        <w:pStyle w:val="Normal"/>
        <w:ind w:firstLine="560"/>
        <w:rPr/>
      </w:pPr>
      <w:r>
        <w:rPr/>
        <w:t>В наше время сатана искушает людей так же, как в свое время он искушал Еву в Едеме, возбуждая желание запретных знаний. «Вы будете, как боги, — заявил он, — знающие добро и зло» (Быт 3:5). Мудрость спиритизма апо</w:t>
        <w:softHyphen/>
        <w:t>стол Иаков называет не «нисходящей свыше, но земной, душевной, бесовской» (Иак. 3:15).</w:t>
      </w:r>
    </w:p>
    <w:p>
      <w:pPr>
        <w:pStyle w:val="Normal"/>
        <w:ind w:firstLine="560"/>
        <w:rPr/>
      </w:pPr>
      <w:r>
        <w:rPr/>
        <w:t>Князь тьмы, который столько времени оттачивал свое мастерство, умело искушает всех людей, к какому бы уров</w:t>
        <w:softHyphen/>
        <w:t>ню, сословию и культуре они ни относились. Он действует со всяким «обольщением и неправдою», стремясь достичь абсолютного господства над сознанием людей. Своей цели он может достичь лишь в том случае, когда они доброволь</w:t>
        <w:softHyphen/>
        <w:t>но поддаются его искушениям. Те, кто покоряется его вла</w:t>
        <w:softHyphen/>
        <w:t>сти, потворствуя своим порочным наклонностям характера, очень смутно представляют, куда их это приведет в конеч</w:t>
        <w:softHyphen/>
        <w:t>ном итоге. Искуситель губит их, а затем через них совраща</w:t>
        <w:softHyphen/>
        <w:t>ет других.</w:t>
      </w:r>
    </w:p>
    <w:p>
      <w:pPr>
        <w:pStyle w:val="Normal"/>
        <w:spacing w:before="220" w:after="0"/>
        <w:jc w:val="center"/>
        <w:rPr>
          <w:b/>
          <w:b/>
        </w:rPr>
      </w:pPr>
      <w:r>
        <w:rPr>
          <w:b/>
        </w:rPr>
        <w:t>Никому не следует заблуждаться</w:t>
      </w:r>
    </w:p>
    <w:p>
      <w:pPr>
        <w:pStyle w:val="Normal"/>
        <w:rPr/>
      </w:pPr>
      <w:r>
        <w:rPr/>
        <w:t>Не следует обманываться лживыми заявлениями спи</w:t>
        <w:softHyphen/>
        <w:t>ритизма. Бог послал людям достаточно света, чтобы они были в состоянии обнаружить ловушку дьявола. Даже если бы не существовало никакого другого доказательства под</w:t>
        <w:softHyphen/>
        <w:t>линного характера спиритизма, для христиан должно быть достаточно того факта, что духи не делают никакого раз</w:t>
        <w:softHyphen/>
        <w:t>личия между праведностью и грехом, между самыми бла</w:t>
        <w:softHyphen/>
        <w:t>городными и чистыми сердцем апостолами Христа и са</w:t>
        <w:softHyphen/>
        <w:t>мыми нравственно испорченными слугами сатаны. Утвер</w:t>
        <w:softHyphen/>
        <w:t>ждение о пребывании на небе самых порочных людей, ко</w:t>
        <w:softHyphen/>
        <w:t>торые занимают там высокое положение, подтверждает тем самым слова сатаны: «Не имеет никакого значения то, на</w:t>
        <w:softHyphen/>
        <w:t>сколько вы грешны, верите ли вы в Бога и Библию или нет. Живите, как вам нравится, ваш дом — небо». Более того, эти духи лжи, выдавая себя за апостолов, противоре</w:t>
        <w:softHyphen/>
        <w:t>чат всему написанному под влиянием Святого Духа. Они отрицают Божественное происхождение Библии, разрушая таким путем основание христианской надежды и устраняя свет, открывающий путь к Небу.</w:t>
      </w:r>
    </w:p>
    <w:p>
      <w:pPr>
        <w:pStyle w:val="Normal"/>
        <w:rPr/>
      </w:pPr>
      <w:r>
        <w:rPr/>
        <w:t>Сатана заставляет людей верить, что Библия — это всего лишь вымысел или, по меньшей мере, книга, которая соответствовала младенческому возрасту человеческого рода; теперь к ней не следует относиться всерьез или луч</w:t>
        <w:softHyphen/>
        <w:t>ше вообще отложить ее в сторону как устаревшую. Вместо Слова Божьего он предлагает всевозможные спиритиче</w:t>
        <w:softHyphen/>
        <w:t>ские откровения. Этот рычаг находится всецело под его контролем, с его помощью он может заставить мир верить чему угодно. Книгу, по которой предстоит судить сатану и его последователей, он отодвигает в тень, именно туда, где он и желал бы ее видеть. Спасителя мира он сделал не больше чем обыкновенным человеком. И подобно тому, как стража, охранявшая могилу Иисуса, распространяла ложь, внушенную им священниками и старейшинами, чтобы оп</w:t>
        <w:softHyphen/>
        <w:t>ровергнуть очевидный факт Его воскресения, те, кто верит в спиритические явления, стараются доказать, что в жизни нашего Спасителя не было ничего чудесного. Отодвигая Иисуса на задний план, они привлекают внимание людей к собственным чудесам, далеко превосходящим, по их сло</w:t>
        <w:softHyphen/>
        <w:t>вам, даже Христа.</w:t>
      </w:r>
    </w:p>
    <w:p>
      <w:pPr>
        <w:pStyle w:val="Normal"/>
        <w:ind w:firstLine="560"/>
        <w:rPr/>
      </w:pPr>
      <w:r>
        <w:rPr/>
        <w:t>Вот что говорит об этом пророк Исаия: «И когда ска</w:t>
        <w:softHyphen/>
        <w:t>жут вам: "обратитесь к вызывателям умерших и к чародеям, к шептунам и чревовещателям", тогда отвечайте: не должен ли народ обращаться к своему Богу? спрашивают ли мерт</w:t>
        <w:softHyphen/>
        <w:t xml:space="preserve">вых о живых? </w:t>
      </w:r>
      <w:r>
        <w:rPr>
          <w:i/>
        </w:rPr>
        <w:t>Обращайтесь</w:t>
      </w:r>
      <w:r>
        <w:rPr/>
        <w:t xml:space="preserve"> к закону и откровению. Если они не говорят, как это слово, то нет в них света» (Ис. 8:19, 20). Если бы люди пожелали принять столь ясно изложен</w:t>
        <w:softHyphen/>
        <w:t>ную на страницах Священного Писания истину о природе человека и состоянии умерших, они увидели бы тогда, что спиритизм — это происки сатаны, действующего с силой, и со знамениями, и с ложными чудесами. Вместо того чтобы отказаться от вседозволенности, ублажающей необращен</w:t>
        <w:softHyphen/>
        <w:t>ное сердце, и оставить любимые грехи, многие отворачива</w:t>
        <w:softHyphen/>
        <w:t>ются от света и идут наугад, невзирая ни на какие предосте</w:t>
        <w:softHyphen/>
        <w:t>режения, до тех пор, пока не становятся добычей сатаны, запутавшись в его сетях. А происходит это оттого, что «они не приняли любви истины для своего спасения. И за сие пошлет им Бог действие заблуждения, так что они будут верить лжи» (2 Фее. 2:10, 11).</w:t>
      </w:r>
    </w:p>
    <w:p>
      <w:pPr>
        <w:pStyle w:val="Normal"/>
        <w:ind w:firstLine="560"/>
        <w:rPr/>
      </w:pPr>
      <w:r>
        <w:rPr/>
        <w:t>Те, кто сопротивляется учению спиритизма, ведут борьбу не только с людьми, но и с сатаной и его ангелами. Они бо</w:t>
        <w:softHyphen/>
        <w:t>рются против «начальств, властей и нечистых духов подне</w:t>
        <w:softHyphen/>
        <w:t>бесной». Сатана не уступит ни одного клочка земли, если не будет вынужден отступить перед силой небесных вестников. Народу Божьему нужно быть готовым встретить его слова</w:t>
        <w:softHyphen/>
        <w:t>ми: «Написано» — как это делал Спаситель. Сатана может цитировать Священное Писание, как во дни Христа, он будет извращать библейские учения, чтобы поддерживать свой об</w:t>
        <w:softHyphen/>
        <w:t>ман. Однако ясные библейские утверждения станут мощным оружием в каждом столкновении с силами зла.</w:t>
      </w:r>
    </w:p>
    <w:p>
      <w:pPr>
        <w:pStyle w:val="Normal"/>
        <w:ind w:firstLine="560"/>
        <w:rPr/>
      </w:pPr>
      <w:r>
        <w:rPr/>
        <w:t>Тем, кто желает сохранить твердость в это опасное время, необходимо уяснить для себя свидетельства Священ</w:t>
        <w:softHyphen/>
        <w:t>ного Писания относительно природы человека и того, что происходит после смерти, ибо ко многим нечистые духи явятся под видом умерших родственников или друзей и будут внушать самые коварные заблуждения. Они будут играть на самых нежных чувствах и совершать чудеса, под</w:t>
        <w:softHyphen/>
        <w:t>тверждая свои притязания. Нам нужно быть готовыми встре</w:t>
        <w:softHyphen/>
        <w:t>тить их библейской истиной, утверждающей, что мертвые ничего не знают, а явившиеся в их обличье — это дьяволь</w:t>
        <w:softHyphen/>
        <w:t>ские духи.</w:t>
      </w:r>
    </w:p>
    <w:p>
      <w:pPr>
        <w:pStyle w:val="Normal"/>
        <w:ind w:firstLine="560"/>
        <w:rPr/>
      </w:pPr>
      <w:r>
        <w:rPr/>
        <w:t>Сатана старательно готовится к своей последней по</w:t>
        <w:softHyphen/>
        <w:t>пытке обольстить мир. Основание его работы было положе</w:t>
        <w:softHyphen/>
        <w:t>но в Едеме, где он уверял Еву: «Нет, не умрете; но знает Бог, что в день, в который вы вкусите их, откроются глаза ваши, и вы будете, как боги, знающие добро и зло» (Быт. 3:4, 5). Незаметно он готовился к шедевру своих коварных обма</w:t>
        <w:softHyphen/>
        <w:t>нов — спиритизму. Ему еще не удалось в полной мере осу</w:t>
        <w:softHyphen/>
        <w:t>ществить свои намерения, но это будет достигнуто в остав</w:t>
        <w:softHyphen/>
        <w:t>шееся перед Вторым пришествием время. Весь мир поверит в его обман, за исключением тех, кого защищает сила Бо</w:t>
        <w:softHyphen/>
        <w:t>жья и вера в Его Слово. Убаюканные роковым чувством безопасности, люди очнутся только в момент излития Божь</w:t>
        <w:softHyphen/>
        <w:t>его гнева.</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58</w:t>
      </w:r>
    </w:p>
    <w:p>
      <w:pPr>
        <w:pStyle w:val="Normal"/>
        <w:spacing w:lineRule="auto" w:line="420"/>
        <w:jc w:val="center"/>
        <w:rPr>
          <w:b/>
          <w:b/>
        </w:rPr>
      </w:pPr>
      <w:r>
        <w:rPr>
          <w:b/>
        </w:rPr>
        <w:t>Громкий клич</w:t>
      </w:r>
    </w:p>
    <w:p>
      <w:pPr>
        <w:pStyle w:val="Normal"/>
        <w:spacing w:before="420" w:after="0"/>
        <w:rPr/>
      </w:pPr>
      <w:r>
        <w:rPr/>
        <w:t>Я видела ангелов, которые озабоченно спускались на землю и вновь поднимались на небо, готовясь к исполне</w:t>
        <w:softHyphen/>
        <w:t>нию какого-то важного дела. Затем я увидела особого могу</w:t>
        <w:softHyphen/>
        <w:t>щественного ангела, которому было поручено сойти на зем</w:t>
        <w:softHyphen/>
        <w:t>лю и присоединиться к гласу третьего ангела, чтобы при</w:t>
        <w:softHyphen/>
        <w:t>дать еще большую силу и мощь провозглашаемой им вести. Этот ангел был наделен великой славой и властью. Когда он спустился, земля осветилась от славы его. Свет, распро</w:t>
        <w:softHyphen/>
        <w:t>странявшийся вокруг него, проникал повсюду, когда он гро</w:t>
        <w:softHyphen/>
        <w:t xml:space="preserve">могласно восклицал: «Пал, пал Вавилон, великая </w:t>
      </w:r>
      <w:r>
        <w:rPr>
          <w:i/>
        </w:rPr>
        <w:t xml:space="preserve">блудница, </w:t>
      </w:r>
      <w:r>
        <w:rPr/>
        <w:t>сделался жилищем бесов и пристанищем всякому нечисто</w:t>
        <w:softHyphen/>
        <w:t>му духу, пристанищем всякой нечистой и отвратительной птице; ибо яростным вином блудодеяния своего она напои</w:t>
        <w:softHyphen/>
        <w:t>ла все народы» (Откр. 18:2).</w:t>
      </w:r>
    </w:p>
    <w:p>
      <w:pPr>
        <w:pStyle w:val="Normal"/>
        <w:rPr/>
      </w:pPr>
      <w:r>
        <w:rPr/>
        <w:t>Эта весть о падении Вавилона, как и провозглашен</w:t>
        <w:softHyphen/>
        <w:t>ная вторым ангелом из 14-й главы книги Откровение, по</w:t>
        <w:softHyphen/>
        <w:t>вторяется с дополнительным упоминанием о растлении, по</w:t>
        <w:softHyphen/>
        <w:t>стигшем церковь после 1844 года. Этот ангел проповедует о падении Вавилона в то время, когда над землей уже воз</w:t>
        <w:softHyphen/>
        <w:t>вещается весть третьего ангела, перерастающая в громкий клич. Эта весть готовит народ Божий выстоять в час иску</w:t>
        <w:softHyphen/>
        <w:t>шений, с которыми он вскоре встретится. Мне было пока</w:t>
        <w:softHyphen/>
        <w:t>зано, как небесный свет почил на них и они, объединив</w:t>
        <w:softHyphen/>
        <w:t>шись, бесстрашно проповедовали по всему миру весть третьего ангела.</w:t>
      </w:r>
    </w:p>
    <w:p>
      <w:pPr>
        <w:pStyle w:val="Normal"/>
        <w:ind w:firstLine="560"/>
        <w:rPr/>
      </w:pPr>
      <w:r>
        <w:rPr/>
        <w:t>На помощь этому могущественному ангелу были по</w:t>
        <w:softHyphen/>
        <w:t>сланы другие небесные ангелы, и я слышала голоса, кото</w:t>
        <w:softHyphen/>
        <w:t>рые, казалось, звучали повсюду: «Выйди от нее, народ Мой, чтобы не участвовать вам в грехах ее и не подвергнуться язвам ее; ибо грехи ее дошли до неба, и Бог воспомянул неправды ее» (Откр. 18:4, 5). Казалось, что эта весть до</w:t>
        <w:softHyphen/>
        <w:t>полняет весть третьего ангела, слившись с ней подобно тому, как полночный крик слился со второй ангельской вестью летом 1844 года. Слава Божья почила на тех, кто терпели</w:t>
        <w:softHyphen/>
        <w:t>во ожидал пришествия Господня, и они бесстрашно про</w:t>
        <w:softHyphen/>
        <w:t>поведовали последнее серьезное предостережение, провоз</w:t>
        <w:softHyphen/>
        <w:t>глашая о приближающемся падении Вавилона и призывая народ Божий покинуть его, чтобы их не постигла та же страшная участь.</w:t>
      </w:r>
    </w:p>
    <w:p>
      <w:pPr>
        <w:pStyle w:val="Normal"/>
        <w:ind w:firstLine="560"/>
        <w:rPr/>
      </w:pPr>
      <w:r>
        <w:rPr/>
        <w:t>Свет, излившийся на ожидавших пришествия Хри</w:t>
        <w:softHyphen/>
        <w:t>ста, проникал повсюду, и те христиане, которые получили хоть частичку его и не отвергли трехангельскую весть, вняли этому призыву и покинули падшие церкви. На протяже</w:t>
        <w:softHyphen/>
        <w:t>нии последующих лет, после того как эти вести впервые прозвучали, многие увидели свет истины, осветивший их, и сделали выбор между жизнью и смертью. Очень немно</w:t>
        <w:softHyphen/>
        <w:t>гие избирали жизнь и присоединялись к ожидающим при</w:t>
        <w:softHyphen/>
        <w:t>шествия Господа, соблюдая все Его заповеди. Третья ан</w:t>
        <w:softHyphen/>
        <w:t>гельская весть совершала свою работу; все проверялись ее принятием или непринятием, и откликнувшиеся выходи</w:t>
        <w:softHyphen/>
        <w:t>ли из отступивших церквей.</w:t>
      </w:r>
    </w:p>
    <w:p>
      <w:pPr>
        <w:pStyle w:val="Normal"/>
        <w:ind w:firstLine="560"/>
        <w:rPr/>
      </w:pPr>
      <w:r>
        <w:rPr/>
        <w:t>Непреодолимая сила действовала на людей честных, в то время как ее проявление приводило в страх и обуздыва</w:t>
        <w:softHyphen/>
        <w:t>ло их неверующих родственников и друзей, так что никто не осмеливался, а к тому же и был не в состоянии помешать тем, кто чувствовал на себе влияние Духа Божьего. Послед</w:t>
        <w:softHyphen/>
        <w:t>ний призыв донесся даже до несчастных рабов, самые бла</w:t>
        <w:softHyphen/>
        <w:t>гочестивые и набожные из них, откликаясь на этот призыв, изливали свою радость в восторженных песнях хвалы, уве</w:t>
        <w:softHyphen/>
        <w:t>ровав в грядущее счастливое избавление (</w:t>
      </w:r>
      <w:r>
        <w:rPr>
          <w:sz w:val="18"/>
        </w:rPr>
        <w:t>То, что до Второго пришествия Христа будет существовать рабство, ясно из пророчества книги Откровение (Откр. 6:15, 16), где ярко описана картина явления Господа. «Всякий раб и всякий сво</w:t>
        <w:softHyphen/>
        <w:t>бодный» взывают к «горам и камням», умоляя их: «падите на нас и сокройте нас от лица Сидящего на престоле и от гнева Агнца»</w:t>
      </w:r>
      <w:r>
        <w:rPr/>
        <w:t>). От страха и изум</w:t>
        <w:softHyphen/>
        <w:t>ления их хозяева не могли воспрепятствовать им или что-нибудь сказать. Совершались великие чудеса, исцелялись больные, знамения и проявления Божьей силы сопровож</w:t>
        <w:softHyphen/>
        <w:t>дали верующих. Сам Бог действовал, совершая невероят</w:t>
        <w:softHyphen/>
        <w:t>ное, и каждый, кто с верой откликался на Его призыв и, не боясь последствий, следовал убеждениям своей совести, объ</w:t>
        <w:softHyphen/>
        <w:t>единяясь с теми, кто соблюдает все заповеди Божьи, с си</w:t>
        <w:softHyphen/>
        <w:t>лой провозглашал повсюду весть третьего ангела. Мне было показано, что эта весть стала проповедоваться с силой и властью, намного превосходящей полночный крик.</w:t>
      </w:r>
    </w:p>
    <w:p>
      <w:pPr>
        <w:pStyle w:val="Normal"/>
        <w:ind w:firstLine="540"/>
        <w:rPr/>
      </w:pPr>
      <w:r>
        <w:rPr/>
        <w:t>Слуги Божьи, получив силу свыше, с освещенными радостью лицами, сияющими посвященностью своему Твор</w:t>
        <w:softHyphen/>
        <w:t>цу и желанием в святости служить Ему, неустанно возве</w:t>
        <w:softHyphen/>
        <w:t>щали весть, посланную с неба. Души, некогда рассеянные по всем церквам, откликнулись на Божий призыв, и ангелы Божьи вывели их из обреченных церквей, подобно тому как Лот был выведен из Содома перед гибелью города. Народ Божий укрепился от превосходящей все славы, обильно почившей на них, и приготовился перенести время испыта</w:t>
        <w:softHyphen/>
        <w:t>ний. Я слышала, как повсюду раздавалось множество голо</w:t>
        <w:softHyphen/>
        <w:t>сов, говорящих: «Здесь терпение святых, соблюдающих за</w:t>
        <w:softHyphen/>
        <w:t>поведи Божий и веру в Иисуса» (Откр. 14:12).</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59</w:t>
      </w:r>
    </w:p>
    <w:p>
      <w:pPr>
        <w:pStyle w:val="Normal"/>
        <w:spacing w:lineRule="auto" w:line="420"/>
        <w:jc w:val="center"/>
        <w:rPr>
          <w:b/>
          <w:b/>
        </w:rPr>
      </w:pPr>
      <w:r>
        <w:rPr>
          <w:b/>
        </w:rPr>
        <w:t>Окончание испытательного срока</w:t>
      </w:r>
    </w:p>
    <w:p>
      <w:pPr>
        <w:pStyle w:val="Normal"/>
        <w:spacing w:before="260" w:after="0"/>
        <w:rPr/>
      </w:pPr>
      <w:r>
        <w:rPr/>
        <w:t>Мое внимание было обращено на время, когда оканчи</w:t>
        <w:softHyphen/>
        <w:t>валось возвещение вести третьего ангела. Сила Божья пре</w:t>
        <w:softHyphen/>
        <w:t>бывала с Его народом, получившим «поздний дождь», или, как еще сказано в Писании, «отраду от лица Господа», и провозгласившим по всему миру Его живое свидетельство. Повсюду прозвучало последнее великое предостережение, которое возбуждало и наполняло злобой тех жителей зем</w:t>
        <w:softHyphen/>
        <w:t>ли, кто не принимал его. Теперь народ Божий завершил свое дело и приготовился к предстоящему времени испытания.</w:t>
      </w:r>
    </w:p>
    <w:p>
      <w:pPr>
        <w:pStyle w:val="Normal"/>
        <w:rPr/>
      </w:pPr>
      <w:r>
        <w:rPr/>
        <w:t>Я видела, как ангелы на небесах спешили в разные стороны. Один из них, держащий чернильницу в виде рога, возвратился с земли и доложил Иисусу, что он исполнил свое поручение, что все святые сосчитаны и запечатаны. Затем я увидела, как Иисус, совершавший служение перед ковчегом, где хранились Десять Заповедей, бросает кадиль</w:t>
        <w:softHyphen/>
        <w:t>ницу, поднимает руки и говорит громким голосом: «Совер</w:t>
        <w:softHyphen/>
        <w:t>шилось!» Тогда все небесное воинство снимает свои венцы, слыша Его торжественное заявление: «Неправедный пусть еще делает неправду; нечистый пусть еще сквернится; пра</w:t>
        <w:softHyphen/>
        <w:t>ведный да творит правду еще, и святый да освящается еще» (Откр. 22:11).</w:t>
      </w:r>
    </w:p>
    <w:p>
      <w:pPr>
        <w:pStyle w:val="Normal"/>
        <w:rPr/>
      </w:pPr>
      <w:r>
        <w:rPr/>
        <w:t>Участь каждого решена — к жизни или же к смерти. Во время служения Христа в небесном святилище сначала совершался суд над умершими праведниками, а затем — над праведниками живыми. Христос получил Свое Царство, совершив примирение падшего человеческого рода с Отцом и изгладив все людские грехи. Определено число Его под</w:t>
        <w:softHyphen/>
        <w:t>данных; брак Агнца состоялся, «царство же и власть, и ве</w:t>
        <w:softHyphen/>
        <w:t>личие царственное во всей поднебесной» теперь вручено Иисусу и наследникам спасения, и Он теперь будет царст</w:t>
        <w:softHyphen/>
        <w:t>вовать как Царь царей и Господь господствующих.</w:t>
      </w:r>
    </w:p>
    <w:p>
      <w:pPr>
        <w:pStyle w:val="Normal"/>
        <w:rPr/>
      </w:pPr>
      <w:r>
        <w:rPr/>
        <w:t>Когда Христос выходил из Святого святых небесного святилища, я слышала, как на Его одеждах звенели коло</w:t>
        <w:softHyphen/>
        <w:t>кольчики. И когда Он вышел оттуда, облако тьмы покрыло обитателей земли. Больше нет посредника между виновным человеком и оскорбленным Богом. До этого времени Иисус стоял между грешными людьми и Богом, Его власть сдер</w:t>
        <w:softHyphen/>
        <w:t>живала силы зла на земле, но когда Он оставит это место, то уже ничто не будет их сдерживать, а сатана получит неогра</w:t>
        <w:softHyphen/>
        <w:t>ниченную власть над нераскаявшимися.</w:t>
      </w:r>
    </w:p>
    <w:p>
      <w:pPr>
        <w:pStyle w:val="Normal"/>
        <w:rPr/>
      </w:pPr>
      <w:r>
        <w:rPr/>
        <w:t>Пока Христос совершал служение в небесном святи</w:t>
        <w:softHyphen/>
        <w:t>лище, язвы не могли излиться на землю, но с окончанием Его служения во Святом святых и завершением Его хода</w:t>
        <w:softHyphen/>
        <w:t>тайства ничто не остановит гнев Божий, который с яростью обрушится на нераскаявшихся грешников, лишивших себя покрова Божественной милости, пренебрегших спасением и возненавидевших обличение. В это ужасное время правед</w:t>
        <w:softHyphen/>
        <w:t>ные будут жить перед лицом святого Бога без Ходатая. Участь каждого отныне решена, сосчитаны все верные души, принявшие спасение. Иисус на короткое время задержался во внешнем отделении небесного святилища, и те грехи, что были исповеданы в то время, когда Он находился во Свя</w:t>
        <w:softHyphen/>
        <w:t>том святых, возложены на сатану, родоначальника греха, ко</w:t>
        <w:softHyphen/>
        <w:t>торый теперь должен понести за них наказание (</w:t>
      </w:r>
      <w:r>
        <w:rPr>
          <w:sz w:val="18"/>
        </w:rPr>
        <w:t>Предстоящие страдания сатаны ни в каком смысле нельзя рассматривать как искупление чужой вины. Как сказано в главе 29 («Распятие Христа»), «на Христа как на заместительную жертву и поручителя за грешных людей было возложено их нечестие» (с. 213), но после того, как принявшие жертву Христа были искуплены, со</w:t>
        <w:softHyphen/>
        <w:t>вершенно справедливо, что сатана как родоначальник греха должен</w:t>
      </w:r>
      <w:r>
        <w:rPr/>
        <w:t>).</w:t>
      </w:r>
    </w:p>
    <w:p>
      <w:pPr>
        <w:pStyle w:val="Heading1"/>
        <w:rPr/>
      </w:pPr>
      <w:r>
        <w:rPr/>
        <w:t>Поздно! Слишком поздно!</w:t>
      </w:r>
    </w:p>
    <w:p>
      <w:pPr>
        <w:pStyle w:val="Normal"/>
        <w:ind w:firstLine="540"/>
        <w:rPr/>
      </w:pPr>
      <w:r>
        <w:rPr/>
        <w:t>Затем я увидела, как Иисус снял с Себя Свои священ</w:t>
        <w:softHyphen/>
        <w:t>нические одеяния и облачился в Свои царские одежды. На Его голове было множество венцов, один внутри другого. В окружении сонма ангелов Он покидает небо. Язвы излива</w:t>
        <w:softHyphen/>
        <w:t>ются на обитателей земли. Некоторые люди поносят, про</w:t>
        <w:softHyphen/>
        <w:t>клинают Бога. Другие бросаются к народу Божьему, прося научить, как им избежать Его судов. Праведные больше никому не могут помочь. Уже пролита последняя слеза за нераскаявшихся грешников, последняя отчаянная молитва уже вознесена к небу, нежный голос Божьей милости уже не приглашает их. Когда праведные и все небо были заинте</w:t>
        <w:softHyphen/>
        <w:t>ресованы в их спасении, они не проявляли к этому никако</w:t>
        <w:softHyphen/>
        <w:t>го интереса. Перед ними был выбор: жизнь или смерть. Мно</w:t>
        <w:softHyphen/>
        <w:t>гие пожелали получить жизнь, но не приложили никаких усилий к тому, чтобы обрести ее. Они не избрали жизнь, и теперь искупительная Кровь Христа уже не может очистить их грехи и сострадательный Спаситель больше не ходатай</w:t>
        <w:softHyphen/>
        <w:t>ствует за них перед Отцом, говоря: «Пощади, пощади еще немного этих грешников». Все небо объединилось с Иису</w:t>
        <w:softHyphen/>
        <w:t>сом, услышав слова: «Совершилось! Совершилось!» План спасения завершен, но лишь немногие избрали предложен</w:t>
        <w:softHyphen/>
        <w:t>ное им спасение. И когда нежный, полный милости и про</w:t>
        <w:softHyphen/>
        <w:t>щения голос Христа умолк, ужас и страх охватил нечести</w:t>
        <w:softHyphen/>
        <w:t>вых. С ужасающей отчетливостью они услышали крики: «Слишком поздно! Слишком поздно!»</w:t>
      </w:r>
    </w:p>
    <w:p>
      <w:pPr>
        <w:pStyle w:val="Normal"/>
        <w:ind w:firstLine="560"/>
        <w:rPr/>
      </w:pPr>
      <w:r>
        <w:rPr/>
        <w:t>Тем, которые не воздали Богу славу и скитались по земле от одного моря к другому, от севера к востоку, ища Слова Господня, ангел сказал: «Они не найдут его. Этот го</w:t>
        <w:softHyphen/>
        <w:t>лод — не голод хлеба, не жажда воды, но жажда слышания слов Господних. Чем бы они только не пожертвовали за одно лишь слово одобрения от Господа! Но нет, теперь им прихо</w:t>
        <w:softHyphen/>
        <w:t>дится терпеть голод и жажду. День за днем они пренебрега</w:t>
        <w:softHyphen/>
        <w:t>ли спасением, ставя земные ценности и богатство выше не</w:t>
        <w:softHyphen/>
        <w:t>бесного сокровища и вечной жизни. Они отвергли Иисуса и презирали тех, кто жил праведной жизнью. Нечистые на</w:t>
        <w:softHyphen/>
        <w:t>всегда останутся нечистыми».</w:t>
      </w:r>
    </w:p>
    <w:p>
      <w:pPr>
        <w:pStyle w:val="Normal"/>
        <w:ind w:firstLine="540"/>
        <w:rPr/>
      </w:pPr>
      <w:r>
        <w:rPr/>
        <w:t>Страдая от последствий излития язв, многие нечести</w:t>
        <w:softHyphen/>
        <w:t>вые пришли в ярость. Происходящее на земле представляло собой ужасное зрелище. Родители горько упрекали своих детей, а дети — своих родителей, братья — сестер, а сестры — братьев. Повсюду слышались громкие причитания и плач: «Это из-за вас я не принял истину, которая могла бы спасти меня от этих ужасных бедствий». С ненавистью люди набра</w:t>
        <w:softHyphen/>
        <w:t>сывались на служителей своих церквей и, упрекая их, гово</w:t>
        <w:softHyphen/>
        <w:t>рили: «Вы не предупреждали нас. Вы говорили, что весь мир должен обратиться, вы кричали: "Мир, мир!", желая успоко</w:t>
        <w:softHyphen/>
        <w:t>ить растущий страх. Вы не предупреждали нас о наступле</w:t>
        <w:softHyphen/>
        <w:t>нии этого часа, а тех, кто говорил нам об этом, вы объявляли фанатиками и негодяями, желающими погубить нас». Я ви</w:t>
        <w:softHyphen/>
        <w:t>дела, что эти служители церкви не избежали Божьего гнева. Их страдания были в десять раз больше, чем муки простых людей.</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60</w:t>
      </w:r>
    </w:p>
    <w:p>
      <w:pPr>
        <w:pStyle w:val="Normal"/>
        <w:spacing w:lineRule="auto" w:line="420"/>
        <w:jc w:val="center"/>
        <w:rPr>
          <w:b/>
          <w:b/>
        </w:rPr>
      </w:pPr>
      <w:r>
        <w:rPr>
          <w:b/>
        </w:rPr>
        <w:t>Время скорби Иакова</w:t>
      </w:r>
    </w:p>
    <w:p>
      <w:pPr>
        <w:pStyle w:val="Normal"/>
        <w:spacing w:before="480" w:after="0"/>
        <w:ind w:firstLine="522"/>
        <w:rPr/>
      </w:pPr>
      <w:r>
        <w:rPr/>
        <w:t>Я наблюдала за тем, как праведные покидали города и поселки и, объединившись в группы, поселялись в самых уединенных местах. Ангелы обеспечивали их пищей и во</w:t>
        <w:softHyphen/>
        <w:t>дой, а нечестивые в это время страдали от голода и жажды. Затем я заметила, как земные правители совещались между собой, а сатана и его ангелы в это время кружили вокруг них. Я увидела указ, копии которого быстро распространя</w:t>
        <w:softHyphen/>
        <w:t>лись повсюду. В нем содержалось повеление, если правед</w:t>
        <w:softHyphen/>
        <w:t>ные не поступятся своей верой и убеждениями, не переста</w:t>
        <w:softHyphen/>
        <w:t>нут соблюдать субботу и не станут вместе со всеми празд</w:t>
        <w:softHyphen/>
        <w:t>новать первый день недели, через некоторое время преда</w:t>
        <w:softHyphen/>
        <w:t>вать их смерти. В этот час суровых испытаний праведные были спокойны и непреклонны, всецело доверяя Богу и по</w:t>
        <w:softHyphen/>
        <w:t>лагаясь на Его обетование, что Он избавит их.</w:t>
      </w:r>
    </w:p>
    <w:p>
      <w:pPr>
        <w:pStyle w:val="Normal"/>
        <w:ind w:firstLine="540"/>
        <w:rPr/>
      </w:pPr>
      <w:r>
        <w:rPr/>
        <w:t>В некоторых местах, прежде чем этот указ вступил в силу, нечестивые ринулись на праведных, чтобы убить их, но ангелы встали на защиту, приняв облик солдат. Сатана стремился погубить святых Всевышнего, но Иисус повелел Своим ангелам охранять их. Заключив завет с теми, кто со</w:t>
        <w:softHyphen/>
        <w:t>блюдал Его Закон, Бог прославил Себя перед окружающи</w:t>
        <w:softHyphen/>
        <w:t>ми язычниками; так и Иисус прославит Себя тем, что воз</w:t>
        <w:softHyphen/>
        <w:t>несет на небо, не дав увидеть смерти, тех, кто терпеливо и верно ожидал Его возвращения.</w:t>
      </w:r>
    </w:p>
    <w:p>
      <w:pPr>
        <w:pStyle w:val="Normal"/>
        <w:ind w:firstLine="540"/>
        <w:rPr/>
      </w:pPr>
      <w:r>
        <w:rPr/>
        <w:t>Через некоторое время я увидела, как праведные стра</w:t>
        <w:softHyphen/>
        <w:t>дают от невыносимой душевной боли. Казалось, со всех сто</w:t>
        <w:softHyphen/>
        <w:t>рон их окружили нечестивые жители земли. Все ополчи</w:t>
        <w:softHyphen/>
        <w:t>лись против них. Многие стали опасаться, что Бог покинул их, и теперь им не избежать смерти от рук нечестивых. Если бы у них открылись глаза, они увидели бы, что со всех сто</w:t>
        <w:softHyphen/>
        <w:t>рон их окружают ангелы Божьи. Вокруг были толпы разъя</w:t>
        <w:softHyphen/>
        <w:t>ренных безбожников, сопровождаемых множеством злых ангелов. Они двинулись на праведных, чтобы убить их. Од</w:t>
        <w:softHyphen/>
        <w:t>нако, чтобы приблизиться к избранным Божьим, им прежде нужно пройти сквозь воинство могущественных святых ан</w:t>
        <w:softHyphen/>
        <w:t>гелов. Это оказалось невозможным. Ангелы Божьи вынуж</w:t>
        <w:softHyphen/>
        <w:t>дают отступить нечестивых, а также злых ангелов, сопрово</w:t>
        <w:softHyphen/>
        <w:t>ждающих их.</w:t>
      </w:r>
    </w:p>
    <w:p>
      <w:pPr>
        <w:pStyle w:val="Normal"/>
        <w:spacing w:before="220" w:after="0"/>
        <w:jc w:val="center"/>
        <w:rPr>
          <w:b/>
          <w:b/>
        </w:rPr>
      </w:pPr>
      <w:r>
        <w:rPr>
          <w:b/>
        </w:rPr>
        <w:t>Вопль о помощи</w:t>
      </w:r>
    </w:p>
    <w:p>
      <w:pPr>
        <w:pStyle w:val="Normal"/>
        <w:ind w:firstLine="540"/>
        <w:rPr/>
      </w:pPr>
      <w:r>
        <w:rPr/>
        <w:t>Для праведных наступившее время испытаний было часом ужасных мучений. День и ночь они взывали к Богу, умоляя Его избавить их. На первый взгляд казалось, что у них нет шансов спастись. Нечестивые уже стали торжество</w:t>
        <w:softHyphen/>
        <w:t>вать, крича: «Почему ваш Бог не избавляет вас из наших рук? Почему вы не поднимаетесь на небо и не спасаете ваши жизни?» Праведные не обращали на них внимания. Подоб</w:t>
        <w:softHyphen/>
        <w:t>но Иакову, они боролись с Богом. Ангелы страстно желали спасти их, но нужно было немного подождать, ибо народу Божьему предстояло испить чашу, которую испил Христос, и креститься крещением, которым Он крестился. Верные своему долгу, небесные посланники продолжают наблюдать. Бог не допустит, чтобы Его имя попиралось язычниками. Вот уже наступает время, когда Ему предстоит явить Свою могущественную силу и с великой славой освободить Сво</w:t>
        <w:softHyphen/>
        <w:t>их избранных. Ради славы имени Своего Он избавит всех, кто терпеливо ожидал Его и чьи имена вписаны в небесные книги.</w:t>
      </w:r>
    </w:p>
    <w:p>
      <w:pPr>
        <w:pStyle w:val="Normal"/>
        <w:ind w:firstLine="540"/>
        <w:rPr/>
      </w:pPr>
      <w:r>
        <w:rPr/>
        <w:t>Мне был показан верный Ной. За несколько дней до того, как на землю обрушился ливень и начался потоп, он со своей семьей вошел в ковчег, и Бог затворил за ними дверь. Этот Божий человек неустанно предупреждал жите</w:t>
        <w:softHyphen/>
        <w:t>лей допотопного мира о надвигающемся бедствии, а они издевались над ним и высмеивали его. А когда воды потопа обрушились на землю и люди стали тонуть, с каким сожа</w:t>
        <w:softHyphen/>
        <w:t>лением они смотрели на ковчег, над которым столько смея</w:t>
        <w:softHyphen/>
        <w:t>лись, и видели, как уверенно он держится на воде, храня жизнь Ноя и его семьи. Точно так же мне было показано, как народ Божий, непрестанно предостерегающий мир о грядущем излитии гнева Божьего, будет спасен. Бог не до</w:t>
        <w:softHyphen/>
        <w:t>пустит, чтобы нечестивые погубили тех, кто с верой ожидал явления своего Спасителя и вознесения на небеса. Это те, кто не склонил голову перед указом зверя и не принял его начертание. Я видела, что если бы нечестивым было позво</w:t>
        <w:softHyphen/>
        <w:t>лено убивать святых Божьих, то сатана, все его воинство и все ненавидящие Бога испытали бы огромное наслаждение. Каким триумфом для его сатанинского величества было бы в последней, завершающей битве проявить свою власть и силу над теми, кто так долго ожидал славного пришествия любимого всем сердцем Избавителя. Все насмехающиеся над надеждой праведных о вознесении на небо станут очевид</w:t>
        <w:softHyphen/>
        <w:t>цами Божьей заботы о Своем народе и увидят славное из</w:t>
        <w:softHyphen/>
        <w:t>бавление верных.</w:t>
      </w:r>
    </w:p>
    <w:p>
      <w:pPr>
        <w:pStyle w:val="Normal"/>
        <w:ind w:firstLine="540"/>
        <w:rPr/>
      </w:pPr>
      <w:r>
        <w:rPr/>
        <w:t>Когда праведные покидали свои города и селения, за ними гнались пытавшиеся убить их нечестивые. Однако мечи, уже занесенные над головами избранных Божьих, ло</w:t>
        <w:softHyphen/>
        <w:t>маются, словно соломинки, и падают, не причинив вреда. Ангелы Божьи защищают праведных. Бог услышал их стра</w:t>
        <w:softHyphen/>
        <w:t>стную мольбу, когда они вопияли день и ночь, моля об из</w:t>
        <w:softHyphen/>
        <w:t>бавлении.</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61</w:t>
      </w:r>
    </w:p>
    <w:p>
      <w:pPr>
        <w:pStyle w:val="Normal"/>
        <w:spacing w:lineRule="auto" w:line="420"/>
        <w:jc w:val="center"/>
        <w:rPr>
          <w:b/>
          <w:b/>
        </w:rPr>
      </w:pPr>
      <w:r>
        <w:rPr>
          <w:b/>
        </w:rPr>
        <w:t>Освобождение народа Божьего</w:t>
      </w:r>
    </w:p>
    <w:p>
      <w:pPr>
        <w:pStyle w:val="Normal"/>
        <w:spacing w:before="480" w:after="0"/>
        <w:ind w:firstLine="567"/>
        <w:rPr/>
      </w:pPr>
      <w:r>
        <w:rPr/>
        <w:t>Бог решает в полночь осуществить избавление Своего народа. И, в то время как нечестивые насмехаются над пра</w:t>
        <w:softHyphen/>
        <w:t>ведными, солнце вдруг начинает сиять ослепительным бле</w:t>
        <w:softHyphen/>
        <w:t>ском, а луна останавливается. Нечестивые с ужасом и изум</w:t>
        <w:softHyphen/>
        <w:t>лением наблюдают все это, между тем как праведники с тор</w:t>
        <w:softHyphen/>
        <w:t>жествующей радостью следят за признаками своего избав</w:t>
        <w:softHyphen/>
        <w:t>ления. Чудеса и знамения быстро сменяют друг друга. Ка</w:t>
        <w:softHyphen/>
        <w:t>жется, что все в природе изменило свое привычное течение. Реки остановились. Темные, тяжелые тучи, надвигаясь, стал</w:t>
        <w:softHyphen/>
        <w:t>киваются между собой. И только одно место на небе остает</w:t>
        <w:softHyphen/>
        <w:t>ся светлым, сияя неописуемой славой; оттуда слышится го</w:t>
        <w:softHyphen/>
        <w:t>лос Божий, подобный шуму множества вод, сотрясающий небо и землю. Происходит великое землетрясение. Могилы открываются, и все, умершие в вере, соблюдавшие субботу и принявшие весть третьего ангела, выходят прославленны</w:t>
        <w:softHyphen/>
        <w:t>ми из могил, чтобы услышать Божий завет мира с теми, кто соблюдал Его Закон.</w:t>
      </w:r>
    </w:p>
    <w:p>
      <w:pPr>
        <w:pStyle w:val="Normal"/>
        <w:rPr/>
      </w:pPr>
      <w:r>
        <w:rPr/>
        <w:t>Небо, кажется, разверзается и смыкается в смятении. Горы качаются, как тростник, колеблемый ветром, и облом</w:t>
        <w:softHyphen/>
        <w:t>ки скал разлетаются во все стороны. Море кипит как котел, извергая на землю камни. С неба слышится голос Божий, объявляющий день и час пришествия Христа и утверждаю</w:t>
        <w:softHyphen/>
        <w:t>щий вечный завет со Своим народом. Его слова разносятся по всей земле. Израиль Божий, устремив вверх взоры, вслу</w:t>
        <w:softHyphen/>
        <w:t>шивается в каждое слово, исходящее из уст Иеговы подобно могучим раскатам грома. Торжественное, величествен</w:t>
        <w:softHyphen/>
        <w:t>ное зрелище. В конце каждого изречения праведные вос</w:t>
        <w:softHyphen/>
        <w:t>клицают: «Слава! Аллилуйя!» Их лица освещены Его сла</w:t>
        <w:softHyphen/>
        <w:t>вой и сияют, как лицо Моисея, когда он сходил с горы Си</w:t>
        <w:softHyphen/>
        <w:t>най. Нечестивые не могут смотреть на них. Затем произно</w:t>
        <w:softHyphen/>
        <w:t>сятся вечные благословения над теми, кто чтил Бога, со</w:t>
        <w:softHyphen/>
        <w:t>блюдая Его святую субботу, после чего раздается великий клич победы над зверем и образом его.</w:t>
      </w:r>
    </w:p>
    <w:p>
      <w:pPr>
        <w:pStyle w:val="Normal"/>
        <w:ind w:firstLine="540"/>
        <w:rPr/>
      </w:pPr>
      <w:r>
        <w:rPr/>
        <w:t>Наступает юбилейное тысячелетие, на протяжении которого земля будет покоиться и отдыхать. Я видела, как благочестивые рабы поднимаются с победой и торжеством, стряхивая с себя обвивавшие их цепи. Их нечестивые гос</w:t>
        <w:softHyphen/>
        <w:t>пода в это время находятся в крайнем смущении и не зна</w:t>
        <w:softHyphen/>
        <w:t>ют, что делать, так как не могут понять слов, изрекаемых Богом.</w:t>
      </w:r>
    </w:p>
    <w:p>
      <w:pPr>
        <w:pStyle w:val="Normal"/>
        <w:spacing w:before="220" w:after="0"/>
        <w:jc w:val="center"/>
        <w:rPr>
          <w:b/>
          <w:b/>
        </w:rPr>
      </w:pPr>
      <w:r>
        <w:rPr>
          <w:b/>
        </w:rPr>
        <w:t>Второе пришествие Христа</w:t>
      </w:r>
    </w:p>
    <w:p>
      <w:pPr>
        <w:pStyle w:val="Normal"/>
        <w:rPr/>
      </w:pPr>
      <w:r>
        <w:rPr/>
        <w:t>Вскоре появляется большое белое облако, на котором восседает Сын Человеческий. Когда это облако только поя</w:t>
        <w:softHyphen/>
        <w:t>вилось на горизонте, оно было едва различимым. Ангел го</w:t>
        <w:softHyphen/>
        <w:t>ворит, что это знамение Сына Человеческого. Когда облако приблизилось к земле, мы смогли увидеть великолепную славу и величие Иисуса, Который нисходит с неба как «по</w:t>
        <w:softHyphen/>
        <w:t>бедоносный, чтобы победить». Свита небесных ангелов с яркими сверкающими венцами на головах сопровождает Его.</w:t>
      </w:r>
    </w:p>
    <w:p>
      <w:pPr>
        <w:pStyle w:val="Normal"/>
        <w:rPr/>
      </w:pPr>
      <w:r>
        <w:rPr/>
        <w:t>Ни один язык не в состоянии описать это зрелище. Живое облако непревзойденной славы опускается все ниже, и мы можем отчетливо видеть нашего дорогого Иисуса. Тер</w:t>
        <w:softHyphen/>
        <w:t>новый венец теперь не обезображивает Его святое чело, на Его главе покоится венец славы. На одежде Его и на бедре написано имя: Царь царей и Господь господствующих. Вы</w:t>
        <w:softHyphen/>
        <w:t>ражение Его лица подобно полуденному солнцу. Его глаза подобны пламени огня, Его ступни сияют, как очищенная медь, а голос звучит подобно множеству музыкальных ин</w:t>
        <w:softHyphen/>
        <w:t>струментов. Перед Его лицом содрогается земля, небеса сво</w:t>
        <w:softHyphen/>
        <w:t>рачиваются, как свиток, и каждая гора, всякий остров сдви</w:t>
        <w:softHyphen/>
        <w:t>гаются с места. «И цари земные, и вельможи, и богатые, и тысяченачальники, и сильные, и всякий раб, и всякий сво</w:t>
        <w:softHyphen/>
        <w:t>бодный скрылись в пещеры и в ущелья гор, и говорят горам и камням: падите на нас и сокройте нас от лица Сидящего на престоле и от гнева Агнца; ибо пришел великий день гнева Его, и кто может устоять?» (Откр. 6:15—17).</w:t>
      </w:r>
    </w:p>
    <w:p>
      <w:pPr>
        <w:pStyle w:val="Normal"/>
        <w:ind w:firstLine="540"/>
        <w:rPr/>
      </w:pPr>
      <w:r>
        <w:rPr/>
        <w:t>Безбожники, стремящиеся уничтожить верных детей Божьих, теперь видят славу, покоящуюся на них. С ужасом они слышат радостные возгласы святых: «Вот Он, Бог наш! на Него мы уповали, и Он спас нас!» (Ис. 25:9).</w:t>
      </w:r>
    </w:p>
    <w:p>
      <w:pPr>
        <w:pStyle w:val="Normal"/>
        <w:spacing w:before="220" w:after="0"/>
        <w:jc w:val="center"/>
        <w:rPr>
          <w:b/>
          <w:b/>
        </w:rPr>
      </w:pPr>
      <w:r>
        <w:rPr>
          <w:b/>
        </w:rPr>
        <w:t>Первое воскресение</w:t>
      </w:r>
    </w:p>
    <w:p>
      <w:pPr>
        <w:pStyle w:val="Normal"/>
        <w:ind w:firstLine="540"/>
        <w:rPr/>
      </w:pPr>
      <w:r>
        <w:rPr/>
        <w:t>Земля сотрясается от голоса Сына Божьего, зовущего спящих святых. Они откликаются на Его зов и выходят из могил, облеченные в бессмертную славу, восклицая: «Побе</w:t>
        <w:softHyphen/>
        <w:t>да, победа над смертью и могилой!» «Смерть! где твое жало? ад! где твоя победа?» (1 Кор. 15:55). Голоса «не вкусивших смерти» праведников и воскресших святых сливаются в победоносном ликовании. Те, кто сошел в могилу, неся на себе последствия болезней, греха и смерти, восстают пре</w:t>
        <w:softHyphen/>
        <w:t>красными и бессмертными. Живые праведники изменяют</w:t>
        <w:softHyphen/>
        <w:t>ся «вдруг, во мгновение ока». Они вместе с воскресшими святыми поднимаются навстречу Господу. О, какая славная встреча! Друзья, разлученные когда-то смертью, теперь сно</w:t>
        <w:softHyphen/>
        <w:t>ва вместе, чтобы больше никогда не расставаться.</w:t>
      </w:r>
    </w:p>
    <w:p>
      <w:pPr>
        <w:pStyle w:val="Normal"/>
        <w:ind w:firstLine="540"/>
        <w:rPr/>
      </w:pPr>
      <w:r>
        <w:rPr/>
        <w:t>С каждой стороны облачной колесницы есть крылья, а под ней живые колеса, и когда колесница движется вверх, колеса восклицают: «Свят!» И крылья при движении также говорят: «Свят!» И вся свита из ангелов восклицает: «Свят! Свят! Свят Господь Бог Вседержитель!» И искупленные праведники, находящиеся на облаке, восклицают: «Слава! Аллилуйя!» Колесница катится ко Святому Божьему горо</w:t>
        <w:softHyphen/>
        <w:t>ду. При входе в Божий город искупленные выстраиваются в идеальном порядке вокруг своего Спасителя. Голова и плечи Иисуса возвышаются над головами окружающих Его людей и ангелов, Его величественную фигуру и прекрасное лицо могут видеть все собравшиеся.</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62</w:t>
      </w:r>
    </w:p>
    <w:p>
      <w:pPr>
        <w:pStyle w:val="Normal"/>
        <w:spacing w:lineRule="auto" w:line="420"/>
        <w:jc w:val="center"/>
        <w:rPr>
          <w:b/>
          <w:b/>
        </w:rPr>
      </w:pPr>
      <w:r>
        <w:rPr>
          <w:b/>
        </w:rPr>
        <w:t>Награда святым</w:t>
      </w:r>
    </w:p>
    <w:p>
      <w:pPr>
        <w:pStyle w:val="Normal"/>
        <w:spacing w:before="480" w:after="0"/>
        <w:ind w:firstLine="539"/>
        <w:rPr/>
      </w:pPr>
      <w:r>
        <w:rPr/>
        <w:t>Затем я увидела огромное множество ангелов. Они вынесли из города венцы славы — по одному для каждого искупленного с его новым именем на нем. Иисус просит принести Ему эти венцы, и ангелы кладут их перед Ним. Искупитель собственноручно возлагает на головы искуп</w:t>
        <w:softHyphen/>
        <w:t>ленных венцы славы. Ангелы приносят арфы, и Иисус вру</w:t>
        <w:softHyphen/>
        <w:t>чает их святым. Руководящие ангелы задают тон, и неизре</w:t>
        <w:softHyphen/>
        <w:t>ченный восторг наполняет сердце каждого, голоса всех сли</w:t>
        <w:softHyphen/>
        <w:t>ваются в благодарности и славословии. Искупленные Бо</w:t>
        <w:softHyphen/>
        <w:t>жьи умело перебирают струны арф, рождая богатую, гармо</w:t>
        <w:softHyphen/>
        <w:t>ничную, совершенную по красоте мелодию.</w:t>
      </w:r>
    </w:p>
    <w:p>
      <w:pPr>
        <w:pStyle w:val="Normal"/>
        <w:ind w:firstLine="540"/>
        <w:rPr/>
      </w:pPr>
      <w:r>
        <w:rPr/>
        <w:t>После этого мне было показано, как Иисус подводит множество искупленных к Святому городу. Он широко рас</w:t>
        <w:softHyphen/>
        <w:t>пахивает сверкающие ворота, и через них входят верные. Внутри города находится все, что только может радовать глаз. Повсюду разливается слава Божья. Потом Иисус вновь обращает Свой взор на искупленный народ — избранные сияют во славе, и Его глаза с любовью останавливаются на их счастливых лицах. Звучным, мелодичным голосом Он произносит: «Я увидел плоды тяжелого труда Моей души и доволен. Я приготовил для вас вечность, вся эта слава и великолепие отныне ваши. Больше не будет печали и горя... не будет ни смерти, ни скорби, ни рыдания, и боли уже ни</w:t>
        <w:softHyphen/>
        <w:t>когда не будет». Я видела, как все множество искупленных поклонились, сняли свои сверкающие венцы и положили их к ногам Иисуса. А когда Его любящие руки подняли их, они взяли в руки свои золотые арфы, и все небо наполни</w:t>
        <w:softHyphen/>
        <w:t>лось прекрасной музыкой и песнями хвалы и благодарно</w:t>
        <w:softHyphen/>
        <w:t>сти Агнцу, искупившему их Своей Кровью.</w:t>
      </w:r>
    </w:p>
    <w:p>
      <w:pPr>
        <w:pStyle w:val="Normal"/>
        <w:ind w:firstLine="540"/>
        <w:rPr/>
      </w:pPr>
      <w:r>
        <w:rPr/>
        <w:t>Потом я видела, как Иисус подвел Свой народ к дере</w:t>
        <w:softHyphen/>
        <w:t>ву жизни. Вновь все услышали Его ласковый голос, кото</w:t>
        <w:softHyphen/>
        <w:t>рый был прекраснее любой музыки, звучавшей когда-либо для смертного уха. Он говорил им: «Листья этого дерева — для исцеления народов. Все вкушайте от него». На этом де</w:t>
        <w:softHyphen/>
        <w:t>реве произрастали прекраснейшие плоды, которые искуп</w:t>
        <w:softHyphen/>
        <w:t>ленные могли свободно есть. В городе находился самый слав</w:t>
        <w:softHyphen/>
        <w:t>ный из всех престолов, от которого исходила чистая река жизни, светлая, как кристалл. Дерево жизни росло по обе стороны этой реки, а кроме него на ее берегах росли и дру</w:t>
        <w:softHyphen/>
        <w:t>гие прекрасные деревья, приносящие плоды.</w:t>
      </w:r>
    </w:p>
    <w:p>
      <w:pPr>
        <w:pStyle w:val="Normal"/>
        <w:ind w:firstLine="540"/>
        <w:rPr/>
      </w:pPr>
      <w:r>
        <w:rPr/>
        <w:t>Ни в одном самом богатом языке не найдется слов, которые передали бы красоту Небесного Царства. Когда я увидела все это, у меня от изумления и восторга захватило дух. Унесенная ввысь превосходящей разумение великолеп</w:t>
        <w:softHyphen/>
        <w:t>ной картиной и сияющей славой, я отложила перо и вос</w:t>
        <w:softHyphen/>
        <w:t>кликнула: «О, какая любовь! Какая непостижимая любовь!» Самый возвышенный язык не в силах описать небесную славу и несравненную глубину любви Спасителя.</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63</w:t>
      </w:r>
    </w:p>
    <w:p>
      <w:pPr>
        <w:pStyle w:val="Normal"/>
        <w:spacing w:lineRule="auto" w:line="420"/>
        <w:jc w:val="center"/>
        <w:rPr>
          <w:b/>
          <w:b/>
        </w:rPr>
      </w:pPr>
      <w:r>
        <w:rPr>
          <w:b/>
        </w:rPr>
        <w:t>Тысячелетнее царство</w:t>
      </w:r>
    </w:p>
    <w:p>
      <w:pPr>
        <w:pStyle w:val="Normal"/>
        <w:spacing w:before="420" w:after="0"/>
        <w:ind w:firstLine="539"/>
        <w:rPr/>
      </w:pPr>
      <w:r>
        <w:rPr/>
        <w:t>Мое внимание было вновь обращено на землю. Нечес</w:t>
        <w:softHyphen/>
        <w:t>тивые уничтожены, их мертвые тела лежат на поверхности. Божий гнев в семи язвах излился на жителей земли; сцепив зубы от боли, они проклинали Бога. Ложные пастыри стали предметом особого гнева Иеговы. Хотя они еще стояли на ногах, их глаза сократились в глазницах, то же стало и с языками во рту. После того как по зову Божьему праведные были восхищены на небо, толпы нечестивых обратили свой гнев друг против друга. Казалось, кровь затопила всю зем</w:t>
        <w:softHyphen/>
        <w:t>лю и мертвые тела покрыли ее от края и до края.</w:t>
      </w:r>
    </w:p>
    <w:p>
      <w:pPr>
        <w:pStyle w:val="Normal"/>
        <w:rPr/>
      </w:pPr>
      <w:r>
        <w:rPr/>
        <w:t>Вся земля выглядела безжизненной пустыней. Повсю</w:t>
        <w:softHyphen/>
        <w:t>ду громоздились развалины разрушенных землетрясением городов и селений, поверженные деревья, вырванные с кор</w:t>
        <w:softHyphen/>
        <w:t>нем, каменные глыбы, выброшенные морем или отколов</w:t>
        <w:softHyphen/>
        <w:t>шиеся от скал; местами зияли бездонные пропасти, образо</w:t>
        <w:softHyphen/>
        <w:t>вавшиеся на месте разверзшихся гор. Таким будет жилище сатаны и его злых ангелов в течение тысячи лет. Здесь он будет скован, и ему придется блуждать по опустошенной земле, созерцая плоды своего восстания против Закона Божь</w:t>
        <w:softHyphen/>
        <w:t>его. Тысячу лет он сможет наслаждаться плодами прокля</w:t>
        <w:softHyphen/>
        <w:t>тия, причиной которого был он сам.</w:t>
      </w:r>
    </w:p>
    <w:p>
      <w:pPr>
        <w:pStyle w:val="Normal"/>
        <w:rPr/>
      </w:pPr>
      <w:r>
        <w:rPr/>
        <w:t>Ограниченный только земным пространством, он не будет иметь возможности проникнуть в другие миры, чтобы искушать непадших обитателей и досаждать им. Крайне тяжелыми будут страдания сатаны на протяжении всего этого времени. С тех пор как на небе произошло восстание, он постоянно искушал и губил, но теперь лишился своей силы и оставлен в одиночестве размышлять о том, что он совер</w:t>
        <w:softHyphen/>
        <w:t>шил, начиная с момента своего возмущения против небес</w:t>
        <w:softHyphen/>
        <w:t>ного правления. С трепетом и ужасом дьявол будет ожидать страшного возмездия, когда ему придется ответить за все причиненное им зло и понести наказание за все грехи, на совершение которых он соблазнил людей.</w:t>
      </w:r>
    </w:p>
    <w:p>
      <w:pPr>
        <w:pStyle w:val="Normal"/>
        <w:rPr/>
      </w:pPr>
      <w:r>
        <w:rPr/>
        <w:t>Я слышала победные возгласы ангелов и искупленных Божьих, звучавшие подобно десяти тысячам музыкальных инструментов. Они ликовали оттого, что сатана больше не будет досаждать им и искушать их, что обитатели других миров теперь избавлены от его зловещего присутствия и от его искушений.</w:t>
      </w:r>
    </w:p>
    <w:p>
      <w:pPr>
        <w:pStyle w:val="Normal"/>
        <w:ind w:firstLine="540"/>
        <w:rPr/>
      </w:pPr>
      <w:r>
        <w:rPr/>
        <w:t>Затем мне были показаны престолы, и я увидела Иисуса и искупленных святых, сидящих на них. Праведники правили как цари и священники Бога. Христос вместе с ними соверша</w:t>
        <w:softHyphen/>
        <w:t>ет суд над мертвыми нечестивыми, сравнивая их поступки с Книгой Законов и Словом Божьим и определяя наказание каждого согласно тому, что тот делал, «живя в теле». После этого их имена записываются в книгу смерти. Иисус и Его искупленные судят также и сатану с его злыми ангелами. На</w:t>
        <w:softHyphen/>
        <w:t>казание, ожидающее дьявола, будет намного суровее, чем участь тех, кого он прельстил. Его страдания даже нельзя сравнить со страданиями его жертв. После того, как все обманутые им по</w:t>
        <w:softHyphen/>
        <w:t>гибнут, он сам еще долго будет жить и мучиться.</w:t>
      </w:r>
    </w:p>
    <w:p>
      <w:pPr>
        <w:pStyle w:val="Normal"/>
        <w:ind w:firstLine="540"/>
        <w:rPr/>
      </w:pPr>
      <w:r>
        <w:rPr/>
        <w:t>После окончания суда над мертвыми нечестивыми, по истечении тысячи лет, Иисус выходит из города, и воинст</w:t>
        <w:softHyphen/>
        <w:t>во небесное следует за Ним. Он направляется к земле и спускается на великую гору, которая, как только Его ноги коснулись ее поверхности, распадается на две части и пре</w:t>
        <w:softHyphen/>
        <w:t>вращается в огромную равнину. Затем все глядят вверх и видят огромный прекрасный город с двенадцатью основа</w:t>
        <w:softHyphen/>
        <w:t>ниями и двенадцатью воротами — трое с каждой стороны. Все восклицают: «Город! Великий город! Он нисходит от Бога с неба!» Он сходит на землю во всем своем великоле</w:t>
        <w:softHyphen/>
        <w:t>пии и ослепительной славе и опускается на огромную доли</w:t>
        <w:softHyphen/>
        <w:t>ну, приготовленную Иисусом.</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64</w:t>
      </w:r>
    </w:p>
    <w:p>
      <w:pPr>
        <w:pStyle w:val="Normal"/>
        <w:spacing w:lineRule="auto" w:line="420"/>
        <w:jc w:val="center"/>
        <w:rPr>
          <w:b/>
          <w:b/>
        </w:rPr>
      </w:pPr>
      <w:r>
        <w:rPr>
          <w:b/>
        </w:rPr>
        <w:t>Второе воскресение</w:t>
      </w:r>
    </w:p>
    <w:p>
      <w:pPr>
        <w:pStyle w:val="Normal"/>
        <w:rPr/>
      </w:pPr>
      <w:r>
        <w:rPr/>
        <w:t>Затем Иисус со всем воинством небесных ангелов и сонмом искупленных выходят из города. Ангелы, окружив своего Повелителя, сопровождают Его, а за ними следуют все искупленные. Вскоре с великой и страшной силой Он пове</w:t>
        <w:softHyphen/>
        <w:t>левает всем нечестивым воскреснуть. Они выходят в преж</w:t>
        <w:softHyphen/>
        <w:t>них слабых, пораженных болезнями телах, в которых сошли в могилу. Их великое множество. Какая потрясающая карти</w:t>
        <w:softHyphen/>
        <w:t>на! Праведники, поднявшиеся из могил в первое воскресе</w:t>
        <w:softHyphen/>
        <w:t>ние, были облечены в бессмертную юность и красоту, а не</w:t>
        <w:softHyphen/>
        <w:t>честивые, восставшие при втором воскресении, отмечены сле</w:t>
        <w:softHyphen/>
        <w:t>дами проклятия. Пари и властелины земли, могучие и низко</w:t>
        <w:softHyphen/>
        <w:t>рослые, образованные и неграмотные, выходят из могил. Все смотрят на Сына Человеческого, и те, кто презирал Его и насмехался над Ним, кто надевал на Его святое чело терно</w:t>
        <w:softHyphen/>
        <w:t>вый венец, кто бил Его тростью, — все видят теперь Его — во всем царском величии. Те, кто во время суда плевал Ему в лицо, теперь отворачиваются от Его пронзительного взгляда и от славы, покоящейся на Его лице. Те, кто вбивал гвозди в Его руки и ноги, теперь с ужасом смотрят на следы распятия. Вонзившие копье Ему в бок теперь видят на Его теле следы своей жестокости. Все поняли, что это Тот Самый, Кого они распяли и над Кем насмехались, наблюдая Его предсмерт</w:t>
        <w:softHyphen/>
        <w:t>ную агонию. За этим следует единый протяжный вопль от</w:t>
        <w:softHyphen/>
        <w:t>чаяния и муки, и все бросаются бежать в надежде укрыться от лица Царя царей и Господа господствующих.</w:t>
      </w:r>
    </w:p>
    <w:p>
      <w:pPr>
        <w:pStyle w:val="Normal"/>
        <w:ind w:firstLine="540"/>
        <w:rPr/>
      </w:pPr>
      <w:r>
        <w:rPr/>
        <w:t>Каждый стремится укрыться в скалах, оградить себя от великолепия Того, Кого они некогда презирали. Оше</w:t>
        <w:softHyphen/>
        <w:t>ломленные и устрашенные Его величием и ослепительной славой, они все вместе с ужасающей отчетливостью воскли</w:t>
        <w:softHyphen/>
        <w:t>цают: «Благословен Грядущий во имя Господне!»</w:t>
      </w:r>
    </w:p>
    <w:p>
      <w:pPr>
        <w:pStyle w:val="Normal"/>
        <w:ind w:firstLine="540"/>
        <w:rPr/>
      </w:pPr>
      <w:r>
        <w:rPr/>
        <w:t>Затем Иисус и небесные ангелы в сопровождении всех искупленных возвращаются в город. Горькие рыдания, сте</w:t>
        <w:softHyphen/>
        <w:t>нания и вопли обреченных нечестивых наполняют про</w:t>
        <w:softHyphen/>
        <w:t>странство. Я увидела, что после этого сатана снова при</w:t>
        <w:softHyphen/>
        <w:t>нялся за свое дело. Он обошел всех своих подданных, сде</w:t>
        <w:softHyphen/>
        <w:t>лав немощных и слабых сильными. Он уверил их, что у него и его ангелов достаточно могущества, и указал на бес</w:t>
        <w:softHyphen/>
        <w:t>численные миллионы своих приверженцев, вышедших из могил. Среди них могущественные воины и полководцы, искусные в бою, покорившие многие царства; величествен</w:t>
        <w:softHyphen/>
        <w:t>ные исполины и доблестные герои, не знавшие пораже</w:t>
        <w:softHyphen/>
        <w:t>ний; гордый и честолюбивый Наполеон, одно приближе</w:t>
        <w:softHyphen/>
        <w:t>ние которого приводило в трепет целые страны; люди мо</w:t>
        <w:softHyphen/>
        <w:t>гучего телосложения, павшие в сражениях, которые они жаждали выиграть.</w:t>
      </w:r>
    </w:p>
    <w:p>
      <w:pPr>
        <w:pStyle w:val="Normal"/>
        <w:ind w:firstLine="540"/>
        <w:rPr/>
      </w:pPr>
      <w:r>
        <w:rPr/>
        <w:t>Они вышли из могил с теми же мыслями, которые владели их сознанием перед смертью, с тем же желанием победить, которое горело в них перед тем, как они пали. Сатана посоветовался вначале со своими ангелами, потом с воскрешенными царями, правителями, завоевателями и полководцами, а затем, взглянув на свою огромную ар</w:t>
        <w:softHyphen/>
        <w:t>мию, предложил им захватить этот город и, изгнав не</w:t>
        <w:softHyphen/>
        <w:t>многочисленных слабых обитателей, овладеть всеми бо</w:t>
        <w:softHyphen/>
        <w:t>гатствами и славой.</w:t>
      </w:r>
    </w:p>
    <w:p>
      <w:pPr>
        <w:pStyle w:val="Normal"/>
        <w:rPr/>
      </w:pPr>
      <w:r>
        <w:rPr/>
        <w:t>Последний раз сатане удается обмануть людей, все тотчас же начинают готовиться к битве. В этой армии со</w:t>
        <w:softHyphen/>
        <w:t>бралось немало умелых мастеров, которые за короткое вре</w:t>
        <w:softHyphen/>
        <w:t>мя изготавливают самые различные виды оружия. После этого неисчислимые полчища с сатаной во главе следуют к городу. Вслед за ним идут цари и могущественные полко</w:t>
        <w:softHyphen/>
        <w:t>водцы, а дальше в боевом порядке шествуют огромные ар</w:t>
        <w:softHyphen/>
        <w:t>мии. Во главе каждой стоит опытный военачальник, и на всем протяжении их пути по изуродованной земле к Святому городу соблюдается полный порядок. Иисус закрывает ворота города, и эта и эта огромная армия окружает его, строясь в боевые порядки и ожидая яростной битвы.</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65</w:t>
      </w:r>
    </w:p>
    <w:p>
      <w:pPr>
        <w:pStyle w:val="Normal"/>
        <w:spacing w:lineRule="auto" w:line="420"/>
        <w:jc w:val="center"/>
        <w:rPr>
          <w:b/>
          <w:b/>
        </w:rPr>
      </w:pPr>
      <w:r>
        <w:rPr>
          <w:b/>
        </w:rPr>
        <w:t>Коронация Христа</w:t>
      </w:r>
    </w:p>
    <w:p>
      <w:pPr>
        <w:pStyle w:val="Normal"/>
        <w:spacing w:before="420" w:after="0"/>
        <w:rPr/>
      </w:pPr>
      <w:r>
        <w:rPr/>
        <w:t>Теперь враги Христа снова могут видеть Его. Над горо</w:t>
        <w:softHyphen/>
        <w:t>дом, на основании из ослепительного золота, возвышается престол, «высокий и превознесенный». На нем восседает Сын Божий, а вокруг — подданные Его Царства. Ни одно перо не в состоянии описать и ни один язык не в силах выразить силу и величие Христа. Слава Вечного Отца окружает Сына. Свет Его присутствия заливает город Божий, проникает че</w:t>
        <w:softHyphen/>
        <w:t>рез ворота, наполняя всю землю своим сиянием.</w:t>
      </w:r>
    </w:p>
    <w:p>
      <w:pPr>
        <w:pStyle w:val="Normal"/>
        <w:rPr/>
      </w:pPr>
      <w:r>
        <w:rPr/>
        <w:t>У самого престола стоят те, которые когда-то ревност</w:t>
        <w:softHyphen/>
        <w:t>но служили сатане, но, подобно головне, выхваченной из огня, с глубоким, искренним посвящением пошли за своим Спасителем. За ними стоят те, кто среди обмана и неверия достиг христианского совершенства, кто чтил Закон Божий, тогда как весь христианский мир объявил его ненужным, а дальше — миллионы мучеников всех веков за веру. Кроме них «великое множество людей, которого никто не мог пе</w:t>
        <w:softHyphen/>
        <w:t>речесть, из всех племен и колен, и народов и языков... пред престолом и пред Агнцем в белых одеждах и с пальмовыми ветвями в руках своих» (Откр. 7:9). Их борьба окончена, победа одержана. Они прошли тернистый путь и удостои</w:t>
        <w:softHyphen/>
        <w:t>лись награды. Пальмовые ветви в их руках — символ тор</w:t>
        <w:softHyphen/>
        <w:t>жества, а белые одеяния означают безупречную праведность Христа, которая теперь стала и их праведностью.</w:t>
      </w:r>
    </w:p>
    <w:p>
      <w:pPr>
        <w:pStyle w:val="Normal"/>
        <w:rPr/>
      </w:pPr>
      <w:r>
        <w:rPr/>
        <w:t>Искупленные поют песнь хвалы, которая эхом отзыва</w:t>
        <w:softHyphen/>
        <w:t>ется под небесными сводами: «Спасение Богу нашему, сидящему на престоле, и Агнцу!» Голоса ангелов и серафимов сливаются в восхищении. Увидев силу и злобу сатаны, спа</w:t>
        <w:softHyphen/>
        <w:t>сенные, как никогда раньше, осознали, что только силой Хри</w:t>
        <w:softHyphen/>
        <w:t>ста они стали победителями. В этом ослепительном множе</w:t>
        <w:softHyphen/>
        <w:t>стве праведников нет никого, кто бы мог приписать свое спа</w:t>
        <w:softHyphen/>
        <w:t>сение себе, сказать, что победа достигнута его собственной добродетелью и силой. Ничего не говорится о том, что они сделали и что пережили. «Спасение Богу нашему... и Агнцу!» (Откр. 7:10) — лейтмотив каждой их песни и гимна.</w:t>
      </w:r>
    </w:p>
    <w:p>
      <w:pPr>
        <w:pStyle w:val="Normal"/>
        <w:rPr/>
      </w:pPr>
      <w:r>
        <w:rPr/>
        <w:t>В присутствии собравшихся жителей земли и неба происходит торжественная коронация Сына Божьего. Об</w:t>
        <w:softHyphen/>
        <w:t>леченный наивысшим величием и властью, Царь царей про</w:t>
        <w:softHyphen/>
        <w:t>износит приговор над восставшими против Его правления и начинает справедливый суд над нарушителями Его Зако</w:t>
        <w:softHyphen/>
        <w:t>на и угнетателями верного народа. Пророк Божий говорит: «И увидел я великий белый престол и Сидящего на нем, от лица Которого бежало небо и земля, и не нашлось им места.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Откр. 20:11, 12).</w:t>
      </w:r>
    </w:p>
    <w:p>
      <w:pPr>
        <w:pStyle w:val="Normal"/>
        <w:rPr/>
      </w:pPr>
      <w:r>
        <w:rPr/>
        <w:t>Когда будут открыты книги записей и глаза Иисуса обратятся на нечестивых, они вспомнят все совершенные когда-либо грехи. Они увидят, насколько они уклонились от пути чистоты и святости, обнаружат свою гордость и про</w:t>
        <w:softHyphen/>
        <w:t>тивление, которые привели их к нарушению Закона Божье</w:t>
        <w:softHyphen/>
        <w:t>го. Словно написанные огненным пером, перед ними пред</w:t>
        <w:softHyphen/>
        <w:t>станут те обольстительные искушения, которым они следо</w:t>
        <w:softHyphen/>
        <w:t>вали в угоду своим похотям, все неправильно использован</w:t>
        <w:softHyphen/>
        <w:t>ные благословения, презрительное отношение к вестникам Божьим, отвергнутые ими предостережения, а также волны Божественной милости, разбившиеся об их упрямые нерас</w:t>
        <w:softHyphen/>
        <w:t>каявшиеся сердца.</w:t>
      </w:r>
    </w:p>
    <w:p>
      <w:pPr>
        <w:pStyle w:val="Normal"/>
        <w:spacing w:before="220" w:after="0"/>
        <w:jc w:val="center"/>
        <w:rPr>
          <w:b/>
          <w:b/>
        </w:rPr>
      </w:pPr>
      <w:r>
        <w:rPr>
          <w:b/>
        </w:rPr>
        <w:t>Панорама невиданной битвы</w:t>
      </w:r>
    </w:p>
    <w:p>
      <w:pPr>
        <w:pStyle w:val="Normal"/>
        <w:ind w:firstLine="567"/>
        <w:rPr/>
      </w:pPr>
      <w:r>
        <w:rPr/>
        <w:t>После этого над престолом открывается крест, и, сме</w:t>
        <w:softHyphen/>
        <w:t>няя одна другую, предстают сцены событий великого плана спасения. Искушение и падение Адама, скромное рождение Спасителя, Его юность, прошедшая в бедности и послуша</w:t>
        <w:softHyphen/>
        <w:t>нии, крещение в Иордане, пост и искушение в пустыне, Его служение, принесшее людям самые дорогие благословения Неба, дни, насыщенные делами милосердия и любви, ночи молитвы и бодрствования среди возвышающихся гор, заго</w:t>
        <w:softHyphen/>
        <w:t>воры, вызванные завистью, ненавистью и злобой в благо</w:t>
        <w:softHyphen/>
        <w:t>дарность за Его благодеяния, Гефсимания, страшные муки в совершенном одиночестве под сокрушающим бременем гре</w:t>
        <w:softHyphen/>
        <w:t>хов всего мира. Вот Он предан в руки кровожадной толпы, вот страшные события той ужасной ночи, когда Его, Узни</w:t>
        <w:softHyphen/>
        <w:t>ка, не оказывающего сопротивления, оставленного самыми близкими учениками, вели по улицам Иерусалима, грубо толкая вперед. Сын Божий приведен к Анне и судим во дворце первосвященника, а затем Он в судилище Пилата и перед трусливым, жестоким Иродом, где Он осмеян, пору</w:t>
        <w:softHyphen/>
        <w:t>ган, мучим и осужден на смерть. Все это теперь отчетливо предстает пред глазами изумленных людей.</w:t>
      </w:r>
    </w:p>
    <w:p>
      <w:pPr>
        <w:pStyle w:val="Normal"/>
        <w:rPr/>
      </w:pPr>
      <w:r>
        <w:rPr/>
        <w:t>А дальше трепещущей толпе открываются последние сцены — терпеливый Страдалец идет на Голгофу; Царь неба висит на кресте; надменные священники и глумящаяся чернь насмехаются, издеваясь над Его предсмертными муками; сверхъестественная тьма, содрогающаяся земля, грохот раз</w:t>
        <w:softHyphen/>
        <w:t>рушающихся скал, отверстые могилы, ознаменовавшие со</w:t>
        <w:softHyphen/>
        <w:t>бой момент смерти Искупителя мира.</w:t>
      </w:r>
    </w:p>
    <w:p>
      <w:pPr>
        <w:pStyle w:val="Normal"/>
        <w:rPr/>
      </w:pPr>
      <w:r>
        <w:rPr/>
        <w:t>Эти страшные картины предстают во всей своей под</w:t>
        <w:softHyphen/>
        <w:t>линности. Сатана, его ангелы и приверженцы не могут от</w:t>
        <w:softHyphen/>
        <w:t>вести глаз от зрелища собственных злых дел. Каждый вспо</w:t>
        <w:softHyphen/>
        <w:t>минает ту роль, которую он сыграл. Ирод, по приказанию которого были убиты невинные младенцы Вифлеема с це</w:t>
        <w:softHyphen/>
        <w:t>лью погубить Царя Израильского; коварная Иродиада, за</w:t>
        <w:softHyphen/>
        <w:t>пятнавшая себя кровью Иоанна Крестителя; слабовольный Пилат, приспосабливающийся к обстоятельствам и време</w:t>
        <w:softHyphen/>
        <w:t>ни; глумящиеся солдаты; священники, начальники, вместе с обезумевшей толпой кричащие: «Кровь Его на нас и на детях наших!», — все видят теперь чудовищность своей вины. Напрасно они пытаются укрыться от Божественного величия, от Его лица, превосходящего своим сиянием славу солн</w:t>
        <w:softHyphen/>
        <w:t>ца, в то время как искупленные бросают свои венцы к ногам Спасителя и восклицают: «Он умер за меня!»</w:t>
      </w:r>
    </w:p>
    <w:p>
      <w:pPr>
        <w:pStyle w:val="Normal"/>
        <w:ind w:firstLine="560"/>
        <w:rPr/>
      </w:pPr>
      <w:r>
        <w:rPr/>
        <w:t>Среди сонма искупленных находятся и апостолы Хри</w:t>
        <w:softHyphen/>
        <w:t>ста. Здесь мужественный Павел, пламенный Петр, возлюб</w:t>
        <w:softHyphen/>
        <w:t>ленный и любящий Иоанн, их прямодушные собратья и вместе с ними огромное множество мучеников, а за стенами города находятся те, кто преследовал, заточал в темницу, убивал их. Здесь Нерон — жестокое порочное чудовище. Он видит теперь радость и счастье тех, над кем некогда изде</w:t>
        <w:softHyphen/>
        <w:t>вался и в чьих страшных мучениях находил сатанинское наслаждение. Его мать также здесь — она видит плоды сво</w:t>
        <w:softHyphen/>
        <w:t>их трудов: ведь, унаследовав от нее определенные черты характера, находясь под ее влиянием и руководствуясь ее примером, римский кесарь совершил преступления, от ко</w:t>
        <w:softHyphen/>
        <w:t>торых содрогнулся мир.</w:t>
      </w:r>
    </w:p>
    <w:p>
      <w:pPr>
        <w:pStyle w:val="Normal"/>
        <w:ind w:firstLine="560"/>
        <w:rPr/>
      </w:pPr>
      <w:r>
        <w:rPr/>
        <w:t>Здесь папские служители и прелаты, возомнившие себя посланниками Христа, которые, прибегая к пыткам, заточая в темницы и сжигая на кострах, стремились, чтобы уничто</w:t>
        <w:softHyphen/>
        <w:t>жить Его народ. Здесь гордые понтифики, ставившие себя выше Бога и присвоившие себе право изменять Закон Все</w:t>
        <w:softHyphen/>
        <w:t>вышнего. Назвав себя отцами церкви, они должны будут дать отчет Господу, чего так хотели бы избежать. Слишком поздно они убеждаются, что Всеведущий Бог — ревнитель Своего Закона и что Он ни в коем случае не оставляет грех безнаказанным. Они видят теперь, что Христос на стороне страдальцев, и сознают всю силу Его слов: «Так как вы сде</w:t>
        <w:softHyphen/>
        <w:t>лали это одному из сих братьев Моих меньших, то сделали Мне» (Мф. 25:40).</w:t>
      </w:r>
    </w:p>
    <w:p>
      <w:pPr>
        <w:pStyle w:val="Normal"/>
        <w:spacing w:before="220" w:after="0"/>
        <w:jc w:val="center"/>
        <w:rPr>
          <w:b/>
          <w:b/>
        </w:rPr>
      </w:pPr>
      <w:r>
        <w:rPr>
          <w:b/>
        </w:rPr>
        <w:t>Пред Божьим судом</w:t>
      </w:r>
    </w:p>
    <w:p>
      <w:pPr>
        <w:pStyle w:val="Normal"/>
        <w:rPr/>
      </w:pPr>
      <w:r>
        <w:rPr/>
        <w:t>Все нечестивые, обвиняемые в измене небесному прав</w:t>
        <w:softHyphen/>
        <w:t>лению, теперь предстоят пред судом Божьим. У них нет за</w:t>
        <w:softHyphen/>
        <w:t>щитника, для них нет оправдания, и им выносится приго</w:t>
        <w:softHyphen/>
        <w:t>вор вечной смерти.</w:t>
      </w:r>
    </w:p>
    <w:p>
      <w:pPr>
        <w:pStyle w:val="Normal"/>
        <w:rPr/>
      </w:pPr>
      <w:r>
        <w:rPr/>
        <w:t>Всем становится очевидно, что возмездие за грех — это не высшая степень независимости и вечная жизнь, а рабст</w:t>
        <w:softHyphen/>
        <w:t>во, разрушение и смерть. Нечестивые видят, чего они ли</w:t>
        <w:softHyphen/>
        <w:t>шились из-за своего противления. Они с презрением отне</w:t>
        <w:softHyphen/>
        <w:t>слись к предлагаемой им небесной вечной славе, но какой желанной она кажется им теперь! «Все это, — восклицает погибший грешник, — я мог бы иметь, но я предпочел все это отвергнуть». «О, ужасное ослепление! Я променял мир, счастье и честь па отчаяние, несчастье и позор!» Все пони</w:t>
        <w:softHyphen/>
        <w:t>мают, что их справедливо не допустили в Вечное Царство. Своей жизнью они заявляли: «Мы не хотим, чтобы этот Иисус царствовал над нами».</w:t>
      </w:r>
    </w:p>
    <w:p>
      <w:pPr>
        <w:pStyle w:val="Normal"/>
        <w:rPr/>
      </w:pPr>
      <w:r>
        <w:rPr/>
        <w:t>Как зачарованные смотрят нечестивцы на коронацию Сына Божьего. Они видят в Его руках скрижали Божест</w:t>
        <w:softHyphen/>
        <w:t>венного Закона, заповеди, которые отвергали и нарушали. Они слышат голоса искупленных, наполненные изумлени</w:t>
        <w:softHyphen/>
        <w:t>ем, восторгом и обожанием, и когда чарующие звуки музы</w:t>
        <w:softHyphen/>
        <w:t>ки доносятся и до толпы, стоящей за воротами города, все единогласно восклицают: «Велики и чудны дела Твои, Гос</w:t>
        <w:softHyphen/>
        <w:t>поди Боже Вседержитель! праведны и истинны пути Твои, Царь святых!» (Откр. 15:3) — и, простершись ниц, поклоня</w:t>
        <w:softHyphen/>
        <w:t>ются Князю жизни.</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66</w:t>
      </w:r>
    </w:p>
    <w:p>
      <w:pPr>
        <w:pStyle w:val="Normal"/>
        <w:spacing w:lineRule="auto" w:line="420"/>
        <w:jc w:val="center"/>
        <w:rPr>
          <w:b/>
          <w:b/>
        </w:rPr>
      </w:pPr>
      <w:r>
        <w:rPr>
          <w:b/>
        </w:rPr>
        <w:t>Вторая смерть</w:t>
      </w:r>
    </w:p>
    <w:p>
      <w:pPr>
        <w:pStyle w:val="Normal"/>
        <w:spacing w:before="480" w:after="0"/>
        <w:ind w:firstLine="522"/>
        <w:rPr/>
      </w:pPr>
      <w:r>
        <w:rPr/>
        <w:t>Слава и величие Христа словно парализовали сатану. Некогда осеняющий херувим вспоминает, откуда он был низвергнут. Светлый серафим, «сын зари», — как он изме</w:t>
        <w:softHyphen/>
        <w:t>нился! Как он пал!</w:t>
      </w:r>
    </w:p>
    <w:p>
      <w:pPr>
        <w:pStyle w:val="Normal"/>
        <w:rPr/>
      </w:pPr>
      <w:r>
        <w:rPr/>
        <w:t>Дьявол осознает, что из-за своевольного восстания он лишился возможности пребывать на небе. Он старательно упражнял свои способности в разнообразной борьбе против Бога, поэтому чистота, мир и царящая на небе гармония не принесут ему ничего, кроме невыразимой муки. Он уже не возмущается, видя милосердие и справедливость Божью. Обвинение, которое он бросил Иегове, обратилось полностью против него самого. И теперь падший херувим склоняет го</w:t>
        <w:softHyphen/>
        <w:t>лову, признавая справедливость вынесенного ему приговора.</w:t>
      </w:r>
    </w:p>
    <w:p>
      <w:pPr>
        <w:pStyle w:val="Normal"/>
        <w:rPr/>
      </w:pPr>
      <w:r>
        <w:rPr/>
        <w:t>Все вопросы, истины и заблуждения, бывшие предме</w:t>
        <w:softHyphen/>
        <w:t>том затянувшейся борьбы, теперь становятся ясными. Пред всей Вселенной представлена великая жертва, принесенная Отцом и Сыном ради человека. Наступил час, когда Христос занимает принадлежащее Ему по праву положение. Он про</w:t>
        <w:softHyphen/>
        <w:t>славлен превыше всех начальств, властей и всякого имени.</w:t>
      </w:r>
    </w:p>
    <w:p>
      <w:pPr>
        <w:pStyle w:val="Normal"/>
        <w:rPr/>
      </w:pPr>
      <w:r>
        <w:rPr/>
        <w:t>Однако сущность дьявола неизменна, хотя он и выну</w:t>
        <w:softHyphen/>
        <w:t>жден был признать справедливость Бога и верховную власть Христа. Дух возмущения и противления, подобно могучему потоку, снова овладевает им. Охваченный ненавистью, он решает не сдаваться в великой борьбе. Настал момент его последней отчаянной схватки с Царем Небесным. Он бро</w:t>
        <w:softHyphen/>
        <w:t>сается в гущу своих подданных, стараясь воодушевить их своей яростью и убедить немедленно вступить в бой. Одна</w:t>
        <w:softHyphen/>
        <w:t>ко из всех несметных миллионов, вовлеченных им в восста</w:t>
        <w:softHyphen/>
        <w:t>ние, никто больше не признает его власти. Сатанинскому</w:t>
      </w:r>
      <w:r>
        <w:rPr>
          <w:vertAlign w:val="superscript"/>
        </w:rPr>
        <w:t xml:space="preserve"> </w:t>
      </w:r>
      <w:r>
        <w:rPr/>
        <w:t>владычеству пришел конец. Нечестивые исполнены такой же ненависти к Богу, что и он, но они понимают свою обре</w:t>
        <w:softHyphen/>
        <w:t>ченность, зная, что превозмочь Иегову они не в силах. Обу</w:t>
        <w:softHyphen/>
        <w:t>реваемые гневом против сатаны и его сообщников, с яро</w:t>
        <w:softHyphen/>
        <w:t>стью демонов люди обращаются против них, и начинается грандиозная битва.</w:t>
      </w:r>
    </w:p>
    <w:p>
      <w:pPr>
        <w:pStyle w:val="Normal"/>
        <w:spacing w:before="220" w:after="0"/>
        <w:jc w:val="center"/>
        <w:rPr>
          <w:b/>
          <w:b/>
        </w:rPr>
      </w:pPr>
      <w:r>
        <w:rPr>
          <w:b/>
        </w:rPr>
        <w:t>Огонь с неба</w:t>
      </w:r>
    </w:p>
    <w:p>
      <w:pPr>
        <w:pStyle w:val="Normal"/>
        <w:ind w:firstLine="500"/>
        <w:rPr/>
      </w:pPr>
      <w:r>
        <w:rPr/>
        <w:t>Тогда исполняются слова пророка: «Ибо гнев Господа на все народы, и ярость Его на все воинство их. Он предал их заклятию, отдал их на заклание» (Ис. 34:2). «Дождем прольет Он на нечестивых горящие угли, огонь и серу; и палящий ветер — их доля из чаши» (Пс. 10:6). Огонь падает с неба от Бога. Земля разверзается, изо всех бездн вырыва</w:t>
        <w:softHyphen/>
        <w:t>ется всепоглощающее пламя. Даже скалы — и те горят. При</w:t>
        <w:softHyphen/>
        <w:t>шел день, «пылающий как печь» (Мал. 4:1). Земля и все, наполняющее ее, плавятся от пылающего огня (см. 2 Петр. 3:10). Особый огонь — огонь Тофета — приготовлен для царя грешников, предводителя восстания. Поэтому погребальный костер, названный в пророчестве Исаии Тофетом, глубок и широк; «дуновение Господа, как поток серы, зажжет его» (Ис. 30:33). Вся поверхность земли кажется единой расплав</w:t>
        <w:softHyphen/>
        <w:t>ленной массой, огромным кипящим огненным озером. На</w:t>
        <w:softHyphen/>
        <w:t>ступил день суда и гибели для нечестивых, "день мщения у Господа, год возмездия за Сион" (Ис. 34:8).</w:t>
      </w:r>
    </w:p>
    <w:p>
      <w:pPr>
        <w:pStyle w:val="Normal"/>
        <w:ind w:firstLine="567"/>
        <w:rPr/>
      </w:pPr>
      <w:r>
        <w:rPr/>
        <w:t>Нечестивые получают свое возмездие на земле. Они, «как солома, и попалит их грядущий день, говорит Господь Саваоф» (Мал. 4:1). Одни уничтожаются мгновенно, другие будут мучиться много дней. Все наказаны сообразно своим делам. Грехи праведных возложены на сатану, родоначаль</w:t>
        <w:softHyphen/>
        <w:t>ника греха, который понесет наказание за все грехи, к которым он подстрекал народ Божий, а не только за свое про</w:t>
        <w:softHyphen/>
        <w:t>тивление. Он будет наказан гораздо строже искушенных им. После того, как нечестивые сгорят, он все еще будет жить и страдать. В очищающем огне окончательно уничтожатся и корень, и ветви (сатана — корень, а его последователи — ветви). Правосудие Божье удовлетворено. Искупленные и все небесное воинство восклицают громким голосом: «Аминь!»</w:t>
      </w:r>
    </w:p>
    <w:p>
      <w:pPr>
        <w:pStyle w:val="Normal"/>
        <w:ind w:firstLine="540"/>
        <w:rPr/>
      </w:pPr>
      <w:r>
        <w:rPr/>
        <w:t>Когда землю охватит истребляющий огонь, праведные будут находиться в полной безопасности в Святом Граде. Над восставшими в первое воскресение «смерть вторая не имеет власти» (Откр. 20:6). Если для нечестивых Бог есть огонь поедающий, то для Своего народа Он есть «солнце и щит» (Пс. 83:12).</w:t>
      </w:r>
    </w:p>
    <w:p>
      <w:pPr>
        <w:pStyle w:val="Normal"/>
        <w:spacing w:lineRule="auto" w:line="420"/>
        <w:jc w:val="center"/>
        <w:rPr/>
      </w:pPr>
      <w:r>
        <w:rPr/>
      </w:r>
    </w:p>
    <w:p>
      <w:pPr>
        <w:pStyle w:val="Normal"/>
        <w:spacing w:lineRule="auto" w:line="420"/>
        <w:jc w:val="center"/>
        <w:rPr/>
      </w:pPr>
      <w:r>
        <w:rPr/>
      </w:r>
    </w:p>
    <w:p>
      <w:pPr>
        <w:pStyle w:val="Normal"/>
        <w:spacing w:lineRule="auto" w:line="420"/>
        <w:jc w:val="center"/>
        <w:rPr/>
      </w:pPr>
      <w:r>
        <w:rPr/>
        <w:t>Глава 67</w:t>
      </w:r>
    </w:p>
    <w:p>
      <w:pPr>
        <w:pStyle w:val="Normal"/>
        <w:spacing w:lineRule="auto" w:line="420"/>
        <w:jc w:val="center"/>
        <w:rPr>
          <w:b/>
          <w:b/>
        </w:rPr>
      </w:pPr>
      <w:r>
        <w:rPr>
          <w:b/>
        </w:rPr>
        <w:t>Новая земля</w:t>
      </w:r>
    </w:p>
    <w:p>
      <w:pPr>
        <w:pStyle w:val="Normal"/>
        <w:spacing w:before="480" w:after="0"/>
        <w:ind w:firstLine="561"/>
        <w:rPr/>
      </w:pPr>
      <w:r>
        <w:rPr/>
        <w:t>«И увидел я новое небо и новую землю; ибо прежнее небо и прежняя земля миновали» (Откр. 21:1). Огонь, унич</w:t>
        <w:softHyphen/>
        <w:t>тоживший нечестивых, очищает землю. Удален всякий след проклятия. Не будет напоминать искупленным о страшных последствиях греха вечно пылающий ад. Навеки останется только одно: следы распятия на теле нашего Искупителя, раны на Его некогда окровавленном челе, на боку, на руках и ногах — единственное напоминание о жестокости греха.</w:t>
      </w:r>
    </w:p>
    <w:p>
      <w:pPr>
        <w:pStyle w:val="Normal"/>
        <w:ind w:firstLine="560"/>
        <w:rPr/>
      </w:pPr>
      <w:r>
        <w:rPr/>
        <w:t>«А ты, башня стада, холм дщери Сиона! к тебе придет и возвратится прежнее владычество» (Мих. 4:8). Христос вер</w:t>
        <w:softHyphen/>
        <w:t>нул Себе владычество над царством, потерянным из-за греха, и дал его искупленным в вечное владение. «Праведники на</w:t>
        <w:softHyphen/>
        <w:t>следуют землю, и будут жить на ней вовек» (Пс. 36:29). Су</w:t>
        <w:softHyphen/>
        <w:t>ществовало опасение, что будущее наследие искупленных покажется слишком материальным, и поэтому многие пыта</w:t>
        <w:softHyphen/>
        <w:t>лись дать лишь духовное толкование даже тем истинам, ко</w:t>
        <w:softHyphen/>
        <w:t>торые позволяют нам смотреть на нашу будущую отчизну как на свой дом. Христос заверил Своих учеников, что Он для них идет приготовить обители в доме Отца Своего. Те, кто принимают учение Слова Божьего, не будут находиться в полном неведении о небесных обителях. И все же апостол Павел провозглашает: «Не видел того глаз, не слышало ухо, и не приходило то на сердце человеку, что приготовил Бот любящим Его» (1 Кор. 2:9). Человеческий язык неспособен описать награду праведных. Она станет понятной только тем; кто увидит ее. Ни один ограниченный разум не в состоянии постичь славу и великолепие Божьего рая.</w:t>
      </w:r>
    </w:p>
    <w:p>
      <w:pPr>
        <w:pStyle w:val="Normal"/>
        <w:rPr/>
      </w:pPr>
      <w:r>
        <w:rPr/>
        <w:t>В Библии наследие спасенных названо «отечеством» (Евр. 11:14—16). Там Небесный Пастырь водит Своих овец к источникам воды живой. Там дерево жизни ежемесячно приносит свои плоды, и листья его служат для блага наро</w:t>
        <w:softHyphen/>
        <w:t>дов. Там текут вечные потоки, чистые, как кристалл, и вдоль них растущие деревья бросают свою тень на тропинки, при</w:t>
        <w:softHyphen/>
        <w:t>готовленные для искупленных Господа. Там обширные до</w:t>
        <w:softHyphen/>
        <w:t>лины плавно переходят в прекрасные холмы, и горы Божьи вздымают свои вершины. Там, в мирных долинах, на бере</w:t>
        <w:softHyphen/>
        <w:t>гах живых потоков, спасенные Божьи — эти усталые ски</w:t>
        <w:softHyphen/>
        <w:t>тальцы и путники — наконец обретут свой дом.</w:t>
      </w:r>
    </w:p>
    <w:p>
      <w:pPr>
        <w:pStyle w:val="Normal"/>
        <w:spacing w:before="220" w:after="0"/>
        <w:jc w:val="center"/>
        <w:rPr>
          <w:b/>
          <w:b/>
        </w:rPr>
      </w:pPr>
      <w:r>
        <w:rPr>
          <w:b/>
        </w:rPr>
        <w:t>Новый Иерусалим</w:t>
      </w:r>
    </w:p>
    <w:p>
      <w:pPr>
        <w:pStyle w:val="Normal"/>
        <w:rPr/>
      </w:pPr>
      <w:r>
        <w:rPr/>
        <w:t>Новый Иерусалим — город, который «имеет славу Божию; светило его подобно драгоценнейшему камню, как бы камню яспису кристалловидному» (Откр. 21:11). Господь говорит: «И буду радоваться об Иерусалиме и веселиться о народе Моем» (Ис. 65:19). «Скиния Бога с человеками, и Он будет обитать с ними; они будут Его народом, и Сам Бог с ними будет Богом их; и отрет Бог всякую слезу с очей их, и смерти не будет уже; ни плача, ни вопля, ни болезни уже не будет; ибо прежнее прошло» (Откр. 21:3, 4).</w:t>
      </w:r>
    </w:p>
    <w:p>
      <w:pPr>
        <w:pStyle w:val="Normal"/>
        <w:rPr/>
      </w:pPr>
      <w:r>
        <w:rPr/>
        <w:t>«В городе Божьем не будет ночи». Никто не будет нуж</w:t>
        <w:softHyphen/>
        <w:t>даться в отдыхе или жаждать его. Исполнение воли Божьей и прославление Его имени не вызовет усталости. Мы всегда будем ощущать свежесть бесконечного утра. «И не будут иметь нужды ни в светильнике, ни в свете солнечном, ибо Господь Бог освещает их». Солнечные лучи заменит приятное мягкое сияние, во много раз превосходящее полуденный блеск све</w:t>
        <w:softHyphen/>
        <w:t>тила. Слава Бога и Агнца немеркнущим светом озарит Свя</w:t>
        <w:softHyphen/>
        <w:t>той город. Искупленные будут жить во славе и свете вечного дня, во свете, который исходит не от солнца.</w:t>
      </w:r>
    </w:p>
    <w:p>
      <w:pPr>
        <w:pStyle w:val="Normal"/>
        <w:rPr/>
      </w:pPr>
      <w:r>
        <w:rPr/>
        <w:t>«Храма же я не видел в нем; ибо Господь Бог Вседер</w:t>
        <w:softHyphen/>
        <w:t>житель — храм его, и Агнец» (Откр. 21:22). Народ Божий обретет преимущество свободно общаться с Отцом и Сы</w:t>
        <w:softHyphen/>
        <w:t xml:space="preserve">ном. «Теперь мы видим как бы сквозь </w:t>
      </w:r>
      <w:r>
        <w:rPr>
          <w:i/>
        </w:rPr>
        <w:t>тусклое</w:t>
      </w:r>
      <w:r>
        <w:rPr/>
        <w:t xml:space="preserve"> стекло, гадательно» (1 Кор. 13:12). Мы созерцаем образ Божий, отра</w:t>
        <w:softHyphen/>
        <w:t>женный, как в зеркале, в творениях природы и в Его отно</w:t>
        <w:softHyphen/>
        <w:t>шениях с людьми, но тогда мы увидим Его лицом к лицу, между нами не станет разделяющей завесы. Мы будем на</w:t>
        <w:softHyphen/>
        <w:t>ходиться в Его присутствии и видеть славу Его лица.</w:t>
      </w:r>
    </w:p>
    <w:p>
      <w:pPr>
        <w:pStyle w:val="Normal"/>
        <w:rPr/>
      </w:pPr>
      <w:r>
        <w:rPr/>
        <w:t>Там бессмертный разум спасенных с неусыпным вос</w:t>
        <w:softHyphen/>
        <w:t>хищением будет созерцать чудеса творческой силы и тайны искупительной любви. Там не будет жестокого врага-оболь</w:t>
        <w:softHyphen/>
        <w:t>стителя, искушающего отвернуться от Бога. Все способно</w:t>
        <w:softHyphen/>
        <w:t>сти искупленных будут развиваться, умножится каждый талант. Приобретенные знания не приведут к умственному переутомлению или истощению жизненных сил. Там мож</w:t>
        <w:softHyphen/>
        <w:t>но будет осуществлять самые грандиозные проекты, пре</w:t>
        <w:softHyphen/>
        <w:t>творять в жизнь самые возвышенные стремления, самые смелые планы; но и после этого перед нами будут прости</w:t>
        <w:softHyphen/>
        <w:t>раться новые вершины, которые нам еще предстоит поко</w:t>
        <w:softHyphen/>
        <w:t>рить; новые чудеса, вызывающие восхищение; новые исти</w:t>
        <w:softHyphen/>
        <w:t>ны, которые нужно постигать; новые цели, требующие сил ума, души и тела.</w:t>
      </w:r>
    </w:p>
    <w:p>
      <w:pPr>
        <w:pStyle w:val="Normal"/>
        <w:rPr/>
      </w:pPr>
      <w:r>
        <w:rPr/>
        <w:t>Уходящие в вечность годы будут открывать все более глубокие и славные истины о Боге и о Христе. По мере умножения познания будут увеличиваться любовь, благого</w:t>
        <w:softHyphen/>
        <w:t>вение и счастье. Чем больше люди будут познавать Бога, тем больше они будут восхищаться Его характером. А когда Иисус откроет перед ними богатство тайны искупления и удивительные достижения великой борьбы с сатаной, серд</w:t>
        <w:softHyphen/>
        <w:t>ца искупленных воспламенит еще большая любовь, с еще более великим восторгом они заиграют на золотых арфах, несметные тысячи голосов присоединятся к могучему хору славословия.</w:t>
      </w:r>
    </w:p>
    <w:p>
      <w:pPr>
        <w:pStyle w:val="Normal"/>
        <w:rPr/>
      </w:pPr>
      <w:r>
        <w:rPr/>
        <w:t>«И всякое создание, находящееся на небе и на земле, и под землею, и на море, и все, что в них, слышал я, говорило: Сидящему на престоле и Агнцу благословение и честь, и слава и держава во веки веков» (Откр. 5:13).</w:t>
      </w:r>
    </w:p>
    <w:p>
      <w:pPr>
        <w:pStyle w:val="Normal"/>
        <w:rPr/>
      </w:pPr>
      <w:r>
        <w:rPr/>
        <w:t>Греха и грешников больше нет, вся Божья Вселенная очищена, и великая борьба окончена навсегда.</w:t>
      </w:r>
    </w:p>
    <w:p>
      <w:pPr>
        <w:pStyle w:val="Normal"/>
        <w:rPr/>
      </w:pPr>
      <w:r>
        <w:rPr/>
      </w:r>
    </w:p>
    <w:p>
      <w:pPr>
        <w:pStyle w:val="Normal"/>
        <w:rPr/>
      </w:pPr>
      <w:r>
        <w:rPr/>
      </w:r>
    </w:p>
    <w:sectPr>
      <w:headerReference w:type="default" r:id="rId2"/>
      <w:footerReference w:type="default" r:id="rId3"/>
      <w:type w:val="nextPage"/>
      <w:pgSz w:orient="landscape" w:w="11906" w:h="16820"/>
      <w:pgMar w:left="1440" w:right="4529"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3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541">
              <wp:simplePos x="0" y="0"/>
              <wp:positionH relativeFrom="margin">
                <wp:align>right</wp:align>
              </wp:positionH>
              <wp:positionV relativeFrom="paragraph">
                <wp:posOffset>635</wp:posOffset>
              </wp:positionV>
              <wp:extent cx="3448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448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7.15pt;height:11.55pt;mso-wrap-distance-left:0pt;mso-wrap-distance-right:0pt;mso-wrap-distance-top:0pt;mso-wrap-distance-bottom:0pt;margin-top:0.05pt;mso-position-vertical-relative:text;margin-left:269.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spacing w:before="240" w:after="0"/>
      <w:jc w:val="center"/>
      <w:outlineLvl w:val="0"/>
    </w:pPr>
    <w:rPr>
      <w:b/>
      <w:sz w:val="20"/>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256"/>
      <w:jc w:val="center"/>
    </w:pPr>
    <w:rPr>
      <w:rFonts w:ascii="Times New Roman" w:hAnsi="Times New Roman" w:eastAsia="Times New Roman" w:cs="Times New Roman"/>
      <w:b/>
      <w:color w:val="auto"/>
      <w:sz w:val="56"/>
      <w:szCs w:val="20"/>
      <w:lang w:val="en-US" w:bidi="ar-SA" w:eastAsia="zh-CN"/>
    </w:rPr>
  </w:style>
  <w:style w:type="paragraph" w:styleId="FR4">
    <w:name w:val="FR4"/>
    <w:qFormat/>
    <w:pPr>
      <w:widowControl w:val="false"/>
      <w:bidi w:val="0"/>
      <w:snapToGrid w:val="false"/>
      <w:spacing w:before="60" w:after="0"/>
      <w:jc w:val="center"/>
    </w:pPr>
    <w:rPr>
      <w:rFonts w:ascii="Arial" w:hAnsi="Arial" w:eastAsia="Times New Roman" w:cs="Arial"/>
      <w:i/>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napToGrid w:val="false"/>
      <w:spacing w:lineRule="auto" w:line="276"/>
      <w:ind w:firstLine="520"/>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6:00Z</dcterms:created>
  <dc:creator>Armageddon</dc:creator>
  <dc:description/>
  <dc:language>en-US</dc:language>
  <cp:lastModifiedBy>armageddon</cp:lastModifiedBy>
  <dcterms:modified xsi:type="dcterms:W3CDTF">2003-04-18T11:46:00Z</dcterms:modified>
  <cp:revision>2</cp:revision>
  <dc:subject/>
  <dc:title>The Story of Redemption</dc:title>
</cp:coreProperties>
</file>